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581660" cy="7200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  <w:tab/>
        <w:t xml:space="preserve">                  </w:t>
        <w:tab/>
        <w:tab/>
        <w:tab/>
        <w:tab/>
        <w:tab/>
        <w:tab/>
        <w:tab/>
        <w:tab/>
        <w:t xml:space="preserve"> 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firstLine="426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овет народных депутатов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40"/>
        </w:rPr>
      </w:pPr>
      <w:r>
        <w:rPr>
          <w:b/>
          <w:sz w:val="40"/>
        </w:rPr>
        <w:t xml:space="preserve">             </w:t>
      </w:r>
      <w:r>
        <w:rPr>
          <w:b/>
          <w:sz w:val="40"/>
        </w:rPr>
        <w:t>РЕШЕНИЕ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09  »   августа       2017 г.                                                                      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предст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куратуры  № 2-6-20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7.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вязи с вынесенным представлением прокуратуры Каменского района от 07 июля 2017 года № 2-6-2017 на устранение нарушений законодательства о противодействии коррупции в части предоставления сведений о доходах, расходах, имуществе и обязательствах имущественного характера, Совет народных депутатов Камен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1.        Депутатам Совета народных депутатов Каменского муниципального района Воронежской области при предоставлении сведений о доходах, расходах, имуществе и обязательствах имущественного характера, более добросовестно относиться к исполнению указанной  обязанности и не допускать предоставления недостоверных данных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2.      Опубликовать настоящее решение </w:t>
      </w:r>
      <w:r>
        <w:rPr>
          <w:sz w:val="28"/>
          <w:szCs w:val="28"/>
        </w:rPr>
        <w:t>в официальном периодическом  издании органов местного самоуправления «Вестник муниципальных правовых актов Каменского муниципального района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3.      Настоящее решение вступает в силу с момента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аменского муниципального района</w:t>
        <w:tab/>
        <w:tab/>
        <w:tab/>
        <w:tab/>
        <w:t xml:space="preserve">Н.А. Жигулин  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52"/>
      <w:szCs w:val="5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45:00Z</dcterms:created>
  <dc:creator>*</dc:creator>
  <dc:description/>
  <cp:keywords/>
  <dc:language>en-US</dc:language>
  <cp:lastModifiedBy>*</cp:lastModifiedBy>
  <cp:lastPrinted>2017-08-09T11:46:00Z</cp:lastPrinted>
  <dcterms:modified xsi:type="dcterms:W3CDTF">2017-08-09T10:45:00Z</dcterms:modified>
  <cp:revision>2</cp:revision>
  <dc:subject/>
  <dc:title/>
</cp:coreProperties>
</file>