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righ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82295" cy="720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0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rPr>
          <w:sz w:val="28"/>
          <w:szCs w:val="28"/>
        </w:rPr>
      </w:pPr>
      <w:r>
        <w:rPr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26»     декабря  2017 г.                                                                       № 89</w:t>
      </w:r>
    </w:p>
    <w:p>
      <w:pPr>
        <w:pStyle w:val="Normal"/>
        <w:ind w:right="3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б утверждении Положения о юридической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экспертизе проектов муниципальных правовых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актов Совета народных депутатов Каменского </w:t>
      </w:r>
    </w:p>
    <w:p>
      <w:pPr>
        <w:pStyle w:val="Normal"/>
        <w:rPr/>
      </w:pPr>
      <w:r>
        <w:rPr>
          <w:bCs/>
          <w:kern w:val="2"/>
          <w:sz w:val="28"/>
          <w:szCs w:val="28"/>
        </w:rPr>
        <w:t>муниципального района Воронежской области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В целях повышения качества муниципальных правовых актов, принимаемых Советом народных депутатов Каменского муниципального района, недопущения возникновения противоречий между федеральным, областным законодательством и муниципальными правовыми актами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Совет народных депутатов Каме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cap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прилагаемое Положение о юридической экспертизе проектов муниципальных правовых актов Совета народных депутатов Камен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решение вступает в силу после официального опубликования в периодическом издании органов местного самоуправления «Вестник муниципальных правовых актов Каменского муниципального района» и подлежит размещению на официальном сайте администрации Каме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Н.А.  Жигулин </w:t>
      </w:r>
      <w:r>
        <w:br w:type="page"/>
      </w:r>
    </w:p>
    <w:p>
      <w:pPr>
        <w:pStyle w:val="Normal"/>
        <w:autoSpaceDE w:val="false"/>
        <w:ind w:left="5103" w:hanging="0"/>
        <w:jc w:val="right"/>
        <w:rPr/>
      </w:pPr>
      <w:r>
        <w:rPr>
          <w:rFonts w:eastAsia="Calibri"/>
          <w:bCs/>
          <w:sz w:val="28"/>
          <w:szCs w:val="28"/>
          <w:lang w:eastAsia="en-US"/>
        </w:rPr>
        <w:t xml:space="preserve">Утверждено решением </w:t>
      </w:r>
    </w:p>
    <w:p>
      <w:pPr>
        <w:pStyle w:val="Normal"/>
        <w:autoSpaceDE w:val="false"/>
        <w:ind w:left="5103" w:hanging="0"/>
        <w:jc w:val="right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</w:t>
      </w:r>
      <w:r>
        <w:rPr>
          <w:rFonts w:eastAsia="Calibri"/>
          <w:bCs/>
          <w:sz w:val="28"/>
          <w:szCs w:val="28"/>
          <w:lang w:eastAsia="en-US"/>
        </w:rPr>
        <w:t>совета народных депутатов      Каменского       муниципального района</w:t>
      </w:r>
    </w:p>
    <w:p>
      <w:pPr>
        <w:pStyle w:val="Normal"/>
        <w:autoSpaceDE w:val="false"/>
        <w:ind w:left="5103" w:hanging="0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</w:t>
      </w:r>
      <w:r>
        <w:rPr>
          <w:rFonts w:eastAsia="Calibri"/>
          <w:bCs/>
          <w:sz w:val="28"/>
          <w:szCs w:val="28"/>
          <w:lang w:eastAsia="en-US"/>
        </w:rPr>
        <w:t>от 26 декабря  №89</w:t>
      </w:r>
    </w:p>
    <w:p>
      <w:pPr>
        <w:pStyle w:val="Normal"/>
        <w:autoSpaceDE w:val="false"/>
        <w:ind w:left="5103" w:hanging="0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ЛОЖЕНИЕ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 проведении юридической экспертизы проектов  муниципальных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ормативных правовых актов, муниципальных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ормативных правовых актов,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Совета народных депутатов Каменского муниципального района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Юридическая экспертиза проектов муниципальных нормативных правовых актов (далее - муниципальный акт), муниципальных нормативных правовых актов осуществляется в целях обеспечения их соответствия Конституции Российской Федерации, федеральным законам и иным нормативным правовым актам органов государственной власти Российской Федерации, а также Уставу Воронежской области, законам и иным правовым актам Воронежской области Уставу Каменского муниципального района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Юридическая экспертиза проводится в срок до 5 дней с момента поступления муниципального акта. При необходимости этот срок может быть продлен сотрудниками аппарата Совета народных депутатов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Юридическая экспертиза заключается в правовой оценке формы муниципального акта, его целей и задач, предмета правового регулирования, компетенции органа (должностного лица), принявшего муниципальный акт, содержащихся в нем норм, порядка принятия, опубликования (обнародования) на предмет соответствия Конституции Российской Федерации, федеральному законодательству, законодательству Воронежской области, Уставу Каменского муниципального район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Юридическая экспертиза не проводитс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мененных или признанных утратившими силу муниципальных ак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униципальных актов, срок действия которых истек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униципальных актов, признанных судом недействующим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Повторная юридическая экспертиза может проводиться в следующих случаях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если принят федеральный закон или иной акт федерального законодательства по вопросу, регулируемому муниципальным акто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если принят закон или иной нормативный правовой акт Воронежской области по вопросу, регулируемому муниципальным акто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если в экспертном заключении содержится ошибочное положение или отсутствует указание на имеющееся в муниципальном акте противоречие законодательству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При поступлении муниципального акта, вносящего изменения в ранее принятый муниципальный акт, проводится юридическая экспертиза измененного муниципального акта. 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Если муниципальный акт, вносящий изменения в ранее принятый муниципальный акт, устанавливает также новые нормы или вносит изменения в большое количество муниципальных актов, проводится юридическая экспертиза муниципального акта о внесении изменений. 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7. При проведении юридической экспертизы муниципального акта, признающего утратившим силу другой акт, оценивается компетенция органа, его принявшего, а также возможность возникновения пробелов в правовом регулировании в результате отмены муниципального акта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При проведении юридической экспертизы устанавливается следующее: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о исполнение или в соответствии с каким федеральным законом (иным нормативным правовым актом органов государственной власти Российской Федерации), законом или иным актом Воронежской области принят муниципальный акт;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ответствуют ли правовые основания, обусловившие его принятие, основаниям, указанным в Конституции Российской Федерации, федеральном законодательстве и законодательстве Воронежской области, а также в решениях Конституционного Суда Российской Федерации, затрагивающих соответствующие правоотношения, и судебных постановлениях иных органов судебной власти Российской Федерации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Если при анализе конкретных норм права возникает расхождение между действующими нормативными актами, регулирующими одни и те же правоотношения, необходимо руководствоваться положениями акта, имеющего большую юридическую силу, а в случае если они имеют равную юридическую силу, - акта, принятого позднее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Вывод о несоответствии муниципального акта законодательству должен быть сформулирован с учетом возможности обращения в суд и прокуратуру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Основными признаками несоответствия муниципального акта законодательству являютс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сутствие правовых оснований, которые в соответствии с Конституцией Российской Федерации и законами необходимы для издания муниципального акт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нятие муниципального акта во исполнение отмененного закон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правильный выбор закона, примененного при принятии муниципального акт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нятие муниципального акта органом, в компетенцию которого это не входит, либо издание с превышением полномочий, предоставленных данному органу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рушение порядка принятия муниципального акт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ключение в муниципальный акт норм и положений, противоречащих нормам Конституции Российской Федерации, другим актам федерального законодательства, нормам законодательства Воронежской обла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рушение порядка введения муниципального акта в действи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0" w:name="Par39"/>
      <w:bookmarkEnd w:id="0"/>
      <w:r>
        <w:rPr>
          <w:rFonts w:eastAsia="Calibri"/>
          <w:sz w:val="28"/>
          <w:szCs w:val="28"/>
          <w:lang w:eastAsia="en-US"/>
        </w:rPr>
        <w:t>12. Результаты проведения юридической экспертизы муниципального акта отражаются в экспертном заключении или карточке о проведении юридической, в случае установления соответствия акта действующему законодательству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выявления несоответствия муниципального акта действующему законодательству составляется мотивированное экспертное заключение о несоответствии муниципального акта действующему законодательству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В экспертном заключении отражаются следующие сведени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стояние нормативного регулирования в данной сфере (перечень актов законодательства, на соответствие которым рассматривался акт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явленные нарушения законодательства и предложения по их устранению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ответствие формы и текста муниципального акта правилам юридической техник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 При составлении экспертного заключения должны быть описаны и проанализированы конкретные нормы рассматриваемого муниципального акта, противоречащие действующему законодательству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описании норм муниципального акта необходимо указывать следующее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ложение (подпункт, пункт, абзац, часть статьи, статья, часть, раздел) муниципального акта, противоречащее законодательству, а также его содержание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рушенные положения законодательства (подпункт, пункт, абзац, часть статьи, статья, часть, раздел Конституции Российской Федерации, федерального закона, акта органа государственной власти Российской Федерации, органа государственной власти Воронежской области) и изложение их содержания, устава Каменского муниципального район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 Экспертное заключение направляется исполнителю, ответственному за подготовку муниципального акта  для устранения выявленных нарушений действующему законодательству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56:00Z</dcterms:created>
  <dc:creator>*</dc:creator>
  <dc:description/>
  <cp:keywords/>
  <dc:language>en-US</dc:language>
  <cp:lastModifiedBy>*</cp:lastModifiedBy>
  <dcterms:modified xsi:type="dcterms:W3CDTF">2017-12-26T13:56:00Z</dcterms:modified>
  <cp:revision>2</cp:revision>
  <dc:subject/>
  <dc:title> </dc:title>
</cp:coreProperties>
</file>