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26  » декабря  2017 г.                                                              №   8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18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Н.А. Жигули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26  » декабря    № 8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1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17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тратегии социально-экономического развития Каменского муниципального района  до 2035 года – декабрь 2018 года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 промышленности и инвестиц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экономик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 главным  врачом БОУ ЦРБ Каменского района для ответа на вопросы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18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17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17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земельных участков, предоставляемых многодетным гражданам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18 году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тчет заместителя </w:t>
            </w:r>
            <w:r>
              <w:rPr>
                <w:sz w:val="24"/>
                <w:szCs w:val="24"/>
              </w:rPr>
              <w:t xml:space="preserve"> главы администрации района по социальным вопросам – руководитель отдела по культу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18/2019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руководителя </w:t>
            </w:r>
            <w:r>
              <w:rPr>
                <w:sz w:val="24"/>
                <w:szCs w:val="24"/>
              </w:rPr>
              <w:t>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18-2019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чет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авил формирования, ведения,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местителя главы администрации района по развитию сельских территорий, начальник отдела аграрной политики и муниципального имущества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19 г.- 2020-2021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19 г. .- 2020-2021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Каменского муниципального района Воронежской области на 2019 год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чня земельных участков, предоставляемых многодетным гражданам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18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5:00Z</dcterms:created>
  <dc:creator>lawer</dc:creator>
  <dc:description/>
  <cp:keywords/>
  <dc:language>en-US</dc:language>
  <cp:lastModifiedBy>*</cp:lastModifiedBy>
  <cp:lastPrinted>2017-12-27T08:02:00Z</cp:lastPrinted>
  <dcterms:modified xsi:type="dcterms:W3CDTF">2017-12-27T05:02:00Z</dcterms:modified>
  <cp:revision>4</cp:revision>
  <dc:subject/>
  <dc:title> </dc:title>
</cp:coreProperties>
</file>