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 xml:space="preserve">                  </w:t>
        <w:tab/>
        <w:tab/>
        <w:tab/>
        <w:tab/>
        <w:tab/>
        <w:tab/>
        <w:tab/>
        <w:tab/>
        <w:t xml:space="preserve">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830" w:leader="none"/>
        </w:tabs>
        <w:ind w:left="-426" w:firstLine="426"/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РЕШЕНИЕ</w:t>
        <w:tab/>
        <w:tab/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08  »    декабря    2017  г.                                                                       № 79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 присвоении звания «Почетный гражданин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решение комиссии по присвоению звания «Почетный гражданин Каменского муниципального района (протокол от 01 декабря 2017 года), в соответствии с Положением о присвоении звания «Почетный гражданин Каменского муниципального района», утвержденным решением  Совета народных депутатов Каменского муниципального района Воронежской области от 30.09.2010 г., Совет народных депутатов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звание «Почетный гражданин Каменского муниципального района» Коденцеву Виктору Николаевичу, 30.09.1954 года рождения, </w:t>
        <w:br/>
        <w:t>« Заслуженному работнику пищевой промышленности».</w:t>
      </w:r>
    </w:p>
    <w:p>
      <w:pPr>
        <w:pStyle w:val="Subtitl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муниципального района обеспечить изготовление нагрудного знака и удостоверения «Почетный гражданин Каменского муниципального  района».</w:t>
      </w:r>
    </w:p>
    <w:p>
      <w:pPr>
        <w:pStyle w:val="Subtitl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Светлый путь».</w:t>
      </w:r>
    </w:p>
    <w:p>
      <w:pPr>
        <w:pStyle w:val="Subtitl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b/>
          <w:b/>
          <w:sz w:val="48"/>
        </w:rPr>
      </w:pPr>
      <w:r>
        <w:rPr>
          <w:sz w:val="28"/>
          <w:szCs w:val="28"/>
        </w:rPr>
        <w:t xml:space="preserve">муниципального района        </w:t>
        <w:tab/>
        <w:tab/>
        <w:t xml:space="preserve">                                             Н.А. Жигулин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2:00Z</dcterms:created>
  <dc:creator>*</dc:creator>
  <dc:description/>
  <cp:keywords/>
  <dc:language>en-US</dc:language>
  <cp:lastModifiedBy>*</cp:lastModifiedBy>
  <cp:lastPrinted>2017-12-08T15:02:00Z</cp:lastPrinted>
  <dcterms:modified xsi:type="dcterms:W3CDTF">2017-12-08T12:02:00Z</dcterms:modified>
  <cp:revision>2</cp:revision>
  <dc:subject/>
  <dc:title/>
</cp:coreProperties>
</file>