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26»  декабря  2017 г.                                                                          № 87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О безвозмездной передаче недвижимого имущества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   муниципальной     собственности   Камен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Воронежской    области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муниципальную     собственность   Тхорев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Каменского  муниципального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ередать из муниципальной собственности Каменского муниципального района Воронежской области в муниципальную собственность Тхоревского сельского поселения Каменского муниципального района Воронежской области Помещение, назначение объекта – нежилое, площадь 212,6 кв.м., кадастровый номер 36:11:3600005:130, расположенное по адресу: Воронежская область, Каменский район, с. Тхоревка, ул. Центральная, д.28а, пом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Н.А. Жигулин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3:00Z</dcterms:created>
  <dc:creator>администрация</dc:creator>
  <dc:description/>
  <cp:keywords/>
  <dc:language>en-US</dc:language>
  <cp:lastModifiedBy>*</cp:lastModifiedBy>
  <cp:lastPrinted>2016-03-16T13:43:00Z</cp:lastPrinted>
  <dcterms:modified xsi:type="dcterms:W3CDTF">2017-12-26T13:53:00Z</dcterms:modified>
  <cp:revision>2</cp:revision>
  <dc:subject/>
  <dc:title>ПЛАН</dc:title>
</cp:coreProperties>
</file>