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 xml:space="preserve">                  </w:t>
        <w:tab/>
        <w:tab/>
        <w:tab/>
        <w:tab/>
        <w:tab/>
        <w:tab/>
        <w:tab/>
        <w:tab/>
        <w:t xml:space="preserve">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 xml:space="preserve">             </w:t>
      </w:r>
      <w:r>
        <w:rPr>
          <w:b/>
          <w:sz w:val="40"/>
        </w:rPr>
        <w:t>РЕШЕНИЕ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09 »   августа    2017 г.                          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преде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становленном порядке чл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й па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 с решением Совета народных депутатов Каменского муниципального района № 47 от 30.05.2017 «Об Общественной палате Каменского муниципального района  Воронежской области» в целях обеспечения взаимодействия граждан, проживающих на территории Каменского муниципального района, с органами местного самоуправления района, для учета потребностей и интересов граждан, эффективного решения вопросов местного значения Каменского муниципального района и построения гражданского общества, учитывая согласие граждан войти в состав Общественной палаты Каменского муниципального района Воронежской области, 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1.        Утвердить членами  Общественной палаты Каменского муниципального района Воронежской области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емеенко Алексей Иванович -  председатель ревизионной комиссии районного Совета вете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пин Сергей Николаевич – настоятель Казанского хр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маненко Ольга Васильевна – главный бухгалтер Каменского Рай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сицкая Наталья Ивановна – учитель Каменской школы № 2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Чехонадских Николай Александрович -  преподаватель Каменской ДЮСШ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     Опубликовать настоящее решение </w:t>
      </w:r>
      <w:r>
        <w:rPr>
          <w:sz w:val="28"/>
          <w:szCs w:val="28"/>
        </w:rPr>
        <w:t>в официальном периодическом  издании органов местного самоуправления «Вестник муниципальных правовых актов Каме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    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менского муниципального района</w:t>
        <w:tab/>
        <w:tab/>
        <w:tab/>
        <w:tab/>
        <w:t xml:space="preserve">Н.А. Жигулин 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52"/>
      <w:szCs w:val="5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5:00Z</dcterms:created>
  <dc:creator>*</dc:creator>
  <dc:description/>
  <cp:keywords/>
  <dc:language>en-US</dc:language>
  <cp:lastModifiedBy>*</cp:lastModifiedBy>
  <cp:lastPrinted>2017-08-09T11:44:00Z</cp:lastPrinted>
  <dcterms:modified xsi:type="dcterms:W3CDTF">2017-08-09T08:45:00Z</dcterms:modified>
  <cp:revision>2</cp:revision>
  <dc:subject/>
  <dc:title/>
</cp:coreProperties>
</file>