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60985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08 »     ноября      2017 г.                                                    № 66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 проекте решения Совета народных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депутатов Каменского муниципальн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района «О внесении изменений и дополнений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тав Каменского муниципального район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»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 В целях приведения Устава Каменского муниципального района Воронежской области в соответствие с Федеральным законом от 6 октября 2003 года № 131-ФЗ «Об общих принципах организации местного самоуправления в Российской Федерации»,  руководствуясь статьей 29 Устава Каменского муниципального района Воронежской области, Совет народных депутатов Камен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оект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роект решения Совета народных депутатов «О внесении изменений и дополнений в Устав Каменского муниципального района Воронежской области» в официальном периодическом  издании органов местного самоуправления «Вестник муниципальных правовых актов Каменского муниципального района» для его обсуждения населением Кам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значить и провести </w:t>
      </w:r>
      <w:r>
        <w:rPr>
          <w:b/>
          <w:color w:val="000000"/>
          <w:sz w:val="28"/>
          <w:szCs w:val="28"/>
        </w:rPr>
        <w:t>24 ноября 2017 в</w:t>
      </w:r>
      <w:r>
        <w:rPr>
          <w:b/>
          <w:sz w:val="28"/>
          <w:szCs w:val="28"/>
        </w:rPr>
        <w:t xml:space="preserve"> 11.00 часов</w:t>
      </w:r>
      <w:r>
        <w:rPr>
          <w:sz w:val="28"/>
          <w:szCs w:val="28"/>
        </w:rPr>
        <w:t xml:space="preserve"> в зале заседаний администрации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публичные слушания </w:t>
      </w:r>
      <w:r>
        <w:rPr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у решения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 xml:space="preserve">«О внесении изменений и дополнений в Устав Каменского муниципального района Воронежс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оложением «О публичных слушаниях 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м районе», утвержденным решением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25 мая 2006 года № 105 (в редакции решений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27 сентября 2006 года № 123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твердить оргкомитет по организации и проведению публичных слушаний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Жигулин Н.А. -  глава Каменского муниципального района,   председатель Совета народных депутатов Каме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телев С.В. – председатель постоянной комиссии по местному самоуправлению и правотворческой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м Е.Н. – руководитель аппарата администрации Каменского муниципального района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жко О.Ю. – начальник организационно – правового отдела администрации Каме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дратенко С.А. – ведущий специалист Совета народных депутатов Камен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Утвердить Порядок участия граждан Каменского муниципального района в обсуждении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а решения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>«О внесении изменений и дополнений в Устав Каменского муниципального района Воронежской области» и учета предложений по обсуждаемому проекту согласно приложению № 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оручить рассмотрение поступающих предложений по проекту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комиссии по местному самоуправлению и правотворческой деятельности Совета народных депутатов Каменского муниципального района Воронежской области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Контроль исполнения настоящего решения возложить н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комиссию по местному самоуправлению и правотворческой деятельности Совета народных депутатов Каменского муниципального района Воронеж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Настоящее решение вступает в силу после его официального опубликования</w:t>
      </w:r>
      <w:r>
        <w:rPr>
          <w:sz w:val="28"/>
          <w:szCs w:val="28"/>
        </w:rPr>
        <w:t xml:space="preserve"> в официальном  периодическом издании органов местного самоуправления  «Вестник муниципальных правовых актов Камен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Н.А. Жиг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48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"/>
        <w:jc w:val="right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left="4248" w:firstLine="720"/>
        <w:jc w:val="right"/>
        <w:rPr/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jc w:val="lef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1975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</w:p>
    <w:p>
      <w:pPr>
        <w:pStyle w:val="Heading"/>
        <w:ind w:left="-426" w:firstLine="426"/>
        <w:jc w:val="left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</w:rPr>
        <w:t xml:space="preserve">                                                              </w:t>
      </w:r>
    </w:p>
    <w:p>
      <w:pPr>
        <w:pStyle w:val="Heading"/>
        <w:tabs>
          <w:tab w:val="clear" w:pos="720"/>
          <w:tab w:val="left" w:pos="7215" w:leader="none"/>
        </w:tabs>
        <w:ind w:left="-426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ОЕКТ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 </w:t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«           »                                   2017 г.     </w:t>
        <w:tab/>
        <w:tab/>
        <w:tab/>
        <w:tab/>
        <w:t xml:space="preserve">       №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в Устав Каменского муниципальн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20"/>
          <w:tab w:val="left" w:pos="4678" w:leader="none"/>
        </w:tabs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Каменского муниципального района Воронежской области в соответствие с Федеральным законом от 06 октября 2003 года № 131-ФЗ «Об общих принципах организации местного самоуправления в Российской Федерации», с учетом изменений, внесенных в данный закон, Законом Воронежской области от 28.12.2007 № 175-ОЗ « О муниципальной службе в Воронежской области», Совет народных депутатов Каменского муниципальн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Утвердить  изменения и дополнения в Устав Каменского муниципального района Воронежской области согласно приложению к настоящему решению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Внести изменения в Устав Каменского муниципального района Воронежской област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изменения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, после государственной регистрации изменений в Устав Каменского муниципального района Воронежской области.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</w:t>
        <w:tab/>
        <w:tab/>
        <w:tab/>
        <w:tab/>
        <w:tab/>
        <w:t xml:space="preserve">                  Н.А. Жигул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45" w:leader="none"/>
          <w:tab w:val="center" w:pos="4890" w:leader="none"/>
        </w:tabs>
        <w:rPr>
          <w:b/>
          <w:b/>
          <w:szCs w:val="32"/>
        </w:rPr>
      </w:pPr>
      <w:r>
        <w:rPr>
          <w:b/>
          <w:szCs w:val="32"/>
        </w:rPr>
        <w:t>Изменения в Устав</w:t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>Каменского муниципального района Воронежской области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татье 34 часть 3 дополнить пунктом 6 следующего содержания:</w:t>
      </w:r>
    </w:p>
    <w:p>
      <w:pPr>
        <w:pStyle w:val="Normal"/>
        <w:widowControl w:val="false"/>
        <w:snapToGrid w:val="false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6) </w:t>
      </w:r>
      <w:r>
        <w:rPr>
          <w:bCs/>
          <w:sz w:val="28"/>
          <w:szCs w:val="28"/>
        </w:rPr>
        <w:t>принимает решение о реализации проекта муниципально-частного партнерства, если публичным партнером является Каменский муниципальный район либо планируется проведение совместного конкурса с участием Каменского муниципального района (за исключением случая, в котором планируется проведение совместного конкурса с участием Российской Федерации, Воронежской области), а также осуществляет иные полномочия в сфере муниципально-частного партнерства, предусмотренные 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другими федеральными законами и нормативными правовыми актами Российской Федерации, нормативными правовыми актами Воронежской области и муниципальными правовыми актами.</w:t>
      </w:r>
      <w:r>
        <w:rPr>
          <w:rFonts w:eastAsia="Calibri"/>
          <w:sz w:val="28"/>
          <w:szCs w:val="28"/>
          <w:lang w:eastAsia="en-US"/>
        </w:rPr>
        <w:t xml:space="preserve"> Определяет орган местного самоуправления, уполномоченный на осуществление полномочий, предусмотренных частью 2 статьи 18 Федерального закона от 13 июля 2015 года №224-ФЗ «О государственном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</w:r>
      <w:r>
        <w:rPr>
          <w:bCs/>
          <w:sz w:val="28"/>
          <w:szCs w:val="28"/>
        </w:rPr>
        <w:t>».</w:t>
      </w:r>
    </w:p>
    <w:p>
      <w:pPr>
        <w:pStyle w:val="Subtitl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Часть 5 статьи 34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Глава Каменского муниципального района должен соблюдать ограничения, запреты, исполнять обязанности, которые установлены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widowControl w:val="false"/>
        <w:snapToGrid w:val="false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Статью 35:</w:t>
      </w:r>
    </w:p>
    <w:p>
      <w:pPr>
        <w:pStyle w:val="Style12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7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8.1 следующего содержания: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губернатора Воронежской области в порядке, установленном законом Воронежской област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8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8.2 следующего содержания: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2. При выявлении в результате проверки, проведенной в соответствии с частью 8.1 настоящей статьи, фактов несоблюдения ограничений, запретов, неисполнения обязанностей, которые установлены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Воронежской области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в орган местного самоуправления, уполномоченный принимать соответствующее решение, или в суд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hyperlink r:id="rId12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8.3 следующего содержания:</w:t>
      </w:r>
    </w:p>
    <w:p>
      <w:pPr>
        <w:pStyle w:val="Normal"/>
        <w:autoSpaceDE w:val="false"/>
        <w:spacing w:before="2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.3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сайте администрации Каменского муниципального района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часть 12 дополнить абзацем следующего содержания: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лучае обращения губернатора Воронежской области с заявлением о досрочном прекращении полномочий депутата Совета народных депутатов Каменского муниципального района днем появления основания для досрочного прекращения полномочий является день поступления в Совет народных депутатов Каменского муниципального района данного заявлени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статье 37:</w:t>
      </w:r>
    </w:p>
    <w:p>
      <w:pPr>
        <w:pStyle w:val="Style12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асть 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Глава администрации Каменского муниципального района должен соблюдать ограничения, запреты, исполнять обязанности, которые установлены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Blk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ind w:left="4860" w:hanging="0"/>
        <w:jc w:val="right"/>
        <w:rPr/>
      </w:pPr>
      <w:r>
        <w:rPr>
          <w:sz w:val="28"/>
          <w:szCs w:val="28"/>
        </w:rPr>
        <w:t xml:space="preserve">от «08 » ноября  2017 года  № 66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частия граждан Каменского муниципального района в обсуждении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роекта решения Совета народных депутатов </w:t>
      </w:r>
      <w:r>
        <w:rPr>
          <w:b/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муниципального района Воронежской области  «О внесении изменений и дополнений в Устав </w:t>
      </w:r>
      <w:r>
        <w:rPr>
          <w:b/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муниципального района Воронежской области» 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Каменского муниципального района в обсуждении проекта решения Совета народных депутатов Камен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 xml:space="preserve"> и учета предложений по обсуждаемому проекту (далее – Порядок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.2. Граждане Каменского муниципального района могут принимать участие в обсуждении проекта решения Совета народных депутатов Камен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 xml:space="preserve">  в следующих формах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убличных слушаниях, назначенных Советом народных депутатов Каменского муниципального района, в соответствии с Положением о публичных слушаниях в Каменского муниципальном районе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Каменского муниципального района в соответствии с настоящим Порядком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иема предложений по обсуждаемому проект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Предложения от граждан по обсуждаемому проекту принимаются в письменной форме, с момента опубликования проекта решения Совета народных депутатов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 xml:space="preserve">  в  официальном периодическом  издании органов местного самоуправления «Вестник муниципальных правовых актов Каменского муниципального района», в течении 15 рабочих дней, по адресу: Воронежская область, п.г.т. Каменка, ул. Ленина, дом 26, кабинет аппарата Совета народных депутатов (тел. 5-36-52)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2.2. В предложениях необходимо указать главу, статью и пункт проекта решения Совета народных депутатов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>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оступившие предложения регистрируется в аппарате Совета народных депутатов Каменского муниципального района и передаются в комиссию по  местному самоуправлению и правотворческой деятельности Совета народных депутатов Каменского муниципального района Воронежской области (далее - комиссию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ссмотрения предложени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Каменского муниципального район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поступивших предложений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содержание предложений, рекомендуемых комиссией для одобрения и внесения в текст проекта решения Совета народных депутатов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не позднее, чем за 7 дней до заседания Совета народных депутатов Каменского муниципального района представляет в Совет народных депутатов заключение с приложением всех поступивших пред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985"/>
        </w:tabs>
        <w:ind w:left="1985" w:hanging="1418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Статья %2."/>
      <w:lvlJc w:val="left"/>
      <w:pPr>
        <w:tabs>
          <w:tab w:val="num" w:pos="3970"/>
        </w:tabs>
        <w:ind w:left="3970" w:hanging="1418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287"/>
        </w:tabs>
        <w:ind w:left="1287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1431"/>
        </w:tabs>
        <w:ind w:left="1431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575"/>
        </w:tabs>
        <w:ind w:left="1575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719"/>
        </w:tabs>
        <w:ind w:left="1719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863"/>
        </w:tabs>
        <w:ind w:left="1863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007"/>
        </w:tabs>
        <w:ind w:left="2007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151"/>
        </w:tabs>
        <w:ind w:left="2151" w:hanging="14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rFonts w:ascii="Verdana" w:hAnsi="Verdana" w:cs="Verdana"/>
      <w:sz w:val="24"/>
      <w:szCs w:val="24"/>
      <w:lang w:val="en-US" w:bidi="ar-SA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32"/>
      <w:lang w:val="ru-RU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A9788426C6058017562D19801AB2F99899BE74D4CFD0320DE6FA2008DCrEpAI" TargetMode="External"/><Relationship Id="rId5" Type="http://schemas.openxmlformats.org/officeDocument/2006/relationships/hyperlink" Target="consultantplus://offline/ref=A9788426C6058017562D19801AB2F9989AB77CD7CCD1320DE6FA2008DCrEpAI" TargetMode="External"/><Relationship Id="rId6" Type="http://schemas.openxmlformats.org/officeDocument/2006/relationships/hyperlink" Target="consultantplus://offline/ref=A9788426C6058017562D19801AB2F99899BE74D4CFD3320DE6FA2008DCrEpAI" TargetMode="External"/><Relationship Id="rId7" Type="http://schemas.openxmlformats.org/officeDocument/2006/relationships/hyperlink" Target="consultantplus://offline/ref=FE48CEF196A3938FDDA2EE3E79AA609F5FBEB0D735AF12C9DC933B7228B430F1DABA28E27B1E87CDK5U7G" TargetMode="External"/><Relationship Id="rId8" Type="http://schemas.openxmlformats.org/officeDocument/2006/relationships/hyperlink" Target="consultantplus://offline/ref=B5D3A1DF9562556634955132B445D42C8D9EEF9B9CAFBC07519AAB1B201372BDF54EEEC625D29650CAXEG" TargetMode="External"/><Relationship Id="rId9" Type="http://schemas.openxmlformats.org/officeDocument/2006/relationships/hyperlink" Target="consultantplus://offline/ref=B5D3A1DF9562556634955132B445D42C8D9EEF9B9DA3BC07519AAB1B20C1X3G" TargetMode="External"/><Relationship Id="rId10" Type="http://schemas.openxmlformats.org/officeDocument/2006/relationships/hyperlink" Target="consultantplus://offline/ref=B5D3A1DF9562556634955132B445D42C8E97E7989EA2BC07519AAB1B20C1X3G" TargetMode="External"/><Relationship Id="rId11" Type="http://schemas.openxmlformats.org/officeDocument/2006/relationships/hyperlink" Target="consultantplus://offline/ref=B5D3A1DF9562556634955132B445D42C8D9EEF9B9DA0BC07519AAB1B20C1X3G" TargetMode="External"/><Relationship Id="rId12" Type="http://schemas.openxmlformats.org/officeDocument/2006/relationships/hyperlink" Target="consultantplus://offline/ref=2071D50FBA9CF4122F4D313F288CBF99A2CE98B6ECA1D9779AC380E07E59AA14425DEFE53AFD5BEAJ8cFG" TargetMode="External"/><Relationship Id="rId13" Type="http://schemas.openxmlformats.org/officeDocument/2006/relationships/hyperlink" Target="consultantplus://offline/ref=04BF58520685BC22B1F9B3599DE14C7D4B3A0A0862EE374F98C7D14785r0yFI" TargetMode="External"/><Relationship Id="rId14" Type="http://schemas.openxmlformats.org/officeDocument/2006/relationships/hyperlink" Target="consultantplus://offline/ref=04BF58520685BC22B1F9B3599DE14C7D4833020B61EF374F98C7D14785r0yFI" TargetMode="External"/><Relationship Id="rId15" Type="http://schemas.openxmlformats.org/officeDocument/2006/relationships/hyperlink" Target="consultantplus://offline/ref=04BF58520685BC22B1F9B3599DE14C7D4B3A0A0862ED374F98C7D14785r0yF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52:00Z</dcterms:created>
  <dc:creator>Reanimator 98</dc:creator>
  <dc:description/>
  <cp:keywords/>
  <dc:language>en-US</dc:language>
  <cp:lastModifiedBy>*</cp:lastModifiedBy>
  <cp:lastPrinted>2017-05-23T10:46:00Z</cp:lastPrinted>
  <dcterms:modified xsi:type="dcterms:W3CDTF">2017-11-08T11:52:00Z</dcterms:modified>
  <cp:revision>2</cp:revision>
  <dc:subject/>
  <dc:title>                                                                                             </dc:title>
</cp:coreProperties>
</file>