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администрации Каменского 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 2017 года                                                                      № 8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529" w:leader="none"/>
        </w:tabs>
        <w:ind w:right="29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соглашения между Воронежской областью и Каменским муниципальным районом об осуществлении управлением по регулированию контрактной системы в сфере закупок Воронежской области полномочий уполномоченного органа Каменского муниципального района  Воронежской области на определение поставщиков (подрядчиков, исполнителей)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частью 4 статьи 26 Федерального закона от 05 апреля 2013 года № 44-ФЗ  «О контрактной системе в сфере закупок товаров, работ, услуг для обеспечения государственных и муниципальных нужд», Уставом Каменского муниципального района Воронежской области, Совет народных депутатов Каменского муниципального района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прилагаемое соглашение между Воронежской областью и Каменским муниципальным районом Воронежской области об осуществлении управлением по регулированию контрактной системы в сфере закупок Воронежской области  полномочий уполномоченного органа Каменского муниципального района Воронежской области на определение поставщиков (подрядчиков, исполнителей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в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Н.А.Жиг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Кам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 декабря   2017 г.  № 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ВОРОНЕЖСКОЙ ОБЛАСТЬЮ И  КАМЕНСКИМ МУНИЦИПАЛЬНЫМ РАЙОНОМ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УЩЕСТВЛЕНИИ УПРАВЛЕНИЕМ ПО РЕГУЛИРОВАНИЮ КОНТРАКТНОЙ СИСТЕМЫ В СФЕРЕ ЗАКУПОК ВОРОНЕЖСКОЙ ОБЛАСТИ ПОЛНОМОЧИЙ УПОЛНОМОЧЕННОГО ОРГА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 ВОРОНЕЖСКОЙ ОБЛАСТИ НА ОПРЕДЕ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ОВ (ПОДРЯДЧИКОВ, ИСПОЛНИТЕЛЕЙ)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Воронеж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  20     года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sz w:val="28"/>
          <w:szCs w:val="28"/>
        </w:rPr>
        <w:t>Воронежская область в лице губернатора Воронежской области А.В. Гордеева, действующего на основании Устава Воронежской области, с одной стороны, и</w:t>
      </w:r>
      <w:r>
        <w:rPr>
          <w:sz w:val="28"/>
          <w:szCs w:val="22"/>
        </w:rPr>
        <w:t xml:space="preserve"> Каменским муниципальный район Воронежской области </w:t>
      </w:r>
      <w:r>
        <w:rPr>
          <w:sz w:val="28"/>
          <w:szCs w:val="28"/>
        </w:rPr>
        <w:t xml:space="preserve">в лице главы Каменского муниципального района  Н.А.Жигулина, действующего на основании Устава Каменского муниципального района (свидетельство о государственной регистрации Устава муниципального образования № RU365110002013001 выдано Управлением Министерства юстиции Российской Федерации по Воронежской области 20 декабря 2013 года), именуемые в дальнейшем Стороны,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 статьи 26</w:t>
        </w:r>
      </w:hyperlink>
      <w:r>
        <w:rPr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заключили настоящее Соглашение о нижеследующ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P50"/>
      <w:bookmarkEnd w:id="0"/>
      <w:r>
        <w:rPr>
          <w:rFonts w:cs="Times New Roman" w:ascii="Times New Roman" w:hAnsi="Times New Roman"/>
          <w:sz w:val="28"/>
          <w:szCs w:val="28"/>
        </w:rPr>
        <w:t xml:space="preserve">1.1. Управление по регулированию контрактной системы в сфере закупок Воронежской области (далее - Уполномоченный орган) осуществляет полномочия уполномоченного органа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Каменского муниципального района на определение поставщиков (подрядчиков, исполнителей)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заказчиков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Заказчики)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 (в соответствии с пунктом 8 части 2 статьи 83 Федерального закона № 44-ФЗ) </w:t>
      </w:r>
      <w:r>
        <w:rPr>
          <w:rFonts w:cs="Times New Roman" w:ascii="Times New Roman" w:hAnsi="Times New Roman"/>
          <w:sz w:val="28"/>
          <w:szCs w:val="28"/>
        </w:rPr>
        <w:t>в случаях осуществления закупок, объектом которых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родукция и услуги сельского хозяйства и охоты, продукты пищевые и напитки, относящиеся к классам по Общероссийскому классификатору продукции по видам экономической деятельности ОК 034-2014 (далее – класс ОКПД) 01, 10, 1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   поставка автобуса или автомобильного транспорт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тавка компьютеров, оргтехники и мультимедийного оборудования, спортивного, котельного, игрового, учебно-производственного оборудования, оборудования для пищевого блока, медицинского блока, прачечных, относящегося к классам ОКПД 25, 26, 27, 28, 30, 32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обретение квартир в собственность Муниципального образ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полнение инженерных изысканий и подготовка проектной документации в целях осуществления строительства, реконструкции, капитального ремонта объектов капитального строи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) выполнение работ по строительству, реконструкции, капитальному ремонту объектов капитального строи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выполнение работ по сохранению объектов культурного наследия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ыполнение работ по текущему ремонту зданий, сооруж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ыполнение работ строительных специализированных, относящихся к классу код ОКПД 43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проектирование, строительство, реконструкция, капитальный ремонт и ремонт автомобильных дорог местного значения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оказание услуг строительного контроля в процессе строительства, реконструкции, капитального ремонта объектов капитального строительства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благоустройство территории Муниципального образ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оказание услуг по организации питания в учреждениях социальной сферы, находящихся на территории Муниципального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Уполномоченный орган осуществляет полномочия, указанные в пункте 1.1 настоящего Соглашения, в случае, если в состав объекта закупки включен хотя бы один вид товаров, работ, услуг, указанных в подпунктах а-н пункта 1.1 настоящего Согла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36"/>
        </w:rPr>
        <w:t>Не допускается возлагать на Уполномоченный орган полномочия на обоснование закупок, определение условий контракта, в том числе на определение начальной (максимальной) цены контракта, и подписание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заимодействия, права, обязанности и полномоч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 и Заказчиков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рядок взаимодействия, права, обязанности и полномочия Уполномоченного органа и Заказчиков определяются Порядком взаимодействия уполномоченного органа и заказчик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пределении поставщиков (подрядчиков, исполнителей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, утвержденным постановлением Правительства </w:t>
      </w: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 xml:space="preserve">Воронежской области от 27.01.2014 № 42 «Об управлении по регулированию контрактной системы в сфере закупок Воронежской обла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рядок создания и работы комиссии по осуществлению закупок путем проведения конкурсов, аукционов, запросов предложений определяется приказом управления по регулированию контрактной системы в сфере закупок Воронеж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действия Согла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стоящее Соглашение считается заключенным и вступает в силу со дня вступления в силу закона Воронежской области, утверждающего настоящее Согла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Настоящее Соглашение заключается на неопределенный сро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се изменения и дополнения к настоящему Соглашению считается заключенным и вступают в силу со дня вступления в силу закона Воронежской области, утверждающего указанные изменения и до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стоящее Соглашение может быть расторгнуто по взаимному согласию Сторон. Дополнительное соглашение о расторжении настоящего Соглашения считается заключенным и вступает в силу со дня вступления в силу закона Воронежской области, утверждающего такое соглаш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стоящее Соглашение составлено в двух экземплярах по одному для каждой из Сторон, имеющих одинаковую юридическую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7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Воронеж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tabs>
          <w:tab w:val="left" w:pos="0" w:leader="none"/>
          <w:tab w:val="left" w:pos="2410" w:leader="none"/>
        </w:tabs>
        <w:ind w:left="708" w:hanging="708"/>
        <w:rPr>
          <w:sz w:val="28"/>
        </w:rPr>
      </w:pPr>
      <w:r>
        <w:rPr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spacing w:before="0" w:after="200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1EFAE667559D3AC887956F47BBED9D8772C66AF6DC1BCA4098D8A9239EA152FC079739843C1F05lFF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55:00Z</dcterms:created>
  <dc:creator>*</dc:creator>
  <dc:description/>
  <cp:keywords/>
  <dc:language>en-US</dc:language>
  <cp:lastModifiedBy>*</cp:lastModifiedBy>
  <dcterms:modified xsi:type="dcterms:W3CDTF">2017-12-26T13:55:00Z</dcterms:modified>
  <cp:revision>2</cp:revision>
  <dc:subject/>
  <dc:title> </dc:title>
</cp:coreProperties>
</file>