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30 »  мая     2017 г.                                                                №    39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 проекте решения Совета народных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епутато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района «О внесении изменений и дополнений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в Каменского муниципального район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В целях приведения Устава Каменского муниципального района Воронеж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,  руководствуясь статьей 29 Устава Каменского муниципального района Воронежской области, Совет народных депутатов Камен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    </w:t>
      </w:r>
      <w:r>
        <w:rPr>
          <w:b/>
          <w:sz w:val="28"/>
          <w:szCs w:val="28"/>
        </w:rPr>
        <w:t>16 июня 2017 года в 10.00 часов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Жигулин Н.А. -  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телев С.В. – председатель постоянной комиссии по местному самоуправлению и правотворческ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– руководитель аппарата администрации Каменского муниципального района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ко О.Ю. – начальник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– ведущий специалист Совета народных депутатов Камен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решения возложить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А. Жиг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4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248" w:firstLine="720"/>
        <w:jc w:val="right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30 мая 2017 № 39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</w:rPr>
        <w:t xml:space="preserve">                                                              </w:t>
      </w:r>
    </w:p>
    <w:p>
      <w:pPr>
        <w:pStyle w:val="Heading"/>
        <w:tabs>
          <w:tab w:val="clear" w:pos="720"/>
          <w:tab w:val="left" w:pos="7215" w:leader="none"/>
        </w:tabs>
        <w:ind w:left="-426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          »                                   2017 г.     </w:t>
        <w:tab/>
        <w:tab/>
        <w:tab/>
        <w:tab/>
        <w:t xml:space="preserve">       №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20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Каменского муниципального района Воронежской области в соответствие с Федеральным законом от 06 октября 2003 года № 131-ФЗ «Об общих принципах организации местного самоуправления в Российской Федерации», с учетом изменений, внесенных в данный закон, Законом Воронежской области от 28.12.2007 № 175-ОЗ « О муниципальной службе в Воронежской области», Совет народных депутатов Каменского муниципальн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 изме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     Н.А. Жигул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45" w:leader="none"/>
          <w:tab w:val="center" w:pos="4890" w:leader="none"/>
        </w:tabs>
        <w:rPr>
          <w:b/>
          <w:b/>
          <w:szCs w:val="32"/>
        </w:rPr>
      </w:pPr>
      <w:r>
        <w:rPr>
          <w:b/>
          <w:szCs w:val="32"/>
        </w:rPr>
        <w:t>Изменения в Устав</w:t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Каменского муниципального района Воронежской области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0 статьи 37 Устава Каменского муниципального района  изложить в следующей редакции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/>
      </w:pPr>
      <w:r>
        <w:rPr>
          <w:sz w:val="28"/>
          <w:szCs w:val="28"/>
        </w:rPr>
        <w:t>« В случае временного отсутствия главы администрации муниципального района ( отпуск, болезнь, командировка и т.д.) его полномочия исполняет заместитель главы администрации района по социальным вопросам – руководитель отдела по культуре в соответствии с распоряжением администрации муниципального района. В случае отсутствия заместителя главы администрации района по социальным вопросам – руководителя отдела по культуре, полномочия главы администрации муниципального района исполняет один из заместителей главы администрации района, в соответствии с распределением обязанностей, установленным главой администрации муниципального район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муниципального района, окончания срока контракта с главой администрации  муниципального района, временное исполнение полномочий главы администрации муниципального района, до вступления в должность вновь назначенного Советом народных депутатов по результатам конкурса главы администрации муниципального района, исполняет заместитель главы администрации района по социальным вопросам – руководитель отдела по культуре в соответствии с распределением обязанностей, установленным главой администрации муниципального район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стителя главы администрации района по социальным вопросам – руководителя отдела по культуре временное исполнение полномочий главы администрации  муниципального района осуществляет один из заместителей главы администрации, в соответствии с распределением обязанностей, установленным главой администрации муниципального образования.»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/>
      </w:pPr>
      <w:r>
        <w:rPr>
          <w:sz w:val="28"/>
          <w:szCs w:val="28"/>
        </w:rPr>
        <w:t>2. Часть  5 статьи 43 изложить в следующей редакции: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 5. Срочный трудовой договор заключается с главой администрации  Каменского муниципального района, в соответствии с настоящим Уставом»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30» мая  2017 года  № 39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  «О внесении изменений и дополнений в Устав </w:t>
      </w:r>
      <w:r>
        <w:rPr>
          <w:b/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(далее – Порядок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следующих формах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Каменского муниципального района, в соответствии с Положением о публичных слушаниях в Каменского муниципальном районе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 соответствии с настоящим Порядк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Предложения от граждан по обсуждаемому проекту принимаются в письменной форме, с момента опубликования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 xml:space="preserve">  в  официальном периодическом  издании органов местного самоуправления «Вестник муниципальных правовых актов Каменского муниципального района», в течении 15 рабочих дней, по адресу: Воронежская область, п.г.т. Каменка, ул. Ленина, дом 26, кабинет аппарата Совета народных депутатов (тел. 5-36-52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ется в аппарате Совета народных депутатов Каменского муниципального района и передаются в комиссию по  местному самоуправлению и правотворческой деятельности Совета народных депутатов Каменского муниципального района Воронежской области (далее - комиссию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Каменского муниципального район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«О внесении изменений и дополнений в Уста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985"/>
        </w:tabs>
        <w:ind w:left="1985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Статья %2."/>
      <w:lvlJc w:val="left"/>
      <w:pPr>
        <w:tabs>
          <w:tab w:val="num" w:pos="3970"/>
        </w:tabs>
        <w:ind w:left="3970" w:hanging="1418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287"/>
        </w:tabs>
        <w:ind w:left="1287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431"/>
        </w:tabs>
        <w:ind w:left="1431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575"/>
        </w:tabs>
        <w:ind w:left="1575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719"/>
        </w:tabs>
        <w:ind w:left="1719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863"/>
        </w:tabs>
        <w:ind w:left="1863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32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5:00Z</dcterms:created>
  <dc:creator>Reanimator 98</dc:creator>
  <dc:description/>
  <cp:keywords/>
  <dc:language>en-US</dc:language>
  <cp:lastModifiedBy>*</cp:lastModifiedBy>
  <cp:lastPrinted>2017-05-30T11:15:00Z</cp:lastPrinted>
  <dcterms:modified xsi:type="dcterms:W3CDTF">2017-05-30T08:15:00Z</dcterms:modified>
  <cp:revision>2</cp:revision>
  <dc:subject/>
  <dc:title>                                                                                             </dc:title>
</cp:coreProperties>
</file>