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10  »      марта        2017 г.                                                      №  34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Об избрании заместителя председател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0 Устава Каменского муниципального района Воронежской области, статьей 8 Регламента Совета народных депутатов Каменского муниципального района, на основании протокола счетной комиссии от « 10 » марта 2017 г. № 1,  Совет народных депутатов Каменского муниципального район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читать избранным на должность заместителя председателя Совета народных депутатов Каменского муниципального района  депутата  Висицкого Ивана Митрофановича от избирательного округа № 1 на срок полномочий Совета народных депутатов Каменского муниципального района Воронежской области седьмого созыва. </w:t>
      </w:r>
    </w:p>
    <w:p>
      <w:pPr>
        <w:pStyle w:val="Subtitle"/>
        <w:jc w:val="both"/>
        <w:rPr/>
      </w:pPr>
      <w:r>
        <w:rPr/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данное решение в районной газете «Светлый путь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Н.А. Жигулин                 </w:t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7:00Z</dcterms:created>
  <dc:creator>Reanimator 98</dc:creator>
  <dc:description/>
  <cp:keywords/>
  <dc:language>en-US</dc:language>
  <cp:lastModifiedBy>*</cp:lastModifiedBy>
  <cp:lastPrinted>2017-03-03T08:49:00Z</cp:lastPrinted>
  <dcterms:modified xsi:type="dcterms:W3CDTF">2017-03-10T12:37:00Z</dcterms:modified>
  <cp:revision>2</cp:revision>
  <dc:subject/>
  <dc:title>                                                                         ПРОЕКТ                    </dc:title>
</cp:coreProperties>
</file>