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08» ноября    2017 г.                                                № 73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м приёме недвижимого имущества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из государственной собственности Воронежской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в муниципальную собственность Камен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Законом Воронежской области от 06.07.2009 N 65-ОЗ "О порядке безвозмездной передачи объектов государственной собственности Воронежской области в муниципальную собственность и приема объектов муниципальной собственности, безвозмездно передаваемых в государственную собственность Воронежской области», Уставом Каменского муниципального район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из государственной собственности Воронежской области в муниципальную собственность Каменского муниципального района Воронежской области недвижимое имущество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решения  возложить  на заместителя главы администрации 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Н.А. Жигулин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Каменского муниципального района                    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«08» ноября  2017г. №73</w:t>
      </w:r>
    </w:p>
    <w:p>
      <w:pPr>
        <w:pStyle w:val="Normal"/>
        <w:ind w:left="52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, принимаемого из государственной собственности Воронежской области в муниципальную собственность Каме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15"/>
        <w:gridCol w:w="3388"/>
        <w:gridCol w:w="2550"/>
        <w:gridCol w:w="130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местонахождение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. А1, п/А1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Каменский район, пгт Каменка, ул. Солнечная, д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:11:0100010:1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8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Каменский район, пгт Каменка, ул. Солнечная, д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1:0000000:13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02:00Z</dcterms:created>
  <dc:creator>администрация</dc:creator>
  <dc:description/>
  <cp:keywords/>
  <dc:language>en-US</dc:language>
  <cp:lastModifiedBy>*</cp:lastModifiedBy>
  <cp:lastPrinted>2016-03-16T13:43:00Z</cp:lastPrinted>
  <dcterms:modified xsi:type="dcterms:W3CDTF">2017-11-08T13:02:00Z</dcterms:modified>
  <cp:revision>2</cp:revision>
  <dc:subject/>
  <dc:title>ПЛАН</dc:title>
</cp:coreProperties>
</file>