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61595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“ </w:t>
      </w:r>
      <w:r>
        <w:rPr>
          <w:bCs/>
          <w:sz w:val="28"/>
          <w:szCs w:val="28"/>
        </w:rPr>
        <w:t>26 ”  декабря  2017 г.                                                                                 №</w:t>
      </w:r>
      <w:r>
        <w:rPr>
          <w:b/>
          <w:bCs/>
          <w:sz w:val="28"/>
          <w:szCs w:val="28"/>
        </w:rPr>
        <w:t xml:space="preserve"> 8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      утверждении      Перечня       объектов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     казны,         составля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овый фонд Камен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Воронежской   области  на  2018  год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Гражданским кодексом Российской Федерации, Законом Российской Федерации от 29 мая 1992 года № 2872-1 «О залоге», Федеральным законом от 16.07.1998 года № 102 – ФЗ  «Об ипотеке (залоге недвижимости)», Федеральным законом от 6 октября 2003 года № 131-ФЗ «Об общих принципах организации местного самоуправления в Российской Федерации», Уставом Каменского муниципального района Воронежской области, решением Совета народных депутатов Каменского муниципального района от 08.11.2012 №37 «Об утверждении Положения о залоговом фонде Каменского муниципального района»,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еречень объектов муниципальной казны, составляющих залоговый фонд  Каменского муниципального района Воронежской области на 2018 год,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Н.А. Жигулин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left="4248" w:firstLine="5"/>
        <w:jc w:val="right"/>
        <w:rPr/>
      </w:pPr>
      <w:r>
        <w:rPr>
          <w:sz w:val="28"/>
          <w:szCs w:val="28"/>
        </w:rPr>
        <w:t xml:space="preserve">Каменского   муниципального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«26» декабря 2017 года  № 84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ind w:right="5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ов муниципальной казны, составляющих залоговый фонд  </w:t>
      </w:r>
    </w:p>
    <w:p>
      <w:pPr>
        <w:pStyle w:val="Normal"/>
        <w:ind w:right="5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ого муниципального района Воронежской области на 2018 год</w:t>
      </w:r>
    </w:p>
    <w:p>
      <w:pPr>
        <w:pStyle w:val="Normal"/>
        <w:ind w:right="5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4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 основных средств, объекта, тыс. руб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го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ое здание,   площадь – 2062,2 кв.м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0100024:1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Каме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Камен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дом 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назначение: нежилое помещение, площадь – 667,1 кв.м., этаж №1, Этаж №2, Этаж №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0100024:1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Каме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аме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ом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, литер А, площадь – 981,2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0100005:6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асть, Каме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Камен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одная, дом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1,3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1286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" w:cs="Mangal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47:00Z</dcterms:created>
  <dc:creator>*</dc:creator>
  <dc:description/>
  <cp:keywords/>
  <dc:language>en-US</dc:language>
  <cp:lastModifiedBy>*</cp:lastModifiedBy>
  <dcterms:modified xsi:type="dcterms:W3CDTF">2017-12-26T13:47:00Z</dcterms:modified>
  <cp:revision>2</cp:revision>
  <dc:subject/>
  <dc:title>               </dc:title>
</cp:coreProperties>
</file>