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27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 26 »     декабря    2017 г.                                                   № 91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О передаче осуществления функций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полномоченного органа в сфере муниципально-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частного партнерства администрации Каменского </w:t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муниципального района Воронежской област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sz w:val="28"/>
          <w:szCs w:val="28"/>
        </w:rPr>
        <w:t>В целях обеспечения стабильных условий для развития муниципально-частного партнерства в Каменском муниципальном районе, эффективного использования муниципальных и частных ресурсов для развития экономики и социальной сферы, повышения уровня жизни населения, формирования благоприятной инвестиционной среды, администрация Каме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kern w:val="2"/>
          <w:sz w:val="28"/>
          <w:szCs w:val="28"/>
        </w:rPr>
        <w:t xml:space="preserve"> Передать осуществление функций уполномоченного органа в сфере муниципально-частного партнерства администрации Каме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 в 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Н.А.  Жигу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55:00Z</dcterms:created>
  <dc:creator>*</dc:creator>
  <dc:description/>
  <cp:keywords/>
  <dc:language>en-US</dc:language>
  <cp:lastModifiedBy>*</cp:lastModifiedBy>
  <dcterms:modified xsi:type="dcterms:W3CDTF">2017-12-27T04:55:00Z</dcterms:modified>
  <cp:revision>2</cp:revision>
  <dc:subject/>
  <dc:title> </dc:title>
</cp:coreProperties>
</file>