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Cs w:val="28"/>
        </w:rPr>
        <w:t xml:space="preserve">                         </w:t>
      </w: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>Воронежской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   26   » декабря  2018 г.                                                              №  131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плане работы Совета народных</w:t>
      </w:r>
    </w:p>
    <w:p>
      <w:pPr>
        <w:pStyle w:val="Normal"/>
        <w:rPr>
          <w:szCs w:val="28"/>
        </w:rPr>
      </w:pPr>
      <w:r>
        <w:rPr>
          <w:szCs w:val="28"/>
        </w:rPr>
        <w:t>депутатов Каменского муниципального</w:t>
      </w:r>
    </w:p>
    <w:p>
      <w:pPr>
        <w:pStyle w:val="Normal"/>
        <w:rPr/>
      </w:pPr>
      <w:r>
        <w:rPr>
          <w:szCs w:val="28"/>
        </w:rPr>
        <w:t>района н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овет народных депутатов Камен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1. Утвердить план работы Совета народных депутатов Каменского муниципального района на 2019 год, согласно приложению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исполнения настоящего решения возложить на заместителя председателя Совета народных депутат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Глава Каме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                                                Н.А. Жигули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 Совета народных депутатов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аме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от « 26  » декабря    №13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Совета народных депутатов Каменского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520"/>
        <w:gridCol w:w="2520"/>
      </w:tblGrid>
      <w:tr>
        <w:trPr>
          <w:trHeight w:val="9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ая по проекту</w:t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и дополнений в Устав района, другие нормативные правовые акты Совета народных депутатов в соответствии с областным и федеральны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ых правовых в соответствии с компетенцией Совета народных депутатов района</w:t>
            </w:r>
          </w:p>
        </w:tc>
      </w:tr>
      <w:tr>
        <w:trPr>
          <w:trHeight w:val="50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и дополнений в Устав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 главы администрации о работе администрации Каменского муниципального района по решению вопросов  местного значения в 201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чет главы Каменского муниципального района о результатах своей деятельности и Совета народных депутатов за 2018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Реестра муниципального имущества Каменского муниципального района Воронежск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  <w:szCs w:val="24"/>
              </w:rPr>
              <w:t>Информация о работе с обращениями граждан за 2018 год.</w:t>
            </w:r>
          </w:p>
          <w:p>
            <w:pPr>
              <w:pStyle w:val="Style61"/>
              <w:widowControl/>
              <w:spacing w:lineRule="auto" w:line="240"/>
              <w:ind w:firstLine="540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3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 администрации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41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деятельности отдела МВД России по Каменскому району за 2018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 социальным вопро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квартал 2019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налог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значение публичных слушаний по годовому отчету об исполнении районного бюджета за 2018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Об итогах работы Контрольно-счетной комиссии Каменского муниципального района за  2018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 Каменского муниципального 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2018год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Порядка осуществления администрацией Каменского муниципального района Воронежской области отдельных полномочий собственника муниципального имущества, закрепленного на праве оперативного управления или хозяйственного ведения за муниципальными учреждениями и предприятиями Каменского муниципального район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летнего отдыха  детей и подростков в 2019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 заместителя  главы администрации района по социальным вопросам – руководитель отдела по культур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5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полугодие 2019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общеобразовательных учреждений к новому 2019/2020 учебно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руководителя отдела образования и молоде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объектов ЖКХ, социальной сферы и жилищного фонда к осенне-зимнему периоду 2019-2020г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чет заместителя главы администрации по строительству, промышленности, транспорту, связи и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транспорту, связи и ЖКХ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решение Совета народных депутатов от 08.11.2012 №37 «Об утверждении Положения о залоговом фонде Каменского муниципальн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9 месяцев 2019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значение публичных слушаний по проекту районного бюджета на 2020 г.- 2021-2022  го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</w:t>
            </w:r>
            <w:r>
              <w:rPr>
                <w:bCs/>
                <w:color w:val="000000"/>
                <w:sz w:val="24"/>
                <w:szCs w:val="24"/>
              </w:rPr>
              <w:t xml:space="preserve"> бюджета на 2020 г. .- 2021-2022   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прогнозном плане (программе) приватизации муниципального имущества Каменского муниципального района Воронежской области на 2020 год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отчета об исполнении в 2019 году прогнозного плана (программе) приватизации муниципального имущества Каме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плана работы Совета народных депутатов Каменского муниципального района на 2020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ые комиссии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ые комиссии Совета народных депута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ubtitleChar">
    <w:name w:val="Subtitle Char"/>
    <w:basedOn w:val="Style12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autoSpaceDE w:val="false"/>
      <w:spacing w:lineRule="exact" w:line="326"/>
      <w:ind w:left="893" w:right="557" w:firstLine="163"/>
      <w:jc w:val="center"/>
    </w:pPr>
    <w:rPr>
      <w:color w:val="000000"/>
      <w:spacing w:val="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45:00Z</dcterms:created>
  <dc:creator>lawer</dc:creator>
  <dc:description/>
  <cp:keywords/>
  <dc:language>en-US</dc:language>
  <cp:lastModifiedBy>*</cp:lastModifiedBy>
  <cp:lastPrinted>2017-12-27T08:02:00Z</cp:lastPrinted>
  <dcterms:modified xsi:type="dcterms:W3CDTF">2018-12-26T11:45:00Z</dcterms:modified>
  <cp:revision>2</cp:revision>
  <dc:subject/>
  <dc:title> </dc:title>
</cp:coreProperties>
</file>