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sz w:val="28"/>
        </w:rPr>
        <w:tab/>
      </w:r>
      <w:r>
        <w:rPr/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04 декабря 2018 г.                                                       № 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2017г.  № 81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18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1. Внести в решение Совета народных депутатов Каменского муниципального района от 26.12.2017г. №81 «О районном бюджете на 2018 год и плановый период 2019 и 2020 годов» (в редакции решения Совета народных депутатов Каменского муниципального района от 24.05.2018 №100, от 28.08.2018 года №108)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статью 1 «Основные характеристики районного бюджета на 2018 год и плановый период 2019 и 2020 годов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сновные характеристики районного бюджета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прогнозируемый общий  объем доходов районного бюджета в сумме 424929,177     тыс. рублей, из них безвозмездные поступления    в сумме 322807,177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302504,41 тыс. рублей, в том числе дотации   42701 тыс. руб., субсидии  105482,51 тыс. руб., субвенции   149311 тыс. руб., иные межбюджетные трансферты, имеющих целевое назначение 500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17702,767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431752,278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гнозируемый дефицит районного бюджета на 2018 год в сумме  6823,101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 2019  и 2020 год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) прогнозируемый общий  объем доходов район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9 год в сумме   424187,1 тыс. рублей, из них безвозмездные поступления   в сумме   320613,1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областного бюджета в сумме 261674,3 тыс. рублей, в том числе дотации  24917 тыс. руб.,  субвенции  150321,9 тыс. руб., субсидии 86387,4 тыс. рублей, иные межбюджетные трансферты, имеющих целевое назначение 4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 15934,8 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   504918,9 тыс. рублей, из них безвозмездные поступления   в сумме   344752,5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областного бюджета в сумме 285805,7 тыс. рублей, в том числе дотации  26399тыс. руб.,   субвенции 162072  тыс. руб., субсидии 97286,7 тыс. руб., иные межбюджетные трансферты, имеющих целевое назначение 4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15934,8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районного бюджета на 2019 год в сумме  425687,1тыс. рублей, в т.ч. условно- утвержденные расходы 6114 тыс. рублей, на 2020 год в сумме  504918,9 тыс. рублей, в т.ч. условно- утвержденные расходы 128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гнозируемый дефицит районного бюджета на 2019 год в сумме  150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приложение 1 «Источники внутреннего финансирования дефицита районного бюджета       на 2018 год и плановый период 2019 и 2020 годов»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2 «Объем поступлений доходов районного бюджета Каменского муниципального района по основным источникам на 2018 год и плановый период 2019 и 2020 годов» изложить в новой редакции согласно приложению 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«Ведомственная  структура расходов районного бюджета   на 2018 год и плановый период 2019 и 2020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иложение 9 «Распределение бюджетных ассигнований на 2018 год и плановый период 2019 и 2020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)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8 год и плановый период 2019 и 2020 годов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7) приложение 12 «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  на 2018 год и плановый период 2019 и 2020 годов» изложить в новой редакции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)    приложением 23  «Распределение межбюджетных трансфер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м поселений на    социально-значимые расходы на 2018 год» изложить в редакции согласно приложению 7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65E915553065406A1084FD5197EED6BB5F93FA44BA0F85866D8879621904FD63F1128149A6627A9A296cCC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9:00Z</dcterms:created>
  <dc:creator>Каменка</dc:creator>
  <dc:description/>
  <cp:keywords/>
  <dc:language>en-US</dc:language>
  <cp:lastModifiedBy>*</cp:lastModifiedBy>
  <cp:lastPrinted>2018-12-04T15:36:00Z</cp:lastPrinted>
  <dcterms:modified xsi:type="dcterms:W3CDTF">2018-12-04T12:39:00Z</dcterms:modified>
  <cp:revision>2</cp:revision>
  <dc:subject/>
  <dc:title>           </dc:title>
</cp:coreProperties>
</file>