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Совет народных депутатов </w:t>
      </w:r>
    </w:p>
    <w:p>
      <w:pPr>
        <w:pStyle w:val="Heading"/>
        <w:jc w:val="left"/>
        <w:rPr>
          <w:b/>
          <w:b/>
        </w:rPr>
      </w:pPr>
      <w:r>
        <w:rPr>
          <w:b/>
        </w:rPr>
        <w:t>Каменского муниципального района 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от « 28 »  августа   2018 г.                                                    № 11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принятии части полномочи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внутреннему финансовому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нтр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 федеральным законом №131-ФЗ от 06.10.2003 «Об общих принципах организации местного самоуправления в Российской Федерации», бюджетным кодексом РФ, уставом Каменского муниципального района Воронежской области, Совет народных депутатов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1.Администрации Каменского муниципального района Воронежской области принять полномочия по внутреннему муниципальному финансовому контролю в администрации Каменского городского поселения, и заключить соответствующее соглашение по прилагаемой форме. 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  <w:szCs w:val="28"/>
        </w:rPr>
        <w:t>2.Настоящее решение вступает в силу с момента его официального    опублик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             Н.А. Жигу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полномочий  по осуществлению внутренне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го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____»   ________ 2018  года                                                     п.г.т. Кам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менское городское поселение, входящее в состав Каменского муниципального района, в лице главы   Каменского городского поселения Смолиговец Е.А., действующего на основании Устава, с одной стороны и Администрация Каменского муниципального района Воронежской области (именуемое в дальнейшем «Район») в лице главы администрации Каменского муниципального района Воронежской области Кателкина А.С., действующего на основании Устава с другой стороны, именуемые в дальнейшем «Стороны», в целях осуществления внутреннего муниципального финансового контроля Каменского городского поселения, заключили настоящее соглашение о нижеследую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Правовыми основаниями для передачи полномочий внутреннего муниципального финансового контроля Каменского городского поселения, «Району» являются Конституция Российской Федерации, Бюджетный кодекс Российской Федерации, Федеральный закон от 06.10.2003 года № 131-ФЗ «Об общих принципах организации местного самоуправления в Российской Федерации», постановление от ___________ г. № ______ «Об утверждении Порядка осуществления отделом по финансам и налогам администрации Каменского муниципального района Воронежской области полномочий по  внутреннему  муниципальному финансовому контролю» и иные нормативно-правовые акты Российской Федерации и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Соглашение регламентирует передачу функции внутреннего муниципального финансового контроля, а также отчетных и иных документов Каменского городского поселения в пределах полномочий органа внутрен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едмет согл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с органа финансового контроля Каменского городского поселения полномочий внутреннего муниципального финансового контроля, экспертизы проекта бюджета, годового отчета,  эффективного использования бюджетных средств и имущества поселения, исполнение бюджета и других отчетных, а также иных  финансово - экономических документов городского поселения «Району» в пределах его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реализации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 Настоящее соглашение реализуется в следующих основны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нтроль над исполнением бюджета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кспертиза проекта бюджета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нутренняя проверка годового отчета об исполнении бюджета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ация работы и осуществление контроля над законностью, эффективностью и целевого использования средств бюджета городского поселения, независимо от источников дохода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нтроль над соблюдением установленного порядка управления имуществом, находящимся в собственности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ценка эффективности предоставления налоговых и иных льгот и преимуществ, бюджетных кредитов за счет средств бюджета городского поселения, а также оценка законности предоставлений гарантий и поручительств и других обязательств за счет средств бюджета и имущества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инансово-экономическая экспертиза проектов правовых актов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анализ бюджетного процесса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готовка информации о ходе исполнении бюджета городского поселения, о результатах контрольных и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частие в мероприятиях городского поселения в пределах полномочий, направленных на противодействие корруп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ые полномочия в сфере внутреннего муниципального финансового контроля городского поселения, установленные нормативно-правовыми актами Российской Федерации,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 Внутренний муниципальный финансовый контроль осуществляется  Администрацией Каменского муниципального района в рамках настоящего согла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 Администрация Каменского муниципального района реализует полномочия внутреннего муниципального финансового контроля Каменского городского поселения, руководствуясь Постановлением от __________ года № _______ «Об утверждении Порядка осуществления отделом по финансам и налогам администрации Каменского муниципального района Воронежской области полномочий по  внутреннему  муниципальному финансовому контрол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 Район при осуществлении внутреннего муниципального финансового контроля осуществляет свою деятельность на основе планов, которые разрабатываются и утверждаются органом внутрен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3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 В соответствии с настоящим соглашением Посе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яет контроль над исполнением Районом переданных полномочий в соответствии с настоящим согла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установленном порядке представляет Району информацию, необходимую для исполнения полномочий переданных настоящим согла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станавливает в муниципальных правовых актах полномочия Каме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лава городского поселения имеет право направить в Район предложения о проведении контроль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 Администрация Каменского муниципального района через орган внутреннего муниципального финансового контроля в соответствии с настоящим соглаш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ивает исполнение возложе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формацию, полученную от городского поселения, использует в служебных целях, без разрешения городского поселения не передает третьей стор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ланы органа внутреннего муниципального финансового контроля обеспечивает включение предложений Администрации Каменского муниципального района и главы  Камен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ивает направление отчета и заключения по результатам проведения контрольных мероприятий главе Камен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инимает меры, предусмотренные действующим законодательством по устранению и предотвращению выявляемых  нару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 Настоящее соглашение действует с момента его подписания Сторонами и по 31.12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2 В случае если до 01 декабря 2018 года ни одна из сторон настоящего соглашения не предъявила уведомление о расторжении, то действия соглашения продлеваются на последующие 3 год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 Действие настоящего соглашения может быть прекращено досрочно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 Действие настоящего соглашения может быть прекращено досрочно в одностороннем порядке по инициативе любой из Сторон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зменения законодательства Российской Федерации  и (или) Воронежской области, предусматривающих невозможность осуществления  органом внутреннего муниципального финансового контроля переданных полномочий в соответствии с настоящим согла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исполнения и ненадлежащего исполнения одной из Сторон обязательств в соответствии с настоящим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 Уведомление о расторжении настоящего соглашения в одностороннем порядке направляется второй Стороне не позднее, чем 30 дней до дня расторжения настоящего Соглашения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6.Заключительны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 По всем вопросам не урегулированным настоящим Соглашением, но возникающим в ходе его реализации, Стороны руководствуются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 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3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7.Реквизиты и подписи сторо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дминистрация Каме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: 396510, Воронежская обл., Каменский район, пгт. Каменка, ул.Ленина,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3611000850 КПП 3611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тель: УФК по Воронежской области (Отдел по финансам и налогам администрации Каменского муниципального района Воронежской области л/с 0431300855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чет № 40101810500000010004 в Отделении по Воронежской области Главного управления Центрального банка Российской Федерации по Центральному федеральному округу (Отделение Воронеж) г.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042007001 ОКТМО 20617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администратора доходов: 927 20240014050000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 /А.С. Кателкин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.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 Воронеж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Юридический адрес:396510  Воронежская обл.,  п.г.т. Каменка,  ул. Привокзальная, 9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Н 3611000962   ОГРН 1023601515827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/с 40204810700000000876   УФК по Воронежской области (Администрация Каменского городского поселения Каменского муниципального района Воронежской обла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БИК 042007001</w:t>
      </w:r>
      <w:r>
        <w:rPr>
          <w:sz w:val="28"/>
          <w:szCs w:val="28"/>
        </w:rPr>
        <w:t xml:space="preserve"> ОКТМО </w:t>
      </w:r>
      <w:r>
        <w:rPr>
          <w:sz w:val="28"/>
          <w:szCs w:val="28"/>
          <w:lang w:eastAsia="ar-SA"/>
        </w:rPr>
        <w:t>206171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Каменского городского поселения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 /Е.А. Смолиговец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.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60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192"/>
        </w:tabs>
        <w:ind w:left="31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39:00Z</dcterms:created>
  <dc:creator>User</dc:creator>
  <dc:description/>
  <cp:keywords/>
  <dc:language>en-US</dc:language>
  <cp:lastModifiedBy>*</cp:lastModifiedBy>
  <cp:lastPrinted>2018-08-28T14:40:00Z</cp:lastPrinted>
  <dcterms:modified xsi:type="dcterms:W3CDTF">2018-08-28T11:50:00Z</dcterms:modified>
  <cp:revision>4</cp:revision>
  <dc:subject/>
  <dc:title>Совет народных депутатов Каменского муниципального района Воронежской области</dc:title>
</cp:coreProperties>
</file>