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sz w:val="28"/>
        </w:rPr>
        <w:t xml:space="preserve">04  декабря  2018 г.                                                                               № 11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прогнозном плане (программе) приватизац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  имущества   Каменског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 района на 2018-2020 год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>
          <w:szCs w:val="28"/>
        </w:rPr>
      </w:pPr>
      <w:r>
        <w:rPr/>
        <w:t xml:space="preserve">   </w:t>
      </w:r>
      <w:r>
        <w:rPr/>
        <w:t>В соответствии с Федеральным законом от 21.12.2001 № 178-ФЗ "О приватизации государственного и муниципального имущества", Уставом Каменского муниципального района Воронежской области, решением Совета народных депутатов  Каменского муниципального района Воронежской области от 09.08.2017 № 57 «О порядке управления и распоряжения имуществом, находящимся в собственности Каменского муниципального района Воронежской области», в целях исполнения пункта 3 Плана мероприятий по повышению эффективности управления и распоряжения муниципальным имуществом, утвержденного департаментом имущественных и земельных отношений Воронежской области,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1. Утвердить прогнозный план (программу) приватизации муниципального имущества Каменского муниципального района Воронежской области  на 2018-2020 годы,  согласно приложе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способ приватизации муниципального имущества для объектов, указанных в приложении  к настоящему решению – открытый аукцио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признания аукциона несостоявшимся установить способ приватизации муниципального имущества, указанного в приложениях к настоящему решению, - продажа посредством публичного предложения.</w:t>
        <w:br/>
        <w:t xml:space="preserve">            4. При проведении аукционов по продаже муниципального имущества установить открытую форму подачи предложений о цене муниципального имущества.</w:t>
        <w:br/>
        <w:t xml:space="preserve">           5. Администрации Каменского муниципального района Воронежской области обеспечить в установленном порядке реализацию прогнозного плана (программы) приватизации муниципального имущества на 2018-2020 го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оценки стоимости приватизируемого имуще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приватизируемого муниципального имущества устанавливается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года N 178-ФЗ "О приватизации государственного и муниципального имущества", на основании отчета об оценке имущества, составленного независимым оценщико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N 135-ФЗ "Об оценочной деятельности в Российской Федер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давцом является администрация Каменского муниципального района Воронежской области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Н.А. Жигулин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аменского 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4  декабря  2018  №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3967"/>
      <w:r>
        <w:rPr>
          <w:b/>
          <w:sz w:val="28"/>
          <w:szCs w:val="28"/>
        </w:rPr>
        <w:t>Прогнозный план</w:t>
        <w:br/>
        <w:t>(программа) приватизации муниципального имущества</w:t>
        <w:br/>
        <w:t>Каменского муниципального района  на 2018-2020 годы</w:t>
        <w:br/>
      </w:r>
      <w:bookmarkEnd w:id="0"/>
    </w:p>
    <w:p>
      <w:pPr>
        <w:pStyle w:val="Heading1"/>
        <w:ind w:left="0" w:right="84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Основные направления реализации политики в сфере приватизации</w:t>
        <w:br/>
        <w:t>муниципального имущества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сновной целью реализации прогнозного плана (программы) приватизации муниципального имущества в 2018-2020 годы является повышение эффективности управления муниципальной собственностью и обеспечение планомерности процесса приватизации.</w:t>
      </w:r>
      <w:bookmarkStart w:id="1" w:name="sub_10108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ватизация муниципальной собственности будет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структуры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ривлечения инвестиций в реальный сектор экономик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дополнительных неналоговых доходов в бюджет Каменского муниципального района.       </w:t>
      </w:r>
      <w:bookmarkEnd w:id="1"/>
    </w:p>
    <w:p>
      <w:pPr>
        <w:pStyle w:val="Heading1"/>
        <w:ind w:left="0" w:right="84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Объекты недвижимого и движимого имущества, подлежащие приватизации в 2018-2020 года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</w:rPr>
        <w:t xml:space="preserve">       </w:t>
      </w:r>
      <w:r>
        <w:rPr>
          <w:sz w:val="28"/>
          <w:szCs w:val="28"/>
        </w:rPr>
        <w:t xml:space="preserve">Перечень объектов имущества Каменского муниципального района, включенных в прогнозный план (программу) приватизации, сформирован с учетом требований Федерального закона </w:t>
      </w:r>
      <w:r>
        <w:rPr>
          <w:rFonts w:cs="Times New Roman"/>
          <w:sz w:val="28"/>
          <w:szCs w:val="28"/>
        </w:rPr>
        <w:t>от 21 декабря 2001 года N 178-ФЗ "О приватизации государственного и муниципального имущества".</w:t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одажи предлагаются следующие объекты недвижимого имуществ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2693"/>
        <w:gridCol w:w="1134"/>
        <w:gridCol w:w="1229"/>
        <w:gridCol w:w="1229"/>
        <w:gridCol w:w="1510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(расположения) объекта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постройки (выпуск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 (рублей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1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Гараж для</w:t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автомашин с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земельным участком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36:11:0100035:73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9" w:hanging="0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олевая, 34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975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8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/>
              <w:t>100 000 руб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01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9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13"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35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400 000 руб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Автобус КАВЗ -397653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Style w:val="FontStyle17"/>
                <w:sz w:val="24"/>
                <w:szCs w:val="24"/>
              </w:rPr>
              <w:t>Заводской номер 51300</w:t>
            </w:r>
          </w:p>
        </w:tc>
        <w:tc>
          <w:tcPr>
            <w:tcW w:w="26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Ленина, 2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07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50 000 руб.</w:t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19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FontStyle14"/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8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Здание, нежилое 36:11:0100047:169 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ролетарская, д.51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1945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rPr/>
            </w:pPr>
            <w:r>
              <w:rPr>
                <w:rStyle w:val="FontStyle14"/>
              </w:rPr>
              <w:t xml:space="preserve">     </w:t>
            </w:r>
            <w:r>
              <w:rPr>
                <w:rStyle w:val="FontStyle14"/>
              </w:rPr>
              <w:t>493,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100 000 руб.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20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4" w:hanging="0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Heading1"/>
        <w:ind w:left="0" w:right="84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Порядок оценки стоимости приватизируемого имуществ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Начальная цена приватизируемого муниципального имущества устанавливается в случаях, предусмотренных Федеральным </w:t>
      </w:r>
      <w:hyperlink r:id="rId5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1 декабря 2001 года N 178-ФЗ "О приватизации государственного и муниципального имущества", на основании отчета об оценке имущества, составленного независимым оценщиком в соответствии с Федеральным </w:t>
      </w:r>
      <w:hyperlink r:id="rId6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9 июля 1998 года N 135-ФЗ "Об оценочной деятельности в Российской Федерации".</w:t>
      </w:r>
      <w:r>
        <w:rPr>
          <w:sz w:val="28"/>
          <w:szCs w:val="28"/>
        </w:rPr>
        <w:t xml:space="preserve">                                       Продавцом муниципального имущества является администрация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4. Прогноз поступления в бюджет Каменского муниципального района  доходов от приватизации муниципального имущества  и оценка социально-экономических последств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Исходя из прогноза  результатов  продаж, при осуществлении необходимых организационных мероприятий и благоприятной конъюнктуре рынка в период действия прогнозного плана (программы) приватизации ожидается получение неналоговых доходов от приватизации муниципального имущества в размере не менее 650 тысяч 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 Знак Знак1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 Знак Знак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DBDBBD915A7FEB7267A5399819A70C46C87F58D9141559FF8A06003BmFE7N" TargetMode="External"/><Relationship Id="rId4" Type="http://schemas.openxmlformats.org/officeDocument/2006/relationships/hyperlink" Target="consultantplus://offline/ref=1DDBDBBD915A7FEB7267A5399819A70C46CB775ADD101559FF8A06003BmFE7N" TargetMode="External"/><Relationship Id="rId5" Type="http://schemas.openxmlformats.org/officeDocument/2006/relationships/hyperlink" Target="consultantplus://offline/ref=1DDBDBBD915A7FEB7267A5399819A70C46C87F58D9141559FF8A06003BmFE7N" TargetMode="External"/><Relationship Id="rId6" Type="http://schemas.openxmlformats.org/officeDocument/2006/relationships/hyperlink" Target="consultantplus://offline/ref=1DDBDBBD915A7FEB7267A5399819A70C46CB775ADD101559FF8A06003BmFE7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59:00Z</dcterms:created>
  <dc:creator>Евдакова</dc:creator>
  <dc:description/>
  <cp:keywords/>
  <dc:language>en-US</dc:language>
  <cp:lastModifiedBy>*</cp:lastModifiedBy>
  <cp:lastPrinted>2018-10-09T09:30:00Z</cp:lastPrinted>
  <dcterms:modified xsi:type="dcterms:W3CDTF">2018-12-04T10:59:00Z</dcterms:modified>
  <cp:revision>2</cp:revision>
  <dc:subject/>
  <dc:title>                                                    ПРОЕКТ</dc:title>
</cp:coreProperties>
</file>