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7650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  <w:tab/>
        <w:tab/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«  04  » декабря   2018 г.                                                                             № 1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/>
      </w:pPr>
      <w:r>
        <w:rPr>
          <w:sz w:val="28"/>
          <w:szCs w:val="28"/>
        </w:rPr>
        <w:t>по проекту решения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мен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«Об утверждении проекта страте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Воронежской области на период до 203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8.06.2014г. №172- ФЗ «О стратегическом планировании в Российской Федерации», Федеральным Законом от 06.10.2003г. №131-ФЗ «Об общих принципах организации местного         самоуправления в Российской Федерации», Уставом Каменского муниципального района Воронежской области, Совет народных депутатов Кам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ект решения Совета народных депутатов Каменского муниципального района «О стратегии социально-экономического развития Каменского муниципального района Воронежской области на период до 2035 года»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роект решения Совета народных депутатов «О стратегии социально-экономического развития Каменского муниципального района Воронежской области  на период до 2035 года»  в официальном периодическом  издании органов местного самоуправления «Вестник муниципальных правовых актов Каменского муниципального района» для его обсуждения населением Каменского муниципального район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значить и провести  </w:t>
      </w:r>
      <w:r>
        <w:rPr>
          <w:b/>
          <w:sz w:val="28"/>
          <w:szCs w:val="28"/>
        </w:rPr>
        <w:t>18 декабря  2018 года в 10 часов</w:t>
      </w:r>
      <w:r>
        <w:rPr>
          <w:sz w:val="28"/>
          <w:szCs w:val="28"/>
        </w:rPr>
        <w:t xml:space="preserve"> в зале заседаний администрации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у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 xml:space="preserve">«О стратегии социально-экономического развития Каменского муниципального района на период до 2035 года»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ложением «О публичных слушаниях в </w:t>
      </w:r>
      <w:r>
        <w:rPr>
          <w:sz w:val="28"/>
          <w:szCs w:val="28"/>
        </w:rPr>
        <w:t xml:space="preserve">Каменском 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м районе», утвержденным решением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 25 мая 2006 года  № 105 (в редакции решений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7 сентября 2006 года № 123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оргкомитет по организации и проведению публичных слушаний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гулин Н.А. -  глава Каменского муниципального района,   председатель Совета народных депутатов Кам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омыцев В.А. – председатель постоянной комиссии по вопросам эконом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жко О.Ю. – начальник организационно – правового отдела администрации Кам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дратенко С.А. – ведущий специалист Совета народных депутатов Камен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ручить рассмотрение поступающих предложений по проекту решения Совета народных депутатов Каменского муниципального района «О стратегии социально-экономического развития Каменского муниципального района Воронежской области на период до 2035 года» комиссии по вопросам экономики Совета народных депутатов Каменского муниципального района Воронежской области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7. Контроль исполнения настоящего решения возложить на </w:t>
      </w:r>
      <w:r>
        <w:rPr>
          <w:sz w:val="28"/>
          <w:szCs w:val="28"/>
        </w:rPr>
        <w:t>комиссию по вопросам экономики Совета народных депутатов Каменского муниципального района Воронеж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Настоящее решение вступает в силу после его официального опубликования</w:t>
      </w:r>
      <w:r>
        <w:rPr>
          <w:sz w:val="28"/>
          <w:szCs w:val="28"/>
        </w:rPr>
        <w:t xml:space="preserve"> в официальном  периодическом издании органов местного самоуправления  «Вестник муниципальных правовых актов Камен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Н.А. 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215" w:leader="none"/>
        </w:tabs>
        <w:ind w:left="-426" w:firstLine="426"/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ind w:left="-426" w:right="-625" w:firstLine="42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426" w:right="-625" w:firstLine="42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</w:t>
        <w:tab/>
        <w:tab/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« ____ »___________   2018 г.     </w:t>
        <w:tab/>
        <w:tab/>
        <w:tab/>
        <w:tab/>
        <w:t xml:space="preserve">                     №_______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  страте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на пери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2035 года»</w:t>
      </w:r>
    </w:p>
    <w:p>
      <w:pPr>
        <w:pStyle w:val="Normal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.06.2014г. №172- ФЗ «О стратегическом планировании в Российской Федерации», Федеральным Законом от 06.10.2003г. №131-ФЗ «Об общих принципах организации местного самоуправления в Российской Федерации», Уставом Каменского муниципального района Воронежской области, Совет народных депутатов Каменского муниципальн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 проект стратегии социально-экономического развития Каменского муниципального района Воронежской области на период до 2035 года  согласно приложению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 xml:space="preserve">                  Н.А. Жигулин</w:t>
      </w:r>
    </w:p>
    <w:sectPr>
      <w:type w:val="nextPage"/>
      <w:pgSz w:w="11906" w:h="16838"/>
      <w:pgMar w:left="1286" w:right="87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A0B0D"/>
    </w:rPr>
  </w:style>
  <w:style w:type="character" w:styleId="WW8Num10z0">
    <w:name w:val="WW8Num10z0"/>
    <w:qFormat/>
    <w:rPr>
      <w:rFonts w:ascii="Times New Roman" w:hAnsi="Times New Roman" w:cs="Times New Roman"/>
      <w:color w:val="0B0C0E"/>
    </w:rPr>
  </w:style>
  <w:style w:type="character" w:styleId="WW8Num11z0">
    <w:name w:val="WW8Num11z0"/>
    <w:qFormat/>
    <w:rPr>
      <w:rFonts w:ascii="Times New Roman" w:hAnsi="Times New Roman" w:cs="Times New Roman"/>
      <w:color w:val="0A0B0D"/>
    </w:rPr>
  </w:style>
  <w:style w:type="character" w:styleId="WW8Num13z0">
    <w:name w:val="WW8Num13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40:00Z</dcterms:created>
  <dc:creator>администрация</dc:creator>
  <dc:description/>
  <cp:keywords/>
  <dc:language>en-US</dc:language>
  <cp:lastModifiedBy>*</cp:lastModifiedBy>
  <cp:lastPrinted>2018-12-04T16:39:00Z</cp:lastPrinted>
  <dcterms:modified xsi:type="dcterms:W3CDTF">2018-12-04T13:40:00Z</dcterms:modified>
  <cp:revision>2</cp:revision>
  <dc:subject/>
  <dc:title>ПЛАН</dc:title>
</cp:coreProperties>
</file>