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12382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jc w:val="right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8   мая        2018 г.                                                       №    1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пределении гранта на поощ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жения наилучших зна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альных показателе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муниципальных образов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по итогам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остановлением Правительства Воронежской области от 11 мая 2018 года № 426   « О подведении итогов достижения муниципальными образованиями Воронежской области значений региональных показателей эффективности развития за 2017 год, Совет народных депутатов 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>РЕШИЛ:</w:t>
      </w:r>
    </w:p>
    <w:p>
      <w:pPr>
        <w:pStyle w:val="Style15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1. Направить денежные средства выделенного гранта МКУ «СОДОМС» на ремонт  здания, находящегося по адресу: п.г.т  Каменка, ул. Ленина, 26.</w:t>
      </w:r>
    </w:p>
    <w:p>
      <w:pPr>
        <w:pStyle w:val="Style15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28:00Z</dcterms:created>
  <dc:creator>Каменка</dc:creator>
  <dc:description/>
  <cp:keywords/>
  <dc:language>en-US</dc:language>
  <cp:lastModifiedBy>*</cp:lastModifiedBy>
  <cp:lastPrinted>2018-05-29T09:27:00Z</cp:lastPrinted>
  <dcterms:modified xsi:type="dcterms:W3CDTF">2018-05-29T06:36:00Z</dcterms:modified>
  <cp:revision>4</cp:revision>
  <dc:subject/>
  <dc:title>           </dc:title>
</cp:coreProperties>
</file>