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7650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  <w:tab/>
        <w:tab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>«  28  »  августа         2018 г.                                                    № 1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м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тав 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приведения Устава Каменского муниципального района Воронежской области в соответствие с Федеральным законом от 6 октября 2003 года № 131-ФЗ «Об общих принципах организации местного самоуправления в Российской Федерации»,  руководствуясь статьей 29 Устава Каменского муниципального района Воронежской области, Совет народных депутатов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ект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роект решения Совета народных депутатов «О внесении изменений и дополнений в Устав Каменского муниципального района Воронежской области» в официальном периодическом  издании органов местного самоуправления «Вестник муниципальных правовых актов Каменского муниципального района» для его обсуждения населением Кам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значить и провести 12 сентября 2018 года в 10.00 часов в зале заседаний администрации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у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 xml:space="preserve">«О внесении изменений и дополнений в Устав Каменского муниципального района Воронежс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ложением «О публичных слушаниях 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м районе», утвержденным решением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5 мая 2006 года № 105 (в редакции решений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7 сентября 2006 года № 123)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оргкомитет по организации и проведению публичных слушаний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гулин Н.А. -  глава Каменского муниципального района,   председатель Совета народных депутатов Камен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телев С.В. – председатель постоянной комиссии по местному самоуправлению и правотвор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м Е.Н. – руководитель аппарата администрации Каменского муниципальн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жко О.Ю. – начальник организационно – правового отдела администрации Камен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дратенко С.А. – ведущий специалист Совета народных депутатов Каменского муниципального района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. Утвердить Порядок 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а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>«О внесении изменений и дополнений в Устав Каменского муниципального района Воронежской области» и учета предложений по обсуждаемому проекту согласно приложению № 2 к настоящему решению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Поручить рассмотрение поступающих предложений по проекту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комиссии по местному самоуправлению и правотворческой деятельности Совета народных депутатов Каменского муниципального района Воронежской области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 Контроль исполнения настоящего решения возложить на </w:t>
      </w:r>
      <w:r>
        <w:rPr>
          <w:sz w:val="28"/>
          <w:szCs w:val="28"/>
        </w:rPr>
        <w:t>комиссию по местному самоуправлению и правотворческой деятельности Совета народных депутатов Камен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  <w:szCs w:val="28"/>
        </w:rPr>
        <w:t>8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 периодическом издании органов местного самоуправления  «Вестник муниципальных правовых актов Камен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ind w:left="-426" w:firstLine="426"/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ind w:left="-426" w:right="-625" w:firstLine="42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</w:t>
        <w:tab/>
        <w:tab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«           »                                   2017 г.     </w:t>
        <w:tab/>
        <w:tab/>
        <w:tab/>
        <w:tab/>
        <w:t xml:space="preserve">       №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Каменского муниципального района Воронежской области в соответствие с Федеральным законом от 06 октября 2003 года № 131-ФЗ «Об общих принципах организации местного самоуправления в Российской Федерации», с учетом изменений, внесенных в данный закон, Законом Воронежской области от 28.12.2007 № 175-ОЗ « О муниципальной службе в Воронежской области»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     Н.А. Жигулин</w:t>
      </w:r>
    </w:p>
    <w:p>
      <w:pPr>
        <w:pStyle w:val="Normal"/>
        <w:tabs>
          <w:tab w:val="clear" w:pos="708"/>
          <w:tab w:val="left" w:pos="2145" w:leader="none"/>
          <w:tab w:val="center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мен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" w:firstLine="540"/>
        <w:rPr/>
      </w:pPr>
      <w:r>
        <w:rPr>
          <w:sz w:val="28"/>
          <w:szCs w:val="28"/>
        </w:rPr>
        <w:t>1. В статье 48 часть 2 дополнить абзацем следующего содержания:</w:t>
      </w:r>
    </w:p>
    <w:p>
      <w:pPr>
        <w:pStyle w:val="Normal"/>
        <w:widowControl w:val="false"/>
        <w:snapToGrid w:val="false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рганы местного самоуправления Каменского муниципального района могут использовать сетевое издание портал Минюста России в качестве источника официального опубликования </w:t>
      </w:r>
      <w:bookmarkStart w:id="0" w:name="_GoBack"/>
      <w:bookmarkEnd w:id="0"/>
      <w:r>
        <w:rPr>
          <w:color w:val="000000"/>
          <w:sz w:val="28"/>
          <w:szCs w:val="28"/>
        </w:rPr>
        <w:t xml:space="preserve"> уставов муниципальных образований и муниципальных правовых актов о внесении в них изменений, а также его доменные имена 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inju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,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право-минюст.рф</w:t>
        </w:r>
      </w:hyperlink>
      <w:r>
        <w:rPr>
          <w:color w:val="000000"/>
          <w:sz w:val="28"/>
          <w:szCs w:val="28"/>
        </w:rPr>
        <w:t xml:space="preserve">), регистрационный номер и дата его регистрации в качестве сетевого издания (Эл № ФС77-72471 от 05.03.2018)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08 » ноября  2017 года  № 66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роекта решения Совета народных депутатов </w:t>
      </w:r>
      <w:r>
        <w:rPr>
          <w:b/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муниципального района Воронежской области  «О внесении изменений и дополнений в Устав </w:t>
      </w:r>
      <w:r>
        <w:rPr>
          <w:b/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муниципального района Воронежской области»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и учета предложений по обсуждаемому проекту (далее – Порядок).</w:t>
      </w:r>
    </w:p>
    <w:p>
      <w:pPr>
        <w:pStyle w:val="Normal"/>
        <w:rPr/>
      </w:pPr>
      <w:r>
        <w:rPr>
          <w:sz w:val="28"/>
          <w:szCs w:val="28"/>
        </w:rPr>
        <w:t xml:space="preserve">1.2. Граждане Каменского муниципального района могут принимать участие в обсуждении проекта решения Совета народных депутатов Камен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 в следующих фор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Каменского муниципального района, в соответствии с Положением о публичных слушаниях в Каменского муниципальном рай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Каменского муниципального района в соответствии с настоящим Поряд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ема предложений по обсуждаемому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1. Предложения от граждан по обсуждаемому проекту принимаются в письменной форме, с момента опубликования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 в  официальном периодическом  издании органов местного самоуправления «Вестник муниципальных правовых актов Каменского муниципального района», в течении 15 рабочих дней, по адресу: Воронежская область, п.г.т. Каменка, ул. Ленина, дом 26, кабинет аппарата Совета народных депутатов (тел. 5-36-52)</w:t>
      </w:r>
    </w:p>
    <w:p>
      <w:pPr>
        <w:pStyle w:val="Normal"/>
        <w:rPr/>
      </w:pPr>
      <w:r>
        <w:rPr>
          <w:sz w:val="28"/>
          <w:szCs w:val="28"/>
        </w:rPr>
        <w:t xml:space="preserve">2.2. В предложениях необходимо указать главу, статью и пункт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>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ется в аппарате Совета народных депутатов Каменского муниципального района и передаются в комиссию по  местному самоуправлению и правотворческой деятельности Совета народных депутатов Каменского муниципального района Воронежской области (далее - комисс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содержание предложений, рекомендуемых комиссией для одобрения и внесения в текст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Каменского муниципального района представляет в Совет народных депутатов заключение с приложением всех поступивших предложе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86" w:right="874" w:gutter="0" w:header="0" w:top="5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A0B0D"/>
    </w:rPr>
  </w:style>
  <w:style w:type="character" w:styleId="WW8Num10z0">
    <w:name w:val="WW8Num10z0"/>
    <w:qFormat/>
    <w:rPr>
      <w:rFonts w:ascii="Times New Roman" w:hAnsi="Times New Roman" w:cs="Times New Roman"/>
      <w:color w:val="0B0C0E"/>
    </w:rPr>
  </w:style>
  <w:style w:type="character" w:styleId="WW8Num11z0">
    <w:name w:val="WW8Num11z0"/>
    <w:qFormat/>
    <w:rPr>
      <w:rFonts w:ascii="Times New Roman" w:hAnsi="Times New Roman" w:cs="Times New Roman"/>
      <w:color w:val="0A0B0D"/>
    </w:rPr>
  </w:style>
  <w:style w:type="character" w:styleId="WW8Num13z0">
    <w:name w:val="WW8Num13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ravo-minjust.ru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0:00Z</dcterms:created>
  <dc:creator>администрация</dc:creator>
  <dc:description/>
  <cp:keywords/>
  <dc:language>en-US</dc:language>
  <cp:lastModifiedBy>*</cp:lastModifiedBy>
  <cp:lastPrinted>2018-05-28T09:17:00Z</cp:lastPrinted>
  <dcterms:modified xsi:type="dcterms:W3CDTF">2018-08-28T12:00:00Z</dcterms:modified>
  <cp:revision>2</cp:revision>
  <dc:subject/>
  <dc:title>ПЛАН</dc:title>
</cp:coreProperties>
</file>