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0" w:firstLine="666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>Кам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«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Совета народных депутатов 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26.12.2018г. №125  «О  районном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бюджете на 2019 год 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плановый период 2020 и 2021 годов»  </w:t>
      </w:r>
    </w:p>
    <w:p>
      <w:pPr>
        <w:pStyle w:val="Normal"/>
        <w:spacing w:lineRule="auto" w:line="240" w:before="0" w:after="0"/>
        <w:ind w:left="3960" w:firstLine="666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960" w:firstLine="666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Приложение  10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>Камен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«О  районном бюджете на 2019 год 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плановый период 2020 и 2021 годов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на 2019 год и плановый период 2020 и 2021 годов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327"/>
        <w:gridCol w:w="1574"/>
        <w:gridCol w:w="635"/>
        <w:gridCol w:w="513"/>
        <w:gridCol w:w="554"/>
        <w:gridCol w:w="1148"/>
        <w:gridCol w:w="1166"/>
        <w:gridCol w:w="1103"/>
      </w:tblGrid>
      <w:tr>
        <w:trPr>
          <w:tblHeader w:val="true"/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</w:tr>
      <w:tr>
        <w:trPr>
          <w:tblHeader w:val="true"/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br/>
              <w:t>В С Е Г 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34658,618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331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3979,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8742,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8590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2309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1484,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3548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1957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33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195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323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8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34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95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2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1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8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78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89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06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806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78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1 78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3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1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996</w:t>
            </w:r>
          </w:p>
        </w:tc>
      </w:tr>
      <w:tr>
        <w:trPr>
          <w:trHeight w:val="15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5847,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135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5634,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60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28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6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96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0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78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69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94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073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78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3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78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8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0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69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ощрение Каменского муниципального района за наращивание налогового потенциал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782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офинансирование обеспечения учащихся образовательных учреждений молочной продукцией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тальный ремонт объектов муниципальной собственности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2 S87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607,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Е1516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, реконструкция и капитальный ремонт объектов общего образов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3 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объектов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3 88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1 03 88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8374.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79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27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1 526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2 78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2 78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8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лат приемной семье на содержание подопечных дете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4 785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8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5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4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выплаты вознаграждения, причитающего приемному родителю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5 785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4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6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2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лат  семьям опекунов на содержание подопечных дете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6 785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2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9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9 783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9 783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очие меропри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2 09 803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2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68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56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3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205,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63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51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3 01 0059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7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437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3 01 0059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16,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1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41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3 01 0059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3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,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роприятия в области дополнительного образования и воспитания дете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3 02 802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,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8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6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64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8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0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06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рганизация отдыха и оздоровления детей и молодежи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1 4 01 S83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8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3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38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рганизация отдыха и оздоровления детей и молодежи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1 4 01 S83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5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3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31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3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7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07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6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4 02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0,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4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9,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4 02 78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5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5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роприятия, связанные с вовлечение молодежи в социальную практи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5 01 80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3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0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8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3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0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8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17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6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0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9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9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 7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Социальная поддержка граждан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48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1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Развитие мер социальной поддержки отдельных категорий граждан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9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4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0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1 804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0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казание социальной помощи отдельным категориям граждан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2 806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роприятия в области социальной политики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1 03 804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8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8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держка социально ориентированных некоммерческих организац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0 01 807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держка социально ориентированных некоммерчески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 2 01 807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Обеспечение доступным и комфортным жильем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беспечение жильем молодых семе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 0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убсидии на обеспечение жильем молодых семей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3 0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49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Каменского муниципального района Воронежской области «Обеспечение общественного порядка и противодействие преступности» на 2014-2019 г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Обеспечение общественной безопасности и противодействие преступности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сфере профилактики правонарушений 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1 01 813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 Повышение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 2 01 813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5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5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54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Развитие и модернизация защиты населения от угроз чрезвычайных ситуаций и пожаров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1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роприятия в сфере защиты населения от чрезвычайных ситуаций и пожаров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1 02 814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4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Развертывание системы-112 на территории Каменского муниципального района и обеспечение ее функционир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4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6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6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63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Развитие культуры и туризм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0104,117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55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547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Художественно-эстетическое воспитание детей в МКОУ ДОД «Каменская ДШИ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01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01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77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6.2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222685,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2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42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6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39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3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6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269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офинансирование мероприятия по созданию объектов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6 2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269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3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1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2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2 03 880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3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1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2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3 00 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67,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9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Развитие библиотечной деятельно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3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67,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9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3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8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3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3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3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6 3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L51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,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6 3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L51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.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Развитие музейного дела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4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65,247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4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65,247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4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4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4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ощрение Каменского муниципального района за достижение наилучших значений показателей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4 01 784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87,247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Обеспечение реализации муниципальной программы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1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6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9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3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3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3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8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 5 04 880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8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 0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роприятия в области физической культуры и спорта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 0 03 80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Информационная и консультационная поддержка субъектов малого и среднего предпринимательства 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 0 01 818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Предоставление грантов начинающим субъектам малого предпринимательств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 0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 0 04 886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 0 04 886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Развитие сельского хозяйств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6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7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2 08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2 08 788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стойчивое развитие сельских территорий Каменского муниципального района Воронежской области на 2014-2020 год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6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на селе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6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6 01 883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программ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 7 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3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МКУ «ИКЦ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7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3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4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6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 7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Муниципальная программа Каменского муниципального района Воронежской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«Энергосбережение и повышение энергетической эффективности в Каменском муниципальном районе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Строительство блочно – модульных котельных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 0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вышение энергетической эффективности экономики   Каменского муниципального района и сокращение энергетических издержек в бюджетном секторе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 0 02 812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Энергообследование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 0 06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вышение энергетической эффективности экономики   Каменского муниципального района и сокращение энергетических издержек в бюджетном секторе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 0 06 812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2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Управление муниципальным имуществом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2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9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49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других расходных обязательств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3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2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7,9</w:t>
            </w:r>
          </w:p>
        </w:tc>
      </w:tr>
      <w:tr>
        <w:trPr>
          <w:trHeight w:val="8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3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6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акупка коммунальной специализированной техники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4 S86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76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Субсидии муниципальным унитарным предприятиям Каменского муниципального района в целях финансового обеспечения (возмещения)затрат в связи с выполнением работ, оказанием услуг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5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убсидии муниципальным унитарным предприятиям Каменского муниципального района в целях финансового обеспечения (возмещения)затрат в связи с выполнением работ, оказанием услуг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 0 05 81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79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95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6464,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1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1 04 205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езервированные средства в связи с особенностями исполнения бюджета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1 04 8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1 05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ые платежи по муниципальному долгу Каменского муниципального района (Обслуживание государственного (муниципального) долг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1 05 278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660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840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347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Выравнивание бюджетной обеспеченно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6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3 2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80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6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6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4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71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3 2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S80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6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4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71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18859,3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4 784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ощрение Каменского муниципального района за наращивание налогового потенциала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4 782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4,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4 787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73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2 04 805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67,6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4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8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79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3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4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8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79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3 01 880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2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5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23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3 01 88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 (Межбюджетные трансферты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3 01 88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70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.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4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6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8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18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4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6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8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318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4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3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934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4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 4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униципальная программа Каменского муниципального района Воронежской области «Муниципальное управление Каменского муниципального район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68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654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677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9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1 8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9,1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 – технической базы и прочих расходов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186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6606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268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2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096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05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451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2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87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59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29,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2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других расходных обязательств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2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2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Совета народных депутатов  и контрольно – счетной комиссии и укрепление материально-технической базы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0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2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35,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3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2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3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4 784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4 784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«Обеспечение деятельности комиссии по делам несовершеннолетних и защите их прав и укрепление материально-технической базы»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 05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 государственных  полномочий Воронежской области по 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зданию и организации деятельности комиссий по делам несовершеннолетних и защите их прав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5 783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3,7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 государственных  полномочий Воронежской области по 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зданию и организации деятельности комиссий по делам несовершеннолетних и защите их прав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5 783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8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6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6 78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25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6 78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7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84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3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7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2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1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218,5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 07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01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32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12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62,4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Обеспечение деятельности администрации Каменского муниципального район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района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 1 00 81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 1 00 803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41:00Z</dcterms:created>
  <dc:creator>User</dc:creator>
  <dc:description/>
  <cp:keywords/>
  <dc:language>en-US</dc:language>
  <cp:lastModifiedBy>*</cp:lastModifiedBy>
  <cp:lastPrinted>2019-06-28T11:41:00Z</cp:lastPrinted>
  <dcterms:modified xsi:type="dcterms:W3CDTF">2019-06-28T08:41:00Z</dcterms:modified>
  <cp:revision>2</cp:revision>
  <dc:subject/>
  <dc:title> Приложение  3                                                                                                                                                                                                                                    </dc:title>
</cp:coreProperties>
</file>