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8 марта  2019 г.                                                                             № 14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несение изменений в решение Совета                                                                    народных депутатов Каменского                                                                              муниципального района от 04.12.2018 года №120                                                  «Порядок предоставления иных межбюджетных                                                     трансфертов бюджетам поселений Каменского                                     муниципального района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9 и 142.4 Бюджетного кодекса Российской Федерации Совет народных  депутатов Каменского муниципального  района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Порядок предоставления иных межбюджетных трансфертов бюджетам поселений Каменского муниципального района, утвержденный решением Совета народных депутатов Каменского муниципального района от 04.12.2018 года №120 следующие изме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раздел 2 «Цели предоставления иных межбюджетных трансфертов» изложить в ново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2. Формы и цели предоставления иных межбюджетных трансфер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. Иные межбюджетные трансферты из бюджета муниципального района в бюджеты поселений предоставляются в форм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иных межбюджетных трансфертов;</w:t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тации на поддержку мер по обеспечению сбалансированности местных бюдж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2. Иные межбюджетные трансферты из бюджета муниципального района в бюджеты поселений предоставляются на следующие цели: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 на    непредвиденные  социально значимые расходы, 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ведение проектно-изыскательских работ, работ по строительству и реконструкции сооружений инженерной и социальной инфраструктуры</w:t>
      </w:r>
      <w:r>
        <w:rPr>
          <w:sz w:val="28"/>
          <w:szCs w:val="28"/>
        </w:rPr>
        <w:t>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)  </w:t>
      </w:r>
      <w:r>
        <w:rPr>
          <w:sz w:val="28"/>
          <w:szCs w:val="28"/>
        </w:rPr>
        <w:t>целевые межбюджетные трансферты, полученные из областного бюджета для предоставления их бюджетам поселений, в порядке, утвержденном органом власти другого уровн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)  на  поощрение поселений за достижение наилучших значений показателей эффективности развития поселений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5) сбалансированность местных бюджетов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иные цели, предусмотренные муниципальными правовыми актами.»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здел  «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рядок предоставления иных межбюджетных трансфертов» дополнить подразделом: «4.6. Дотации на поддержку мер по обеспечению сбалансированности местных бюджетов используются в порядке согласно приложению №4 к настоящему Порядку.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дополнить </w:t>
      </w:r>
      <w:r>
        <w:rPr>
          <w:sz w:val="28"/>
          <w:szCs w:val="28"/>
        </w:rPr>
        <w:t>Порядок предоставления иных межбюджетных трансфертов бюджетам поселений Каменского муниципального района приложением №4 следующего содержания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ложение №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</w:t>
      </w:r>
      <w:r>
        <w:rPr>
          <w:kern w:val="2"/>
          <w:sz w:val="28"/>
          <w:szCs w:val="28"/>
        </w:rPr>
        <w:t>предоставления иных                                                                        межбюджетных трансфертов                                                                                            из бюджета Каменского муниципального                                                                   района   бюджетам  поселений Каменского                                               муниципального района</w:t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</w:rPr>
        <w:t>Порядок                                                                                                                  предоставления и распределения  дотаций бюджетам поселений                  Каменского муниципального района  на поддержку мер по обеспечению сбалансированности местных бюдже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Основные полож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 предоставления и распределения дотаций бюджетам поселений Каменского муниципального района на поддержку мер по обеспечению сбалансированности местных бюджетов (далее - Порядок) устанавливает цели, определяет условия предоставления дотаций бюджетам поселений Каменского муниципального района на поддержку мер по обеспечению сбалансированности  местных бюджетов (далее - дотации), порядок распределения и порядок предоставления дота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тации предоставляются в рамках реализации основного мероприятия «Поддержка мер по обеспечению сбалансированности бюджетов поселений», предусмотренного подпрограммой «Создание условий для эффективного и ответственного управления муниципальными финансами, повышение устойчивости бюджетов поселений Каменского муниципального района» муниципальной программы Каменского муниципального района «Создание условий для эффективного и ответственного управления муниципальными финансами, повышение устойчивости бюджетов поселений Каменского муниципального района», утвержденной постановлением администрации Каменского муниципального района от 02.12.2013 №82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оставление Дотаций из районного бюджета осуществляется в пределах бюджетных ассигнований, предусмотренных на эти цели решением Совета народных депутатов Каменского муниципального района о районном бюджет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Цели и условия предоставления дотац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. Дотации предусматриваются с целью обеспечения сбалансированности минимальных бюджетов поселений Каменского муниципального района.                                                                                                                                           2.2. Дотации предоставляются для финансового обеспечения исполнения  расходных обязательств поселений Каменского муниципального района при недостатке доходов бюджетов поселений Каменского муниципального района в следующих случаях:                                                                                            а) недополучение в течение текущего финансового года запланированных доходов;                                                                                                                                       б) возникновение в течение текущего финансового года дополнительных непредвиденных расходов.                                                                                               2.3. Дотации предоставляются при выполнении следующих условий: Органами местного самоуправления поселения выполняются требования, предусмотренные статьями 92.1, 107, 111 Бюджетного кодекса Российской Феде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Порядок распределения дотаций</w:t>
      </w:r>
    </w:p>
    <w:p>
      <w:pPr>
        <w:pStyle w:val="TextBody"/>
        <w:rPr/>
      </w:pPr>
      <w:r>
        <w:rPr>
          <w:sz w:val="28"/>
          <w:szCs w:val="28"/>
        </w:rPr>
        <w:t xml:space="preserve">Распределение дотаций указанных в пункте 2.1 настоящего порядка осуществляется по следующей методике.                                                                          Размер дот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на очередной финансовый год (очередной финансовый год и плановый период) рассчитывается по формуле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×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TextBody"/>
        <w:rPr/>
      </w:pPr>
      <w:r>
        <w:rPr>
          <w:sz w:val="28"/>
          <w:szCs w:val="28"/>
        </w:rPr>
        <w:t xml:space="preserve">         ∑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22272F"/>
          <w:sz w:val="28"/>
          <w:szCs w:val="28"/>
        </w:rPr>
        <w:t xml:space="preserve">       где: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ОД</w:t>
      </w:r>
      <w:r>
        <w:rPr>
          <w:color w:val="22272F"/>
          <w:sz w:val="28"/>
          <w:szCs w:val="28"/>
        </w:rPr>
        <w:t xml:space="preserve"> - объем дотации бюджетам поселений Каменского муниципального района на поддержку мер по обеспечению сбалансированности местных бюджетов, предусмотренный решением Совета народных депутатов Каменского муниципального района о районном бюджете на очередной финансовый год (очередной финансовый год и плановый период);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color w:val="22272F"/>
          <w:sz w:val="28"/>
          <w:szCs w:val="28"/>
        </w:rPr>
        <w:t xml:space="preserve"> – недостаток средств для финансового обеспечения минимального бюджета i-го поселения на очередной финансовый год и плановый период.       Недостаток средств для финансового обеспечения минимального бюджета i-го поселения на очередной финансовый год и плановый период (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color w:val="22272F"/>
          <w:sz w:val="28"/>
          <w:szCs w:val="28"/>
        </w:rPr>
        <w:t xml:space="preserve">) рассчитывается по формуле:                                                                                          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 </w:t>
      </w:r>
      <w:r>
        <w:rPr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 соблюдении условия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,       где: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минимального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чередной финансовый год и плановый период;</w:t>
      </w:r>
    </w:p>
    <w:p>
      <w:pPr>
        <w:pStyle w:val="TextBody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 xml:space="preserve">сумма прогноза налоговых,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и дотации на выравнивание бюджетной обеспеченности, вы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из районного бюджета за счет средств областного и местного бюджетов на очередной финансовый год и плановый период                                                                                                                     Объем расходов минимального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чередной финансовый год и плановый период (Р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рассчитывается по формуле:</w:t>
      </w:r>
    </w:p>
    <w:p>
      <w:pPr>
        <w:pStyle w:val="TextBody"/>
        <w:rPr/>
      </w:pPr>
      <w:r>
        <w:rPr>
          <w:color w:val="22272F"/>
          <w:sz w:val="28"/>
          <w:szCs w:val="28"/>
        </w:rPr>
        <w:t xml:space="preserve">     </w:t>
      </w:r>
      <w:r>
        <w:rPr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К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П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Г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 Г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Н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П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 и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 поселения, определяемый с учетом индексации:                                                                           депутатов, выборных должностных лиц местного самоуправления, осуществляющих свои полномочия на постоянной основе, муниципальных служащих в соответствии с доведенным нормативом формирования расходов на оплату труда (с начислениями);                                                                          работников, замещающих должности, не являющиеся должностями муниципальной службы по фактической потребности в соответствии со штатными расписаниями на очередной финансовый год;                                         работников муниципальных учреждений культуры по потребности, рассчитанной отделом по культуре администрации Каменского муниципального района в соответствии с Указом Президента Российской Федерации от 07.05.2012 года №597 «О мероприятиях по реализации государственной социальной политики» на очередной финансовый год;                                                         объем дополнительных расходов в очередном финансовом году и плановом перио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 поселения на повышение минимального размера оплаты труда в соответствии с федеральным законодательством;                                                           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оплату услуг связи поселениями, определяемый на уровне кассовых расходов за отчетный финансовый год;  К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оплату коммунальных услуг поселениями, определяемый с учетом индексации кассовых расходов за отчетный финансовый год на прогнозируемый уровень роста тарифов;                        ПТ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                                                 ГК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оплату договоров гражданско-правового характера, заключенных с прочим персоналом в учреждениях культуры в соответствии с потребностью на очередной финансовый год;                        ГП</w:t>
      </w:r>
      <w:r>
        <w:rPr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оплату договоров гражданско-правового характера, относящихся к деятельности органов местного самоуправления на уровне кассовых расходов за  отчетный финансовый год;                        Н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уплату налогов, сборов и пошлин на уровне кассовых расходов за отчетный финансовый год;</w:t>
      </w:r>
      <w:r>
        <w:rPr>
          <w:i/>
          <w:sz w:val="28"/>
          <w:szCs w:val="28"/>
          <w:vertAlign w:val="subscript"/>
        </w:rPr>
        <w:t xml:space="preserve">                                                               </w:t>
      </w:r>
      <w:r>
        <w:rPr>
          <w:sz w:val="28"/>
          <w:szCs w:val="28"/>
        </w:rPr>
        <w:t>Р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иобретение горюче-смазочных материалов, материальных запасов, определяемый на уровне кассовых расходов за отчетный финансовый год;                                                                            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прочие работы, услуги (за исключением расходов на мероприятия по благоустройству территорий поселений) на уровне кассовых расходов за отчетный финансовый год;</w:t>
      </w: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sz w:val="28"/>
          <w:szCs w:val="28"/>
        </w:rPr>
        <w:t>УО</w:t>
      </w:r>
      <w:r>
        <w:rPr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уличное освещение в границах поселений на уровне кассовых расходов за отчетный финансовый год;</w:t>
      </w:r>
      <w:r>
        <w:rPr>
          <w:i/>
          <w:sz w:val="28"/>
          <w:szCs w:val="28"/>
          <w:vertAlign w:val="subscript"/>
        </w:rPr>
        <w:t xml:space="preserve">                                    </w:t>
      </w:r>
      <w:r>
        <w:rPr>
          <w:sz w:val="28"/>
          <w:szCs w:val="28"/>
        </w:rPr>
        <w:t>ПС</w:t>
      </w:r>
      <w:r>
        <w:rPr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 на перечисление субсидий Воронежскому областному отделению Общероссийской общественной организации «Всероссийское добровольное пожарное общество»  по потребности на очередной финансовый год;                                                                               ДВ</w:t>
      </w:r>
      <w:r>
        <w:rPr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объем дополнительных расходов в очередном финансовом году на проведение выборов и референдум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очередной финансовый год и плановый период не учитываются расходы, произведенные за отчетный финансовый год за счет целевых средств, поступивших из бюджетов других уровн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Порядок предоставления дотац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районного бюджета, предоставляемых в виде дотаций, является отдел по финансам и налогам  администрации Каменского муниципального района (далее – отдел по финансам и налогам).                                                                                                     Дотации предоставляются  по расчету согласно методике, предусмотренной разделом 3 настоящего порядк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предоставления дотаций по расчету согласно методик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 Отдел по финансам и налогам осуществляет расчет распределения дотаций на очередной финансовый год и плановый период в соответствии с методикой их распределения, предусмотренной разделом 3 настоящего порядка, до начала текущего финансового года, доводит органам местного самоуправления поселений уведомления о бюджетных ассигнованиях по форме согласно приложению к настоящему порядку.                                                  4.2. Распределение дотаций между поселениями утверждается решением о районном бюджете на очередной финансовый год (очередной финансовый год и плановый период).                                                                                                      4.3. Отдел по финансам и налогам  в соответствии со сводной бюджетной росписью и кассовым планом исполнения районного бюджета перечисляет дотации по разделу 14 «Межбюджетные трансферты общего характера бюджетам субъектов Российской Федерации и муниципальных образований», подразделу 02 «Иные дотации», целевым статьям 13 2 02 S8042 «Финансовая поддержка поселений в части сбалансированности бюджетов поселений»,  виду расходов 512 «Иные дотации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отдела финансов, открытого на балансовом счете № 40204 «Средства местных бюджетов в территориальном органе Федерального казначейства по Воронежской области, на открытый Управлением Федерального казначейства балансовый счет №40101 «Доходы, распределяемые органами Федерального казначейства между уровнями бюджетной системы Российской Федерации, в соответствии с реквизитами, представленными администраторами указанных поступлений, для последующего их зачисления на лицевые счета поселений, открытые на балансовом счете №40204 «Средства местных бюджетов» в территориальном органе Федерального казначейства по Воронежской области.                                         4.4. Поступившие дотации отражаются в доходах местных бюджетов по коду классификации доходов бюджетов 000 2 02 15002 00 0000 151 «Дотации бюджетам на поддержку мер по обеспечению сбалансированности бюджетов».                                                                                                                         4.5. В случае несоблюдения органами местного самоуправления поселений условий предоставления дотаций выделение дотации приостанавливается отделом по финансам и налогам.                                                                                               4.6. Контроль за соблюдением органами местного самоуправления поселений условий предоставления дотаций осуществляется отделом по финансам и налогам.»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1 января 2019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TextBody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Подзаголовок Знак"/>
    <w:basedOn w:val="Style14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Char">
    <w:name w:val="Title Char"/>
    <w:basedOn w:val="Style14"/>
    <w:qFormat/>
    <w:rPr>
      <w:rFonts w:ascii="Calibri" w:hAnsi="Calibri" w:eastAsia="Calibri" w:cs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ascii="Calibri" w:hAnsi="Calibri" w:eastAsia="Calibri" w:cs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0:00Z</dcterms:created>
  <dc:creator>*</dc:creator>
  <dc:description/>
  <cp:keywords/>
  <dc:language>en-US</dc:language>
  <cp:lastModifiedBy>*</cp:lastModifiedBy>
  <cp:lastPrinted>2019-03-15T09:40:00Z</cp:lastPrinted>
  <dcterms:modified xsi:type="dcterms:W3CDTF">2019-04-08T08:40:00Z</dcterms:modified>
  <cp:revision>2</cp:revision>
  <dc:subject/>
  <dc:title> </dc:title>
</cp:coreProperties>
</file>