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25   » декабря        2019 г.                                                       №  1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 за 201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ю руководителя аппарата администрации Каменского муниципального района Райм Е.Н.,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руководителя аппарата администрации Каменского муниципального района Райм Е.Н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Информация об обращениях граждан, поступивших в адрес 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администрации Каменского муниципального района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Воронежской области за 2018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аменском  муниципальном районе  ведется работа по рассмотрению обращений граждан в соответствии с Конституцией Российской Федерации, Федеральным законом от  02 мая 2006 г. № 59-ФЗ «О порядке рассмотрения обращений граждан Российской Федерации».  Систематизация вопросов, содержащихся в обращениях, проводится в соответствии с типовым общероссийским тематическим классификатором обращений граждан, организаций и общественных объединений. Вопросы, содержащиеся в обращениях, распределены в соответствии с тематическим классификатором по пяти тематическим разделам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егулируется порядок рассмотрения обращений отдельных категорий граждан с выездом на место. Для этого организуются регулярные поездки руководителей по району, встречи с населением, которые дополняют работу с обращениями граждан и позволяют на основании полученной информации, принимать оперативные решения по наиболее острым проблемам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 обобщения работы с обращениями граждан и с целью дальнейшего эффективного исполнения Федерального закона от 2 мая 2006 года № 59-ФЗ «О порядке рассмотрения обращений граждан Российской Федерации» на еженедельных совещаниях у главы администрации уделяется внимание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714" w:hanging="357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воевременности рассмотрения обращений и принимаемым по ним обоснованным решениям;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714" w:hanging="357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инятию мер к устранению причин, вызывающих поступление повторных жалоб и заявлений;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714" w:hanging="357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нтролю за соблюдением сроков исполнения  и качеству подготовки ответов по обращениям граждан в соответствии с действующим законодательством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357" w:hanging="0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sz w:val="28"/>
          <w:szCs w:val="28"/>
          <w:lang w:eastAsia="en-US"/>
        </w:rPr>
        <w:t xml:space="preserve">Решаются  вопросы  улучшения  работы  по  обращению  граждан.  Все обращения, поступившие в администрацию района, контролируются. О результате рассмотрения  обращения  сообщается  заявителю  в  письменной, устной  или электронной форме. Основной задачей при работе с гражданами является принятие мер по предупреждению и разрешению поднимаемых в обращениях граждан проблем. Проводятся расширенные планёрки с руководителями организаций и предприятий, проходят  деловые встречи  с участием  представителей  органов  местного самоуправления  и общественности, мероприятия по  информированию  населения  о  деятельности ОМСУ. </w:t>
      </w:r>
      <w:r>
        <w:rPr>
          <w:sz w:val="28"/>
          <w:szCs w:val="28"/>
        </w:rPr>
        <w:t>Для информирования населения о деятельности администрации Каменского муниципального района  используется  официальный  сайт администр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11"/>
          <w:rFonts w:eastAsia="Times New Roman"/>
          <w:bCs/>
          <w:szCs w:val="26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8 году в администрацию Каменского муниципального района  поступило 79 (52 письменных  и  27 устных обращений граждан), в 2017 году –  155 обращений (82 письменных  и  73 устных обращений граждан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7 годом, в 2018 году уменьшилось количество поступивших  обращений  на  49%. </w:t>
      </w:r>
    </w:p>
    <w:p>
      <w:pPr>
        <w:pStyle w:val="Style41"/>
        <w:widowControl/>
        <w:tabs>
          <w:tab w:val="clear" w:pos="708"/>
          <w:tab w:val="left" w:pos="7310" w:leader="none"/>
        </w:tabs>
        <w:spacing w:lineRule="auto" w:line="276"/>
        <w:ind w:hanging="0"/>
        <w:rPr/>
      </w:pPr>
      <w:r>
        <w:rPr>
          <w:rStyle w:val="FontStyle12"/>
          <w:rFonts w:eastAsia="Times New Roman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Доли по количеству вопросов в обращениях по тематическим разделам  типового общероссийского классификатора, поступивших на рассмотрение в  администрацию района в письменной  и устной форме в 2018 году  составляют:</w:t>
        <w:tab/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экономика - 15 обращение  или  19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жилищно-коммунальная сфера -  46  обращений  или  58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социальная сфера -  11 обращений  или  14%  от  общего  количества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 w:before="5" w:after="0"/>
        <w:jc w:val="both"/>
        <w:rPr/>
      </w:pPr>
      <w:r>
        <w:rPr>
          <w:rStyle w:val="FontStyle12"/>
          <w:sz w:val="28"/>
          <w:szCs w:val="28"/>
        </w:rPr>
        <w:t>государство, общество, политика – 7 обращения или  14 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оборона, безопасность, законность –   0 обращений  или  0%  от  общего  количества обращени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Наибольшее  количество обращений касалось  вопросов жилищно-коммунальной (жилищного фонда, благоустройства) и </w:t>
      </w:r>
      <w:r>
        <w:rPr>
          <w:sz w:val="28"/>
          <w:szCs w:val="28"/>
        </w:rPr>
        <w:t>социальной сфер (оказание  материальной помощи, вопросы  земельного  законодательства, трудоустройства  и  др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4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59:00Z</dcterms:created>
  <dc:creator>*</dc:creator>
  <dc:description/>
  <cp:keywords/>
  <dc:language>en-US</dc:language>
  <cp:lastModifiedBy>*</cp:lastModifiedBy>
  <cp:lastPrinted>2019-12-26T09:59:00Z</cp:lastPrinted>
  <dcterms:modified xsi:type="dcterms:W3CDTF">2019-12-26T06:59:00Z</dcterms:modified>
  <cp:revision>2</cp:revision>
  <dc:subject/>
  <dc:title>Совет народных депутатов Каменского муниципального района</dc:title>
</cp:coreProperties>
</file>