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464820</wp:posOffset>
            </wp:positionV>
            <wp:extent cx="560070" cy="702945"/>
            <wp:effectExtent l="0" t="0" r="0" b="0"/>
            <wp:wrapTight wrapText="bothSides">
              <wp:wrapPolygon edited="0">
                <wp:start x="-311" y="43"/>
                <wp:lineTo x="-311" y="21211"/>
                <wp:lineTo x="21472" y="21211"/>
                <wp:lineTo x="21472" y="43"/>
                <wp:lineTo x="-311" y="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30 » октября 2019 г.                                                                      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дали «За заслуги перед Каменским районом»  Каме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ч. 3 ст. 3 Устава  Каменского муниципального района, в целях поощрения граждан за заслуги перед Каменским муниципальным районом Совет народных депутатов  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медаль Каменского муниципального района Воронежской области «За заслуги перед Каменским районом».</w:t>
      </w:r>
    </w:p>
    <w:p>
      <w:pPr>
        <w:pStyle w:val="Normal"/>
        <w:rPr/>
      </w:pPr>
      <w:r>
        <w:rPr>
          <w:sz w:val="28"/>
          <w:szCs w:val="28"/>
        </w:rPr>
        <w:t>2.Утвердить Положение о медали  Каменского муниципального района «За заслуги перед Каменским районом» (приложение 1).</w:t>
      </w:r>
    </w:p>
    <w:p>
      <w:pPr>
        <w:pStyle w:val="Normal"/>
        <w:rPr/>
      </w:pPr>
      <w:r>
        <w:rPr>
          <w:sz w:val="28"/>
          <w:szCs w:val="28"/>
        </w:rPr>
        <w:t>3.Утвердить описание медали  Каменского муниципального района Воронежской области «За заслуги перед Каменским районом» (приложение 2).</w:t>
      </w:r>
    </w:p>
    <w:p>
      <w:pPr>
        <w:pStyle w:val="Normal"/>
        <w:rPr/>
      </w:pPr>
      <w:r>
        <w:rPr>
          <w:sz w:val="28"/>
          <w:szCs w:val="28"/>
        </w:rPr>
        <w:t>4.Утвердить Положение об удостоверении к медали Каменского муниципального района «За заслуги перед Каменским районом» (приложение 3).</w:t>
      </w:r>
    </w:p>
    <w:p>
      <w:pPr>
        <w:pStyle w:val="Normal"/>
        <w:rPr/>
      </w:pPr>
      <w:r>
        <w:rPr>
          <w:sz w:val="28"/>
          <w:szCs w:val="28"/>
        </w:rPr>
        <w:t>5.Расходы, связанные с изготовлением медалей, удостоверений и футляров к медалям производить за счет средств бюджета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нтроль ис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</w:t>
        <w:tab/>
        <w:t>Н.А. Жигулин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ародных депутатов  Каменского муниципального района от 30 октября 2019 г.№1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дали  Кам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За заслуги перед Каменским район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аль  Каменского муниципального района Воронежской области «За заслуги перед Каменским районом» (далее – медаль) является высшей формой поощрения Каменского муниципального района Воронежской области граждан за деятельность, направленную на обеспечение благополучия Каменского муниципального района и роста благосостояния его населения, высокие достижения в сфере экономики, производства, науки, техники, культуры, искусства, воспитания и образования, здравоохранения, охраны окружающей среды и обеспечения экологической безопасности, законности, правопорядка и общественной безопасности, местном самоуправлении, благотворительной и иной деятельности, способствующей всестороннему развитию  Каменского муниципального района, повышению авторитета  Каменского муниципального района и за его преде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медалью производится на основании постановления главы Каменского муниципального района Воронежской области.</w:t>
      </w:r>
    </w:p>
    <w:p>
      <w:pPr>
        <w:pStyle w:val="Normal"/>
        <w:rPr/>
      </w:pPr>
      <w:r>
        <w:rPr>
          <w:sz w:val="28"/>
          <w:szCs w:val="28"/>
        </w:rPr>
        <w:t>Медалью могут награждаться граждане Российской Федерации, иностранные граждане и лица без гражд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аль носится на левой стороне груди и располагается ниже государственных наград РФ и наград Воронежской области.</w:t>
      </w:r>
    </w:p>
    <w:p>
      <w:pPr>
        <w:pStyle w:val="Normal"/>
        <w:rPr/>
      </w:pPr>
      <w:r>
        <w:rPr>
          <w:sz w:val="28"/>
          <w:szCs w:val="28"/>
        </w:rPr>
        <w:t>Предложение о награждении медалью вносится на рассмотрение комиссии по награждению (далее - комиссия), руководителями органов исполнительной власти, заместителями главы администрации Каменского муниципального района, руководителями структурных подразделений администрации Каменского  муниципального района, органами местного самоуправления, представителями трудовых коллективов, обществен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о комиссии, ее состав утверждается постановлением администрации Каменского муниципального района Воронеж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Предложение о награждении медалью оформляются в форме ходатайства, которое подписывается руководителем лица (представителем трудового коллектива, общественной организации), обращающегося с предложением о награждении, и направляется в комиссию по рассмотрению вопросов о награждении медалью (далее – комиссия). </w:t>
      </w:r>
    </w:p>
    <w:p>
      <w:pPr>
        <w:pStyle w:val="Normal"/>
        <w:rPr/>
      </w:pPr>
      <w:r>
        <w:rPr>
          <w:sz w:val="28"/>
          <w:szCs w:val="28"/>
        </w:rPr>
        <w:t xml:space="preserve">8. К ходатайству о награждении медалью должны быть приложены следующие документ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документы, подтверждающие достижения, заслуги лица, представляемого к награжд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характеристика лица, представляемого к награждению, подписанная лицом, которое вносит предложение о награждении медал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протокол общего собрания коллектива предприятия, учреждения, организации, общественного объединения о представлении кандидата к награждению (в случае, если с предложением о награждении медалью обращаются предприятия, учреждения, организации, общественные объединени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исьменное согласие лица, представляемого к награждению, на обработку его персональных данных.</w:t>
      </w:r>
    </w:p>
    <w:p>
      <w:pPr>
        <w:pStyle w:val="Normal"/>
        <w:rPr/>
      </w:pPr>
      <w:r>
        <w:rPr>
          <w:sz w:val="28"/>
          <w:szCs w:val="28"/>
        </w:rPr>
        <w:t>9. Срок рассмотрения комиссией вопроса о награждении медалью не может превышать 30 дней с момента подачи в комиссию документов, указанных в пункте 8 настоящего положения.</w:t>
      </w:r>
    </w:p>
    <w:p>
      <w:pPr>
        <w:pStyle w:val="Normal"/>
        <w:rPr/>
      </w:pPr>
      <w:r>
        <w:rPr>
          <w:sz w:val="28"/>
          <w:szCs w:val="28"/>
        </w:rPr>
        <w:t xml:space="preserve">10. В случае положительного рассмотрения комиссией вопроса о награждении медалью, решение о награждении медалью принимается в форме постановления главы Каменского муниципального района Воронежской области. </w:t>
      </w:r>
    </w:p>
    <w:p>
      <w:pPr>
        <w:pStyle w:val="Normal"/>
        <w:rPr/>
      </w:pPr>
      <w:r>
        <w:rPr>
          <w:sz w:val="28"/>
          <w:szCs w:val="28"/>
        </w:rPr>
        <w:t>11. Постановление главы Каменского муниципального района Воронежской области о награждении медалью подлежит официальному опубликованию в средствах массовой информации и размещению на официальном сайте администрации Каменского муниципального района Воронежской области.</w:t>
      </w:r>
    </w:p>
    <w:p>
      <w:pPr>
        <w:pStyle w:val="Normal"/>
        <w:rPr/>
      </w:pPr>
      <w:r>
        <w:rPr>
          <w:sz w:val="28"/>
          <w:szCs w:val="28"/>
        </w:rPr>
        <w:t>12. Лицу, награжденному медалью, выдается удостоверение установленной формы, которое подписываются главой Каменского муниципального района. Подпись главы Каменского муниципального района скрепляется печатью.</w:t>
      </w:r>
    </w:p>
    <w:p>
      <w:pPr>
        <w:pStyle w:val="Normal"/>
        <w:rPr/>
      </w:pPr>
      <w:r>
        <w:rPr>
          <w:sz w:val="28"/>
          <w:szCs w:val="28"/>
        </w:rPr>
        <w:t>13. Оформление удостоверений к медали, учет и хранение медалей, удостоверений, учет награжденных медалью осуществляется организационно-правовым отделом администрации Кам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14. Вручение медали производится главой Каменского муниципального района или по его поручению главой администрации Каменского муниципального района в торжественной обстановке не позднее одного месяца со дня подписания постановления о награждении медалью.</w:t>
      </w:r>
    </w:p>
    <w:p>
      <w:pPr>
        <w:pStyle w:val="Normal"/>
        <w:rPr/>
      </w:pPr>
      <w:r>
        <w:rPr>
          <w:sz w:val="28"/>
          <w:szCs w:val="28"/>
        </w:rPr>
        <w:t>15. Лицо, награжденное медалью, может быть премировано за счет средств организации, представившей работника к награждению.</w:t>
      </w:r>
    </w:p>
    <w:p>
      <w:pPr>
        <w:pStyle w:val="Normal"/>
        <w:rPr/>
      </w:pPr>
      <w:r>
        <w:rPr>
          <w:sz w:val="28"/>
          <w:szCs w:val="28"/>
        </w:rPr>
        <w:t>16. Одно и то же лицо, не может быть награждено медалью два и более раза.</w:t>
      </w:r>
    </w:p>
    <w:p>
      <w:pPr>
        <w:pStyle w:val="Normal"/>
        <w:rPr/>
      </w:pPr>
      <w:r>
        <w:rPr>
          <w:sz w:val="28"/>
          <w:szCs w:val="28"/>
        </w:rPr>
        <w:t>17.Запрещается учреждение и изготовление на территории  Каменского муниципального района медалей и наград, имеющих по внешнему виду сходство с медалью «За заслуги перед Каменским район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</w:t>
        <w:tab/>
        <w:t>Расходы, связанные с изготовлением медалей, удостоверений и футляров к медалям производится за счет средств бюджета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ародных депутатов  Каменского муниципального района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 2019 г.№1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 И С А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али 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За заслуги перед Каменским район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Медаль Каменского муниципального района Воронежской области «За заслуги перед Каменским районом» представляет собой круг, размером 32 мм с выпуклым бортиком с лицевой стороны, шириной 1 мм. Высота медали с учетом ушка для крепления колодки составляет 35 мм.</w:t>
      </w:r>
    </w:p>
    <w:p>
      <w:pPr>
        <w:pStyle w:val="Normal"/>
        <w:rPr/>
      </w:pPr>
      <w:r>
        <w:rPr>
          <w:sz w:val="28"/>
          <w:szCs w:val="28"/>
        </w:rPr>
        <w:t xml:space="preserve">В центре наложено цветное изображение герба Каменского муниципального района, по кругу надпись «За заслуги перед Каменским районом». Все буквы имеют одинаковую высоту и ширину. </w:t>
      </w:r>
    </w:p>
    <w:p>
      <w:pPr>
        <w:pStyle w:val="Normal"/>
        <w:rPr/>
      </w:pPr>
      <w:r>
        <w:rPr>
          <w:sz w:val="28"/>
          <w:szCs w:val="28"/>
        </w:rPr>
        <w:t xml:space="preserve">Медаль при помощи ушка и кольца крепится к колодке для нагрудных знаков классической пятиугольной формы, обтянутой лентой из искусственного шелка, выполненной в три цвета: белый, синий, красный. </w:t>
      </w:r>
    </w:p>
    <w:p>
      <w:pPr>
        <w:pStyle w:val="Normal"/>
        <w:rPr/>
      </w:pPr>
      <w:r>
        <w:rPr>
          <w:sz w:val="28"/>
          <w:szCs w:val="28"/>
        </w:rPr>
        <w:t xml:space="preserve">Синие, красные и белые полосы являются равновелик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оротной стороне колодка имеет безопасную булавку для крепления медали к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разец исполнения мед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003040</wp:posOffset>
                  </wp:positionH>
                  <wp:positionV relativeFrom="paragraph">
                    <wp:posOffset>-179070</wp:posOffset>
                  </wp:positionV>
                  <wp:extent cx="1819910" cy="33299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332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народных депутатов  Каме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б удостоверении к медали Каме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За заслуги перед Каменским район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rPr/>
      </w:pPr>
      <w:r>
        <w:rPr>
          <w:sz w:val="28"/>
          <w:szCs w:val="28"/>
        </w:rPr>
        <w:tab/>
        <w:t>1.1. Настоящее положение определяет формы, порядок изготовления, выдачи и учета удостоверения к медали «За заслуги перед Каменским районом»  Кам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ab/>
        <w:t>1.2. Лицам награжденным медалью «За заслуги перед Каменским районом», выдаются удостов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готовление удостоверений.</w:t>
      </w:r>
    </w:p>
    <w:p>
      <w:pPr>
        <w:pStyle w:val="Normal"/>
        <w:rPr/>
      </w:pPr>
      <w:r>
        <w:rPr>
          <w:sz w:val="28"/>
          <w:szCs w:val="28"/>
        </w:rPr>
        <w:tab/>
        <w:t>2.1. Обложки удостоверений для награжденных лиц изготавливаются типографским способом.</w:t>
      </w:r>
    </w:p>
    <w:p>
      <w:pPr>
        <w:pStyle w:val="Normal"/>
        <w:rPr/>
      </w:pPr>
      <w:r>
        <w:rPr>
          <w:sz w:val="28"/>
          <w:szCs w:val="28"/>
        </w:rPr>
        <w:tab/>
        <w:t>2.2. Подписываются удостоверения к медали «За заслуги перед Каменским районом» главой  Кам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ab/>
        <w:t>2.3. Подпись главы  Каменского муниципального района скрепляется печа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рядок выдачи.</w:t>
      </w:r>
    </w:p>
    <w:p>
      <w:pPr>
        <w:pStyle w:val="Normal"/>
        <w:rPr/>
      </w:pPr>
      <w:r>
        <w:rPr>
          <w:sz w:val="28"/>
          <w:szCs w:val="28"/>
        </w:rPr>
        <w:tab/>
        <w:t>3.1. Удостоверение к медали  Каменского муниципального района «За заслуги перед Каменским районом» выдается лицу, который награжден медалью «За заслуги перед Каменским районом».</w:t>
      </w:r>
    </w:p>
    <w:p>
      <w:pPr>
        <w:pStyle w:val="Normal"/>
        <w:rPr/>
      </w:pPr>
      <w:r>
        <w:rPr>
          <w:sz w:val="28"/>
          <w:szCs w:val="28"/>
        </w:rPr>
        <w:tab/>
        <w:t>3.2. Основанием для выдачи удостоверения является постановление главы Каменского муниципального района о награждении медалью «За заслуги перед Каменским районом».</w:t>
      </w:r>
    </w:p>
    <w:p>
      <w:pPr>
        <w:pStyle w:val="Normal"/>
        <w:rPr/>
      </w:pPr>
      <w:r>
        <w:rPr>
          <w:sz w:val="28"/>
          <w:szCs w:val="28"/>
        </w:rPr>
        <w:tab/>
        <w:t>3.3. Обмен и учет удостоверений к медали «За заслуги перед Каменским районом» производит организационно-правовой отдел администрации  Каменского муниципального район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9130</wp:posOffset>
            </wp:positionH>
            <wp:positionV relativeFrom="paragraph">
              <wp:posOffset>17145</wp:posOffset>
            </wp:positionV>
            <wp:extent cx="4045585" cy="3060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4775</wp:posOffset>
            </wp:positionH>
            <wp:positionV relativeFrom="paragraph">
              <wp:posOffset>103505</wp:posOffset>
            </wp:positionV>
            <wp:extent cx="716280" cy="12490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 удостов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аголовок"/>
    <w:basedOn w:val="Normal"/>
    <w:next w:val="TextBody"/>
    <w:qFormat/>
    <w:pPr>
      <w:suppressAutoHyphens w:val="true"/>
      <w:jc w:val="center"/>
    </w:pPr>
    <w:rPr>
      <w:sz w:val="32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0:00Z</dcterms:created>
  <dc:creator>RU User</dc:creator>
  <dc:description/>
  <cp:keywords/>
  <dc:language>en-US</dc:language>
  <cp:lastModifiedBy>*</cp:lastModifiedBy>
  <cp:lastPrinted>2019-10-30T15:07:00Z</cp:lastPrinted>
  <dcterms:modified xsi:type="dcterms:W3CDTF">2019-10-30T12:10:00Z</dcterms:modified>
  <cp:revision>2</cp:revision>
  <dc:subject/>
  <dc:title>СОВЕТ НАРОДНЫХ ДЕПУТАТОВ</dc:title>
</cp:coreProperties>
</file>