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-22225</wp:posOffset>
            </wp:positionV>
            <wp:extent cx="4572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6375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32"/>
          <w:szCs w:val="32"/>
        </w:rPr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 28 »   июня    2019г.                                                               №  157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народных депутатов от 26.11.2013 № 95</w:t>
      </w:r>
    </w:p>
    <w:p>
      <w:pPr>
        <w:pStyle w:val="Normal"/>
        <w:ind w:right="47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В целях приведения в соответствие с действующим законодательством нормативно-правовых актов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народных депутатов Каменского муниципального района от 26.11.2013 г. № 95 «Об оплате труда работников единой дежурно-диспетчерской службы администрации Каменского муниципального района Воронежской области».</w:t>
      </w:r>
    </w:p>
    <w:p>
      <w:pPr>
        <w:pStyle w:val="Style6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 Камен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        Н.А. Жигулин</w:t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6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27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12:00Z</dcterms:created>
  <dc:creator>администрация</dc:creator>
  <dc:description/>
  <cp:keywords/>
  <dc:language>en-US</dc:language>
  <cp:lastModifiedBy>1</cp:lastModifiedBy>
  <cp:lastPrinted>2019-06-28T13:13:00Z</cp:lastPrinted>
  <dcterms:modified xsi:type="dcterms:W3CDTF">2019-06-28T12:43:00Z</dcterms:modified>
  <cp:revision>6</cp:revision>
  <dc:subject/>
  <dc:title>ПЛАН</dc:title>
</cp:coreProperties>
</file>