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113665</wp:posOffset>
            </wp:positionV>
            <wp:extent cx="461010" cy="570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eastAsia="Times New Roman"/>
          <w:b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Heading"/>
        <w:tabs>
          <w:tab w:val="clear" w:pos="708"/>
          <w:tab w:val="left" w:pos="7020" w:leader="none"/>
        </w:tabs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« 28 »   июня      2019 г.                                                                   № 156</w:t>
      </w: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Об      утверждении       Положения       о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й  имущественной казне </w:t>
      </w:r>
    </w:p>
    <w:p>
      <w:pPr>
        <w:pStyle w:val="Normal"/>
        <w:rPr/>
      </w:pPr>
      <w:r>
        <w:rPr>
          <w:b/>
          <w:lang w:eastAsia="ru-RU"/>
        </w:rPr>
        <w:t>Каменского   муниципального   район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оронежской области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lang w:eastAsia="ru-RU"/>
        </w:rPr>
        <w:t xml:space="preserve">В соответствии с Гражданским кодексом Российской Федерации, Федеральным законом </w:t>
      </w:r>
      <w:r>
        <w:rPr>
          <w:color w:val="000000"/>
          <w:lang w:eastAsia="ru-RU"/>
        </w:rPr>
        <w:t xml:space="preserve">от 06.10.2003 № </w:t>
      </w:r>
      <w:r>
        <w:rPr>
          <w:lang w:eastAsia="ru-RU"/>
        </w:rPr>
        <w:t> 131-ФЗ "Об общих принципах организации местного самоуправления в Российской Федерации", руководствуясь Уставом Каменского муниципального района Совет народных  депутатов Каменского муниципального райо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ЕШИЛ: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   </w:t>
      </w:r>
      <w:r>
        <w:rPr>
          <w:rFonts w:eastAsia="Times New Roman"/>
          <w:lang w:eastAsia="ru-RU"/>
        </w:rPr>
        <w:t xml:space="preserve">1.Утвердить Положение о муниципальной </w:t>
      </w:r>
      <w:r>
        <w:rPr>
          <w:lang w:eastAsia="ru-RU"/>
        </w:rPr>
        <w:t>имущественной</w:t>
      </w:r>
      <w:r>
        <w:rPr>
          <w:rFonts w:eastAsia="Times New Roman"/>
          <w:lang w:eastAsia="ru-RU"/>
        </w:rPr>
        <w:t xml:space="preserve"> казне  </w:t>
      </w:r>
      <w:r>
        <w:rPr>
          <w:lang w:eastAsia="ru-RU"/>
        </w:rPr>
        <w:t>Каменского муниципального района в новой редакции</w:t>
      </w:r>
      <w:r>
        <w:rPr>
          <w:rFonts w:eastAsia="Times New Roman"/>
          <w:lang w:eastAsia="ru-RU"/>
        </w:rPr>
        <w:t>, согласно приложению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color w:val="FF0000"/>
          <w:lang w:eastAsia="ru-RU"/>
        </w:rPr>
        <w:t>  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2. </w:t>
      </w:r>
      <w:r>
        <w:rPr/>
        <w:t xml:space="preserve">Признать утратившими силу решения Совета народных депутатов  Каменского муниципального района Воронежской области от 25.12.2013 №102 «Об утверждении Положения о муниципальной </w:t>
      </w:r>
      <w:r>
        <w:rPr>
          <w:lang w:eastAsia="ru-RU"/>
        </w:rPr>
        <w:t>имущественной</w:t>
      </w:r>
      <w:r>
        <w:rPr/>
        <w:t xml:space="preserve"> казне Каменского муниципального района»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4.Контроль за исполнением настоящего решения возложить на </w:t>
      </w:r>
      <w:r>
        <w:rPr/>
        <w:t>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Глава </w:t>
      </w:r>
      <w:r>
        <w:rPr>
          <w:lang w:eastAsia="ru-RU"/>
        </w:rPr>
        <w:t xml:space="preserve">Каменского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lang w:eastAsia="ru-RU"/>
        </w:rPr>
        <w:t>муниципального района</w:t>
        <w:tab/>
        <w:t xml:space="preserve">                                                          Н.А. Жигулин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  </w:t>
      </w:r>
    </w:p>
    <w:p>
      <w:pPr>
        <w:pStyle w:val="Normal"/>
        <w:jc w:val="right"/>
        <w:rPr/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 xml:space="preserve">Приложение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 xml:space="preserve">к решению Совета народных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епутатов Каменского муниципального </w:t>
      </w:r>
    </w:p>
    <w:p>
      <w:pPr>
        <w:pStyle w:val="Normal"/>
        <w:tabs>
          <w:tab w:val="clear" w:pos="708"/>
          <w:tab w:val="left" w:pos="720" w:leader="none"/>
          <w:tab w:val="left" w:pos="4962" w:leader="none"/>
        </w:tabs>
        <w:jc w:val="both"/>
        <w:rPr>
          <w:bCs/>
        </w:rPr>
      </w:pPr>
      <w:r>
        <w:rPr>
          <w:rFonts w:eastAsia="Times New Roman"/>
          <w:lang w:eastAsia="ru-RU"/>
        </w:rPr>
        <w:t xml:space="preserve">                                                                 </w:t>
      </w:r>
      <w:r>
        <w:rPr>
          <w:rFonts w:eastAsia="Times New Roman"/>
          <w:lang w:eastAsia="ru-RU"/>
        </w:rPr>
        <w:t xml:space="preserve">района от </w:t>
      </w:r>
      <w:r>
        <w:rPr>
          <w:bCs/>
        </w:rPr>
        <w:t>28   июня   2019 г. №  156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>Положение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 муниципальной </w:t>
      </w:r>
      <w:r>
        <w:rPr>
          <w:b/>
          <w:lang w:eastAsia="ru-RU"/>
        </w:rPr>
        <w:t>имущественной</w:t>
      </w:r>
      <w:r>
        <w:rPr>
          <w:rFonts w:eastAsia="Times New Roman"/>
          <w:b/>
          <w:lang w:eastAsia="ru-RU"/>
        </w:rPr>
        <w:t xml:space="preserve"> казне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>Каменс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1.1. Положение о муниципальной имущественной казне Каменского муниципального района Воронежской области (далее по тексту - Положение) разработано в соответствии с Гражданским </w:t>
      </w:r>
      <w:hyperlink r:id="rId3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Бюджетным </w:t>
      </w:r>
      <w:hyperlink r:id="rId4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>   от 06.10.2003 № 131-ФЗ "Об общих принципах организации местного самоуправления в Российской Федерации" и определяет цели, задачи, порядок учета, управления и распоряжения муниципальным имуществом, составляющим казну Каменского муниципального района Воронежской области (далее по тексту - муниципальная казна)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Настоящее Положение не регулирует порядок формирования, учета и распоряжения средствами местного бюджета, входящими в состав имущества казн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1.2. Муниципальную казну составляют средства местного бюджета, а также движимое и недвижимое имущество муниципальной собственности Каменского муниципального района Воронежской области, в том числе объекты внешнего благоустройства, инженерной и транспортной инфраструктур, не закрепленное за муниципальными предприятиями и муниципальными учреждениями на праве хозяйственного ведения и оперативного управлени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1.3. Уполномоченным органом по управлению имуществом муниципальной казны от имени органов местного самоуправления Каменского муниципального района Воронежской области в пределах своей компетенции является администрация Каменского муниципального района Воронежской области (далее – администрация района)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1.4. Финансирование мероприятий по формированию и содержанию объектов муниципальной казны осуществляется за счет средств местного бюджета и иных не противоречащих действующему законодательству источников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2. Цели и задачи управления и распоряжения муниципальной казной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2.1. Целями управления и распоряжения муниципальной казной являются укрепление материально-финансовой основы местного самоуправления, приумножение и улучшение муниципальной собственности, используемой для социально-экономического развития района, увеличение доходов бюджета муниципального района, сохранение и создание новых рабочих мест, привлечение инвестиций и стимулирование предпринимательской активности на территории района, обеспечение обязательств муниципального образования по гражданско-правовым сделкам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2.2. Основными задачами учета, управления и распоряжения имуществом муниципальной казны являются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обеспечение пообъектного учета имущества муниципальной казны и его движе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сохранение и приумножение в составе муниципальной казны имущества, необходимого для получения дополнительных доходов в местный бюджет, а также обеспечения общественных и социальных потребностей населения муниципального образова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рименение наиболее эффективных способов использования имущества муниципальной казны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формирование информационной базы данных (на бумажном и электронном носителях), содержащей достоверные сведения о составе движимого и недвижимого имущества казны, техническом состоянии, стоимостных и иных характеристиках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контроль за сохранностью, содержанием и использованием муниципального имущества по целевому назначени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3. Состав и источники формирования муниципальной казн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3.1. Муниципальную казну составляют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земельные участки и другие природные ресурсы, находящиеся в муниципальной собственност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средства местного бюджета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ценные бумаги, доли в уставном капитале хозяйствующих субъектов, доли в договорах о совместной деятельност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муниципальный  нежилой фонд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е завершенные строительством объекты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акции акционерных обществ, другие ценные бумаги и финансовые активы, находящиеся в муниципальной собственности Каменского муниципального района Воронежской област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мущество, переданное в муниципальную собственность безвозмездно на основе соглашений и договоров, а также по другим основаниям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ное движимое и недвижимое имущество, не закрепленное за муниципальными предприятиями, муниципальными учреждениями на праве хозяйственного ведения или оперативного управле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мущественные права органов местного самоуправления Каменс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Объекты муниципальной казны могут находиться как на территории Каменского муниципального района Воронежской области, так и за его пределам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3.2. Имущество муниципальной казны образуется из имущества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переданного из федеральной собственности Российской Федерации в муниципальную собственность Каменского муниципального района Воронежско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ереданного из государственной собственности субъекта Российской Федерации в муниципальную собственность Каменского муниципального района Воронежской област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ереданного из муниципальной собственности городских и сельских поселений в муниципальную собственность Каменского муниципального района Воронежской област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новь созданного или приобретенного в муниципальную собственность в порядке, установленном гражданским законодательством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ереданного безвозмездно в муниципальную собственность юридическими и (или) физическими лицам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зъятого в установленном порядке излишнего, неиспользуемого либо используемого не по назначению имущества, закрепленного за муниципальными предприятиями и муниципальными учреждениями на праве хозяйственного ведения и оперативного управления, в том числе на основании отказа муниципальных предприятий и учреждени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оставшегося после ликвидации муниципальных предприятий и учреждени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о вступившему в законную силу решению суда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оступившего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3.3. Включение имущества в состав муниципальной казны осуществляется на основании нормативного правового акта администрации Каменского муниципального района Воронежско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Имущество считается включенным в состав имущества муниципальной казны со дня регистрации нормативного правового акта администрации  Каменского муниципального района о включении имущества в состав муниципальной казн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Объекты муниципальной казны могут приниматься к первоначальному учету по первоначальной стоимости (балансовой - в документах по приемке в эксплуатацию, нормативных актах органов местного самоуправления Каменского муниципального района Воронежской области и др.). При невозможности определения первоначальной стоимости проводится независимая оценка стоимости объект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4. Регистрация и порядок учета имущества муниципальной каз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4.1. Имущество казны принадлежит на праве собственности Каменскому муниципальному району Воронежской области и подлежит отражению на балансе органов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4.2. Права на объекты недвижимого имущества, составляющие муниципальную имущественную казну, подлежат государственной регистрации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4.3. Учет имущества муниципальной имущественной казны, его движение осуществляются путем занесения в соответствующий раздел Реестра муниципального имущества Каменского муниципального района Воронежской области (далее - Реестр) сведений, в т.ч.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4.3.1. по недвижимому имуществу - на основании кадастрового паспорта на здание, сооружение, объекты незавершенного строительства (кадастрового плана объекта), данных о стоимости, техническом состоянии, размере площадей и иных данных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4.3.2. по движимому имуществу - на основании данных бухгалтерского учета муниципальных предприятий, муниципальных учреждений,  в пользовании которых находится данное имущество, на день передачи в состав имущества муниципальной казны стоимости (балансовой, остаточной) и иных данны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 xml:space="preserve">4.4. Ведение Реестра, порядок предоставления документов, содержащих сведения для внесения их в Реестр, а также порядок выдачи выписок из Реестра производятся в соответствии с </w:t>
      </w:r>
      <w:r>
        <w:rPr/>
        <w:t>Приказом Минэкономразвития РФ от 30.08.2011 N 424 «Об утверждении Порядка ведения органами местного самоуправления реестров муниципального имущества»</w:t>
      </w:r>
      <w:r>
        <w:rPr>
          <w:lang w:eastAsia="ru-RU"/>
        </w:rPr>
        <w:t>, Методическими рекомендациями департамента имущественных и земельных отношений Воронежской области (исх. от 25.01.2017 №52-11/114) по учету муниципального имущества и ведению реестра муниципальной собственности,</w:t>
      </w:r>
      <w:r>
        <w:rPr/>
        <w:t xml:space="preserve"> административным регламентом администрации Каменского муниципального района Воронежской области по предоставлению муниципальной услуги "Предоставление сведений из реестра муниципального имущества", утвержденным постановлением администрации Каменского муниципального района от 25.02.2016 №71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4.5. Ведение Реестра возлагается на отдел аграрной политики и муниципального имущества администрации Каменского муниципального района. Организационные и технические решения администрации Каменского муниципального района по вопросу формирования и ведения Реестра являются обязательными для структурных подразделений Каменского муниципального района Воронежской области, муниципальных предприятий и учреждений, а также иных пользователей имуществ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а также привлечение этих лиц  к ответственности за ненадлежащее использование переданных объектов осуществляет администрация Каменского муниципального района в соответствии с условиями заключенных договоров о передаче имуществ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Бремя содержания и риск случайной гибели муниципального имущества казны ложатся на пользователя в соответствии с договором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4.6. Определенные разделы Реестра об имуществе муниципальной имущественной казны должны содержать сведения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для недвижимого имущества - о реестровом номере, наименовании объекта, месторасположении объекта, характеристиках объекта, первоначальной (балансовой) стоимости, остаточной стоимости, основаниях (правовых документах); 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для движимого имущества - транспортного средства - марка, модель, идентификационный номер, категория, год изготовления, шасси, государственный номер, кузов, цвет кузова, балансовая и остаточная стоимость; для иного движимого имущества - наименование объекта, месторасположение объекта, характеристика объекта, балансовая и остаточная стоимость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7. Для обеспечения достоверности данных учета имущества муниципальной имущественной казны проводится инвентаризация, в порядке, предусмотренном разделом 13 Положения о порядке управления и распоряжения имуществом, находящимся в муниципальной собственности Каменского муниципального района, утвержденном решением совета народных депутатов Каменского муниципального района от 24.05.2019 №152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Периодичность и полнота инвентаризации в зависимости от вида имущества муниципальной имущественной казны определяются нормативным правовым актом администрации Каменс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5. Порядок управления и распоряжения объектами и финансовыми средствами муниципальной казн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1. Управление и распоряжение объектами муниципальной имущественной казны осуществляются администрацией Каменского муниципального района в пределах своих полномочий, в соответствии с действующим законодательством Российской Федерации, настоящим Положением и другими нормативными правовыми актами органов местного самоуправления Каменс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2. Имущество, входящее в состав муниципальной имущественной казны, может быть предоставлено юридическим и (или) физическим лицам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а праве хозяйственного веде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а праве оперативного управле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 аренду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 безвозмездное пользование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а хранение для обеспечения технической эксплуатаци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 доверительное управление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о концессионному соглашению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о договору на оказание услуг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 залог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а ответственное хранение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 результате приватизаци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ными способами распоряжения объектами казны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3. В аренду могут быть переданы следующие объекты муниципальной казны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земельные участк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нежилые здания, строения, сооружения, помещения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объекты инженерной инфраструктуры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движимое имущество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3.1. Объекты муниципальной имущественной казны могут быть предоставлены в аренду юридическим лицам и гражданам Российской Федерации, иностранным гражданам и юридическим лицам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3.2. Предоставление в аренду объектов муниципальной имущественной казны осуществляется в соответствии с нормами действующего законодательства Российской Федераци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5.3.3. Плата за пользование переданными в аренду объектами муниципальной имущественной казны устанавливается на основании отчета об оценке, подготовленном в соответствии с требованиями </w:t>
      </w:r>
      <w:r>
        <w:rPr>
          <w:bCs/>
        </w:rPr>
        <w:t>Федерального</w:t>
      </w:r>
      <w:r>
        <w:rPr/>
        <w:t xml:space="preserve"> </w:t>
      </w:r>
      <w:r>
        <w:rPr>
          <w:bCs/>
        </w:rPr>
        <w:t>закона</w:t>
      </w:r>
      <w:r>
        <w:rPr/>
        <w:t xml:space="preserve"> от 29 июля 1998 года № 135-ФЗ «Об оценочной деятельности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5.4. Порядок передачи объектов муниципальной имущественной казны в безвозмездное пользование определяются в соответствии </w:t>
      </w:r>
      <w:r>
        <w:rPr/>
        <w:t>с федеральным законом от 26 июля 2006 года № 135-ФЗ «О защите конкуренции», Приказом ФАС РФ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Каменского муниципального района, утвержденном решением совета народных депутатов Каменского муниципального района от 24.05.2019 №152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5. Объекты муниципальной  имущественной казны могут быть переданы в доверительное управление в порядке, определенном действующим законодательством. Договор доверительного управления имуществом, входящим в муниципальную имущественную  казну, подлежит обязательной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6. Настоящее Положение не распространяется на отчуждение объектов муниципальной имущественной казны в порядке приватизации муниципального имуществ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5.7. Доходы от использования имущества муниципальной имущественной казны направляются в бюджет Камен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6. Исключение объектов из муниципальной казн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6.1. Объекты могут быть исключены из муниципальной казны в следующих случаях: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введения муниципального имущества в уставный фонд муниципальных предприяти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закрепления на праве хозяйственного ведения, оперативного управления за муниципальными предприятиями, муниципальными учреждениями и автономными учреждениям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отчуждения (в том числе путем приватизации, передачи в федеральную государственную, муниципальную  собственность, гражданско-правовых сделок)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списания, гибели имущества, ликвидации имущества по решению собственника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исполнения судебных решени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о иным основаниям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6.2. Исключение имущества из муниципальной имущественной казны осуществляется в соответствии с постановлением администрации Каменского муниципального района от 24 апреля 2019 года №145 </w:t>
      </w:r>
      <w:r>
        <w:rPr>
          <w:b/>
          <w:lang w:eastAsia="ru-RU"/>
        </w:rPr>
        <w:t>«</w:t>
      </w:r>
      <w:r>
        <w:rPr>
          <w:rStyle w:val="StrongEmphasis"/>
          <w:b w:val="false"/>
        </w:rPr>
        <w:t>Об утверждении Порядк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осуществления </w:t>
      </w:r>
      <w:r>
        <w:rPr/>
        <w:t>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, изъятия, передачи, списания, согласования аренды, безвозмездного пользования и иных форм распоряжения, а также отчуждения муниципального имущества органами местного самоуправления, муниципальными учреждениями, муниципальными предприятиями Каменского муниципального района Воронежской области</w:t>
      </w:r>
      <w:r>
        <w:rPr>
          <w:lang w:eastAsia="ru-RU"/>
        </w:rPr>
        <w:t>» в случаях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- отчуждения имущества из муниципальной собственности в федеральную и государственную собственность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отчуждения имущества из муниципальной собственности Каменского муниципального района Воронежской в муниципальную собственность городских и сельских поселений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ередачи имущества в уставный капитал хозяйственных обществ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сноса объектов недвижимого имущества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утраты имущества в связи со стихийными бедствиями и иными чрезвычайными ситуациями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передачи имущества в хозяйственное ведение муниципальным предприятиям, оперативное управление муниципальным учреждениям, автономным учреждениям;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- списания движимого имущества по причинам его физического износ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А так же исключение имущества из муниципальной имущественной казны осуществляется на основании вступивших в законную силу решений суда, принятия других правовых актов органов местного самоуправления Каменского муниципального района Воронежской области, не противоречащих действующему законодательству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Имущество считается исключенным из состава имущества муниципальной имущественной казны со дня регистрации нормативного правового акта администрации Каменского муниципального района Воронежской области об исключении имущества из состава имущества муниципальной казн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6.3. Объекты муниципальной имущественной казны списываются </w:t>
      </w:r>
      <w:r>
        <w:rPr/>
        <w:t>с баланса</w:t>
      </w:r>
      <w:r>
        <w:rPr>
          <w:color w:val="FF0000"/>
        </w:rPr>
        <w:t xml:space="preserve"> </w:t>
      </w:r>
      <w:r>
        <w:rPr/>
        <w:t xml:space="preserve">муниципальной имущественной казны Каменского муниципального района </w:t>
      </w:r>
      <w:r>
        <w:rPr>
          <w:lang w:eastAsia="ru-RU"/>
        </w:rPr>
        <w:t>в результате их физического и морального износа, а также ликвидации объектов при авариях, стихийных бедствиях и иных чрезвычайных ситуациях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lang w:eastAsia="ru-RU"/>
        </w:rPr>
        <w:t>7. Контроль за сохранностью и целевым использованием объектов, включенных в муниципальную имущественную казну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7.1. Контроль за сохранностью и целевым использованием имущества, входящего в состав муниципальной имущественной казны, переданного в пользование юридическим и (или) физическим лицам, осуществляет администрация Каменского муниципального района в рамках своей компетенции и в соответствии с условиями заключенных договоров о передаче объектов муниципальной казн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7.2. Обязанности по содержанию и сохранности объектов муниципальной имущественной казны, переданных по договорам (аренды, безвозмездного пользования, доверительного управления и др.) юридическим и (или) физическим лицам, ложатся на пользователя (арендатора, ссудополучателя </w:t>
      </w:r>
      <w:r>
        <w:rPr>
          <w:rStyle w:val="Extendedtextfull"/>
          <w:bCs/>
        </w:rPr>
        <w:t>доверительного</w:t>
      </w:r>
      <w:r>
        <w:rPr>
          <w:rStyle w:val="Extendedtextfull"/>
        </w:rPr>
        <w:t xml:space="preserve"> управляющего и др.)</w:t>
      </w:r>
      <w:r>
        <w:rPr>
          <w:lang w:eastAsia="ru-RU"/>
        </w:rPr>
        <w:t xml:space="preserve"> имущества муниципальной имущественной казн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lang w:eastAsia="ru-RU"/>
        </w:rPr>
        <w:t>7.3. В ходе контроля администрация Каменского муниципального района по мере необходимости осуществляют проверки состояния переданных объектов муниципальной имущественной казны и соблюдения условий заключенных договор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7.4. В период, когда имущество, входящее в состав муниципальной имущественной казны, не обременено договорными обязательствами, контроль за его состоянием и обязанности по содержанию выполняет администрация Каменского муниципального района в рамках своей компетенции за счет выделенных средств местного бюджет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basedOn w:val="Style13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Style16">
    <w:name w:val="Основной текст Знак"/>
    <w:qFormat/>
    <w:rPr>
      <w:rFonts w:eastAsia="Arial Unicode MS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61179F46314E924976B81F9009020B6A46D0528B08286A902F0C5E0FeDt8H" TargetMode="External"/><Relationship Id="rId4" Type="http://schemas.openxmlformats.org/officeDocument/2006/relationships/hyperlink" Target="consultantplus://offline/ref=4461179F46314E924976B81F9009020B6A47D0538F08286A902F0C5E0FeDt8H" TargetMode="External"/><Relationship Id="rId5" Type="http://schemas.openxmlformats.org/officeDocument/2006/relationships/hyperlink" Target="consultantplus://offline/ref=4461179F46314E924976B81F9009020B6A46D1598B0F286A902F0C5E0FeDt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49:00Z</dcterms:created>
  <dc:creator>User</dc:creator>
  <dc:description/>
  <cp:keywords/>
  <dc:language>en-US</dc:language>
  <cp:lastModifiedBy>1</cp:lastModifiedBy>
  <cp:lastPrinted>2019-06-28T13:26:00Z</cp:lastPrinted>
  <dcterms:modified xsi:type="dcterms:W3CDTF">2019-06-28T12:34:00Z</dcterms:modified>
  <cp:revision>6</cp:revision>
  <dc:subject/>
  <dc:title>                                                                                            </dc:title>
</cp:coreProperties>
</file>