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2767965</wp:posOffset>
            </wp:positionH>
            <wp:positionV relativeFrom="paragraph">
              <wp:posOffset>189865</wp:posOffset>
            </wp:positionV>
            <wp:extent cx="461010" cy="570865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12  февраля   2019 г.                                                       №  1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2.2018г.  № 125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19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6.12.2018г. №125 «О районном бюджете на 2019 год и плановый период 2020 и 2021 годов» 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ункт 1   статьи 1 «Основные характеристики районного бюджета на 2019 год и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) прогнозируемый общий  объем доходов районного бюджета в сумме 370246,17   тыс. рублей, из них безвозмездные поступления    в сумме 261474,17 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областного бюджета в сумме 242381,17 тыс. рублей, в том числе дотации   53484 тыс. руб., субсидии  34510,97 тыс. руб., субвенции   154318,5 тыс. руб., иные межбюджетные трансферты, имеющих целевое назначение 67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1890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377946,17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прогнозируемый дефицит районного бюджета на 2019 год в сумме  7700 тыс. рублей, источники внутреннего финансирования  </w:t>
        <w:tab/>
        <w:t xml:space="preserve">  дефицита районного бюджета  на 2019 год и плановый период 2020 и 2021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ункт 1 статьи 10 «Субсидии юридическим лицам,  (за исключением муниципальных учреждений), индивидуальным предпринимателям, физическим лицам- производителям товаров, работ, услуг» добавить абзац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-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приложение 1 «Источники внутреннего финансирования дефицита районного бюджета       на 2019 год и плановый период 2020 и 2021 годов» изложить в следующей редакции: </w:t>
      </w:r>
    </w:p>
    <w:p>
      <w:pPr>
        <w:pStyle w:val="Normal"/>
        <w:ind w:firstLine="6120"/>
        <w:jc w:val="both"/>
        <w:rPr/>
      </w:pPr>
      <w:r>
        <w:rPr>
          <w:sz w:val="28"/>
          <w:szCs w:val="28"/>
        </w:rPr>
        <w:t xml:space="preserve">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19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районного бюджета       на 2019 год и плановый период 2020 и 2021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2340"/>
        <w:gridCol w:w="1260"/>
        <w:gridCol w:w="1239"/>
        <w:gridCol w:w="1239"/>
      </w:tblGrid>
      <w:tr>
        <w:trPr>
          <w:trHeight w:val="1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кредитов, 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4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1646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1646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85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314,1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80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80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63,8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14,1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0 00 0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и 2 «Объем поступлений доходов районного бюджета Каменского муниципального района по основным источникам на 2019 год и плановый период 2020 и 2021 годов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 показателя "000 8 50 00000 00 0000 000", Наименование показателя "Доходы бюджета - Всего", в столбце "2019 год" цифры "369 971,17" заменить цифрами "370246,17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 показателя "000 2 00 00000 00 0000 000", Наименование показателя "БЕЗВОЗМЕЗДНЫЕ ПОСТУПЛЕНИЯ", в столбце "2019 год" цифры "261 199,17" заменить цифрами "261474,17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 показателя "000 2 02 00000 00 0000 000", Наименование показателя "БЕЗВОЗМЕЗДНЫЕ ПОСТУПЛЕНИЯ ОТ ДРУГИХ БЮДЖЕТОВ БЮДЖЕТНОЙ СИСТЕММЫ РОССИЙСКОЙ ФЕДЕРАЦИИ", в столбце "2019 год" цифры "261 009,17" заменить цифрами "261284,17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року: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60"/>
        <w:gridCol w:w="1305"/>
        <w:gridCol w:w="1283"/>
        <w:gridCol w:w="128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2008 05 0000 15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заменить строкой: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60"/>
        <w:gridCol w:w="1305"/>
        <w:gridCol w:w="1283"/>
        <w:gridCol w:w="128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5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строки: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60"/>
        <w:gridCol w:w="1305"/>
        <w:gridCol w:w="1283"/>
        <w:gridCol w:w="128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,8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,8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заменить строками: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60"/>
        <w:gridCol w:w="1305"/>
        <w:gridCol w:w="1283"/>
        <w:gridCol w:w="128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8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8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строки: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60"/>
        <w:gridCol w:w="1305"/>
        <w:gridCol w:w="1283"/>
        <w:gridCol w:w="128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7 00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7 05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заменить строками: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60"/>
        <w:gridCol w:w="1305"/>
        <w:gridCol w:w="1283"/>
        <w:gridCol w:w="128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0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диная субвенция местным бюджет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57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94,0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5 0000 1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диная субвенция бюджетам муниципальных район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57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94,0 </w:t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 показателя "000 2 02 40000 00 0000 150", Наименование показателя "Иные межбюджетные трансферты", в столбце "2019 год" цифры "18695,7" заменить цифрами "18970,7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 показателя "000 2 02 40014 00 0000 150", Наименование показателя "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", в столбце "2019 год" цифры "18 628" заменить цифрами "18903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 показателя "000 2 02 40014 05 0000 150", Наименование показателя "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", в столбце "2019 год" цифры "18 628" заменить цифрами "18903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 приложении 8 «Ведомственная  структура расходов районного бюджета   на 2019 год и плановый период 2020 и 2021 годов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 строке "Администрация Каменского муниципального района", ГРБС "914", в столбце "2019 год" </w:t>
      </w:r>
      <w:hyperlink r:id="rId9">
        <w:r>
          <w:rPr>
            <w:rStyle w:val="InternetLink"/>
            <w:color w:val="0000FF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3657,4" заменить цифрами "35193,4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69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добавить строк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69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в строке "Подпрограмма «Повышение эффективности поддержки социально ориентированных некоммерческих организаций", ГРБС "914", Рз "10", ПР «06», ЦСР «0220000000»,  в столбце "2019 год" </w:t>
      </w:r>
      <w:hyperlink r:id="rId10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2" заменить цифрами "408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в строке "Основное мероприятие «Содействие и поддержка развития деятельности общественных организаций», ГРБС "914", Рз "10", ПР «06», ЦСР «0220100000»  в столбце "2019 год" </w:t>
      </w:r>
      <w:hyperlink r:id="rId11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2" заменить цифрами "408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"Основное мероприятие «Поддержка социально ориентированных некоммерческих организаций (Закупка товаров, работ, услуг для государственных (муниципальных) нужд)», ГРБС "914", Рз "10", ПР «06», ЦСР «0220180780»,  в столбце "2019 год" </w:t>
      </w:r>
      <w:hyperlink r:id="rId12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65" заменить цифрами "201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 строки:</w:t>
      </w:r>
      <w:r>
        <w:rPr/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69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добавить строку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983"/>
        <w:gridCol w:w="1008"/>
        <w:gridCol w:w="69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38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Капитальные вложения в объекты муниципальной собственности (Предоставление субсидий бюджетным, автономным учреждениям и иным некоммерческим организациям), ГРСБ «924», РЗ «07», Пр «09», ЦСР «0110388100», ВР «600»  в столбце "2019 год" </w:t>
      </w:r>
      <w:hyperlink r:id="rId13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806" заменить цифрами "1600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троке «Отдел по финансам и налогам администрации Каменского муниципального района», ГРБС «927», в столбце "2019 год" </w:t>
      </w:r>
      <w:hyperlink r:id="rId14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69874,2" заменить цифрами "68613,2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Зарезервированные средства в связи с особенностями исполнения бюджета (Иные бюджетные ассигнования)», ГРБС "927", Рз "01", ПР «13», ЦСР «1310480100», ВР «800»  в столбце "2019 год" </w:t>
      </w:r>
      <w:hyperlink r:id="rId15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2970" заменить цифрами "1709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в строке «Всего расходов» в столбце "2019 год" </w:t>
      </w:r>
      <w:hyperlink r:id="rId16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7671,17" заменить цифрами "377946,17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9 «Распределение бюджетных ассигнований на 2019 год и плановый период 2020 и 2021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СЕГО», в столбце "2019 год" </w:t>
      </w:r>
      <w:hyperlink r:id="rId17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7671,17" заменить цифрами "377946,17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в строке «ОБЩЕГОСУДАРОСТВЕННЫЕ ВОПРОСЫ», Рз «01», в столбце «2019 год» цифры «33844,9» заменить цифрами «32583,9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 в строке «Другие общегосударственные вопросы», Рз «01», ПР «13», в столбце «2019 год» цифры «10809,8» заменить цифрами «9548,8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 в строке «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, Рз «01», ПР «13», ЦСР «1300000000», в столбце «2019 год» цифры «2970» заменить цифрами «1709»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строке «Подпрограмма «Управление муниципальными финансами», Рз «01», ПР «13», ЦСР «1310000000», в столбце «2019 год» цифры «2970» заменить цифрами «1709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 в строке «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, Рз «01», ПР «13», ЦСР «1304000000», в столбце «2019 год» цифры «2970» заменить цифрами «1709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 в строке «Зарезервированные средства в связи с особенностями исполнения бюджета (Иные межбюджетные ассигнования», Рз «01», ПР «13», ЦСР «1310480100», в столбце «2019 год» цифры «2970» заменить цифрами «1709»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НАЦИОНАЛЬНАЯ ЭКОНОМИКА», Рз «04» в столбце "2019 год" </w:t>
      </w:r>
      <w:hyperlink r:id="rId18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8654,8" заменить цифрами "20154,8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:</w:t>
      </w:r>
    </w:p>
    <w:tbl>
      <w:tblPr>
        <w:tblW w:w="9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35"/>
        <w:gridCol w:w="537"/>
        <w:gridCol w:w="1417"/>
        <w:gridCol w:w="516"/>
        <w:gridCol w:w="983"/>
        <w:gridCol w:w="1008"/>
        <w:gridCol w:w="69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добавить строки:</w:t>
      </w:r>
    </w:p>
    <w:tbl>
      <w:tblPr>
        <w:tblW w:w="9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35"/>
        <w:gridCol w:w="537"/>
        <w:gridCol w:w="1417"/>
        <w:gridCol w:w="516"/>
        <w:gridCol w:w="983"/>
        <w:gridCol w:w="1008"/>
        <w:gridCol w:w="693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 (Иные бюджетные ассигнования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5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10794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99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сновное мероприятие «Строительство, реконструкция и капитальный ремонт объектов общего образования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 </w:t>
      </w:r>
      <w:r>
        <w:rPr/>
        <w:t>добавить строку:</w:t>
      </w:r>
    </w:p>
    <w:tbl>
      <w:tblPr>
        <w:tblW w:w="10794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99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Создание объектов муниципальной собственности (Предоставление субсидий бюджетным, автономным учреждениям и иным некоммерческим организациям), Рз «07», ПР «09», ЦСР «0110388100»,  ВР «600»в столбце "2019 год" </w:t>
      </w:r>
      <w:hyperlink r:id="rId19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806" заменить цифрами "1600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СОЦИАЛЬНАЯ ПОЛИТИКА», Рз «10» в столбце "2019 год" </w:t>
      </w:r>
      <w:hyperlink r:id="rId20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2312,3" заменить цифрами "12348,3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в строке "Другие вопросы в области социальной политики", ГРБС   Рз "10", ПР «06»,    в столбце "2019 год" </w:t>
      </w:r>
      <w:hyperlink r:id="rId21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402" заменить цифрами "438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Муниципальная программа «Социальная поддержка граждан», Рз «10», ПР «06», ЦСР «0220000000» в столбце "2019 год" </w:t>
      </w:r>
      <w:hyperlink r:id="rId22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2" заменить цифрами "408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в строке "Подпрограмма «Повышение эффективности поддержки социально ориентированных некоммерческих организаций",   Рз "10", ПР «06», ЦСР «0220000000»  в столбце "2019 год" </w:t>
      </w:r>
      <w:hyperlink r:id="rId23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2" заменить цифрами "408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троке "Основное мероприятие «Поддержка социально ориентированных некоммерческих организаций (закупка товаров, работ, услуг для государственных (муниципальных) нужд)»",   Рз "10", ПР «06», ЦСР «0220180780»,  в столбце "2019 год" </w:t>
      </w:r>
      <w:hyperlink r:id="rId24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65" заменить цифрами "201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риложении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»: 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в строке «ВСЕГО», в столбце "2019 год" </w:t>
      </w:r>
      <w:hyperlink r:id="rId25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7671,17" заменить цифрами "377946,17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047"/>
        <w:gridCol w:w="1442"/>
        <w:gridCol w:w="581"/>
        <w:gridCol w:w="469"/>
        <w:gridCol w:w="508"/>
        <w:gridCol w:w="1051"/>
        <w:gridCol w:w="1068"/>
        <w:gridCol w:w="1011"/>
      </w:tblGrid>
      <w:tr>
        <w:trPr>
          <w:trHeight w:val="107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сновное мероприятие «Строительство, реконструкция и капитальный ремонт объектов общего образования 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3 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 </w:t>
      </w:r>
      <w:r>
        <w:rPr/>
        <w:t>добавить строку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047"/>
        <w:gridCol w:w="1442"/>
        <w:gridCol w:w="581"/>
        <w:gridCol w:w="469"/>
        <w:gridCol w:w="508"/>
        <w:gridCol w:w="1051"/>
        <w:gridCol w:w="1068"/>
        <w:gridCol w:w="1011"/>
      </w:tblGrid>
      <w:tr>
        <w:trPr>
          <w:trHeight w:val="107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Создание объектов муниципальной собствен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3 88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троке «Создание объектов муниципальной собственности (Предоставление субсидий бюджетным, автономным учреждениям и иным некоммерческим организациям)», ЦСР «0110388100», ВР «600», Рз «07», ПР «09», в столбце "2019 год" </w:t>
      </w:r>
      <w:hyperlink r:id="rId26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806" заменить цифрами "1600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Муниципальная программа Каменского муниципального района Воронежской области «Социальная поддержка граждан», ЦСР «020000000», в столбце "2019 год" </w:t>
      </w:r>
      <w:hyperlink r:id="rId27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4452" заменить цифрами "4488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троке «Подпрограмма «Повышение эффективности поддержки социально ориентированных некоммерческих организаций», ЦСР «022000000», в столбце "2019 год" </w:t>
      </w:r>
      <w:hyperlink r:id="rId28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2" заменить цифрами "408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Основное мероприятие «Содействие и поддержка развития деятельности общественных организаций», ЦСР «022010000», в столбце "2019 год" </w:t>
      </w:r>
      <w:hyperlink r:id="rId29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372" заменить цифрами "408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Поддержка социально ориентированных некоммерческих организаций (Закупка товаров, работ и услуг для государственных (муниципальных) нужд)», ЦСР «0220180780», ВР «200», РЗ «10», ПР «06» в столбце "2019 год" </w:t>
      </w:r>
      <w:hyperlink r:id="rId30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165" заменить цифрами "201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троке «Муниципальная программа Каменского муниципального района Воронежской области «Управление муниципальным имуществом», ЦСР «120000000», в столбце "2019 год" </w:t>
      </w:r>
      <w:hyperlink r:id="rId31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995,6" заменить цифрами "2495,6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047"/>
        <w:gridCol w:w="1442"/>
        <w:gridCol w:w="581"/>
        <w:gridCol w:w="469"/>
        <w:gridCol w:w="508"/>
        <w:gridCol w:w="1051"/>
        <w:gridCol w:w="1068"/>
        <w:gridCol w:w="1011"/>
      </w:tblGrid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добавить строк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047"/>
        <w:gridCol w:w="1442"/>
        <w:gridCol w:w="581"/>
        <w:gridCol w:w="469"/>
        <w:gridCol w:w="508"/>
        <w:gridCol w:w="1051"/>
        <w:gridCol w:w="1068"/>
        <w:gridCol w:w="1011"/>
      </w:tblGrid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5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муниципальным   унитарным предприятиям Каменского муниципального района в целях финансового обеспечения (возмещения) затрат в связи  с выполнением работ, оказанием услуг</w:t>
            </w:r>
            <w:r>
              <w:rPr>
                <w:bCs/>
                <w:color w:val="000000"/>
                <w:sz w:val="24"/>
                <w:szCs w:val="24"/>
              </w:rPr>
              <w:t xml:space="preserve"> (Иные бюджетные ассигновани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5 813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ЦСР «1300000000», в столбце "2019 год" </w:t>
      </w:r>
      <w:hyperlink r:id="rId32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"69874,2" заменить цифрами "68613,2"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 в строке «Подпрограмма «Управление муниципальными финансами», ЦСР «1310000000» ,  в столбце «2019 год» цифры «3075» заменить цифрами «1814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 в строке «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,   ЦСР «1304000000», в столбце «2019 год» цифры «3070» заменить цифрами «1809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 в строке «Зарезервированные средства в связи с особенностями исполнения бюджета (Иные бюджетные ассигнования», ЦСР «1310480100», ВР «800», Рз «01», ПР «13»,  в столбце «2019 год» цифры «2970» заменить цифрами «170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приложение 12 «Распределение 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 на 2019 год и плановый период 2020 и 2021 год»  изложить в следующей редакции:</w:t>
      </w:r>
      <w:r>
        <w:rPr/>
        <w:t xml:space="preserve"> </w:t>
      </w:r>
    </w:p>
    <w:p>
      <w:pPr>
        <w:pStyle w:val="Normal"/>
        <w:ind w:firstLine="6120"/>
        <w:jc w:val="both"/>
        <w:rPr/>
      </w:pPr>
      <w:r>
        <w:rPr/>
        <w:t>Приложение  1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районном бюджете на 2019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 w:val="false"/>
          <w:sz w:val="28"/>
          <w:szCs w:val="28"/>
        </w:rPr>
        <w:t>Распределение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на 2019 год и плановый период 2020 и 2021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умма</w:t>
      </w:r>
      <w:r>
        <w:rPr>
          <w:sz w:val="28"/>
        </w:rPr>
        <w:t xml:space="preserve"> </w:t>
      </w:r>
      <w:r>
        <w:rPr/>
        <w:t>(тыс. руб.)</w:t>
      </w:r>
    </w:p>
    <w:tbl>
      <w:tblPr>
        <w:tblW w:w="96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900"/>
        <w:gridCol w:w="720"/>
        <w:gridCol w:w="1160"/>
        <w:gridCol w:w="1080"/>
        <w:gridCol w:w="1080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П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 сметная документация на реконструкцию МКДОУ «Детский сад «Теремок»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МБОУ «Каменская СОШ №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ind w:firstLine="612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97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A17D925DD967F222153583958DC41DB5988740F1C3DFA33D16AABAEF0823691F9053474124B4C3542319C88D499F8DF873E11010C8D10909772E31WBH" TargetMode="External"/><Relationship Id="rId4" Type="http://schemas.openxmlformats.org/officeDocument/2006/relationships/hyperlink" Target="consultantplus://offline/ref=EAA17D925DD967F222153583958DC41DB5988740F1C3DFA33D16AABAEF0823691F9053474124B4C3542319C88D499F8DF873E11010C8D10909772E31WBH" TargetMode="External"/><Relationship Id="rId5" Type="http://schemas.openxmlformats.org/officeDocument/2006/relationships/hyperlink" Target="consultantplus://offline/ref=EAA17D925DD967F222153583958DC41DB5988740F1C3DFA33D16AABAEF0823691F9053474124B4C3542319C88D499F8DF873E11010C8D10909772E31WBH" TargetMode="External"/><Relationship Id="rId6" Type="http://schemas.openxmlformats.org/officeDocument/2006/relationships/hyperlink" Target="consultantplus://offline/ref=EAA17D925DD967F222153583958DC41DB5988740F1C3DFA33D16AABAEF0823691F9053474124B4C3542319C88D499F8DF873E11010C8D10909772E31WBH" TargetMode="External"/><Relationship Id="rId7" Type="http://schemas.openxmlformats.org/officeDocument/2006/relationships/hyperlink" Target="consultantplus://offline/ref=EAA17D925DD967F222153583958DC41DB5988740F1C3DFA33D16AABAEF0823691F9053474124B4C3542319C88D499F8DF873E11010C8D10909772E31WBH" TargetMode="External"/><Relationship Id="rId8" Type="http://schemas.openxmlformats.org/officeDocument/2006/relationships/hyperlink" Target="consultantplus://offline/ref=EAA17D925DD967F222153583958DC41DB5988740F1C3DFA33D16AABAEF0823691F9053474124B4C3542319C88D499F8DF873E11010C8D10909772E31WBH" TargetMode="External"/><Relationship Id="rId9" Type="http://schemas.openxmlformats.org/officeDocument/2006/relationships/hyperlink" Target="consultantplus://offline/ref=C96EADC2E15244CA2DF3C52C6C79A8664779ADD75B30488352760404BF4F7BC030BBF470B84233E830000EF388ADF8BE39294816408358F5D1402BYFtFF" TargetMode="External"/><Relationship Id="rId10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1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2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3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4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5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6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7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8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19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0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1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2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3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4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5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6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7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8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29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30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31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32" Type="http://schemas.openxmlformats.org/officeDocument/2006/relationships/hyperlink" Target="consultantplus://offline/ref=C96EADC2E15244CA2DF3C52C6C79A8664779ADD75B30488352760404BF4F7BC030BBF470B84233E8300106F488ADF8BE39294816408358F5D1402BYFtFF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15:00Z</dcterms:created>
  <dc:creator>Каменка</dc:creator>
  <dc:description/>
  <cp:keywords/>
  <dc:language>en-US</dc:language>
  <cp:lastModifiedBy>admin</cp:lastModifiedBy>
  <cp:lastPrinted>2019-02-12T15:17:00Z</cp:lastPrinted>
  <dcterms:modified xsi:type="dcterms:W3CDTF">2019-02-22T20:31:00Z</dcterms:modified>
  <cp:revision>5</cp:revision>
  <dc:subject/>
  <dc:title>           </dc:title>
</cp:coreProperties>
</file>