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 xml:space="preserve">Приложение 2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б исполнении районного бюджета за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2018 год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пределение</w:t>
      </w:r>
    </w:p>
    <w:p>
      <w:pPr>
        <w:pStyle w:val="Normal"/>
        <w:rPr/>
      </w:pPr>
      <w:r>
        <w:rPr>
          <w:sz w:val="16"/>
          <w:szCs w:val="16"/>
        </w:rPr>
        <w:t xml:space="preserve">бюджетных ассигнований   за 2018  по разделам, подразделам, целевым статьям </w:t>
      </w:r>
    </w:p>
    <w:p>
      <w:pPr>
        <w:pStyle w:val="Normal"/>
        <w:rPr/>
      </w:pPr>
      <w:r>
        <w:rPr>
          <w:sz w:val="16"/>
          <w:szCs w:val="16"/>
        </w:rPr>
        <w:t>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Сумма (тыс.руб</w:t>
      </w:r>
      <w:r>
        <w:rPr/>
        <w:t>.)</w:t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425"/>
        <w:gridCol w:w="426"/>
        <w:gridCol w:w="1276"/>
        <w:gridCol w:w="567"/>
        <w:gridCol w:w="992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248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8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 и контрольно-счетной комиссии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8</w:t>
            </w:r>
          </w:p>
        </w:tc>
      </w:tr>
      <w:tr>
        <w:trPr>
          <w:trHeight w:val="6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</w:tr>
      <w:tr>
        <w:trPr>
          <w:trHeight w:val="18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8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8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6,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,4</w:t>
            </w:r>
          </w:p>
        </w:tc>
      </w:tr>
      <w:tr>
        <w:trPr>
          <w:trHeight w:val="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,4</w:t>
            </w:r>
          </w:p>
        </w:tc>
      </w:tr>
      <w:tr>
        <w:trPr>
          <w:trHeight w:val="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,4</w:t>
            </w:r>
          </w:p>
        </w:tc>
      </w:tr>
      <w:tr>
        <w:trPr>
          <w:trHeight w:val="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,4</w:t>
            </w:r>
          </w:p>
        </w:tc>
      </w:tr>
      <w:tr>
        <w:trPr>
          <w:trHeight w:val="294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,7</w:t>
            </w:r>
          </w:p>
        </w:tc>
      </w:tr>
      <w:tr>
        <w:trPr>
          <w:trHeight w:val="294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2</w:t>
            </w:r>
          </w:p>
        </w:tc>
      </w:tr>
      <w:tr>
        <w:trPr>
          <w:trHeight w:val="294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4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тного  лечения детей и на выполнение переданных полномочий по организации и осуществлению деятельности комисси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2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2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7,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</w:tr>
      <w:tr>
        <w:trPr>
          <w:trHeight w:val="1399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социально-значимых мероприят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резерва ГСМ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27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6</w:t>
            </w:r>
          </w:p>
        </w:tc>
      </w:tr>
      <w:tr>
        <w:trPr>
          <w:trHeight w:val="27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>
          <w:trHeight w:val="27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>
          <w:trHeight w:val="27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>
          <w:trHeight w:val="27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8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34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 1 02 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34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3</w:t>
            </w:r>
          </w:p>
        </w:tc>
      </w:tr>
      <w:tr>
        <w:trPr>
          <w:trHeight w:val="34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3</w:t>
            </w:r>
          </w:p>
        </w:tc>
      </w:tr>
      <w:tr>
        <w:trPr>
          <w:trHeight w:val="30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3</w:t>
            </w:r>
          </w:p>
        </w:tc>
      </w:tr>
      <w:tr>
        <w:trPr>
          <w:trHeight w:val="30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29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 2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8 7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</w:t>
            </w:r>
          </w:p>
        </w:tc>
      </w:tr>
      <w:tr>
        <w:trPr>
          <w:trHeight w:val="6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,9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85,2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85,2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76,3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76,3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 2 04 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676.3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208.9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208.9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208.9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43,6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 грантов начинающим субъектам малого 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азвитие малого и среднего предпринимательства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3 8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развитию градостроительной деятель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 2 04 S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7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39,3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21.7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21.7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21.7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коммунальной специализированной техник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2 0 04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1,7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46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46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46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46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 2 04 S86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46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1,6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1,6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1,6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1,6</w:t>
            </w:r>
          </w:p>
        </w:tc>
      </w:tr>
      <w:tr>
        <w:trPr>
          <w:trHeight w:val="30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1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1271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63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3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3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3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0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9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5,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8,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средств резервного фонда Правительства Воронежской област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дошкольных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1 01 </w:t>
            </w:r>
            <w:r>
              <w:rPr>
                <w:sz w:val="16"/>
                <w:szCs w:val="16"/>
                <w:lang w:val="en-US"/>
              </w:rPr>
              <w:t>S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28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83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83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83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05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80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1,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5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средств резервного фонда Правительств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общеобразовательных организаций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S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,8</w:t>
            </w:r>
          </w:p>
        </w:tc>
      </w:tr>
      <w:tr>
        <w:trPr>
          <w:trHeight w:val="70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S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щеобразовательных организациях. расположенных в сельской местности.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L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единой системы противодействия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1 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я безопасности дорожного движения в Каменском муниципальном районе Воронежской области» 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3,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7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7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6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0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 оборудованием детских школ искус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1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7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7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7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4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лагер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4 01 S8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,6</w:t>
            </w:r>
          </w:p>
        </w:tc>
      </w:tr>
      <w:tr>
        <w:trPr>
          <w:trHeight w:val="26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,1</w:t>
            </w:r>
          </w:p>
        </w:tc>
      </w:tr>
      <w:tr>
        <w:trPr>
          <w:trHeight w:val="26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</w:tc>
      </w:tr>
      <w:tr>
        <w:trPr>
          <w:trHeight w:val="26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7 01 00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18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44,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842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4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4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8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лата социально-значимых расходо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развития и укрепления материально-технической базы муниципальных домов культуры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2 01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0,4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0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муниципальных учреждений культуры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4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4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5,2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 3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сельских библиотек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S8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2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2</w:t>
            </w:r>
          </w:p>
        </w:tc>
      </w:tr>
      <w:tr>
        <w:trPr>
          <w:trHeight w:val="28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</w:tr>
      <w:tr>
        <w:trPr>
          <w:trHeight w:val="28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4</w:t>
            </w:r>
          </w:p>
        </w:tc>
      </w:tr>
      <w:tr>
        <w:trPr>
          <w:trHeight w:val="28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3 2 04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2.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3,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3,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6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6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 (Капитальные вложения в объекты недвижимого имущества в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2 02 </w:t>
            </w:r>
            <w:r>
              <w:rPr>
                <w:sz w:val="16"/>
                <w:szCs w:val="16"/>
                <w:lang w:val="en-US"/>
              </w:rPr>
              <w:t>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6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6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1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5 02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 5 04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57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Организация обеспечения социальных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 1 01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9</w:t>
            </w:r>
          </w:p>
        </w:tc>
      </w:tr>
      <w:tr>
        <w:trPr>
          <w:trHeight w:val="23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0,3</w:t>
            </w:r>
          </w:p>
        </w:tc>
      </w:tr>
      <w:tr>
        <w:trPr>
          <w:trHeight w:val="20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ереселение жильцов, домовладения которых находятся в оползневой зон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 1 0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азание мер социальной поддержки отдельных категорий граждан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 1 04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8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казание поддержки молодым семьям в приобретении жиль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8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беспечение жильем молодых семей 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8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8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3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3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Развитие дошкольного образования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1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,8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7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,8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,5</w:t>
            </w:r>
          </w:p>
        </w:tc>
      </w:tr>
      <w:tr>
        <w:trPr>
          <w:trHeight w:val="45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7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,5</w:t>
            </w:r>
          </w:p>
        </w:tc>
      </w:tr>
      <w:tr>
        <w:trPr>
          <w:trHeight w:val="26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9</w:t>
            </w:r>
          </w:p>
        </w:tc>
      </w:tr>
      <w:tr>
        <w:trPr>
          <w:trHeight w:val="27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7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овышение эффективности поддержки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социально-значимых расхо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51,6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4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4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4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средств резервного фонда Правительства Воронежской област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,2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портив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,2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ъектов капитального строительства муниципальной собственности из областного бюджет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7 0 05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,2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гом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 Каменского муниципального долга (Обслуживание  муниципального дол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2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54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50,4</w:t>
            </w:r>
          </w:p>
        </w:tc>
      </w:tr>
      <w:tr>
        <w:trPr>
          <w:trHeight w:val="31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</w:t>
            </w:r>
          </w:p>
        </w:tc>
      </w:tr>
      <w:tr>
        <w:trPr>
          <w:trHeight w:val="31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</w:t>
            </w:r>
          </w:p>
        </w:tc>
      </w:tr>
      <w:tr>
        <w:trPr>
          <w:trHeight w:val="31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</w:t>
            </w:r>
          </w:p>
        </w:tc>
      </w:tr>
      <w:tr>
        <w:trPr>
          <w:trHeight w:val="31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 2 01 </w:t>
            </w:r>
            <w:r>
              <w:rPr>
                <w:sz w:val="16"/>
                <w:szCs w:val="16"/>
                <w:lang w:val="en-US"/>
              </w:rPr>
              <w:t>S8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 2 02 </w:t>
            </w:r>
            <w:r>
              <w:rPr>
                <w:sz w:val="16"/>
                <w:szCs w:val="16"/>
                <w:lang w:val="en-US"/>
              </w:rPr>
              <w:t>S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резерва ГСМ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8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4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8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,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поощрение победителей районного конкурса «Лучшее учреждение культуры»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8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</w:tbl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б исполнении  районного бюджета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за 2018 г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едомственная структура расходов районного бюджета за 2018 год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tbl>
      <w:tblPr>
        <w:tblW w:w="108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  <w:gridCol w:w="692"/>
        <w:gridCol w:w="535"/>
        <w:gridCol w:w="537"/>
        <w:gridCol w:w="1416"/>
        <w:gridCol w:w="516"/>
        <w:gridCol w:w="982"/>
      </w:tblGrid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9,8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8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8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Муниципальное управление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8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и контрольно-счетной комиссии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8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5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454,7</w:t>
            </w:r>
          </w:p>
        </w:tc>
      </w:tr>
      <w:tr>
        <w:trPr>
          <w:trHeight w:val="271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0,8</w:t>
            </w:r>
          </w:p>
        </w:tc>
      </w:tr>
      <w:tr>
        <w:trPr>
          <w:trHeight w:val="271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исполнительных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8</w:t>
            </w:r>
          </w:p>
        </w:tc>
      </w:tr>
      <w:tr>
        <w:trPr>
          <w:trHeight w:val="271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8</w:t>
            </w:r>
          </w:p>
        </w:tc>
      </w:tr>
      <w:tr>
        <w:trPr>
          <w:trHeight w:val="271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1</w:t>
            </w:r>
          </w:p>
        </w:tc>
      </w:tr>
      <w:tr>
        <w:trPr>
          <w:trHeight w:val="271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1</w:t>
            </w:r>
          </w:p>
        </w:tc>
      </w:tr>
      <w:tr>
        <w:trPr>
          <w:trHeight w:val="271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8,9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6,3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,6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2,8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1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1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других расходных обязательств  (Иные бюджетные ассигнования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7,7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Обеспечение деятельности административной  комиссии по рассмотрению дел об административных правонарушениях и укрепление материально-технической базы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5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5 78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8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,6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,8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5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Иные бюджетные ассигнования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социально-значимых мероприят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резерва ГСМ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7 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>
          <w:trHeight w:val="231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6 </w:t>
            </w:r>
          </w:p>
        </w:tc>
      </w:tr>
      <w:tr>
        <w:trPr>
          <w:trHeight w:val="226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6 </w:t>
            </w:r>
          </w:p>
        </w:tc>
      </w:tr>
      <w:tr>
        <w:trPr>
          <w:trHeight w:val="226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</w:tr>
      <w:tr>
        <w:trPr>
          <w:trHeight w:val="226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</w:tr>
      <w:tr>
        <w:trPr>
          <w:trHeight w:val="226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</w:tr>
      <w:tr>
        <w:trPr>
          <w:trHeight w:val="226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226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защиты населения от чрезвычайных ситуаций и пожаро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8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системы обеспечения вызова экстренных оперативных служб по единому номеру «112» на базе единой 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3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3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3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,2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2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2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</w:t>
            </w:r>
            <w:r>
              <w:rPr>
                <w:sz w:val="16"/>
                <w:szCs w:val="1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8 78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,9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Социальное обеспечение и иные 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 грантов начинающим субъектам малого  предприниматель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азвитие малого и среднего предпринимательства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3 886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1,7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1,7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1,7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1,7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2 0 04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1,7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6,4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6,4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6,4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рганизация досуга населения учреждениями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6,4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6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 2 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6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3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0,3</w:t>
            </w:r>
          </w:p>
        </w:tc>
      </w:tr>
      <w:tr>
        <w:trPr>
          <w:trHeight w:val="289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</w:t>
            </w:r>
          </w:p>
        </w:tc>
      </w:tr>
      <w:tr>
        <w:trPr>
          <w:trHeight w:val="289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</w:t>
            </w:r>
          </w:p>
        </w:tc>
      </w:tr>
      <w:tr>
        <w:trPr>
          <w:trHeight w:val="289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ереселение жильцов, домовладения которых находятся в оползневой зон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1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ер социальной поддержки отдельных категорий граждан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 1 04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1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8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казание поддержки молодым семьям в приобретении жиль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8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обеспечение жильем молодых сем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88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8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значим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значимые расходы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портивной инфраструк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ъектов капитального строительства муниципальной собственности из областного бюджет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7 0 05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44,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6 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оборудованием детских школ искусств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</w:t>
            </w:r>
            <w:r>
              <w:rPr>
                <w:sz w:val="16"/>
                <w:szCs w:val="16"/>
                <w:lang w:val="en-US"/>
              </w:rPr>
              <w:t xml:space="preserve"> L519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58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4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лата социально-значимых расходов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 2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70,4 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2020 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муниципальных учреждений культуры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 2 03 L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5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ов библиотек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6 3 01 </w:t>
            </w:r>
            <w:r>
              <w:rPr>
                <w:sz w:val="16"/>
                <w:szCs w:val="16"/>
                <w:lang w:val="en-US"/>
              </w:rPr>
              <w:t>L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6.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 3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сельских библиотек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 3 01 S8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41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3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   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6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716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1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802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рганизацию санаторно-курортного лечения детей и на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переданных органам местного самоуправления полномочий Воронежской области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по организации и осуществлению деятельности по опеке и попечительств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9 78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56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3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3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3463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3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5,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8,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средств резервного фонда Правительств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1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0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9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дошкольных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S8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98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83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1583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1583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1,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5,1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средств резервного фонда Правительств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05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80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1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1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2 S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2 S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щеобразовательных организациях. расположенных в сельской местности.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2 L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я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5.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5.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5.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7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7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6,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0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7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7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04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1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лагер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872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523 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,1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3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3,6</w:t>
            </w:r>
          </w:p>
        </w:tc>
      </w:tr>
      <w:tr>
        <w:trPr>
          <w:trHeight w:val="322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</w:t>
            </w:r>
          </w:p>
        </w:tc>
      </w:tr>
      <w:tr>
        <w:trPr>
          <w:trHeight w:val="322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5 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31 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78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аграждение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78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,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78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средств резервного фонда Правительств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537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финансового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,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98,8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85,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885.2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676.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676.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Капитальный ремонт   и ремонт автомобильных дорог общего пользования местного значения </w:t>
            </w:r>
            <w:r>
              <w:rPr>
                <w:sz w:val="16"/>
                <w:szCs w:val="16"/>
              </w:rPr>
              <w:t>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7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 2 04 S88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676.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заключенными соглашения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208.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208.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8,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13.</w:t>
            </w: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1.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развитию градостроительной деятель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4 S8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51.</w:t>
            </w: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7,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финансирование расходных обязательств.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 2 04 S8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4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871.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871.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871.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871.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871.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 2 04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и финанса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Каменского муниципального района  (Обслуживание государственного (муниципального) дол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5 27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50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95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95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 2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95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т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67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 2 02 </w:t>
            </w:r>
            <w:r>
              <w:rPr>
                <w:sz w:val="16"/>
                <w:szCs w:val="16"/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67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,4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резерва ГСМ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8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4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,1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3 2 04</w:t>
            </w:r>
            <w:r>
              <w:rPr>
                <w:sz w:val="16"/>
                <w:szCs w:val="16"/>
              </w:rPr>
              <w:t xml:space="preserve"> 80570</w:t>
            </w:r>
            <w:r>
              <w:rPr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,3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поощрение победителей районного конкурса «Лучшее учреждение культуры»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8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trHeight w:val="170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248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иложение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Каменского муниципального района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 xml:space="preserve">«Об исполнении районного бюджета за 2018 год»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за 2018 год  </w:t>
      </w:r>
    </w:p>
    <w:p>
      <w:pPr>
        <w:pStyle w:val="Normal"/>
        <w:rPr/>
      </w:pPr>
      <w:r>
        <w:rPr/>
        <w:t>Сумма (тыс. рублей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632"/>
        <w:gridCol w:w="1579"/>
        <w:gridCol w:w="636"/>
        <w:gridCol w:w="515"/>
        <w:gridCol w:w="556"/>
        <w:gridCol w:w="1139"/>
        <w:gridCol w:w="15"/>
      </w:tblGrid>
      <w:tr>
        <w:trPr>
          <w:tblHeader w:val="true"/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br/>
              <w:t>В С Е Г 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4248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912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5469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886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15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51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08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5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лата социально-значимых мероприятий за счет средств резервного фона Правительства Воронежской области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20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78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90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78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78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29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дошкольных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4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784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78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7,5</w:t>
            </w:r>
          </w:p>
        </w:tc>
      </w:tr>
      <w:tr>
        <w:trPr>
          <w:trHeight w:val="15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1 78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5</w:t>
            </w:r>
          </w:p>
        </w:tc>
      </w:tr>
      <w:tr>
        <w:trPr>
          <w:trHeight w:val="15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1583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91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85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лата социально-значимых мероприятий за счет средств резервного фона Правительства Воронежской области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20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784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3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ощрение Каменского муниципального района за достижение наилучших значений региональных показателей  </w:t>
            </w:r>
            <w:r>
              <w:rPr>
                <w:bCs/>
                <w:color w:val="000000"/>
                <w:sz w:val="16"/>
                <w:szCs w:val="16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784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78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505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78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25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78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980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обеспечения учащихся образовательных учреждений молочной продукцией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3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1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1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общеобразовательных организаций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0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29,8</w:t>
            </w:r>
          </w:p>
        </w:tc>
      </w:tr>
      <w:tr>
        <w:trPr>
          <w:trHeight w:val="4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1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0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93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щеобразовательных организациях. расположенных в сельской местности.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1 02 L0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2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63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>
                <w:sz w:val="16"/>
                <w:szCs w:val="16"/>
              </w:rPr>
              <w:t xml:space="preserve"> (Социальное обеспечение и иные  выплаты населе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1 52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95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латы приемной семье на содержание подопечных детей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4 78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95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13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Обеспечение выплаты вознаграждения, причитающего приемному родителю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5 78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13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6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04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латы семьям опекунов на содержание подопечных детей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6 78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04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9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организации  и осуществлению деятельности по опеке и попечительству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9 78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0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организации  и осуществлению деятельности по опеке и попечительству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9 78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мероприятия</w:t>
            </w:r>
            <w:r>
              <w:rPr>
                <w:sz w:val="16"/>
                <w:szCs w:val="16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2 09 8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27,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76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3 01 0059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630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3 01 0059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9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3 01 0059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1 784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области дополнительного образования и воспитания дете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3 02 80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627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4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отдыха и оздоровления детей и молодежи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2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отдыха и оздоровления детей и молодежи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5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1 4 01 S8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1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лагерей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1 4 01 S8</w:t>
            </w:r>
            <w:r>
              <w:rPr>
                <w:bCs/>
                <w:color w:val="000000"/>
                <w:sz w:val="16"/>
                <w:szCs w:val="16"/>
              </w:rPr>
              <w:t>7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3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2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47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44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1 4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0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4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8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8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4 02 78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5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5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, связанные с вовлечение молодежи в социальную практику</w:t>
            </w:r>
            <w:r>
              <w:rPr>
                <w:sz w:val="16"/>
                <w:szCs w:val="1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5 01 80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38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38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43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39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06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  <w:sz w:val="16"/>
                <w:szCs w:val="16"/>
              </w:rPr>
              <w:t xml:space="preserve">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7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Социальная поддержка гражда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25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46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74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латы к пенсиям муниципальных служащих  (</w:t>
            </w:r>
            <w:r>
              <w:rPr>
                <w:sz w:val="16"/>
                <w:szCs w:val="16"/>
              </w:rPr>
              <w:t>Социальное обеспечение и иные  выплаты населе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1 804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74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праздничных районных мероприяти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области социальной политики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3 804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ереселение жильцов, домовладения которых находятся в оползневой зон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2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ер социальной поддержки отдельных категорий граждан (Социальное обеспечение иные выплаты населе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4 2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2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8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8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о-значимые расходы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20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держка социально ориентированных некоммерческих организац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807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1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держка социально ориентированных некоммерчески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807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Обеспечение доступным и комфортным жильем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78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казание поддержки молодым семьям в приобретении жиль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сидии на обеспечение жильем молодых семей  (</w:t>
            </w:r>
            <w:r>
              <w:rPr>
                <w:sz w:val="16"/>
                <w:szCs w:val="16"/>
              </w:rPr>
              <w:t>Социальное обеспечение иные выплаты населе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1 88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78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Каменского муниципального района Воронежской области «Обеспечение общественного порядка и противодействие преступности» на 2014-2019 г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общественной безопасности и противодействие преступности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,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рофилактики правонарушений 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1 01 813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 Повышение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 2 01 81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и модернизация защиты населения от угроз чрезвычайных ситуаций и пожаров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1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1 02 8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2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Развертывание системы-112 на территории Каменского муниципального района и обеспечение ее функционир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2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2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культуры и туризм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660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Художественно-эстетическое воспитание детей в МКОУ ДОД «Каменская ДШИ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85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85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95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крепление материально-технической базы и оснащение оборудованием детских школ искусств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6 1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крепление материально-технической базы и оснащение оборудованием детских школ искусств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6 1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6.2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980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9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0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лата социально-значимых расходо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1 20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45316.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здание объектов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6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88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45316.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2070.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3 8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202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муниципальных учреждений культуры (Социальное обеспечение и иные  выплаты населе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2 03 L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0.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136.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Развитие библиотечной деятельност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136.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4285.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422.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</w:t>
            </w:r>
            <w:r>
              <w:rPr>
                <w:bCs/>
                <w:color w:val="000000"/>
                <w:sz w:val="16"/>
                <w:szCs w:val="16"/>
              </w:rPr>
              <w:t xml:space="preserve">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6 3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</w:t>
            </w:r>
            <w:r>
              <w:rPr>
                <w:bCs/>
                <w:color w:val="000000"/>
                <w:sz w:val="16"/>
                <w:szCs w:val="16"/>
              </w:rPr>
              <w:t xml:space="preserve">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06 3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L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6 3 01 20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45</w:t>
            </w:r>
          </w:p>
        </w:tc>
      </w:tr>
      <w:tr>
        <w:trPr>
          <w:trHeight w:val="10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6 3 01 784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360</w:t>
            </w:r>
          </w:p>
        </w:tc>
      </w:tr>
      <w:tr>
        <w:trPr>
          <w:trHeight w:val="78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фондов сельских библиотек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3 01 S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84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6.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узейного дела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041.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музейного обслуживания населе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041.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67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03.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6 4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Каменского муниципального района за достижение наилучших значений региональных показателей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06 </w:t>
            </w:r>
            <w:r>
              <w:rPr>
                <w:bCs/>
                <w:color w:val="000000"/>
                <w:sz w:val="16"/>
                <w:szCs w:val="16"/>
              </w:rPr>
              <w:t>4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 01 784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716.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39.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4.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3.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254.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191.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63.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2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992.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649.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343.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3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930.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5 04 8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930.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51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 0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0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лата социально-значимых мероприятий за счет средств резервного фонда Правительства Воронежской области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 0 03 205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в области физической культуры и спорта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 0 03 80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5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портивной инфраструктуры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 0 05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91,2</w:t>
            </w:r>
          </w:p>
        </w:tc>
      </w:tr>
      <w:tr>
        <w:trPr>
          <w:trHeight w:val="135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объектов капитального строительства муниципальной собственности из областного бюджет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7 0 05 S8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91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 грантов начинающим субъектам малого  предпринимательст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8 0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на развитие малого и среднего предпринимательства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08 0 03 886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Развитие сельского хозяйст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64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2 08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отдельных государственных полномочий по организации деятельности по отлову и содержанию безнадзорных животных</w:t>
            </w:r>
            <w:r>
              <w:rPr>
                <w:sz w:val="16"/>
                <w:szCs w:val="16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2 08 78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одпрограмма</w:t>
            </w:r>
            <w:r>
              <w:rPr>
                <w:sz w:val="16"/>
                <w:szCs w:val="16"/>
              </w:rPr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 </w:t>
            </w: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 7 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5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деятельности МКУ «ИКЦ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5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98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 (Социальное обеспечение и иные  выплаты населению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7 01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2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Управление муниципальным имуществом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4416,8 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5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3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3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Закупка коммунальной специализированной техники для поселений Каменского муниципальн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21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коммунальной специализированной техники обязательст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 0 04 886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21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537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Каменского муниципального района (Обслуживание государственного (муниципального) долга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1 05 278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260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равнивание бюджетной обеспеченност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5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13 2 01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80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5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67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80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67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629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 2 04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8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676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78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развитию градостроительной деятельности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 2 04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1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 xml:space="preserve">13 2 04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6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4 S8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871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 2 04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резерва ГСМ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205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 2 04 7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3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циально-значимые расходы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2 04 805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67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поощрение победителей районного конкурса «Лучшее учреждение культуры»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 04 805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2 04 884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38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38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88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208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8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 (Межбюджетные трансферт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3 01 8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3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35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35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0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4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    (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4 01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Каменского муниципального района Воронежской области «Муниципальное управление Каменского муниципальн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125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9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1 82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9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аппарата администрации, укрепление материально – технической базы и прочих расходов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5781 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06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20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2 8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Совета народных депутатов  и контрольно – счетной комиссии и укрепление материально-технической базы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9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3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0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3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8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   (Иные бюджетные ассигнов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3 8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4 784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3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одержанию и организации деятельности административной комиссии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4 784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сновное мероприятие «Обеспечение деятельности комиссии по делам несовершеннолетних и защите их прав и укрепление материально-технической базы»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 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на с</w:t>
            </w:r>
            <w:r>
              <w:rPr>
                <w:bCs/>
                <w:color w:val="000000"/>
                <w:sz w:val="16"/>
                <w:szCs w:val="16"/>
              </w:rPr>
              <w:t>оздание и организацию деятельности комиссий по делам несовершеннолетних и защите их прав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5 78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3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 на с</w:t>
            </w:r>
            <w:r>
              <w:rPr>
                <w:bCs/>
                <w:color w:val="000000"/>
                <w:sz w:val="16"/>
                <w:szCs w:val="16"/>
              </w:rPr>
              <w:t>оздание и организацию деятельности комиссий по делам несовершеннолетних и защите их прав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5 78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6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6 78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1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  <w:sz w:val="16"/>
                <w:szCs w:val="16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6 78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МКУ «СОДОМС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51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58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62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 (Иные бюджетные ассигнования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0 07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,6</w:t>
            </w:r>
          </w:p>
        </w:tc>
      </w:tr>
      <w:tr>
        <w:trPr>
          <w:trHeight w:val="12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0 00 80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«Об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исполнении районного бюджета за 2018 г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точники внутреннего финансирования дефицита районного бюджета  за 2018 год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102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134"/>
        <w:gridCol w:w="2340"/>
        <w:gridCol w:w="1393"/>
      </w:tblGrid>
      <w:tr>
        <w:trPr>
          <w:trHeight w:val="13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лассифик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0 00 00 00 0000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77,7</w:t>
            </w:r>
          </w:p>
        </w:tc>
      </w:tr>
      <w:tr>
        <w:trPr>
          <w:trHeight w:val="29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0 00 00 0000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6,4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Ф бюджетами муниципальных районов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3 00 00 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7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Ф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0 8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6,4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34,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510777,8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0777,8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243,6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243,6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0 00 00 0000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, предоставленные внутри страны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6 05 00 00 0000 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бюджетных кредитов, предоставленных другим бюджетам бюджетной системы РФ из бюджета муниципального района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6 05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5 0000 64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2 05 0000 5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риложение 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«Об исполнении районного бюджета за 2018 год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юджетные ассигнования за 2018 год   на исполнение публичных нормативных обязательств Камен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080"/>
        <w:gridCol w:w="1075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программа «Развитие образова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953,6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78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1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5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5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4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5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6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953,6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риложение   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аменского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 xml:space="preserve">«Об исполнении районного бюджета за 2018 год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ределение дотации на выравнивание уровня бюджетной обеспеченности муниципальных образований Каменского района за счет субвенций из областного </w:t>
        <w:tab/>
        <w:t xml:space="preserve">бюджета на осуществление полномочий по расчету и предоставлению дотаций  поселениям, из районного фонда финансовой поддержки за  2018 год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лей)</w:t>
      </w:r>
    </w:p>
    <w:tbl>
      <w:tblPr>
        <w:tblW w:w="8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267"/>
        <w:gridCol w:w="1530"/>
        <w:gridCol w:w="1423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чанское 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4</w:t>
            </w:r>
          </w:p>
        </w:tc>
      </w:tr>
      <w:tr>
        <w:trPr>
          <w:trHeight w:val="4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гтяренское 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9</w:t>
            </w:r>
          </w:p>
        </w:tc>
      </w:tr>
      <w:tr>
        <w:trPr>
          <w:trHeight w:val="28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аковское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1</w:t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енковское 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</w:tr>
      <w:tr>
        <w:trPr>
          <w:trHeight w:val="27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енцовское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</w:tr>
      <w:tr>
        <w:trPr>
          <w:trHeight w:val="2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ское 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9</w:t>
            </w:r>
          </w:p>
        </w:tc>
      </w:tr>
      <w:tr>
        <w:trPr>
          <w:trHeight w:val="2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нчинское 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2</w:t>
            </w:r>
          </w:p>
        </w:tc>
      </w:tr>
      <w:tr>
        <w:trPr>
          <w:trHeight w:val="40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инское 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</w:tr>
      <w:tr>
        <w:trPr>
          <w:trHeight w:val="2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стенское 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6</w:t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хоревское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,1</w:t>
            </w:r>
          </w:p>
        </w:tc>
      </w:tr>
      <w:tr>
        <w:trPr>
          <w:trHeight w:val="1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ское город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</w:t>
      </w:r>
      <w:r>
        <w:rPr>
          <w:b/>
          <w:sz w:val="16"/>
          <w:szCs w:val="16"/>
        </w:rPr>
        <w:t>Приложение  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Каменского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«Об исполнении районного бюджета за 2018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спределение  дотации на поддержку мер по обеспечению сбалансированности бюджетов за 2018 год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лей)</w:t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ча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,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гтяре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,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,6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енков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1,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енц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4,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,8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нч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8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,2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сте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,8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хор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 9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Каменского муниципального района  «Об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>исполнении районного бюджета за 2018 год 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еделение межбюджетных трансфертов бюджетам поселений из     бюджета муниципального района  на выполнение переданных полномочий по частичному содержанию учреждений образования за 2018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тыс. руб.)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36"/>
        <w:gridCol w:w="12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арпенковского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онч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инского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рехстенского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Приложение  10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«Об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исполнении районного бюджета за 2018 год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еделение межбюджетных трансфертов бюджетам поселений из     бюджета муниципального района  на выполнение переданн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номочий по  ремонту и содержанию дорог общего польз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2018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мма 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69"/>
        <w:gridCol w:w="1701"/>
      </w:tblGrid>
      <w:tr>
        <w:trPr>
          <w:trHeight w:val="32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арпен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онч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рехст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8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  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б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исполнении районного бюджета за 2018 г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спределение межбюджетных трансфертов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юджетам поселений на    социально-значимые расходы за 2018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Сумма (тыс. руб.)</w:t>
      </w:r>
    </w:p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310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тыс.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чанского сельского посел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Евдаковского сельского посел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арпенковского  сельского посел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арковского  сельского посел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инского  сельского посел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хоревского  сельского посел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,3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1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«Об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исполнении районного бюджета за 2018 год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Распределение</w:t>
      </w:r>
    </w:p>
    <w:p>
      <w:pPr>
        <w:pStyle w:val="Normal"/>
        <w:rPr/>
      </w:pPr>
      <w:r>
        <w:rPr>
          <w:sz w:val="16"/>
          <w:szCs w:val="16"/>
        </w:rPr>
        <w:t xml:space="preserve">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, включаемые в районную адресную инвестиционную программу                                 за 2018 год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Сумма (тыс. руб.)</w:t>
      </w:r>
    </w:p>
    <w:tbl>
      <w:tblPr>
        <w:tblW w:w="91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707"/>
        <w:gridCol w:w="709"/>
        <w:gridCol w:w="1160"/>
      </w:tblGrid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здела бюджетной классификации, объект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П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7,6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6,4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 РД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6,4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,2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 открытого типа МКОУ «Каменская СОШ №2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риложение 13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Каменского муниципального района  </w:t>
        <w:tab/>
        <w:tab/>
        <w:tab/>
        <w:tab/>
        <w:tab/>
        <w:tab/>
        <w:t xml:space="preserve">                                             «Об исполнении районного бюджета за 2018 год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ект программы муниципальных внутренних заимствован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 2018 год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100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847"/>
        <w:gridCol w:w="144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br/>
              <w:t>п/п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en-US"/>
              </w:rPr>
              <w:t xml:space="preserve">   </w:t>
            </w:r>
            <w:r>
              <w:rPr>
                <w:bCs/>
                <w:sz w:val="16"/>
                <w:szCs w:val="16"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2018 год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получ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погаш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6,4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получ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6,4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6,4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лу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6,4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sz w:val="24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1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31:00Z</dcterms:created>
  <dc:creator>Каменка</dc:creator>
  <dc:description/>
  <cp:keywords/>
  <dc:language>en-US</dc:language>
  <cp:lastModifiedBy>*</cp:lastModifiedBy>
  <cp:lastPrinted>2019-06-28T11:27:00Z</cp:lastPrinted>
  <dcterms:modified xsi:type="dcterms:W3CDTF">2019-06-28T08:31:00Z</dcterms:modified>
  <cp:revision>2</cp:revision>
  <dc:subject/>
  <dc:title>                                                                         Приложение 2                                                                                                                                                                         </dc:title>
</cp:coreProperties>
</file>