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от « 30 » октября  2019 г.                                                           № 16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1 полугодие 2019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полугодие   2019 года, утвержденный постановлением администрации Каменского муниципального района от 18.07.2019г. № 227 «Об исполнении районного бюджета за 1 полугодие 2019 года»  по доходам в сумме  215783439,12    рублей и по расходам в сумме   196 275 893,68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5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2367"/>
        <w:gridCol w:w="1269"/>
        <w:gridCol w:w="1217"/>
        <w:gridCol w:w="1973"/>
      </w:tblGrid>
      <w:tr>
        <w:trPr>
          <w:trHeight w:val="131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решению Совета народных депутатов Каменского муниципального района "Об исполнении районного бюджета за 1 полугодие 2019 года"   "_30_"_октября 2019г №166</w:t>
            </w:r>
          </w:p>
        </w:tc>
      </w:tr>
      <w:tr>
        <w:trPr>
          <w:trHeight w:val="242" w:hRule="atLeast"/>
        </w:trPr>
        <w:tc>
          <w:tcPr>
            <w:tcW w:w="7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районного бюджета за 1 полугодие 2019 года</w:t>
            </w:r>
          </w:p>
        </w:tc>
        <w:tc>
          <w:tcPr>
            <w:tcW w:w="1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19 го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2019 г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 986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5 783 439,1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5 202 713,95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0 582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 949 912,1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 632 087,83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 73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548 008,2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186 991,76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 73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548 008,2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186 991,76</w:t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 47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373 292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096 708,00</w:t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 346,8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 346,86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1 063,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936,90</w:t>
            </w:r>
          </w:p>
        </w:tc>
      </w:tr>
      <w:tr>
        <w:trPr>
          <w:trHeight w:val="59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23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78 693,7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58 306,23</w:t>
            </w:r>
          </w:p>
        </w:tc>
      </w:tr>
      <w:tr>
        <w:trPr>
          <w:trHeight w:val="59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23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78 693,7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58 306,23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14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03 574,7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36 425,25</w:t>
            </w:r>
          </w:p>
        </w:tc>
      </w:tr>
      <w:tr>
        <w:trPr>
          <w:trHeight w:val="60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858,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141,89</w:t>
            </w:r>
          </w:p>
        </w:tc>
      </w:tr>
      <w:tr>
        <w:trPr>
          <w:trHeight w:val="78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032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70 756,4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61 243,59</w:t>
            </w:r>
          </w:p>
        </w:tc>
      </w:tr>
      <w:tr>
        <w:trPr>
          <w:trHeight w:val="58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24 495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4 495,5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42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79 718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90 543,89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 262,3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0 262,31</w:t>
            </w:r>
          </w:p>
        </w:tc>
      </w:tr>
      <w:tr>
        <w:trPr>
          <w:trHeight w:val="57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8 221,8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1 102,34</w:t>
            </w:r>
          </w:p>
        </w:tc>
      </w:tr>
      <w:tr>
        <w:trPr>
          <w:trHeight w:val="70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8 221,8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18 221,86</w:t>
            </w:r>
          </w:p>
        </w:tc>
      </w:tr>
      <w:tr>
        <w:trPr>
          <w:trHeight w:val="809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040,4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7 959,55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040,4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7 959,55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05 01 050 01 0000 1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54 275,0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45 724,98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54 275,0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45 724,98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0 368,0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631,91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0 368,0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631,91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813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187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813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187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4 084,6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5 915,34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9 084,6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5 915,34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9 084,6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5 915,34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</w:tr>
      <w:tr>
        <w:trPr>
          <w:trHeight w:val="1013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76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03 127,4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659 872,59</w:t>
            </w:r>
          </w:p>
        </w:tc>
      </w:tr>
      <w:tr>
        <w:trPr>
          <w:trHeight w:val="184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06 452,3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193 547,66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89 714,6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10 285,34</w:t>
            </w:r>
          </w:p>
        </w:tc>
      </w:tr>
      <w:tr>
        <w:trPr>
          <w:trHeight w:val="204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9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9 931,0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79 783,6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0 216,39</w:t>
            </w:r>
          </w:p>
        </w:tc>
      </w:tr>
      <w:tr>
        <w:trPr>
          <w:trHeight w:val="184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737,6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16 737,68</w:t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737,6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16 737,68</w:t>
            </w:r>
          </w:p>
        </w:tc>
      </w:tr>
      <w:tr>
        <w:trPr>
          <w:trHeight w:val="184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 675,0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6 324,93</w:t>
            </w:r>
          </w:p>
        </w:tc>
      </w:tr>
      <w:tr>
        <w:trPr>
          <w:trHeight w:val="184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 675,0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6 324,93</w:t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 675,0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6 324,93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9 805,5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4,49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9 805,5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7,44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 483,5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6,45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 788,6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1,4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3 460,4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60,41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 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твердых коммунальных отходов 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,9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2,95</w:t>
            </w:r>
          </w:p>
        </w:tc>
      </w:tr>
      <w:tr>
        <w:trPr>
          <w:trHeight w:val="77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2 01070 01 0000 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9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18 140,2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78 859,73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4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68 140,2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78 859,73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4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68 140,2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78 859,73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4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68 140,2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78 859,73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3 02990 05 0000 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5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91 144,7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 855,25</w:t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 000,00</w:t>
            </w:r>
          </w:p>
        </w:tc>
      </w:tr>
      <w:tr>
        <w:trPr>
          <w:trHeight w:val="204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 000,00</w:t>
            </w:r>
          </w:p>
        </w:tc>
      </w:tr>
      <w:tr>
        <w:trPr>
          <w:trHeight w:val="1879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 00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68 144,7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855,25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68 144,7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855,25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7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59 15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13 10 0000 4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994,7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005,25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74 678,3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5 321,68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3000 00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75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325,00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301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25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475,00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303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0,00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800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5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500,00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801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5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50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0802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84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5000 00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1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614,6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85,33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16 2503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505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506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 114,6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885,33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5080 00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5085 05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2800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 5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 5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16 3000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5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5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16 30300 01 0000 1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5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500,00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33000 00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278,0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4 278,03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нежные взыскания (штрафы)  за нарушение законодательства Российской Федерации о контрактной систем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33050 05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278,0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4 278,03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43000 01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5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 127,2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9 872,73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90000 00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4 483,3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516,65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6 90050 05 0000 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4 483,3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516,65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2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32 510,8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87 489,18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 0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 0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2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27 510,8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2 489,18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2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27 510,8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2 489,18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0 404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1 833 526,9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8 570 626,12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0 214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 642 074,3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9 572 078,73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0000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 30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742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561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81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009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808 0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1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81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009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808 0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2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486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733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30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15002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486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733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753 00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000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5 801 3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664 357,5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9 136 995,5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051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051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077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6 748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706 617,5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 041 682,43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077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6 748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706 617,5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 041 682,43</w:t>
            </w:r>
          </w:p>
        </w:tc>
      </w:tr>
      <w:tr>
        <w:trPr>
          <w:trHeight w:val="1841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216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 69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 693 000,00</w:t>
            </w:r>
          </w:p>
        </w:tc>
      </w:tr>
      <w:tr>
        <w:trPr>
          <w:trHeight w:val="204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0216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 69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 693 00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097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097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05 885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05 885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497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06 2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06 2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497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06 2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06 2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519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0 42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7 65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 770,00</w:t>
            </w:r>
          </w:p>
        </w:tc>
      </w:tr>
      <w:tr>
        <w:trPr>
          <w:trHeight w:val="4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5519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0 42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7 65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 77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427 548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733 89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 693 658,07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29999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427 548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733 89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 693 658,07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00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3 615 1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 559 743,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 055 356,81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24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19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6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59 00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24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19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6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59 00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27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27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29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8 676,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 323,81</w:t>
            </w:r>
          </w:p>
        </w:tc>
      </w:tr>
      <w:tr>
        <w:trPr>
          <w:trHeight w:val="163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0029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8 676,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 323,81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260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4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4 30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5260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4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4 3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019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4 767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 бюджетам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019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4 767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9999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 149 8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 676 3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 473 5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39999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 149 8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 676 3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 473 5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00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494 7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675 973,5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818 726,42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14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90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135 309,9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767 690,06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0014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903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75 946,2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827 053,79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5160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4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5160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4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9999 00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7 7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6 663,6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 036,36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2 49999 05 0000 15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7 7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6 663,6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 036,36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1 452,6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01 452,61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1 452,6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01 452,61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20 05 0000 1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25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75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30 05 0000 1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71 202,6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71 202,61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19 го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2019 г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бюджета - ИТОГ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96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1 250 701,4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 275 893,6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4 974 807,81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1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684 8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880 815,6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03 984,32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103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2 6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 665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9 934,58</w:t>
            </w:r>
          </w:p>
        </w:tc>
      </w:tr>
      <w:tr>
        <w:trPr>
          <w:trHeight w:val="122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104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8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375 145,5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8 854,42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106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63 5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8 944,7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84 555,3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111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113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634 7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04 059,9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30 640,02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2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204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3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2 5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 061,7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2 438,23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309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2 5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 061,7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2 438,23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4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420 61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71 927,3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 848 682,64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405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9 1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 263,7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8 836,28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408 0000000000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 0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409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 93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5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 895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412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1 51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663,6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4 846,36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5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99 038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31 338,07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502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67 7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6 3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503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5 038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5 038,07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505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6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16 3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603  0000000000  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7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 495 086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493 308,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 001 777,6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701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510 7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732 962,7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777 737,27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702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966 586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651 450,4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315 135,52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ое профессиональное образова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703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08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4 752,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79 247,89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707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93 2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26 887,5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6 312,47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709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 6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77 255,5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63 344,45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8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 588 767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635 578,1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 953 189,3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801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362 667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818 945,1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543 722,26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0804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9 226 1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816 632,9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 409 467,04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0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51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19 225,8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32 074,15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001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00 6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8 228,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42 371,9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003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49 2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3 745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 455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004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13 3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06 943,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06 356,81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006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2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 309,5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 890,44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1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675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324,5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102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675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324,5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3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301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4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 671 6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263 301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408 299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401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62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62 000,00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402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677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38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339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403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870 6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3 301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007 299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7900  000000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 264 548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507 545,4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9 772 093,86</w:t>
            </w:r>
          </w:p>
        </w:tc>
      </w:tr>
      <w:tr>
        <w:trPr>
          <w:trHeight w:val="204" w:hRule="atLeast"/>
        </w:trPr>
        <w:tc>
          <w:tcPr>
            <w:tcW w:w="7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19 го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2019 г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ов бюджетов - всег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64 548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9 507 545,4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772 093,86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3  00  00  00  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93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3  01  00  00  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93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</w:tr>
      <w:tr>
        <w:trPr>
          <w:trHeight w:val="81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03 01 00 05 0000 7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 00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3  01  00  00  0000  8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</w:tr>
      <w:tr>
        <w:trPr>
          <w:trHeight w:val="102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3  01  00  05  0000  8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434 000,00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0  00  00  00  0000  00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198 548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 007 545,4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206 093,86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198 548,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 007 545,4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206 093,86</w:t>
            </w:r>
          </w:p>
        </w:tc>
      </w:tr>
      <w:tr>
        <w:trPr>
          <w:trHeight w:val="20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2 636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8 019 436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84 616 716,65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2 636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8 019 436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84 616 716,65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2 636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8 019 436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84 616 716,65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5  0000  5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2 636 153,0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18 019 436,4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84 616 716,65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3 834 701,4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7 011 890,9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6 822 810,51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3 834 701,4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7 011 890,9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6 822 810,51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3 834 701,4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7 011 890,9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6 822 810,51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01  05  02  01  05  0000  6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3 834 701,4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7 011 890,9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6 822 810,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4:00Z</dcterms:created>
  <dc:creator>User</dc:creator>
  <dc:description/>
  <cp:keywords/>
  <dc:language>en-US</dc:language>
  <cp:lastModifiedBy>*</cp:lastModifiedBy>
  <cp:lastPrinted>2019-10-30T15:57:00Z</cp:lastPrinted>
  <dcterms:modified xsi:type="dcterms:W3CDTF">2019-10-30T13:00:00Z</dcterms:modified>
  <cp:revision>3</cp:revision>
  <dc:subject/>
  <dc:title>Совет народных депутатов Каменского муниципального района Воронежской области</dc:title>
</cp:coreProperties>
</file>