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0" w:firstLine="666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ложение  4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к решению Совета народных депутатов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>Камен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«О внесении изменений в 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овета народных депутатов о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26.12.2018г. №125  «О  районном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бюджете на 2019 год 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плановый период 2020 и 2021 годов»  </w:t>
      </w:r>
    </w:p>
    <w:p>
      <w:pPr>
        <w:pStyle w:val="Normal"/>
        <w:spacing w:lineRule="auto" w:line="240" w:before="0" w:after="0"/>
        <w:ind w:left="3960" w:firstLine="6660"/>
        <w:jc w:val="righ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риложение  10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к решению Совета народных депутатов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>Камен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«О  районном бюджете на 2019 год 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плановый период 2020 и 2021 годов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Распределение бюджетных ассигнований по целевым статьям (муниципальным программам  и непрограммным направлениям деятельности), группам видов расходов, разделам, подразделам классификации расходов районного бюджета на 2019 год и плановый период 2020 и 2021 годов</w:t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327"/>
        <w:gridCol w:w="1574"/>
        <w:gridCol w:w="635"/>
        <w:gridCol w:w="513"/>
        <w:gridCol w:w="554"/>
        <w:gridCol w:w="1148"/>
        <w:gridCol w:w="1166"/>
        <w:gridCol w:w="1103"/>
      </w:tblGrid>
      <w:tr>
        <w:trPr>
          <w:tblHeader w:val="true"/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 год</w:t>
            </w:r>
          </w:p>
        </w:tc>
      </w:tr>
      <w:tr>
        <w:trPr>
          <w:tblHeader w:val="true"/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br/>
              <w:t>В С Е Г 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48803,818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3310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3979,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униципальная программа Каменского муниципального района Воронежской области «Развитие образования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75442,3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18590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2309,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Развитие дошкольного и общего образования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8184,2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73548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1957,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330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2195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6323,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3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8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434,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7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8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95,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2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41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484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9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1 782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897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067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806,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1 782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7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1 782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3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1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996</w:t>
            </w:r>
          </w:p>
        </w:tc>
      </w:tr>
      <w:tr>
        <w:trPr>
          <w:trHeight w:val="15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2547,5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1352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5634,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600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928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76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5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0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96,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805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53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2 781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469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944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073,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2 781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45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36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2 781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88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906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69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ощрение Каменского муниципального района за наращивание налогового потенциал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2 782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офинансирование обеспечения учащихся образовательных учреждений молочной продукцией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9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1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офинансирование обеспечения учащихся 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2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питальный ремонт объектов муниципальной собственности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2 S87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3307,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 (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Е1516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07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роительство, реконструкция и капитальный ремонт объектов общего образова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3 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07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объектов муниципальной собственности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3 88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2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объектов муниципальной собствен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3 88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.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Социализация детей-сирот и детей, нуждающихся в особой заботе государства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8374.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879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927,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24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2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13,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Социальное обеспечение и иные  выплаты населению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1 526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24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2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13,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Основное мероприятие «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2 781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2 781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8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8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ыплат приемной семье на содержание подопечных дете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4 7854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8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8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Расходы на обеспечение выплаты вознаграждения, причитающегося приемному родителю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5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8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2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24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государственных полномочий Воронежской области по обеспечени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выплаты вознаграждения, причитающего приемному родителю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5 785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8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2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24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6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2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4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ыплат  семьям опекунов на содержание подопечных дете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6 7854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2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4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 «Расходы на организацию санаторно-курортного лечения детей и на 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9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8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9 7839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5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9 7839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рочие мероприят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(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9 803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.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3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2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681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56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Развитие дополнительного образования и воспитания детей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3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205,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631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51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01 3 01 00590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0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7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437,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01 3 01 00590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716,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818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41,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01 3 01 00590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Организация и проведение внешкольных мероприятий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3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,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роприятия в области дополнительного образования и воспитания дете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3 02 802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,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.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Создание условий для организации отдыха и оздоровления детей и молодежи Каменского муниципального района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4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383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62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264,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Организация отдыха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4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189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0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06,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рганизация отдыха и оздоровления детей и молодежи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01 4 01 S83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89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3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38,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рганизация отдыха и оздоровления детей и молодежи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01 4 01 S83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6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4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9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45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4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233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631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63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4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87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207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6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4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01 4 02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4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0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0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0,4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01 4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4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5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96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39,6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4 02 784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.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Вовлечение молодежи в социальную практику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5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5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роприятия, связанные с вовлечение молодежи в социальную практик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5 01 803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.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7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134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09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8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я «Прочие мероприятия в области образования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7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134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09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8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7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9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171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6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7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0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7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обеспечение функций органов местного самоуправлени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7 01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99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9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9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обеспечение функций органов местного самоуправлени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7 01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93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обеспечение функций органов местного самоуправлени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7 01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униципальная программа Каменского муниципального района Воронежской области «Социальная поддержка граждан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948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2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41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Развитие мер социальной поддержки отдельных категорий граждан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690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8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4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 1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00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6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83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Доплаты к пенсиям муниципальных служащих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 1 01 804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00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6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83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 1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казание социальной помощи отдельным категориям граждан 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 1 02 806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рганизация праздничных районных мероприятий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 1 03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роприятия в области социальной политики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 1 03 804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Повышение эффективности поддержки социально ориентированных некоммерческих организаций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 2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8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7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 2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8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7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ддержка социально ориентированных некоммерческих организац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 0 01 807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ддержка социально ориентированных некоммерчески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 2 01 807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униципальная программа Каменского муниципального района Воронежской области «Обеспечение доступным и комфортным жильем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Обеспечение жильем молодых семей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 0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убсидии на обеспечение жильем молодых семей 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 xml:space="preserve">03 0 01 </w:t>
            </w:r>
            <w:r>
              <w:rPr>
                <w:sz w:val="16"/>
                <w:szCs w:val="16"/>
                <w:lang w:val="en-US"/>
              </w:rPr>
              <w:t>L49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Каменского муниципального района Воронежской области «Обеспечение общественного порядка и противодействие преступности» на 2014-2019 г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.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«Обеспечение общественной безопасности и противодействие преступности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Создание единой системы противодействия преступности и обеспечения общественной безопасност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 1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сфере профилактики правонарушений  (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 1 01 813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.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« Повышение безопасности дорожного движения в Каменском муниципальном районе Воронежской области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 2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Улучшение условий движения транспортных средств и пешеходов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 2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 2 01 813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униципальная программа Каменского муниципального района Воронежской области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5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53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54,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.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Развитие и модернизация защиты населения от угроз чрезвычайных ситуаций и пожаров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 1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роприятия в сфере защиты населения от чрезвычайных ситуаций и пожаров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 1 02 814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.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Создание системы обеспечения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 2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2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23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24,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Развертывание системы-112 на территории Каменского муниципального района и обеспечение ее функционирования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 2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2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23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24,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 2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63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63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63,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 2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1,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униципальная программа Каменского муниципального района Воронежской области «Развитие культуры и туризм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0104,117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7553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8547,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.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Художественно-эстетическое воспитание детей в МКОУ ДОД «Каменская ДШИ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7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701,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Сохранность и эффективное функционирование учреждений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1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7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701,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1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1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72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77,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1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1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1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6.2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2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22685,1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127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42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Сохранение и развитие культурно - досуговой деятельности Каменского муниципального райо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2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6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13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39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 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2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36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6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 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2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6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2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 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2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2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2693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офинансирование мероприятия по созданию объектов муниципальной собственности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06 2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0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2693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2 03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3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1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02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2 03 880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3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1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02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.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Развитие библиотечного обслуживания населения Каменского муниципального района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3 00 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67,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37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694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Развитие библиотечной деятельност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3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67,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37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694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3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8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3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3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6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 (оказание услуг) муниципальных учреждений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3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ддержка учреждений культуры (Комплектование книжных фондов библиотек) (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06 3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L51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,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06 3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L51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.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«Развитие музейного дела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4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965,247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9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рганизация музейного обслуживания населения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4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965,247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9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 (оказание услуг) муниципальных учреждений 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4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4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9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 (оказание услуг) муниципальных учреждений 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4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8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4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ощрение Каменского муниципального района за достижение наилучших значений показателей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4 01 784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87,247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.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Обеспечение реализации муниципальной программы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53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59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1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9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1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 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1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44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 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1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   (Иные бюджетные ассигнова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1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64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 (оказание услуг) муниципальных учреждений 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7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9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 (оказание услуг) муниципальных учреждений 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 Воронежской област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3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5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3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05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4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7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3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3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7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8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 (оказание услуг) муниципальных учреждений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3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8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8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8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4 880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8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8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8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униципальная программа Камен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 0 03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роприятия в области физической культуры и спорта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 0 03 804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униципальная программа Каменского муниципального района Воронежской области «Развитие и поддержка малого и среднего предпринимательства в Каменском муниципальном районе Воронежской област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Информационная и консультационная поддержка субъектов малого и среднего предпринимательства 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ая и консультационная поддержка субъектов малого и среднего предпринимательства (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 0 01 818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Предоставление грантов начинающим субъектам малого предпринимательств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 0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грантов начинающим субъектам малого предпринимательства- производителям товаров (работ, услуг) 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 0 04 886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 0 04 886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униципальная программа Каменского муниципального района Воронежской области «Развитие сельского хозяйств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6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7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 2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1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 2 08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1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уществление отдельных государственных полномочий по организации деятельности по отлову и содержанию безнадзорных животны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(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 2 08 788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1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Устойчивое развитие сельских территорий Каменского муниципального района Воронежской области на 2014-2020 год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 6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6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на селе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 6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6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(Социальное обеспечение иные выплаты населению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 6 01 883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6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.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дпрограмм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  7 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37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4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7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Обеспечение деятельности МКУ «ИКЦ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 7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37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4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7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 7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7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62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9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 7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7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 7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Муниципальная программа Каменского муниципального района Воронежской 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«Энергосбережение и повышение энергетической эффективности в Каменском муниципальном районе Воронежской област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Строительство блочно – модульных котельных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 0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вышение энергетической эффективности экономики   Каменского муниципального района и сокращение энергетических издержек в бюджетном секторе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 0 02 812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Энергообследование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 0 06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вышение энергетической эффективности экономики   Каменского муниципального района и сокращение энергетических издержек в бюджетном секторе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 0 06 812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2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униципальная программа Каменского муниципального района Воронежской области «Управление муниципальным имуществом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720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29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49,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 0 03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29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49,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ыполнение других расходных обязательств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 0 03 80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1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27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47,9</w:t>
            </w:r>
          </w:p>
        </w:tc>
      </w:tr>
      <w:tr>
        <w:trPr>
          <w:trHeight w:val="87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 0 03 80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1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1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Закупка коммунальной специализированной техники для поселений Каменского муниципального район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 0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767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акупка коммунальной специализированной техники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 0 04 S86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767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Субсидии муниципальным унитарным предприятиям Каменского муниципального района в целях финансового обеспечения (возмещения)затрат в связи с выполнением работ, оказанием услуг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 0 05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убсидии муниципальным унитарным предприятиям Каменского муниципального района в целях финансового обеспечения (возмещения)затрат в связи с выполнением работ, оказанием услуг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 0 05 813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униципальная программа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2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5955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6464,4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.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Управление муниципальными финансами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1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1 04 205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езервированные средства в связи с особенностями исполнения бюджета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1 04 80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2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Управление муниципальным долгом Каменского муниципального района Воронежской област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1 05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ные платежи по муниципальному долгу Каменского муниципального района (Обслуживание государственного (муниципального) долга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1 05 278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.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  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2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105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9840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9347,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Выравнивание бюджетной обеспеченност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2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1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36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56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ая поддержка поселений в части выравнивания бюджетной обеспеченности поселений    (Межбюджетные трансферты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3 2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S804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1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36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56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2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46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44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71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ая поддержка  поселений в части сбалансированности бюджетов поселений (Межбюджетные трансферты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3 2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S80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46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44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71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Предоставление бюджетам поселений  Каменского муниципального района межбюджетных трансфертов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2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26304,5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на организацию и проведение оплачиваемых общественных работ (Межбюджетные трансферты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2 04 784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ощрение Каменского муниципального района за наращивание налогового потенциала (Межбюджетные трансферты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2 04 782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84,3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объектов муниципальной собственности (Межбюджетные трансферты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2 04 787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7739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2 04 805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7,6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2 04 S8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628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2 04 S8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816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.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«Финансовое обеспечение муниципальных образований Каменского муниципального района Воронежской области для исполнения переданных полномочий по решению вопросов местного значения в соответствии с заключенными соглашениями» 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3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14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8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379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3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14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8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379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 на ремонт и содержание дорог (Межбюджетные трансферты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3 01 880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2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755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23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 (Межбюджетные трансферты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3 01 880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 (Межбюджетные трансферты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3 01 880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8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37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.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«Обеспечение реализации муниципальной программы»  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4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36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189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18,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4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36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189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18,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4 01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934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934,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    (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4 01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76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4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84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4 01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униципальная программа Каменского муниципального района Воронежской области «Муниципальное управление Каменского муниципального район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4687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654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677,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0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09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09,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главы администрации Каменского муниципального района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1 8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0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09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09,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 – технической базы и прочих расходов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186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606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268,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2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096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056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451,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2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75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359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729,6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2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ыполнение других расходных обязательств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2 80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2 80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беспечение деятельности Совета народных депутатов  и контрольно – счетной комиссии и укрепление материально-технической базы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3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02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26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35,6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3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2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2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2,6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3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Обеспечение деятельности административной комиссии по рассмотрению дел об административных правонарушениях и укрепление материально-технической базы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6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по содержанию и организации деятельности административной комиссии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4 784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по содержанию и организации деятельности административной комиссии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4 784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«Обеспечение деятельности комиссии по делам несовершеннолетних и защите их прав и укрепление материально-технической базы»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 05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1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 государственных  полномочий Воронежской области по 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зданию и организации деятельности комиссий по делам несовершеннолетних и защите их прав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5 7839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43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43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43,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 государственных  полномочий Воронежской области по 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зданию и организации деятельности комиссий по делам несовершеннолетних и защите их прав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5 7839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8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9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6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9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6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6 780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25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2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25,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6 780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9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беспечение деятельности МКУ «СОДОМС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7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841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33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78,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7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20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18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18,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7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01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321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12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62,4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программные расходы администрации Каменского муниципального района Воронежской обла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4,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Обеспечение деятельности администрации Каменского муниципального района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района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 1 00 81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9,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 1 00 803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5</w:t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077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4">
    <w:name w:val=" Знак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5:26:00Z</dcterms:created>
  <dc:creator>User</dc:creator>
  <dc:description/>
  <cp:keywords/>
  <dc:language>en-US</dc:language>
  <cp:lastModifiedBy>*</cp:lastModifiedBy>
  <cp:lastPrinted>2019-08-23T08:26:00Z</cp:lastPrinted>
  <dcterms:modified xsi:type="dcterms:W3CDTF">2019-08-23T05:26:00Z</dcterms:modified>
  <cp:revision>2</cp:revision>
  <dc:subject/>
  <dc:title> Приложение  4                                                                                                                                                                                                                                   </dc:title>
</cp:coreProperties>
</file>