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</w:t>
      </w:r>
      <w:r>
        <w:rPr>
          <w:szCs w:val="28"/>
        </w:rPr>
        <w:t xml:space="preserve">                         </w:t>
      </w:r>
      <w:r>
        <w:rPr>
          <w:szCs w:val="28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Совет народных депутатов Каменского муниципальн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</w:t>
      </w:r>
      <w:r>
        <w:rPr>
          <w:b/>
          <w:szCs w:val="28"/>
        </w:rPr>
        <w:t>Воронежской  обла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  25  »  декабря       2019 г.                                                              №   17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 плане работы Совета народных</w:t>
      </w:r>
    </w:p>
    <w:p>
      <w:pPr>
        <w:pStyle w:val="Normal"/>
        <w:rPr>
          <w:szCs w:val="28"/>
        </w:rPr>
      </w:pPr>
      <w:r>
        <w:rPr>
          <w:szCs w:val="28"/>
        </w:rPr>
        <w:t>депутатов Каменского муниципального</w:t>
      </w:r>
    </w:p>
    <w:p>
      <w:pPr>
        <w:pStyle w:val="Normal"/>
        <w:rPr/>
      </w:pPr>
      <w:r>
        <w:rPr>
          <w:szCs w:val="28"/>
        </w:rPr>
        <w:t>района на 2020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Совет народных депутатов Каменского муниципального район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1. Утвердить план работы Совета народных депутатов Каменского муниципального района на 2020 год, согласно приложению к настоящему решению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Контроль исполнения настоящего решения возложить на заместителя председателя Совета народных депутато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Настоящее решение вступает в силу со дня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Глава Камен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района                                                 Н.А. Жигулин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к решению  Совета народных депутатов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Камен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от «  25   » декабря  2019 г.   № 176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боты Совета народных депутатов Каменского муниципаль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а на 2020 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2520"/>
        <w:gridCol w:w="2520"/>
      </w:tblGrid>
      <w:tr>
        <w:trPr>
          <w:trHeight w:val="9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а нормативного правового а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ая по проекту</w:t>
            </w:r>
          </w:p>
        </w:tc>
      </w:tr>
      <w:tr>
        <w:trPr>
          <w:trHeight w:val="429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сение изменений и дополнений в Устав района, другие нормативные правовые акты Совета народных депутатов в соответствии с областным и федеральным законодатель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ные комисс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ные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народных депутатов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нормативных правовых в соответствии с компетенцией Совета народных депутатов района</w:t>
            </w:r>
          </w:p>
        </w:tc>
      </w:tr>
      <w:tr>
        <w:trPr>
          <w:trHeight w:val="507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й квартал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сение изменений и дополнений в Устав Камен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местному самоуправлению, правотворческ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местному самоуправлению, правотворческ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и</w:t>
            </w:r>
          </w:p>
        </w:tc>
      </w:tr>
      <w:tr>
        <w:trPr>
          <w:trHeight w:val="1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  главы администрации о работе администрации Каменского муниципального района по решению вопросов  местного значения в 2019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Камен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местному самоуправлению, правотворческ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и</w:t>
            </w:r>
          </w:p>
        </w:tc>
      </w:tr>
      <w:tr>
        <w:trPr>
          <w:trHeight w:val="10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чет главы Каменского муниципального района о результатах своей деятельности и Совета народных депутатов за 2019 г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 Совета народных депут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местному самоуправлению, правотворческ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и</w:t>
            </w:r>
          </w:p>
        </w:tc>
      </w:tr>
      <w:tr>
        <w:trPr>
          <w:trHeight w:val="1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 утверждении Реестра муниципального имущества Каменского муниципального района Воронежской обла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аграрной политики и муниципального имущества администрации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ссия по вопросам экономик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4"/>
                <w:szCs w:val="24"/>
              </w:rPr>
              <w:t>Информация о работе с обращениями граждан за 2019 год.</w:t>
            </w:r>
          </w:p>
          <w:p>
            <w:pPr>
              <w:pStyle w:val="Style61"/>
              <w:widowControl/>
              <w:spacing w:lineRule="auto" w:line="240"/>
              <w:ind w:firstLine="540"/>
              <w:rPr>
                <w:rStyle w:val="FontStyle13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Style w:val="FontStyle13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 администрации Камен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местному самоуправлению, правотворче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и</w:t>
            </w:r>
          </w:p>
        </w:tc>
      </w:tr>
      <w:tr>
        <w:trPr>
          <w:trHeight w:val="1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 деятельности отдела МВД России по Каменскому району за 2019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 социальным вопросам</w:t>
            </w:r>
          </w:p>
        </w:tc>
      </w:tr>
      <w:tr>
        <w:trPr>
          <w:trHeight w:val="1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Об итогах работы Контрольно-счетной комиссии Каменского муниципального района за  2019 г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о-счетная комиссия</w:t>
            </w:r>
            <w:r>
              <w:rPr>
                <w:rStyle w:val="FontStyle13"/>
                <w:color w:val="000000"/>
                <w:sz w:val="24"/>
                <w:szCs w:val="24"/>
              </w:rPr>
              <w:t xml:space="preserve"> Каменского муниципального 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1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формации о работе коммунальных служб района. Ответы на вопросы депутат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 социальным вопрос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 социальным вопросам</w:t>
            </w:r>
          </w:p>
        </w:tc>
      </w:tr>
      <w:tr>
        <w:trPr>
          <w:trHeight w:val="419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квартал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тверждение отчета об исполнении районного бюджета за 1 квартал 2020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финанса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налога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и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азначение публичных слушаний по годовому отчету об исполнении районного бюджета за 2019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финансам и налогам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1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тверждение отчета об исполнении районного бюджета за 2019 год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финансам и налогам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 утверждении Порядка осуществления администрацией Каменского муниципального района Воронежской области отдельных полномочий собственника муниципального имущества, закрепленного на праве оперативного управления или хозяйственного ведения за муниципальными учреждениями и предприятиями Каменского муниципального район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аграрной политики и муниципального имущества администрации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ссия по вопросам экономик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летнего отдыха  детей и подростков в 2020 год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чет заместителя  главы администрации района по социальным вопросам – руководитель отдела по культур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разования и молодежной политики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социальным вопросам</w:t>
            </w:r>
          </w:p>
        </w:tc>
      </w:tr>
      <w:tr>
        <w:trPr>
          <w:trHeight w:val="529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й квартал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тверждение отчета об исполнении районного бюджета за 1 полугодие 2020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финансам и налогам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готовка общеобразовательных учреждений к новому 2020/2021 учебному год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 руководителя отдела образования и молодежной поли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разования и молодежной политики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социальным вопросам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готовка объектов ЖКХ, социальной сферы и жилищного фонда к осенне-зимнему периоду 2020-2021г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чет заместителя главы администрации по строительству, промышленности, транспорту, связи и ЖК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транспорту, связи и ЖКХ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социальным вопросам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внесении изменений в решение Совета народных депутатов от 08.11.2012 №37 «Об утверждении Положения о залоговом фонде Каменского муниципального райо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аграрной политики и муниципального имущества администрации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ссия по вопросам экономик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й квартал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тверждение отчета об исполнении районного бюджета за 9 месяцев 2020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финансам и налогам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18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значение публичных слушаний по проекту районного бюджета на 2021 г.- 2022-2023  год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финансам и налогам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ие</w:t>
            </w:r>
            <w:r>
              <w:rPr>
                <w:bCs/>
                <w:color w:val="000000"/>
                <w:sz w:val="24"/>
                <w:szCs w:val="24"/>
              </w:rPr>
              <w:t xml:space="preserve"> бюджета на 2021 г. .- 2022-2023    г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финансам и налогам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 прогнозном плане (программе) приватизации муниципального имущества Каменского муниципального района Воронежской области на 2021 год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аграрной политики и муниципального имущества администрации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ссия по вопросам экономик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 утверждении отчета об исполнении в 2021 году прогнозного плана (программе) приватизации муниципального имущества Каменского муниципального района Воронежской област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аграрной политики и муниципального имущества администрации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ссия по вопросам экономик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ие плана работы Совета народных депутатов Каменского муниципального района на 2021 г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ьные комиссии Совета народных депут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ьные комиссии Совета народных депутат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color w:val="000000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ubtitleChar">
    <w:name w:val="Subtitle Char"/>
    <w:basedOn w:val="Style12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shd w:fill="FFFFFF" w:val="clear"/>
      <w:autoSpaceDE w:val="false"/>
      <w:spacing w:lineRule="exact" w:line="326"/>
      <w:ind w:left="893" w:right="557" w:firstLine="163"/>
      <w:jc w:val="center"/>
    </w:pPr>
    <w:rPr>
      <w:color w:val="000000"/>
      <w:spacing w:val="8"/>
      <w:szCs w:val="28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6:58:00Z</dcterms:created>
  <dc:creator>lawer</dc:creator>
  <dc:description/>
  <cp:keywords/>
  <dc:language>en-US</dc:language>
  <cp:lastModifiedBy>*</cp:lastModifiedBy>
  <cp:lastPrinted>2019-12-26T09:56:00Z</cp:lastPrinted>
  <dcterms:modified xsi:type="dcterms:W3CDTF">2019-12-26T06:58:00Z</dcterms:modified>
  <cp:revision>2</cp:revision>
  <dc:subject/>
  <dc:title> </dc:title>
</cp:coreProperties>
</file>