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Каме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12 »  февраля   2019 г. </w:t>
        <w:tab/>
        <w:tab/>
        <w:tab/>
        <w:tab/>
        <w:tab/>
        <w:tab/>
        <w:t xml:space="preserve">        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91" w:hanging="0"/>
        <w:jc w:val="both"/>
        <w:rPr/>
      </w:pPr>
      <w:r>
        <w:rPr>
          <w:sz w:val="28"/>
          <w:szCs w:val="28"/>
        </w:rPr>
        <w:t>О принятии части полномочий от органов местного самоуправления сельских поселений Каменского муниципального района по решению вопроса местного значения – определение поставщиков (подрядчиков, исполнителей), для обеспечения муниципальных нуж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уководствуясь частью 4  статьи  15  Федерального   закона от 06.10.2003 года № 131-ФЗ  «Об общих  принципах организации местного самоуправления в Российской Федерации», частью 9 статьи 26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, Бюджетным кодексом Российской Федерации, Уставом Каменского муниципального района, , Совет народных депутатов  Каменского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 Администрации Каменского муниципального района принять к осуществлению часть полномочий сельских поселений Каменского муниципального района по определению поставщиков (подрядчиков, исполнителей) для обеспечения муниципальных нужд (за исключением полномочий относящихся к деятельности заказчика в соответствии с Федеральным законом от 05.04.2013   № 44-ФЗ «О контрактной системе в сфере закупок товаров, работ, услуг для обеспечения государственных и муниципальных нужд»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Администрации Каменского муниципального района заключить соглашения с администрациями сельских поселений Каменского муниципального района Воронежской област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 Совета народных депутатов Каменского муниципального района  Воронежской области от 21.05.2014 г. № 125 «О  принятии части полномочий от органов местного самоуправления поселений Каменского муниципального района по решению вопроса местного значения – определение поставщиков (подрядчиков, исполнителей), для обеспечения муниципальных нуж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 и распространяет свое действие на правоотношения возникшие 01.01.201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5. Контроль за исполнением настоящего решения возложить на заместителя главы администрации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</w:t>
        <w:tab/>
        <w:tab/>
        <w:t xml:space="preserve">             Н.А. Жигул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6:00Z</dcterms:created>
  <dc:creator>Шафоростова И.И.</dc:creator>
  <dc:description/>
  <cp:keywords/>
  <dc:language>en-US</dc:language>
  <cp:lastModifiedBy>*</cp:lastModifiedBy>
  <cp:lastPrinted>2019-02-06T14:02:00Z</cp:lastPrinted>
  <dcterms:modified xsi:type="dcterms:W3CDTF">2019-02-12T12:56:00Z</dcterms:modified>
  <cp:revision>2</cp:revision>
  <dc:subject/>
  <dc:title>Совет народных депутатов Каменского муниципального района</dc:title>
</cp:coreProperties>
</file>