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                   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«   28  »  марта      2019 г.                                                    №  143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«О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ю муниципальных служащ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ежской области и урегулирова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а интерес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.12.2008 г. № 273-ФЗ «О противодействии коррупции», </w:t>
      </w:r>
      <w:r>
        <w:rPr>
          <w:rStyle w:val="Appleconvertedspace"/>
          <w:rFonts w:cs="Arial" w:ascii="Arial" w:hAnsi="Arial"/>
          <w:color w:val="000000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Указом Президента Российской Федерации от 23 июня 2014 года N 453 "О внесении изменений в некоторые акты Президента Российской Федерации по вопросам противодействия коррупции"</w:t>
        </w:r>
      </w:hyperlink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</w:rPr>
        <w:t>, Федеральным законом от 02.03.2007 №25-ФЗ «О муниципальной службе в Российской Федерации», руководствуясь Уставом</w:t>
      </w:r>
      <w:r>
        <w:rPr>
          <w:rStyle w:val="Appleconvertedspace"/>
          <w:color w:val="000000"/>
          <w:sz w:val="28"/>
          <w:szCs w:val="28"/>
        </w:rPr>
        <w:t xml:space="preserve">  Каменского </w:t>
      </w:r>
      <w:r>
        <w:rPr>
          <w:rStyle w:val="Appleconvertedspace"/>
          <w:color w:val="000000"/>
          <w:sz w:val="28"/>
        </w:rPr>
        <w:t xml:space="preserve">муниципального </w:t>
      </w:r>
      <w:r>
        <w:rPr>
          <w:rStyle w:val="Appleconvertedspace"/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</w:rPr>
        <w:t>она, Совет народных депутатов Каменского муниципального район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Утвердить Положение о комиссии по соблюдению требований к служебному поведению муниципальных служащих  Совета народных депутатов Каменского муниципального района и урегулированию конфликта интересов (приложение №1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ть комиссию по соблюдению требований к служебному поведению муниципальных служащих  Совета народных депутатов Каменского муниципального района и урегулированию конфликта интересов (приложение №2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Каменского муниципального района Воронежской област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менского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                                                                        Н.А. Жигу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textAlignment w:val="baseline"/>
        <w:rPr>
          <w:rFonts w:ascii="Tahoma" w:hAnsi="Tahoma" w:cs="Tahoma"/>
          <w:i/>
          <w:i/>
          <w:iCs/>
          <w:color w:val="000000"/>
          <w:sz w:val="21"/>
          <w:szCs w:val="21"/>
        </w:rPr>
      </w:pPr>
      <w:r>
        <w:rPr>
          <w:rFonts w:cs="Tahoma" w:ascii="Tahoma" w:hAnsi="Tahoma"/>
          <w:i/>
          <w:iCs/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№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ых депута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 марта 20119       № 14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Совета народных депутатов Каменского муниципального района и урегулированию конфликта интерес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 Совета народных депутатов Каменского муниципального района  и урегулированию конфликта интересов (далее - комиссия), образуемой в Совете народных депутатов Каменского муниципального района  в соответствии с Федеральным законом от 25.12.2008 г. № 273-ФЗ "О противодействии коррупции".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2. Комиссия в своей деятельности руководствуетс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color w:val="000000"/>
          <w:sz w:val="28"/>
          <w:szCs w:val="28"/>
        </w:rPr>
        <w:t>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ыми актами</w:t>
        </w:r>
      </w:hyperlink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оронежской  области</w:t>
        </w:r>
      </w:hyperlink>
      <w:r>
        <w:rPr>
          <w:color w:val="000000"/>
          <w:sz w:val="28"/>
          <w:szCs w:val="28"/>
        </w:rPr>
        <w:t>, правовыми актами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рганов местного самоуправле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менского муниципального района, настоящим Положением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ой задачей комиссии является содействие государственным и (или) муниципальным органам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беспечении соблюдения муниципальными служащими  Совета народных депутатов Каменского муниципального района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г.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уществлении муниципальными служащими  Совета народных депутатов Каменского муниципального района  мер по предупреждению коррупци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 Совета народных депутатов Каменского муниципального района .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5. Комиссия утверждается распоряжением главы Каменского муниципального района. В состав комиссии входят сотрудники аппарата Совета народных депутатов Каменского муниципального района, работники администрации, депутаты, работающие на непостоянной основе. Все члены комиссии при принятии решений обладают равными правам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лава района по согласованию может принять решение о включении в состав комисс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ителя профсоюзной организации админист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ителя общественных организаций Каменского муниципального район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исло членов комиссии, не замещающих должности муниципальной службы в аппарате Совета народных депутатов Каменского муниципального района, должно составлять не менее одной четверти от общего числа членов комисси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осредственный руководитель муниципального служащего  Совета народных депутатов Каменского муниципального район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е муниципальные служащие, замещающие должности муниципальной службы в  Совете народных депутатов Каменского муниципального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ые лица государственных органов, органов местного самоуправл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ители заинтересованных организа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едседателя комиссии о приглашении к участию в заседании комиссии вышеозначенных лиц принимается в каждом конкретном случае отдельно не менее чем за 3-и дня до заседания комиссии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0. Заседание комиссии считается правомочным, если на нё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Совете народных депутатов города Каменского муниципального района, недопустимо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ённого в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вестку дня</w:t>
        </w:r>
      </w:hyperlink>
      <w:r>
        <w:rPr>
          <w:color w:val="000000"/>
          <w:sz w:val="28"/>
          <w:szCs w:val="28"/>
        </w:rPr>
        <w:t xml:space="preserve"> 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12.2. Представление главой Каменского муниципального района  материалов проверки, свидетельствующих о представлении муниципальным служащим недостоверных или неполных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ведений о доходах</w:t>
        </w:r>
      </w:hyperlink>
      <w:r>
        <w:rPr>
          <w:color w:val="000000"/>
          <w:sz w:val="28"/>
          <w:szCs w:val="28"/>
        </w:rPr>
        <w:t>, об имуществе и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бязательствах имущественн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а.</w:t>
      </w:r>
    </w:p>
    <w:p>
      <w:pPr>
        <w:pStyle w:val="Normal"/>
        <w:rPr/>
      </w:pPr>
      <w:r>
        <w:rPr>
          <w:color w:val="000000"/>
          <w:sz w:val="28"/>
          <w:szCs w:val="28"/>
        </w:rPr>
        <w:t>12.3. Письменное обращение гражданина о даче согласия на замещение, в течение двух лет после увольнения с муниципальной службы, на условиях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трудового договор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и в организации и (или) на выполнение в данной организации работ (оказание данной организации услуг) на условиях гражданско – правового договора (гражданско–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4.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 Информация о не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6. Представление уполномоченного лица, свидетельствующее о несоблюдении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2.7. Представление руководителем муниципального органа материалов проверки, свидетельствующих о предоставлении муниципальным служащим недостоверных или неполных сведений, предусмотренных частью 1 статьи 3 Федерального закона от 3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екабря 2012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 № 230-ФЗ «О контроле за соответствием расходов лиц, замещающих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осударственные должности</w:t>
        </w:r>
      </w:hyperlink>
      <w:r>
        <w:rPr>
          <w:color w:val="000000"/>
          <w:sz w:val="28"/>
          <w:szCs w:val="28"/>
        </w:rPr>
        <w:t>, и иных лиц их дохода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8. Информация о непредставлении муниципальными служащими иных сведений, предусмотренных федеральными законами, или представление заведомо недостоверных или неполных сведений при поступлении на муниципальную службу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нформация, указанная в пункте 12, должна быть представлена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м виде на имя председателя комиссии, и содержать следующ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- фамилию, имя, отчество муниципального служащего и замещаемую им должность муниципальной служб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б источнике информ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б обращении к муниципальному служащему каких-либо лиц в целях склонения его к совершению коррупционных правонаруш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подачи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б исполнении муниципальным служащим обязанностей по уведомлению представителя нанимателя (работодателя), органов прокуратуры или других органов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информацию, полученную от органов прокуратуры или других органов, о выполнении (невыполнении) муниципальным служащим обязанности, предусмотренной ст. 9 Федерального закона от 25.12.2008 г. № 273-ФЗ «О противодействии коррупции»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4. Комиссия не рассматривает сообщения о преступлениях и</w:t>
      </w:r>
      <w:r>
        <w:rPr>
          <w:rStyle w:val="Appleconvertedspace"/>
          <w:color w:val="000000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дминистративных правонарушениях</w:t>
        </w:r>
      </w:hyperlink>
      <w:r>
        <w:rPr>
          <w:color w:val="000000"/>
          <w:sz w:val="28"/>
          <w:szCs w:val="28"/>
        </w:rPr>
        <w:t>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 ознакомление муниципального служащего  Совета народных депутатов Каменского муниципального район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атривает ходатайства о приглашении на заседание комиссии лиц, указанных в пункте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6. Секретарь комиссии извещает членов комиссии не позднее, чем за два рабочих дня до дня заседания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7. Заседание комиссии проводится в присутствии муниципального служащего  Совета народных депутатов Каменского муниципального район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8. На заседании комиссии заслушиваются пояснения муниципального служащего Совета народных депутатов Каменского муниципального района 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Члены комиссии и лица, участвовавшие в её заседании, не вправе разглашать сведения, ставшие им известными в ходе работы комисси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 итогам рассмотрения вопроса, указанного в подпункте 12.1 пункта 12 настоящего Положения, комиссия принимает одно из следующих реше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ить факт наличия личной заинтересованности муниципального служащего, которая приводит или может привести к конфликту интересов. В этом случае комиссией предлагаются рекомендации, направленные на предотвращение или урегулирование конфликта интересов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 итогам рассмотрения вопроса указанного в подпункте 12.2 пункта 12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-установить, что сведения о доходах, об имуществе и обязательствах имущественного характера, представленные муниципальным служащим, гражданином при поступлении на муниципальную службу являются достоверными и полными;</w:t>
        <w:br/>
        <w:t>- установить, что сведения, представленные муниципальным служащим, гражданином при поступлении на муниципальную службу являются недостоверными и неполными. В этом случае комиссия рекомендует главе Каменского муниципального района  применить к муниципальному служащему конкретную меру ответственнос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о итогам рассмотрения вопроса, указанного в подпункте 12.3 пункта 12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ать гражданину согласие на замещение должности в коммерческой или</w:t>
      </w:r>
      <w:r>
        <w:rPr>
          <w:rStyle w:val="Appleconvertedspace"/>
          <w:color w:val="000000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екоммерческой организаци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бо на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выполнение работ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условиях гражданско-правового договора в коммерческой или некоммерческой организации, если отдельные функции по</w:t>
      </w:r>
      <w:r>
        <w:rPr>
          <w:rStyle w:val="Appleconvertedspace"/>
          <w:color w:val="000000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униципальному управлению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й организацией входили в его должностные обяза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 – правового договора рассматривается комиссией в течение семи дней со дня поступления указанного обращения в порядке, установленном настоящим Положением, и о принятом решении заявителю направляется письменное уведомление в течение одного рабочего дня, а также он уведомляется устно в течение трех рабочих дне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 итогам рассмотрения вопроса, указанного в подпункте 12.4 пункта 12 настоящего Положения, комиссия принимает одно из следующих реше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  <w:br/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о итогам рассмотрения вопроса, указанного в подпункте 12.5 пункта 12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 выявлении в ходе проведения проверки в действиях муниципального служащего признаков правонарушения, предусмотренного ч.3 ст.9 Федерального закона от 25.12.2008 г. № 273-ФЗ «О противодействии коррупции»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б отсутствии в действиях муниципального служащего признаков правонарушения, предусмотренного ч. 3 ст. 9 Федерального закона от 25.12.2008 г. № 273-ФЗ «О противодействии коррупции»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 итогам рассмотрения вопроса, указанного в подпункте 12.6 пункта 12 настоящего Положения, комиссия принимает одно из следующих реше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(работода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, либо применить к муниципальному служащему конкретную меру ответственнос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о итогам рассмотрения вопроса, указанного в подпункте 12.7 пункта 12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знать, что сведения, представленные муниципальным служащим в соответствии с частью 1 статьи 3 Федерального закона от 25.12.2008 г. № 273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знать, что сведения, представленные муниципальным служащим в соответствии с частью 1 статьи 3 Федерального закона от 25.12.2008 г. № 273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о итогам рассмотрения вопроса, указанного в подпункте 12.8 пункта 12 настоящего Положения, комиссия принимает соответствующее решение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8. По итогам рассмотрения вопросов, при наличии к тому оснований, комиссия может принять иное решение. Основания и мотивы принятия такого решения должны быть отражены в</w:t>
      </w:r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ротоколе заседа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9. Для исполнения решений комиссии ею могут быть подготовлены проекты правовых актов, которые в установленном порядке представляются главе район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Решения комиссии оформляются протоколами, которые подписывают члены комиссии, принимавшие участие в её заседани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Решения комиссии, принимаемые по итогам рассмотрения информации согласно подпункта 12.3 пункта 12 настоящего Положения носят обязательный характер, по итогам рассмотрения информации согласно иным подпунктам пункта 12 – носят рекомендательный характер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В протоколе заседания комиссии указываю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ъявляемые к муниципальным служащим  Совета народных депутатов Каменского муниципального района  претензии, материалы, на которых они основываютс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г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пояснений муниципальных служащих  Совета народных депутатов Каменского муниципального района  и других лиц по существу предъявляемых претенз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милии, имена, отчества выступивших на заседании лиц и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краткое изложени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 выступле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Совет народных депутатов Каменского муниципального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ж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е свед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з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ультаты голос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и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4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  Совета народных депутатов Каменского муниципального района, в отношении которого вынесено решение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5. Копии протокола заседания комиссии в 3-х дневный срок направляются главе Каменского муниципального района, полностью или в виде выписок из него - муниципальному служащему  Совета народных депутатов Каменского муниципального района, в отношении которого вынесено решение, а также по решению комиссии – иным заинтересованным лицам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6. Глава Каменского муниципального района  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муниципальным служащим Совета народных депутатов Каменского муниципального района  мер ответственности, предусмотренных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нормативными правовым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аменского муниципального района  в письменной форме уведомляет комиссию в месячный срок со дня поступления к нему протокола заседания комиссии. Решение главы Каменского муниципального района  оглашается на ближайшем заседании комиссии и принимается к сведению без обсуждения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7. В случае установления комиссией признаков дисциплинарного проступка в действиях (бездействии) муниципальных служащих Совета народных депутатов Каменского муниципального района  информация об этом представляется главе Каменского муниципального района  для решения вопроса о применении к данному лицу мер ответственности, предусмотренных действующим</w:t>
      </w:r>
      <w:r>
        <w:rPr>
          <w:rStyle w:val="Appleconvertedspace"/>
          <w:color w:val="000000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8. В случае установления комиссией факта совершения муниципальными служащими  Совета народных депутатов Каменского муниципального района 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</w:t>
      </w:r>
      <w:r>
        <w:rPr>
          <w:rStyle w:val="Appleconvertedspace"/>
          <w:color w:val="000000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равоохранительные орган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 3-х рабочих дней, а при необходимости - немедленно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муниципального района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 28  марта 2019     № 14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служащих  Совета народ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путатов </w:t>
      </w:r>
      <w:r>
        <w:rPr>
          <w:b/>
          <w:color w:val="000000"/>
          <w:sz w:val="28"/>
          <w:szCs w:val="28"/>
        </w:rPr>
        <w:t>Каменского муниципального район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и урегулирова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ликта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                                     председатель комиссии, депутат и/о №   ;</w:t>
      </w:r>
    </w:p>
    <w:p>
      <w:pPr>
        <w:pStyle w:val="Normal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                                     зам. председателя комиссии, депутат и/о №;</w:t>
      </w:r>
    </w:p>
    <w:p>
      <w:pPr>
        <w:pStyle w:val="Normal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                                     секретарь комиссии, депутат и/о № ;</w:t>
      </w:r>
    </w:p>
    <w:p>
      <w:pPr>
        <w:pStyle w:val="Normal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                                    член комиссии, депутат и/о №  ;</w:t>
      </w:r>
    </w:p>
    <w:p>
      <w:pPr>
        <w:pStyle w:val="Normal"/>
        <w:rPr/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-«-                                 депутат и/о №;</w:t>
      </w:r>
    </w:p>
    <w:p>
      <w:pPr>
        <w:pStyle w:val="Normal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-«-                                ведущий специалист Сове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-«-                                председатель профкома админист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-«-                                преподаватель Каменской школы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202914" TargetMode="External"/><Relationship Id="rId4" Type="http://schemas.openxmlformats.org/officeDocument/2006/relationships/hyperlink" Target="https://pandia.ru/text/category/konstitutciya_rossijskoj_federatcii/" TargetMode="External"/><Relationship Id="rId5" Type="http://schemas.openxmlformats.org/officeDocument/2006/relationships/hyperlink" Target="https://pandia.ru/text/category/pravovie_akti/" TargetMode="External"/><Relationship Id="rId6" Type="http://schemas.openxmlformats.org/officeDocument/2006/relationships/hyperlink" Target="https://pandia.ru/text/category/vladimirskaya_obl_/" TargetMode="External"/><Relationship Id="rId7" Type="http://schemas.openxmlformats.org/officeDocument/2006/relationships/hyperlink" Target="https://pandia.ru/text/category/organi_mestnogo_samoupravleniya/" TargetMode="External"/><Relationship Id="rId8" Type="http://schemas.openxmlformats.org/officeDocument/2006/relationships/hyperlink" Target="https://pandia.ru/text/category/povestki_dnya/" TargetMode="External"/><Relationship Id="rId9" Type="http://schemas.openxmlformats.org/officeDocument/2006/relationships/hyperlink" Target="https://pandia.ru/text/category/svedeniya_o_dohodah/" TargetMode="External"/><Relationship Id="rId10" Type="http://schemas.openxmlformats.org/officeDocument/2006/relationships/hyperlink" Target="https://pandia.ru/text/category/obyazatelmzstva_imushestvennogo_haraktera/" TargetMode="External"/><Relationship Id="rId11" Type="http://schemas.openxmlformats.org/officeDocument/2006/relationships/hyperlink" Target="https://pandia.ru/text/category/trudovie_dogovora/" TargetMode="External"/><Relationship Id="rId12" Type="http://schemas.openxmlformats.org/officeDocument/2006/relationships/hyperlink" Target="https://pandia.ru/text/category/dekabrmz_2012_g_/" TargetMode="External"/><Relationship Id="rId13" Type="http://schemas.openxmlformats.org/officeDocument/2006/relationships/hyperlink" Target="https://pandia.ru/text/category/gosudarstvennie_dolzhnosti/" TargetMode="External"/><Relationship Id="rId14" Type="http://schemas.openxmlformats.org/officeDocument/2006/relationships/hyperlink" Target="https://pandia.ru/text/category/administrativnoe_pravo/" TargetMode="External"/><Relationship Id="rId15" Type="http://schemas.openxmlformats.org/officeDocument/2006/relationships/hyperlink" Target="https://pandia.ru/text/category/nekommercheskie_organizatcii/" TargetMode="External"/><Relationship Id="rId16" Type="http://schemas.openxmlformats.org/officeDocument/2006/relationships/hyperlink" Target="https://pandia.ru/text/category/vipolnenie_rabot/" TargetMode="External"/><Relationship Id="rId17" Type="http://schemas.openxmlformats.org/officeDocument/2006/relationships/hyperlink" Target="https://pandia.ru/text/category/munitcipalmznoe_upravlenie/" TargetMode="External"/><Relationship Id="rId18" Type="http://schemas.openxmlformats.org/officeDocument/2006/relationships/hyperlink" Target="https://pandia.ru/text/category/protokoli_zasedanij/" TargetMode="External"/><Relationship Id="rId19" Type="http://schemas.openxmlformats.org/officeDocument/2006/relationships/hyperlink" Target="https://pandia.ru/text/category/kratkie_izlozheniya/" TargetMode="External"/><Relationship Id="rId20" Type="http://schemas.openxmlformats.org/officeDocument/2006/relationships/hyperlink" Target="https://pandia.ru/text/category/normi_prava/" TargetMode="External"/><Relationship Id="rId21" Type="http://schemas.openxmlformats.org/officeDocument/2006/relationships/hyperlink" Target="https://pandia.ru/text/category/zakoni_v_rossii/" TargetMode="External"/><Relationship Id="rId22" Type="http://schemas.openxmlformats.org/officeDocument/2006/relationships/hyperlink" Target="https://pandia.ru/text/category/pravoohranitelmznie_organi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48:00Z</dcterms:created>
  <dc:creator>*</dc:creator>
  <dc:description/>
  <cp:keywords/>
  <dc:language>en-US</dc:language>
  <cp:lastModifiedBy>1</cp:lastModifiedBy>
  <cp:lastPrinted>2019-03-15T09:40:00Z</cp:lastPrinted>
  <dcterms:modified xsi:type="dcterms:W3CDTF">2019-04-08T08:29:00Z</dcterms:modified>
  <cp:revision>3</cp:revision>
  <dc:subject/>
  <dc:title> </dc:title>
</cp:coreProperties>
</file>