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</w:t>
      </w:r>
    </w:p>
    <w:p>
      <w:pPr>
        <w:pStyle w:val="Subtitle"/>
        <w:jc w:val="left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Heading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1" distT="0" distB="0" distL="0" distR="0" simplePos="0" locked="0" layoutInCell="0" allowOverlap="1" relativeHeight="74">
            <wp:simplePos x="0" y="0"/>
            <wp:positionH relativeFrom="column">
              <wp:posOffset>2453640</wp:posOffset>
            </wp:positionH>
            <wp:positionV relativeFrom="paragraph">
              <wp:posOffset>-219075</wp:posOffset>
            </wp:positionV>
            <wp:extent cx="461010" cy="570865"/>
            <wp:effectExtent l="0" t="0" r="0" b="0"/>
            <wp:wrapTight wrapText="bothSides">
              <wp:wrapPolygon edited="0">
                <wp:start x="-437" y="0"/>
                <wp:lineTo x="-437" y="21206"/>
                <wp:lineTo x="21600" y="21206"/>
                <wp:lineTo x="21600" y="0"/>
                <wp:lineTo x="-4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 Кам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5  декабря   2019 г.                                                                               № 17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  внесении  изменений  в решение</w:t>
      </w:r>
    </w:p>
    <w:p>
      <w:pPr>
        <w:pStyle w:val="Normal"/>
        <w:rPr/>
      </w:pPr>
      <w:r>
        <w:rPr/>
        <w:t>Совета      народных      депутатов</w:t>
      </w:r>
    </w:p>
    <w:p>
      <w:pPr>
        <w:pStyle w:val="Normal"/>
        <w:rPr/>
      </w:pPr>
      <w:r>
        <w:rPr/>
        <w:t>Каменского муниципального района</w:t>
      </w:r>
    </w:p>
    <w:p>
      <w:pPr>
        <w:pStyle w:val="Normal"/>
        <w:rPr/>
      </w:pPr>
      <w:r>
        <w:rPr/>
        <w:t>от   26.12.2018г.  № 125 «О  районном</w:t>
      </w:r>
    </w:p>
    <w:p>
      <w:pPr>
        <w:pStyle w:val="Normal"/>
        <w:rPr/>
      </w:pPr>
      <w:r>
        <w:rPr/>
        <w:t xml:space="preserve"> </w:t>
      </w:r>
      <w:r>
        <w:rPr/>
        <w:t xml:space="preserve">бюджете на  2019  год   и   плановый </w:t>
      </w:r>
    </w:p>
    <w:p>
      <w:pPr>
        <w:pStyle w:val="Normal"/>
        <w:rPr/>
      </w:pPr>
      <w:r>
        <w:rPr/>
        <w:t>период 2020 и 2021 годов»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В соответствии со статьей 187 Бюджетного кодекса Российской Федерации и статьей 32 Положения о бюджетном процессе в Каменском муниципальном районе Совет народных депутатов Каменского муниципального района </w:t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  <w:tab/>
        <w:t xml:space="preserve"> 1. Внести в решение Совета народных депутатов Каменского муниципального района от 26.12.2018г. №125 «О районном бюджете на 2019 год и плановый период 2020 и 2021 годов» (в редакции решения Совета народных депутатов Каменского муниципального района от 12.02.2019г. №132, от 10.04.2019г. №146, от 28.06.2019г. №154, от 23.08.2019г. №160, от 30.10.2019г. №167)  следующие изменения:</w:t>
      </w:r>
    </w:p>
    <w:p>
      <w:pPr>
        <w:pStyle w:val="Normal"/>
        <w:rPr/>
      </w:pPr>
      <w:r>
        <w:rPr/>
        <w:tab/>
        <w:t>1)  статью 1 «Основные характеристики районного бюджета на 2019 год и плановый период 2020 и 2021 годов» изложить в следующей редакции:</w:t>
      </w:r>
    </w:p>
    <w:p>
      <w:pPr>
        <w:pStyle w:val="Normal"/>
        <w:rPr/>
      </w:pPr>
      <w:r>
        <w:rPr/>
        <w:tab/>
        <w:t xml:space="preserve"> «1. Утвердить основные  характеристики районного бюджета на 2019 год:</w:t>
      </w:r>
    </w:p>
    <w:p>
      <w:pPr>
        <w:pStyle w:val="Normal"/>
        <w:rPr/>
      </w:pPr>
      <w:r>
        <w:rPr/>
        <w:t>1) прогнозируемый общий  объем доходов районного бюджета в сумме 549642,62   тыс. рублей, из них безвозмездные поступления    в сумме 433023,62  тыс. рублей, из них:</w:t>
      </w:r>
    </w:p>
    <w:p>
      <w:pPr>
        <w:pStyle w:val="Normal"/>
        <w:rPr/>
      </w:pPr>
      <w:r>
        <w:rPr/>
        <w:tab/>
        <w:t>- безвозмездные поступления из областного бюджета в сумме 412683,82 тыс. рублей, в том числе дотации   51303 тыс. руб., субсидии  203455,72 тыс. руб., субвенции   153954,8 тыс. руб., иные межбюджетные трансферты, имеющих целевое назначение 3970,3 тыс. руб.;</w:t>
      </w:r>
    </w:p>
    <w:p>
      <w:pPr>
        <w:pStyle w:val="Normal"/>
        <w:rPr/>
      </w:pPr>
      <w:r>
        <w:rPr/>
        <w:tab/>
        <w:t>- безвозмездные поступления из бюджетов поселений   18139,8тыс. руб.</w:t>
      </w:r>
    </w:p>
    <w:p>
      <w:pPr>
        <w:pStyle w:val="Normal"/>
        <w:rPr/>
      </w:pPr>
      <w:r>
        <w:rPr/>
        <w:tab/>
        <w:t>2) общий объем расходов районного бюджета в сумме   571214,96842  тыс. рублей;</w:t>
      </w:r>
    </w:p>
    <w:p>
      <w:pPr>
        <w:pStyle w:val="Normal"/>
        <w:rPr/>
      </w:pPr>
      <w:r>
        <w:rPr/>
        <w:tab/>
        <w:t xml:space="preserve">3) прогнозируемый дефицит районного бюджета на 2019 год в сумме  21572,34842 тыс. рублей, источники внутреннего финансирования  </w:t>
        <w:tab/>
        <w:t xml:space="preserve">  дефицита районного бюджета  на 2019 год и плановый период 2020 и 2021 годов согласно приложению 1 к настоящему решению.»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2) в  статье 5 «Бюджетные ассигнования районного бюджета на 2019 год и на плановый период 2020 и 2021 годов» : </w:t>
      </w:r>
    </w:p>
    <w:p>
      <w:pPr>
        <w:pStyle w:val="Normal"/>
        <w:rPr/>
      </w:pPr>
      <w:r>
        <w:rPr/>
        <w:t>-в пункте 4 цифры «6971,3» заменить цифрами «6983,2»;</w:t>
      </w:r>
    </w:p>
    <w:p>
      <w:pPr>
        <w:pStyle w:val="Normal"/>
        <w:rPr/>
      </w:pPr>
      <w:r>
        <w:rPr/>
        <w:t>- в пункте 5 слова «на 2019 год в сумме 100,0 тыс. рублей» исключить.</w:t>
      </w:r>
    </w:p>
    <w:p>
      <w:pPr>
        <w:pStyle w:val="Normal"/>
        <w:rPr/>
      </w:pPr>
      <w:r>
        <w:rPr/>
        <w:t>3) в пункте 3 статьи 8 «Межбюджетные трансферты местным бюджетам» цифры «5180» заменить цифрами «5310»;</w:t>
      </w:r>
    </w:p>
    <w:p>
      <w:pPr>
        <w:pStyle w:val="Normal"/>
        <w:rPr/>
      </w:pPr>
      <w:r>
        <w:rPr/>
        <w:t>4)  приложение 1 «Источники  внутреннего финансирования дефицита районного бюджета на 2019 год и плановый период 2020 и 2021 годов» изложить в новой редакции согласно приложению 1 к настоящему решению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5) приложение 2 «Объем поступлений доходов районного бюджета Каменского муниципального района по основным источникам на 2019 год и плановый период 2020 и 2021 годов»  изложить в новой редакции согласно приложению 2 к настоящему решению;</w:t>
      </w:r>
    </w:p>
    <w:p>
      <w:pPr>
        <w:pStyle w:val="Normal"/>
        <w:rPr/>
      </w:pPr>
      <w:r>
        <w:rPr/>
        <w:t xml:space="preserve">  </w:t>
      </w:r>
      <w:r>
        <w:rPr/>
        <w:t>6)   приложение8 «Ведомственная  структура расходов районного бюджета   на 2019 год и плановый период 2020 и 2021 годов» изложить в новой редакции согласно приложению 3 к настоящему решению;</w:t>
      </w:r>
    </w:p>
    <w:p>
      <w:pPr>
        <w:pStyle w:val="Normal"/>
        <w:rPr/>
      </w:pPr>
      <w:r>
        <w:rPr/>
        <w:t>7)   приложение 9 «Распределение бюджетных ассигнований на 2019 год и плановый период 2020 и 2021 годов по разделам, подразделам, целевым статьям (муниципальным программам Каменского муниципального района и непрограммным направлениям деятельности), группам видов расходов классификации расходов Российской Федерации» изложить в новой редакции согласно приложению 4 к настоящему решению;</w:t>
      </w:r>
    </w:p>
    <w:p>
      <w:pPr>
        <w:pStyle w:val="Normal"/>
        <w:rPr/>
      </w:pPr>
      <w:r>
        <w:rPr/>
        <w:t>8)   приложение 10 «Распределение бюджетных ассигнований по целевым статьям (муниципальным программам Каменского муниципального района и непрограммным направлениям деятельности), группам видов расходов, разделам, подразделам классификации расходов районного бюджета на 2019 год и плановый период 2020 и 2021 годов» изложить в новой редакции согласно приложению 5 к настоящему решению;</w:t>
      </w:r>
    </w:p>
    <w:p>
      <w:pPr>
        <w:pStyle w:val="Normal"/>
        <w:rPr/>
      </w:pPr>
      <w:r>
        <w:rPr/>
        <w:t>9) приложение 11 «Бюджетные ассигнования  на 2019 год и плановый период 2020 и 2021 годов на исполнение публичных нормативных обязательств Каменского муниципального района» изложить в новой редакции согласно приложению 6 к настоящему решени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приложение 16 «Распределение межбюджетных трансфертов бюджетам поселений из  бюджета муниципального района  на выполнение переданных полномочий по частичному содержанию учреждений образования на 2019 год и плановый период 2020 и 2021 годов» изложить в новой редакции согласно приложению 7 к настоящему решени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приложение 16 «Программа муниципальных внутренних заимствований Каменского муниципального района  на 2019 год и плановый период 2020 и 2021 годов» изложить в новой редакции согласно приложению 8 к настоящему решени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) приложение 20 «Распределение иных  межбюджетных трансфертов  </w:t>
      </w:r>
    </w:p>
    <w:p>
      <w:pPr>
        <w:pStyle w:val="Normal"/>
        <w:rPr/>
      </w:pPr>
      <w:r>
        <w:rPr/>
        <w:t>бюджетам поселений Каменского муниципального района на    социально-значимые расходы на 2019 год» изложить в новой редакции согласно приложению 9 к настоящему решению.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2. Настоящее решение вступает в силу с момента его официального опубликования.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аменского муниципального района                       Н.А. Жигулин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1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Камен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«О внесении  изменений в решение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Совета народных депутатов от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26.12.2018г. №125 «О  районном бюджет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на 2019 год и   плановый период 2020 и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2021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аменского муниципального района  «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районном бюджете на 2019 год и плановый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период 2020 и 2021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точники внутреннего финансирования дефицита районного бюджета       на 2019 год и плановый период 2020 и 2021 годов </w:t>
      </w:r>
    </w:p>
    <w:p>
      <w:pPr>
        <w:pStyle w:val="Normal"/>
        <w:rPr/>
      </w:pPr>
      <w:r>
        <w:rPr/>
        <w:t>(тыс. рублей)</w:t>
      </w:r>
    </w:p>
    <w:tbl>
      <w:tblPr>
        <w:tblW w:w="999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3808"/>
        <w:gridCol w:w="2250"/>
        <w:gridCol w:w="1212"/>
        <w:gridCol w:w="1191"/>
        <w:gridCol w:w="1191"/>
      </w:tblGrid>
      <w:tr>
        <w:trPr>
          <w:trHeight w:val="1058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классификац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</w:tr>
      <w:tr>
        <w:trPr>
          <w:trHeight w:val="226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67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0 00 00 00 0000 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72,348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</w:t>
            </w:r>
          </w:p>
        </w:tc>
      </w:tr>
      <w:tr>
        <w:trPr>
          <w:trHeight w:val="638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03 00 00 00 0000 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6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,4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6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,4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Ф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03 01 00 00 0000 7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бюджетами муниципальных районов в валюте РФ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03 01 00 05 0000 7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 бюджетных кредитов, полученных  от других бюджетов бюджетной системы Российской Федерации в валюте РФ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8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3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,4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,   от других бюджетов бюджетной системы Российской Федерации в валюте РФ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8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3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,4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6,348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7,4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</w:t>
            </w:r>
          </w:p>
        </w:tc>
      </w:tr>
      <w:tr>
        <w:trPr>
          <w:trHeight w:val="145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72542,6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53856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63314,1</w:t>
            </w:r>
          </w:p>
        </w:tc>
      </w:tr>
      <w:tr>
        <w:trPr>
          <w:trHeight w:val="145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 РФ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72542,6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53856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63314,1</w:t>
            </w:r>
          </w:p>
        </w:tc>
      </w:tr>
      <w:tr>
        <w:trPr>
          <w:trHeight w:val="240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048,968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363,84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814,1</w:t>
            </w:r>
          </w:p>
        </w:tc>
      </w:tr>
      <w:tr>
        <w:trPr>
          <w:trHeight w:val="145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 РФ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048,968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363,84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814,1</w:t>
            </w:r>
          </w:p>
        </w:tc>
      </w:tr>
      <w:tr>
        <w:trPr>
          <w:trHeight w:val="452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0 00 00 0000 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е внутри страны в валюте РФ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06 05 00 00 0000 000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бюджетных кредитов, предоставленных другим бюджетам бюджетной системы РФ из бюджета муниципального района в валюте РФ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</w:t>
            </w:r>
            <w:r>
              <w:rPr>
                <w:lang w:val="en-US"/>
              </w:rPr>
              <w:t>2</w:t>
            </w:r>
            <w:r>
              <w:rPr/>
              <w:t xml:space="preserve"> 05 0000 640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5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4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3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2"/>
        <w:gridCol w:w="5279"/>
        <w:gridCol w:w="1097"/>
        <w:gridCol w:w="1025"/>
        <w:gridCol w:w="1116"/>
      </w:tblGrid>
      <w:tr>
        <w:trPr>
          <w:trHeight w:val="1692" w:hRule="atLeast"/>
        </w:trPr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2                                                                 к решению Совета народных депутатов Каменского муниципального района "О внесении изменений в решение Совета народных депутатов Каменского муниципального района от 26.12.2018 г. №125 "О районном бюджете на 2019 год и плановый период 2020 и 2021 годов"</w:t>
            </w:r>
          </w:p>
        </w:tc>
      </w:tr>
      <w:tr>
        <w:trPr>
          <w:trHeight w:val="1068" w:hRule="atLeast"/>
        </w:trPr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2                                                                    к решению Совета народных депутатов Каменского муниципального района "О районном бюджете на 2019 год и плановый период 2020 и 2021 годов"</w:t>
            </w:r>
          </w:p>
        </w:tc>
      </w:tr>
      <w:tr>
        <w:trPr>
          <w:trHeight w:val="492" w:hRule="atLeast"/>
        </w:trPr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85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ъем поступлений доходов районного бюджета Каменского муниципального района по основным источникам на 2019 год и плановый период 2020 и 2021 годов</w:t>
            </w:r>
          </w:p>
        </w:tc>
      </w:tr>
      <w:tr>
        <w:trPr>
          <w:trHeight w:val="235" w:hRule="atLeast"/>
        </w:trPr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(тыс.руб.)</w:t>
            </w:r>
          </w:p>
        </w:tc>
      </w:tr>
      <w:tr>
        <w:trPr>
          <w:trHeight w:val="425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показателя по бюджетной классификации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показател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 год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0 год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 год</w:t>
            </w:r>
          </w:p>
        </w:tc>
      </w:tr>
      <w:tr>
        <w:trPr>
          <w:trHeight w:val="199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8 50 00000 00 0000 00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а - Всего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9 642,6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3 910,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3 379,3</w:t>
            </w:r>
          </w:p>
        </w:tc>
      </w:tr>
      <w:tr>
        <w:trPr>
          <w:trHeight w:val="199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0 00000 00 0000 00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 619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 029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 249,0</w:t>
            </w:r>
          </w:p>
        </w:tc>
      </w:tr>
      <w:tr>
        <w:trPr>
          <w:trHeight w:val="199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01 00000 00 0000 00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 00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 922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 507,0</w:t>
            </w:r>
          </w:p>
        </w:tc>
      </w:tr>
      <w:tr>
        <w:trPr>
          <w:trHeight w:val="199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2000 01 0000 11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 00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 922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 507,0</w:t>
            </w:r>
          </w:p>
        </w:tc>
      </w:tr>
      <w:tr>
        <w:trPr>
          <w:trHeight w:val="612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2010 01 0000 11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 515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 642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 212,0</w:t>
            </w:r>
          </w:p>
        </w:tc>
      </w:tr>
      <w:tr>
        <w:trPr>
          <w:trHeight w:val="586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2020 01 0000 11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377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01 02030 01 0000 11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</w:tr>
      <w:tr>
        <w:trPr>
          <w:trHeight w:val="386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3 00000 00 0000 00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 80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 556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 238,0</w:t>
            </w:r>
          </w:p>
        </w:tc>
      </w:tr>
      <w:tr>
        <w:trPr>
          <w:trHeight w:val="264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3 0200  01 0000 11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 80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 556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 238,0</w:t>
            </w:r>
          </w:p>
        </w:tc>
      </w:tr>
      <w:tr>
        <w:trPr>
          <w:trHeight w:val="586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3 02230 01 0000 11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70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200,0</w:t>
            </w:r>
          </w:p>
        </w:tc>
      </w:tr>
      <w:tr>
        <w:trPr>
          <w:trHeight w:val="624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3 02240 01 0000 11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</w:tr>
      <w:tr>
        <w:trPr>
          <w:trHeight w:val="595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3 02250 01 0000 11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74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786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965,0</w:t>
            </w:r>
          </w:p>
        </w:tc>
      </w:tr>
      <w:tr>
        <w:trPr>
          <w:trHeight w:val="235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0000 00 0000 00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99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825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623,0</w:t>
            </w:r>
          </w:p>
        </w:tc>
      </w:tr>
      <w:tr>
        <w:trPr>
          <w:trHeight w:val="226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2000 02 0000 11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ощенная система налогообложен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235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2010 02 0000 11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ощенная система налогообложен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254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2000 02 0000 11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10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30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2020 02 0000 110</w:t>
            </w:r>
          </w:p>
        </w:tc>
        <w:tc>
          <w:tcPr>
            <w:tcW w:w="6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еналоговые периоды, истекшие до 1 января 2011 года)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3000 01 0000 11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2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3,0</w:t>
            </w:r>
          </w:p>
        </w:tc>
      </w:tr>
      <w:tr>
        <w:trPr>
          <w:trHeight w:val="216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3010 01 0000 11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2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3,0</w:t>
            </w:r>
          </w:p>
        </w:tc>
      </w:tr>
      <w:tr>
        <w:trPr>
          <w:trHeight w:val="245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4000 02 0000 11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мы налогообложен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226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4020 02 0000 11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мы налогообложения, зачисляемый в бюджеты муниципальных районов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235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08 00000 00 0000 00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0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74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8 03000 01 0000 11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9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5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0,0</w:t>
            </w:r>
          </w:p>
        </w:tc>
      </w:tr>
      <w:tr>
        <w:trPr>
          <w:trHeight w:val="386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8 03010 01 0000 11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9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5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0,0</w:t>
            </w:r>
          </w:p>
        </w:tc>
      </w:tr>
      <w:tr>
        <w:trPr>
          <w:trHeight w:val="415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8 07000 01 0000 11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64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8 07150 01 0000 11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463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0000 00 0000 00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70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763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763,0</w:t>
            </w:r>
          </w:p>
        </w:tc>
      </w:tr>
      <w:tr>
        <w:trPr>
          <w:trHeight w:val="643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00 00 0000 12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)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00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00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000,0</w:t>
            </w:r>
          </w:p>
        </w:tc>
      </w:tr>
      <w:tr>
        <w:trPr>
          <w:trHeight w:val="425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10 00 0000 12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00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00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000,0</w:t>
            </w:r>
          </w:p>
        </w:tc>
      </w:tr>
      <w:tr>
        <w:trPr>
          <w:trHeight w:val="586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13 05 0000 12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90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90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900,0</w:t>
            </w:r>
          </w:p>
        </w:tc>
      </w:tr>
      <w:tr>
        <w:trPr>
          <w:trHeight w:val="605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11 05013 13 0000 12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0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0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00,0</w:t>
            </w:r>
          </w:p>
        </w:tc>
      </w:tr>
      <w:tr>
        <w:trPr>
          <w:trHeight w:val="566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9000 00 0000 12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</w:tr>
      <w:tr>
        <w:trPr>
          <w:trHeight w:val="653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9040 00 0000 12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</w:tr>
      <w:tr>
        <w:trPr>
          <w:trHeight w:val="586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9045 05 0000 12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</w:tr>
      <w:tr>
        <w:trPr>
          <w:trHeight w:val="226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2 00000 00 0000 00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>
          <w:trHeight w:val="235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2 01000 01 0000 12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>
          <w:trHeight w:val="254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2 01010 01 0000 12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245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12 01030 01 0000 12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водные объекты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245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2 01041 01 0000 12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16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2 01042 01 0000 12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твердых коммунальных отходов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16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3 00000 00 0000 00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18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753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979,0</w:t>
            </w:r>
          </w:p>
        </w:tc>
      </w:tr>
      <w:tr>
        <w:trPr>
          <w:trHeight w:val="206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3 01000 00 0000 13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03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753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979,0</w:t>
            </w:r>
          </w:p>
        </w:tc>
      </w:tr>
      <w:tr>
        <w:trPr>
          <w:trHeight w:val="206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13 01990 00 0000 13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03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753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979,0</w:t>
            </w:r>
          </w:p>
        </w:tc>
      </w:tr>
      <w:tr>
        <w:trPr>
          <w:trHeight w:val="264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3 01995 05 0000 13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03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753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979,0</w:t>
            </w:r>
          </w:p>
        </w:tc>
      </w:tr>
      <w:tr>
        <w:trPr>
          <w:trHeight w:val="199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3 02000 00 0000 13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3 02990 00 0000 13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0000 00 0000 00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599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5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</w:tc>
      </w:tr>
      <w:tr>
        <w:trPr>
          <w:trHeight w:val="595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2000 00 0000 00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62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2050 05 0000 41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муниципальных районов (за исключением 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2053 05 0000 41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45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14 06000 00 0000 43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409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245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6010 00 0000 43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409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434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6013 05 0000 43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6 40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7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6013 13 0000 43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26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6025 05 0000 43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тхся в собственности муниципальных районов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0000 00 0000 00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80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700,0</w:t>
            </w:r>
          </w:p>
        </w:tc>
      </w:tr>
      <w:tr>
        <w:trPr>
          <w:trHeight w:val="226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3000 00 0000 14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425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3030 01 0000 14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44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16 06000 01 0000 140</w:t>
            </w:r>
          </w:p>
        </w:tc>
        <w:tc>
          <w:tcPr>
            <w:tcW w:w="8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406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21000 00 0000 140</w:t>
            </w:r>
          </w:p>
        </w:tc>
        <w:tc>
          <w:tcPr>
            <w:tcW w:w="8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</w:tr>
      <w:tr>
        <w:trPr>
          <w:trHeight w:val="425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23051 05 0000 14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25000 00 0000 14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9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6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1,0</w:t>
            </w:r>
          </w:p>
        </w:tc>
      </w:tr>
      <w:tr>
        <w:trPr>
          <w:trHeight w:val="245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25010 01 0000 14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25020 01 0000 14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25020 01 0000 14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25030 01 0000 14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45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25050 01 0000 14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64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25060 01 0000 14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576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33050 05 0000 14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77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16 43000 01 0000 14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Ф об административных правонарушениях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70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0,0</w:t>
            </w:r>
          </w:p>
        </w:tc>
      </w:tr>
      <w:tr>
        <w:trPr>
          <w:trHeight w:val="264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90000 00 0000 14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7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4,0</w:t>
            </w:r>
          </w:p>
        </w:tc>
      </w:tr>
      <w:tr>
        <w:trPr>
          <w:trHeight w:val="377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90050 05 0000 14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57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4,0</w:t>
            </w:r>
          </w:p>
        </w:tc>
      </w:tr>
      <w:tr>
        <w:trPr>
          <w:trHeight w:val="274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7 00000 00 0000 00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82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975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144,0</w:t>
            </w:r>
          </w:p>
        </w:tc>
      </w:tr>
      <w:tr>
        <w:trPr>
          <w:trHeight w:val="274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7 05000 00 0000 18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82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975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144,0</w:t>
            </w:r>
          </w:p>
        </w:tc>
      </w:tr>
      <w:tr>
        <w:trPr>
          <w:trHeight w:val="254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7 05050 05 0000 18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 82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975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144,0</w:t>
            </w:r>
          </w:p>
        </w:tc>
      </w:tr>
      <w:tr>
        <w:trPr>
          <w:trHeight w:val="254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0 00000 00 0000 00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3 023,6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1 881,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2 130,3</w:t>
            </w:r>
          </w:p>
        </w:tc>
      </w:tr>
      <w:tr>
        <w:trPr>
          <w:trHeight w:val="415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0000 00 0000 00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0 823,6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1 077,6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1 321,30</w:t>
            </w:r>
          </w:p>
        </w:tc>
      </w:tr>
      <w:tr>
        <w:trPr>
          <w:trHeight w:val="216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10000 00 0000 15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 303,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 399,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 094,00</w:t>
            </w:r>
          </w:p>
        </w:tc>
      </w:tr>
      <w:tr>
        <w:trPr>
          <w:trHeight w:val="226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15001 00 0000 15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 817,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 399,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 094,00</w:t>
            </w:r>
          </w:p>
        </w:tc>
      </w:tr>
      <w:tr>
        <w:trPr>
          <w:trHeight w:val="226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15001 05 0000 15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 817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 399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 094,0</w:t>
            </w:r>
          </w:p>
        </w:tc>
      </w:tr>
      <w:tr>
        <w:trPr>
          <w:trHeight w:val="367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15002 05 0000 15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тация бюджетам муниципальных районов на поддержку мер по обеспечению сбалансированности местных бюджетов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486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20000 00 0000 15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3 455,7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498,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567,2</w:t>
            </w:r>
          </w:p>
        </w:tc>
      </w:tr>
      <w:tr>
        <w:trPr>
          <w:trHeight w:val="377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0077 00 0000 151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 государственной (муниципальной) собственности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123,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0077 05 0000 151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 государственной (муниципальной) собственности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 568,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519 00 0000 151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  на поддержку отрасли культуры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,4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519 05 0000 151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,4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 667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498,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567,2</w:t>
            </w:r>
          </w:p>
        </w:tc>
      </w:tr>
      <w:tr>
        <w:trPr>
          <w:trHeight w:val="245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9999 05 0000 15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 667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498,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567,2</w:t>
            </w:r>
          </w:p>
        </w:tc>
      </w:tr>
      <w:tr>
        <w:trPr>
          <w:trHeight w:val="264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0000 00 0000 15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3 954,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1 683,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 272,4</w:t>
            </w:r>
          </w:p>
        </w:tc>
      </w:tr>
      <w:tr>
        <w:trPr>
          <w:trHeight w:val="199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0024 00 0000 15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19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276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377,8</w:t>
            </w:r>
          </w:p>
        </w:tc>
      </w:tr>
      <w:tr>
        <w:trPr>
          <w:trHeight w:val="386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19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276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377,8</w:t>
            </w:r>
          </w:p>
        </w:tc>
      </w:tr>
      <w:tr>
        <w:trPr>
          <w:trHeight w:val="245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9998 00 0000 15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диная субвенция  местным бюджетам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705,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657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694,0</w:t>
            </w:r>
          </w:p>
        </w:tc>
      </w:tr>
      <w:tr>
        <w:trPr>
          <w:trHeight w:val="245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9998 05 0000 15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диная субвенция бюджетам муниципальных районов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705,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657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694,0</w:t>
            </w:r>
          </w:p>
        </w:tc>
      </w:tr>
      <w:tr>
        <w:trPr>
          <w:trHeight w:val="576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0029 00 0000 15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7,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3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3,0</w:t>
            </w:r>
          </w:p>
        </w:tc>
      </w:tr>
      <w:tr>
        <w:trPr>
          <w:trHeight w:val="557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0029 05 0000 15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7,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3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3,0</w:t>
            </w:r>
          </w:p>
        </w:tc>
      </w:tr>
      <w:tr>
        <w:trPr>
          <w:trHeight w:val="396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0020 00 0000 15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2,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3,8</w:t>
            </w:r>
          </w:p>
        </w:tc>
      </w:tr>
      <w:tr>
        <w:trPr>
          <w:trHeight w:val="386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0020 05 0000 15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2,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3,8</w:t>
            </w:r>
          </w:p>
        </w:tc>
      </w:tr>
      <w:tr>
        <w:trPr>
          <w:trHeight w:val="274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9999 00 0000 15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2 019,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 145,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 583,8</w:t>
            </w:r>
          </w:p>
        </w:tc>
      </w:tr>
      <w:tr>
        <w:trPr>
          <w:trHeight w:val="216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9999 05 0000 15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2 019,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50 145,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 583,8</w:t>
            </w:r>
          </w:p>
        </w:tc>
      </w:tr>
      <w:tr>
        <w:trPr>
          <w:trHeight w:val="226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40000 00 0000 15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 110,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 496,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387,7</w:t>
            </w:r>
          </w:p>
        </w:tc>
      </w:tr>
      <w:tr>
        <w:trPr>
          <w:trHeight w:val="386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40014 00 0000 15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 139,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 429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320,0</w:t>
            </w:r>
          </w:p>
        </w:tc>
      </w:tr>
      <w:tr>
        <w:trPr>
          <w:trHeight w:val="576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40014 05 0000 15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 139,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 429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320,0</w:t>
            </w:r>
          </w:p>
        </w:tc>
      </w:tr>
      <w:tr>
        <w:trPr>
          <w:trHeight w:val="264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49999 00 0000 15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970,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</w:tc>
      </w:tr>
      <w:tr>
        <w:trPr>
          <w:trHeight w:val="274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49999 05 0000 15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970,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</w:tc>
      </w:tr>
      <w:tr>
        <w:trPr>
          <w:trHeight w:val="274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7 00000 00 0000 00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20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804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809,0</w:t>
            </w:r>
          </w:p>
        </w:tc>
      </w:tr>
      <w:tr>
        <w:trPr>
          <w:trHeight w:val="302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7 05000 05 0000 15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200,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 804,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 809,00</w:t>
            </w:r>
          </w:p>
        </w:tc>
      </w:tr>
      <w:tr>
        <w:trPr>
          <w:trHeight w:val="377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7 05020 05 0000 15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ческими лицами получателям средств бюджетов муниципальных районов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0,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5,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,00</w:t>
            </w:r>
          </w:p>
        </w:tc>
      </w:tr>
      <w:tr>
        <w:trPr>
          <w:trHeight w:val="274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7 05030 05 0000 150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10,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 609,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 609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Приложение  3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Камен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«О внесении  изменений в решение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Совета народных депутатов от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26.12.2018г. №125 «О  районном бюджет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на 2019 год и   плановый период 2020 и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2021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 8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Камен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«О  районном бюджете на 2019 год и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плановый период 2020 и 2021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омственная структура расходов районного бюджета на 2019 год и плановый период 2020 и 2021 годов</w:t>
      </w:r>
    </w:p>
    <w:p>
      <w:pPr>
        <w:pStyle w:val="Normal"/>
        <w:rPr/>
      </w:pPr>
      <w:r>
        <w:rPr/>
        <w:t>Сумма (тыс. руб.)</w:t>
      </w:r>
    </w:p>
    <w:tbl>
      <w:tblPr>
        <w:tblW w:w="1066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692"/>
        <w:gridCol w:w="535"/>
        <w:gridCol w:w="537"/>
        <w:gridCol w:w="1417"/>
        <w:gridCol w:w="516"/>
        <w:gridCol w:w="983"/>
        <w:gridCol w:w="1008"/>
        <w:gridCol w:w="1075"/>
      </w:tblGrid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народных депутатов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6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5,6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Муниципальное управление Каменского муниципального района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6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5,6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Совета народных депутатов и контрольно-счетной комиссии и укрепление материально-технической баз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6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5,6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3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,6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 (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3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</w:tr>
      <w:tr>
        <w:trPr>
          <w:trHeight w:val="27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953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70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41,3</w:t>
            </w:r>
          </w:p>
        </w:tc>
      </w:tr>
      <w:tr>
        <w:trPr>
          <w:trHeight w:val="27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90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28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90,6</w:t>
            </w:r>
          </w:p>
        </w:tc>
      </w:tr>
      <w:tr>
        <w:trPr>
          <w:trHeight w:val="27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главы администраци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6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9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9,1</w:t>
            </w:r>
          </w:p>
        </w:tc>
      </w:tr>
      <w:tr>
        <w:trPr>
          <w:trHeight w:val="27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главы администрации Каменского муниципального района в рамка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1 82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86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9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9,1</w:t>
            </w:r>
          </w:p>
        </w:tc>
      </w:tr>
      <w:tr>
        <w:trPr>
          <w:trHeight w:val="27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аппарата администрации, укрепление материально-технической базы и прочих расход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03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19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81,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сходы на обеспечение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2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29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56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51,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2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4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9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9,6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органов местного самоуправления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2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8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8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51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8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МКУ «СОДОМС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7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64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0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,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7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2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8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8,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7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83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2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,4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(оказание услуг) муниципальных учреждений 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7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комиссии по делам несовершеннолетних и защите их прав и укрепление материально-технической баз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Воронежской области по созданию и организации деятельности комиссий по делам несовершеннолетних и защите их пра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5 7839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,8026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,7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Воронежской области по созданию и организации деятельности комиссий по делам несовершеннолетних и защите их прав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5 7839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197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3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комиссии по ведению регистра муниципальных актов и укрепление материально-технической баз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6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6 78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,496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,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6 78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5037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Обеспечение деятельности административной  комиссии по рассмотрению дел об административных правонарушениях и укрепление материально-технической базы»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полномочий Воронежской области по созданию и организации деятельности административной комисси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4 784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,667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полномочий Воронежской области по созданию и организации деятельности административной комиссии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4 784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3327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аппарата администрации, укрепление материально-технической базы и прочих расход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2 8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ыполнение других расходных обязательств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2 8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 имущество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4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,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формление прав собственности, в том числе проведение межевых и кадастровых работ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,1</w:t>
            </w:r>
          </w:p>
        </w:tc>
      </w:tr>
      <w:tr>
        <w:trPr>
          <w:trHeight w:val="101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3 8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,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ыполнение других расходных обязательств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3 8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>
          <w:trHeight w:val="23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>
          <w:trHeight w:val="22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 в рамках обеспечения деятельности администрации Каменского муниципального района по непрограммным расходам органов местного самоуправления Камен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80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>
          <w:trHeight w:val="22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Каменского муниципального района от чрезвычайных ситуаций, обеспечение пожарной  безопасности  и безопасности людей на водных объектах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22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и модернизация защиты населения от угроз чрезвычайных ситуаций и пожар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22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2 81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системы обеспечения вызова экстренных оперативных служб по единому номеру «112» на базе единой диспетчерской службы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5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3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4,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ертывание системы -112 на территории Каменского муниципального района и обеспечение ее функционир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5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3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4,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3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3,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8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ельского хозяйств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9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новное мероприятие «Обеспечение проведения противоэпизоотических мероприят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08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существление отдельных государственных полномочий по организации деятельности по отлову и содержанию безнадзорных животных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08 78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7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7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0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3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МКУ «ИКЦ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7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7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0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3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2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1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 имущество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1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убсидии муниципальным   унитарным предприятиям Каменского муниципального района в целях финансового обеспечения (возмещения) затрат в связи  с выполнением работ, оказанием услуг 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1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униципальным   унитарным предприятиям Каменского муниципального района в целях финансового обеспечения (возмещения) затрат в связи  с выполнением работ, оказанием услуг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5 81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1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и поддержка малого и среднего предпринимательства в Каменском муниципальном районе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Основное мероприятие «Информационная и консультационная поддержка субъектов малого и среднего предпринимательств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Информационная и консультационная поддержка субъектов малого и среднего предпринимательства» (Закупка товаров, работ и услуг для муниципальных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1 81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ддержка субъектов малого и среднего предпринимательства за счет средств отчислений от налога, взимаемого по УСН по нормативу 10%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антов начинающим субъектам малого предпринимательства- производителям товаров (работ, услуг) 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4 886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 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4 886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торговли в Каменском муниципальном районе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7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оргового обслуживания жителей отдаленных и малонаселенных пунктов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7 886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 имущество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7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Закупка коммунальной специализированной техники для поселений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7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коммунальной специализированной техники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4 S86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7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туризм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327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досуга населения учреждениями культуры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327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троительство и капитальный ремонт объектов культуры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327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созданию объектов  муниципальной собственности 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2</w:t>
            </w:r>
            <w:r>
              <w:rPr>
                <w:lang w:val="en-US"/>
              </w:rPr>
              <w:t>S</w:t>
            </w:r>
            <w:r>
              <w:rPr/>
              <w:t>8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327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м служащим (Социальное обеспечение и иные 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804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</w:t>
            </w:r>
          </w:p>
        </w:tc>
      </w:tr>
      <w:tr>
        <w:trPr>
          <w:trHeight w:val="289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2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>
          <w:trHeight w:val="289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>
          <w:trHeight w:val="289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289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 отдельным категориям граждан 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2 806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289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 на подключение цифрового телевидения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2 7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праздничных районных мероприят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80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е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жильем молодых семе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убсидии на обеспечение жильем молодых семей (Социальное обеспечение иные выплаты населению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0 01 </w:t>
            </w:r>
            <w:r>
              <w:rPr>
                <w:lang w:val="en-US"/>
              </w:rPr>
              <w:t>L4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ельского хозяйств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стойчивое развитие сельских территорий Каменского муниципального района Воронежской области на 2014-2020 год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6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лучшение жилищных условий граждан, в том числе молодых семей и молодых специалистов, проживающих и работающих на селе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6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на 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6 01 883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Повышение эффективности поддержки социально ориентированных некоммерческих организаций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действие и поддержка развития деятельности общественных организац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80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 (Предоставление субсидий 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80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  культуре  администрации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63,467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53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47,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туризм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3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1,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Художественно-эстетическое воспитание детей в МКОУ ДОД «Каменская ДШ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3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1,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хранность и эффективное функционирование учрежде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3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1,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7,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Организация досуга населения учреждениями культуры Каменского муниципального района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9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хранение и развитие культурно- досуговой деятельности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2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 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 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и укрепление материально-технической базы муниципальных домов культуры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1 </w:t>
            </w:r>
            <w:r>
              <w:rPr>
                <w:lang w:val="en-US"/>
              </w:rPr>
              <w:t>L55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06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3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2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решению вопросов местного значения в соответствии с заключенными соглашениям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3 88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06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3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2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библиотечного  обслуживания населения Каменского муниципального района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87,77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библиотечной деятельно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7,7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 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 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  (оказание услуг) муниципальных учреждений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Комплектование книжных фондов библиотек)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3 01 </w:t>
            </w:r>
            <w:r>
              <w:rPr>
                <w:lang w:val="en-US"/>
              </w:rPr>
              <w:t>L</w:t>
            </w:r>
            <w:r>
              <w:rPr/>
              <w:t>5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Подключение муниципальных общедоступных библиотек к сети «Интернет»)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3 01 </w:t>
            </w:r>
            <w:r>
              <w:rPr>
                <w:lang w:val="en-US"/>
              </w:rPr>
              <w:t>L</w:t>
            </w:r>
            <w:r>
              <w:rPr/>
              <w:t>5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4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Поддержка лучших учреждений культуры)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3 01 </w:t>
            </w:r>
            <w:r>
              <w:rPr>
                <w:lang w:val="en-US"/>
              </w:rPr>
              <w:t>L</w:t>
            </w:r>
            <w:r>
              <w:rPr/>
              <w:t>5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6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музейного дела» 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9,947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музейного обслуживания населе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9,947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   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   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    (оказание услуг) муниципальных учреждений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005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Каменского муниципального района за наращивание налогового потенциала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78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Каменского муниципального района за достижение наилучших значений региональных показателе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78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,247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Обеспечение реализации муниципальной программы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5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9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Финансовое обеспечение деятельности органов исполнительной власти отдела по культуре администрации Каменского муниципального района»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бухгалтерского обслуживания финансово-хозяйственной деятельности муниципальных казенных учреждений культуры и дополнительно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выполнения других обязательств отдела по культуре администрации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3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3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8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решению вопросов местного значения в соответствии с заключенными соглашениям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4 88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8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 образования, молодежной политики, спорта и туризма администрации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566,3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817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525,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изация детей сирот и детей, нуждающихся в особой защите государст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организацию санаторно-курортного лечения детей и на выполнение переданных полномочий по опеке и попечительству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783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,8688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783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131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дошкольного и обще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53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95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23,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дошкольно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53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95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23,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0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4,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7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5,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3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7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78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99,5069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7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06,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дошко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78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089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</w:tr>
      <w:tr>
        <w:trPr>
          <w:trHeight w:val="1427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78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28,103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3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9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я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80,3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352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634,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дошкольного и обще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1 00 00000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80,3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352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634,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обще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80,3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352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634,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7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8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6,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9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36,8096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44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73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, а также дополнительного образования детей в общеобразовательных учреждениях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0,1087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75,3816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6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9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Каменского муниципального района за наращивание налогового потенциала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обеспечения учащихся общеобразовательных учреждений молочной продукцие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1 02 S8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,815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обеспечения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1 02 S8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,18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снащение муниципальных образовате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16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объектов муниципальной собств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</w:t>
            </w:r>
            <w:r>
              <w:rPr>
                <w:lang w:val="en-US"/>
              </w:rPr>
              <w:t xml:space="preserve"> S</w:t>
            </w:r>
            <w:r>
              <w:rPr/>
              <w:t xml:space="preserve">8750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88,6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сети общеобразовательных организац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 1 02 S88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73.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 Е1 1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общественной безопасности  и противодействие преступно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общественной безопасности и противодействие преступно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0</w:t>
            </w:r>
            <w:r>
              <w:rPr>
                <w:lang w:val="en-US"/>
              </w:rPr>
              <w:t>.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я «Создание единой системы противодействия преступности и обеспечения общественной безопасно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  <w:r>
              <w:rPr>
                <w:lang w:val="en-US"/>
              </w:rPr>
              <w:t>.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рофилактики правонаруш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813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  <w:r>
              <w:rPr>
                <w:lang w:val="en-US"/>
              </w:rPr>
              <w:t>.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Повышения безопасности дорожного движения в Каменском муниципальном районе Воронежской области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4.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безопасности дорожного движения в Каменском муниципальном районе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4.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овышения безопасности дорожного движ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1 813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4.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35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81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6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дополнительного образования и воспитания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35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81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6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дополнительного образования и воспитания детей и молодеж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60,6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31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1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2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37,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0,6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8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1,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внешкольных мероприят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дете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80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организации отдыха и оздоровления детей и молодежи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48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62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6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 и оздоровления детей и молодежи в МКУ «Детский оздоровительный лагерь «Чайк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959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1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9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7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4 02 </w:t>
            </w:r>
            <w:r>
              <w:rPr>
                <w:lang w:val="en-US"/>
              </w:rPr>
              <w:t>S</w:t>
            </w:r>
            <w:r>
              <w:rPr/>
              <w:t>8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0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,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4 02 </w:t>
            </w:r>
            <w:r>
              <w:rPr>
                <w:lang w:val="en-US"/>
              </w:rPr>
              <w:t>S</w:t>
            </w:r>
            <w:r>
              <w:rPr/>
              <w:t>8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9,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Социальное обеспечение и иные 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4 02 </w:t>
            </w:r>
            <w:r>
              <w:rPr>
                <w:lang w:val="en-US"/>
              </w:rPr>
              <w:t>S</w:t>
            </w:r>
            <w:r>
              <w:rPr/>
              <w:t>8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отдых и оздоровления детей и молодежи в лагерях дневного пребывания, профильных лагерях и лагерях труда и отдых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9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6,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 и молодежи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S8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8,16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5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8,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 и молодежи    (Социальное обеспечение и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S8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,27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 и молодежи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S8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,759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Вовлечение молодежи в социальную практику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Вовлечение молодежи в социальную практику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1 80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Обеспечение реализации муниципальной программы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5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9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8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чие мероприятия в области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5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9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8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8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 деятельности (Оказания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2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1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 деятельности (Оказания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 деятельности (Оказания услуг) муниципальных учреждений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циализация детей сирот и детей, нуждающихся в особой защите государства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3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96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3,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«Выплата единовременного пособия при всех формах устройства детей, лишенных родительского попечения в семью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,8</w:t>
            </w:r>
          </w:p>
        </w:tc>
      </w:tr>
      <w:tr>
        <w:trPr>
          <w:trHeight w:val="322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 01 52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,8</w:t>
            </w:r>
          </w:p>
        </w:tc>
      </w:tr>
      <w:tr>
        <w:trPr>
          <w:trHeight w:val="322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Компенсация части родительской платы за содержание ребенка в государственных   образовательных организациях, реализующих основную общеобразовательную программу дошкольного образования 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</w:tr>
      <w:tr>
        <w:trPr>
          <w:trHeight w:val="322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  образовательных организац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78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,2526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  <w:tr>
        <w:trPr>
          <w:trHeight w:val="322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  образовательных организациях, реализующих основную общеобразовательную программу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78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,6473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6,9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4 785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6,9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обеспечение выплаты вознаграждения,  причитающегося приемному родителю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6,07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ы вознаграждения, причитающееся приемному родителю 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5 785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6,07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Расходы на обеспечение выплат семьям опекунов на содержание подопечных дете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6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9,8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6 785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9,8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организацию санаторно-курортного лечения детей и на выполнение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80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участия каменских спортсменов в спортивных мероприятиях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  <w:tr>
        <w:trPr>
          <w:trHeight w:val="708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80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финансам и налогам администрации Каменского муниципального район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29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55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64,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9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8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9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8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деятельности отдела по финансам и налогам администрации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9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8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0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4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4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Управление муниципальными финансами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амен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4 205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правление муниципальным долгом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Каменского муниципального района  (Обслуживание государственного (муниципального) долга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5 278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поселений в части выравнивания бюджетной обеспеченности 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2 01 </w:t>
            </w:r>
            <w:r>
              <w:rPr>
                <w:lang w:val="en-US"/>
              </w:rPr>
              <w:t>S</w:t>
            </w:r>
            <w:r>
              <w:rPr/>
              <w:t>80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7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1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поселений в части обеспечения сбалансированности бюджетов поселений 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2 02 </w:t>
            </w:r>
            <w:r>
              <w:rPr>
                <w:lang w:val="en-US"/>
              </w:rPr>
              <w:t>S80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7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1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Каменского муниципального района за наращивание налогового потенциала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4 78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,3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объектов муниципальной собственности 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2 04 </w:t>
            </w:r>
            <w:r>
              <w:rPr>
                <w:lang w:val="en-US"/>
              </w:rPr>
              <w:t>S</w:t>
            </w:r>
            <w:r>
              <w:rPr/>
              <w:t>87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39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циально-значимые расходы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4 805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9,0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рганизацию проведения оплачиваемых общественных работ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4 78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решению вопросов местного значе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 01 88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жбюджетные трансферты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 01 88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ремонт и содержание дорог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 01 88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5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3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бъектов муниципальной собственности за счет средств областного бюджета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4 S8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8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бъектов муниципальной собственности за счет средств областного бюджета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4 S8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6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– утвержденные расхо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214,968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410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879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Приложение  4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Камен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«О внесении  изменений в решение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Совета народных депутатов от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26.12.2018г. №125 «О  районном бюджет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на 2019 год и   плановый период 2020 и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2021 годов»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Приложение 9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ab/>
        <w:t xml:space="preserve">        Каменского муниципального района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«О районном бюджете на 2019 год и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плановый период 2020 и 2021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аспределение</w:t>
      </w:r>
    </w:p>
    <w:p>
      <w:pPr>
        <w:pStyle w:val="Normal"/>
        <w:rPr/>
      </w:pPr>
      <w:r>
        <w:rPr/>
        <w:t xml:space="preserve">бюджетных ассигнований   на 2019 год   и плановый период 2020 и 2021 годов  </w:t>
      </w:r>
    </w:p>
    <w:p>
      <w:pPr>
        <w:pStyle w:val="Normal"/>
        <w:rPr/>
      </w:pPr>
      <w:r>
        <w:rPr/>
        <w:t>по разделам, подразделам, целевым статьям (муниципальным программам Каменского муниципального района)  группам видов расходов функциональной классификации расходов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 (тыс.руб.)</w:t>
      </w:r>
    </w:p>
    <w:tbl>
      <w:tblPr>
        <w:tblW w:w="10794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425"/>
        <w:gridCol w:w="567"/>
        <w:gridCol w:w="1276"/>
        <w:gridCol w:w="567"/>
        <w:gridCol w:w="928"/>
        <w:gridCol w:w="915"/>
        <w:gridCol w:w="992"/>
      </w:tblGrid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214,9684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4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879,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19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35,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5,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5,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Совета народных депутатов  и контрольно-счетной комиссии и укрепление материально-технической баз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5,6</w:t>
            </w:r>
          </w:p>
        </w:tc>
      </w:tr>
      <w:tr>
        <w:trPr>
          <w:trHeight w:val="645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3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,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3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</w:tr>
      <w:tr>
        <w:trPr>
          <w:trHeight w:val="18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  исполнительных органов власти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90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90,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главы администрац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6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9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администрации Камен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 0 01 8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6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9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аппарата администрации, укрепление материально-технической базы и прочих расход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0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81,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2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29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51,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2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4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9,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2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амен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и ю) списков кандидатов в присяжные заседатели федеральных судов общей юрисдикции в Российской Федерации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8</w:t>
            </w:r>
          </w:p>
        </w:tc>
      </w:tr>
      <w:tr>
        <w:trPr>
          <w:trHeight w:val="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8,7</w:t>
            </w:r>
          </w:p>
        </w:tc>
      </w:tr>
      <w:tr>
        <w:trPr>
          <w:trHeight w:val="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8,7</w:t>
            </w:r>
          </w:p>
        </w:tc>
      </w:tr>
      <w:tr>
        <w:trPr>
          <w:trHeight w:val="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8,7</w:t>
            </w:r>
          </w:p>
        </w:tc>
      </w:tr>
      <w:tr>
        <w:trPr>
          <w:trHeight w:val="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деятельности отдела по финансам и налогам администрации Каменского муниципального района Воронеж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8,7</w:t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0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4,7</w:t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амен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4 2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26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аппарата администрации, укрепление материально-технической базы и прочих расход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2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2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комиссии по делам несовершеннолетних и защите их прав и укрепление материально-технической баз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5 783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,8026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,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5 783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1973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комиссии по ведению регистра муниципальных актов и укрепление материально-технической баз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 0 06 7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,4962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,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6 7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5037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административной комиссии по рассмотрению дел об административных правонарушениях и укрепление материально-технической баз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полномочий Воронежской области по созданию и организации  деятельности административной комисс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4 78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,6672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полномочий Воронежской области по созданию и организации  деятельности административной комиссии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4 78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3327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организацию санаторно-курортного  лечения детей и на выполнение переданных полномочий по организации и осуществлению деятельности комиссии по опеке и попечительств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отдельных государственных полномочий Воронежской области 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2 09 783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,8688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 на организацию и осуществление деятельности по опеке и попечительству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783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131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 имущество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формление прав собственности, в том числе проведение межевых и кадастровых работ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3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,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3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64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,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МКУ «СОДОМС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64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,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7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2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8,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7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8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,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7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>
          <w:trHeight w:val="27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>
          <w:trHeight w:val="27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>
          <w:trHeight w:val="27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амен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>
          <w:trHeight w:val="27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 в рамках обеспечения деятельности администрации Каменского муниципального района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8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5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,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5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,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Каменс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/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5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,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и модернизация защиты населения от угроз чрезвычайных ситуаций и пожар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/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/>
              <w:t>05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34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2 8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34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системы обеспечения вызова экстренных оперативных служб по единому номеру «112» на базе единой дежурно-диспетчерской службы Каменского муниципального района Воронежской области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5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4,9</w:t>
            </w:r>
          </w:p>
        </w:tc>
      </w:tr>
      <w:tr>
        <w:trPr>
          <w:trHeight w:val="34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ертывание системы -112 на территории Каменского муниципального района и обеспечение ее функционир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/>
              <w:t>05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5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4,9</w:t>
            </w:r>
          </w:p>
        </w:tc>
      </w:tr>
      <w:tr>
        <w:trPr>
          <w:trHeight w:val="30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3,1</w:t>
            </w:r>
          </w:p>
        </w:tc>
      </w:tr>
      <w:tr>
        <w:trPr>
          <w:trHeight w:val="30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85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66,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,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ельского хозяй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,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проведения противоэпизоотических мероприят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отдельных государственных полномочий по организации деятельности по отлову и содержанию безнадзорных животных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 08 78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7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МКУ «ИКЦ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7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3</w:t>
            </w:r>
          </w:p>
        </w:tc>
      </w:tr>
      <w:tr>
        <w:trPr>
          <w:trHeight w:val="6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7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7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1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 имущество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1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убсидии муниципальным   унитарным предприятиям Каменского муниципального района в целях финансового обеспечения (возмещения) затрат в связи  с выполнением работ, оказанием услуг 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1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униципальным   унитарным предприятиям Каменского муниципального района в целях финансового обеспечения (возмещения) затрат в связи  с выполнением работ, оказанием услуг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5 8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1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3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38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3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38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3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38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решению вопросов местного знач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3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38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ремонт и содержание дорог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 01 8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3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38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7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,7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и поддержка малого и среднего предпринимательства в Каменском муниципальном районе Воронеж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 Информационная и консультационная поддержка субъектов малого и среднего предприниматель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и консультационная поддержка субъектов малого и среднего предпринимательства»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18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грантов начинающим субъектам малого предприниматель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антов начинающим субъектам малого предпринимательства- производителям товаров (работ, услуг) 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4 88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 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4 88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торговли в Каменском муниципальном район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оргового обеспечения жителей отдаленных и малонаселенных пунктов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7 8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6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6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6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рганизацию и проведение оплачиваемых общественных работ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4 78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бъектов муниципальной собственности за счет средств областного бюджета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2 04 </w:t>
            </w:r>
            <w:r>
              <w:rPr>
                <w:lang w:val="en-US"/>
              </w:rPr>
              <w:t>S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8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7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 имущество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7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Закупка коммунальной специализированной техники для поселе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7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коммунальной специализированной техники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4</w:t>
            </w:r>
            <w:r>
              <w:rPr>
                <w:lang w:val="en-US"/>
              </w:rPr>
              <w:t>S8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7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6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6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6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6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бъектов муниципальной собственности за счет средств областного бюджета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3 2 04 S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6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752,1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4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762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2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13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53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13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дошкольного и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53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23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дошко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53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23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78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99,5069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06,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78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089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78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28,1034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9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4,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7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5,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решению вопросов местного знач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(Иные 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 01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266,3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5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123,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80,3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5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123,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дошкольного и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80,3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3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634,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80,3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3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634,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36,8096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73,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0,1087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75,3816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9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Каменского муниципального района за наращивание налогового потенциала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7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6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9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обеспечения учащихся общеобразовательных учреждений молочной продукцие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,815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обеспечения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,184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снащение муниципальных образовате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объектов муниципальной собственност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S8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88,6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сети общеобразовательных организаци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S8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3.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Е1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общественной безопасности  и противодействие преступ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единой системы противодействия преступ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рофилактики правонарушени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41 01 8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Повышения безопасности дорожного движения в Каменском муниципальном районе Воронежской области» 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лучшение условий движения транспортных средств и пешеход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сфере повышения безопасности дорожного движ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1 8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1 8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решению вопросов местного знач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 (Иные 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 01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5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62,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дополнительного  образования и воспитания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35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6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дополнительного образования и воспитания детей и молодеж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60,6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1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2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37,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0,6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1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внешкольных мероприят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дете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8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туризм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3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Художественно-эстетическое воспитание детей в МКОУ ДОД «Каменская ДШ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3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1,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хранности и эффективное функционирование  учре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3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учреждений дополните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7,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учреждений дополнительного образова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учреждений дополнительного образования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8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4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организации отдыха и оздоровления детей и молодежи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64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 и оздоровления детей  и молодежи в лагерях дневного пребывания, профильных лагерях и лагерях труда и отдых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9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6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S8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8,166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8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4 01 78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и оздоровления детей и молодежи (Социальное обеспечение и иные 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4 01 78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,27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и оздоровления детей и молодежи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4 01 78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,759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 и оздоровления детей и молодежи в МКУ «детский оздоровительный лагерь «Чай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9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9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78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,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78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9,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Социальное обеспечение и иные 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78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Вовлечение молодежи в социальную практику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овлечение молодежи в социальную практик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связанные с вовлечением молодежи в социальную практику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1 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5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8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Обеспечение реализации муниципальной программы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5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8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чие мероприятия в области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5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89</w:t>
            </w:r>
          </w:p>
        </w:tc>
      </w:tr>
      <w:tr>
        <w:trPr>
          <w:trHeight w:val="26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8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9</w:t>
            </w:r>
          </w:p>
        </w:tc>
      </w:tr>
      <w:tr>
        <w:trPr>
          <w:trHeight w:val="26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</w:tr>
      <w:tr>
        <w:trPr>
          <w:trHeight w:val="975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7 01 005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2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7 01 005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184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668,0674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2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4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14,4674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2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«Развитие культуры и туризм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14,4674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2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Организация досуга населения учреждениями культуры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1956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2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2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хранение и развитие культурно - досуговой деятельности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6762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8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7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я развития и укрепления материально-технической базы муниципальных домов культуры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1 </w:t>
            </w:r>
            <w:r>
              <w:rPr>
                <w:lang w:val="en-US"/>
              </w:rPr>
              <w:t>L</w:t>
            </w:r>
            <w:r>
              <w:rPr/>
              <w:t>5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06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27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нных полномочий  по решению вопросов местного значения в соответствии с заключенными соглашениям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 2 03 8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06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27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библиотечного обслуживания населения Каменского муниципального района 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5,4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4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библиотечной деятель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5,4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4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Комплектование книжных фондов библиотек)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3 01 </w:t>
            </w:r>
            <w:r>
              <w:rPr>
                <w:lang w:val="en-US"/>
              </w:rPr>
              <w:t>L5190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Подключение муниципальных общедоступных библиотек к сети «Интернет»)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3 01 </w:t>
            </w:r>
            <w:r>
              <w:rPr>
                <w:lang w:val="en-US"/>
              </w:rPr>
              <w:t>L5190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4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Поддержка лучших учреждений культуры)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3 01 </w:t>
            </w:r>
            <w:r>
              <w:rPr>
                <w:lang w:val="en-US"/>
              </w:rPr>
              <w:t>L5190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6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0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музейного дел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9,9474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музейного обслуживания на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9,9474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 4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</w:t>
            </w:r>
          </w:p>
        </w:tc>
      </w:tr>
      <w:tr>
        <w:trPr>
          <w:trHeight w:val="28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>
          <w:trHeight w:val="28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ощрение Каменского муниципального района за наращивание налогового потенциала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7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Каменского муниципального района за достижение наилучших значений региональных показателе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78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,2474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653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5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Обеспечение реализации муниципальной программы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5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деятельности органов исполнительной власти отдела по культуре администрации Каменского муниципального отдел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бухгалтерского обслуживания финансово-хозяйственной деятельности муниципальных казенных учреждений культуры и дополните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 5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5 02 005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2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выполнения других обязательств отдела по культуре администрации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 5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06 5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8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нных полномочий по решению вопросов местного значения в соответствии с заключенными соглашениям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4 8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3148,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3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8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Организация досуга населения учреждениями культуры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327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троительство и капитальный ремонт объектов культуры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327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созданию объектов муниципальной собственности  (Капитальные вложения в объекты недвижимого имущества в государственной (муниципальной) собственност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2 </w:t>
            </w:r>
            <w:r>
              <w:rPr>
                <w:lang w:val="en-US"/>
              </w:rPr>
              <w:t>S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327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37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27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96.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3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3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3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Организация обеспечения социальных выплат отдельным категориям граждан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3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х служащих (Социальное обеспечение и иные 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8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30</w:t>
            </w:r>
          </w:p>
        </w:tc>
      </w:tr>
      <w:tr>
        <w:trPr>
          <w:trHeight w:val="235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,1</w:t>
            </w:r>
          </w:p>
        </w:tc>
      </w:tr>
      <w:tr>
        <w:trPr>
          <w:trHeight w:val="235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праздничных районных мероприят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  (Социальное обеспечение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3 8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 отдельным категориям граждан  (Социальное обеспечение и иные 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2 8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 на подключение Цифрового телевидения(Социальное обеспечение и иные 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2 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е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жильем молодых сем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беспечение жильем молодых семей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0 01 </w:t>
            </w:r>
            <w:r>
              <w:rPr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ельского хозяй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стойчивое развитие сельских территорий Каменского муниципального района Воронежской области на 2014-2020 год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лучшение жилищных условий граждан, в том числе молодых семей и молодых специалистов, проживающих и работающих на сел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на 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 (Социальное обеспечение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0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 6 01 88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3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999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46.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3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999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46.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3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999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46.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го пособия при всех формах устройства детей, лишенных родительского попечения, в семью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,8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,8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 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 (Социальное обеспечение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 78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,2526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 78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0,6473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6,9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5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  приемной семье на содержание подопечных детей (Социальное обеспечение 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4 785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6,9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5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»Расходы на обеспечение выплаты вознаграждения, причитающегося приемному родителю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6,07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5</w:t>
            </w:r>
          </w:p>
        </w:tc>
      </w:tr>
      <w:tr>
        <w:trPr>
          <w:trHeight w:val="45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Воронежской области по обеспечению   выплаты вознаграждения, причитающегося приемному родителю (Закупка товаров, работ и услуг для муниципальных нужд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5 785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6,07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5</w:t>
            </w:r>
          </w:p>
        </w:tc>
      </w:tr>
      <w:tr>
        <w:trPr>
          <w:trHeight w:val="26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обеспечение выплат семьям опекунов на содержание подопечных дет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9,8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6 785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9,8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эффективности поддержки социально ориентированных некоммерческих организа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действие и поддержка развития деятельности общественных организа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8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8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организацию санаторно - куротного лечения детей и на выполнение переданных полномочий по организации и осуществлению деятельности комиссии по опеке и попечительств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2</w:t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2</w:t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участия каменских спортсменов в спортивных мероприятиях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2</w:t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8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2</w:t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правление муниципальным догом Каменского муниципального района Воронеж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 Каменского муниципального долга (Обслуживание  муниципального долг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 05 27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6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80</w:t>
            </w:r>
          </w:p>
        </w:tc>
      </w:tr>
      <w:tr>
        <w:trPr>
          <w:trHeight w:val="31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8</w:t>
            </w:r>
          </w:p>
        </w:tc>
      </w:tr>
      <w:tr>
        <w:trPr>
          <w:trHeight w:val="31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8</w:t>
            </w:r>
          </w:p>
        </w:tc>
      </w:tr>
      <w:tr>
        <w:trPr>
          <w:trHeight w:val="31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8</w:t>
            </w:r>
          </w:p>
        </w:tc>
      </w:tr>
      <w:tr>
        <w:trPr>
          <w:trHeight w:val="31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поселений в части выравнивания бюджетной обеспеченности поселений 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2 01 </w:t>
            </w:r>
            <w:r>
              <w:rPr>
                <w:lang w:val="en-US"/>
              </w:rPr>
              <w:t>S8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7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1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67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71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7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1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поселений  в части обеспечения сбалансированности бюджетов поселений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2 02 </w:t>
            </w:r>
            <w:r>
              <w:rPr>
                <w:lang w:val="en-US"/>
              </w:rPr>
              <w:t>S8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7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1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6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Каменского муниципального района за наращивание налогового потенциала учреждений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4 7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,3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объектов муниципальной собственности 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4 78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39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циально-значимые расходы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4 8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9,09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-утвержден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5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ab/>
        <w:tab/>
        <w:t xml:space="preserve"> к решению Совета народных депутатов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>Камен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ab/>
        <w:tab/>
        <w:t xml:space="preserve">«О внесении изменений в решени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Совета народных депутатов от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26.12.2018г. №125  «О  районном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бюджете на 2019 год и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ab/>
        <w:tab/>
        <w:t xml:space="preserve"> плановый период 2020 и 2021 годов»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Приложение  10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ab/>
        <w:tab/>
        <w:t xml:space="preserve"> к решению Совета народных депутатов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>Камен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ab/>
        <w:tab/>
        <w:t xml:space="preserve">«О  районном бюджете на 2019 год и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ab/>
        <w:tab/>
        <w:t xml:space="preserve"> плановый период 2020 и 2021 годов»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аспределение бюджетных ассигнований по целевым статьям (муниципальным программам  и непрограммным направлениям деятельности), группам видов расходов, разделам, подразделам классификации расходов районного бюджета на 2019 год и плановый период 2020 и 2021 годов</w:t>
      </w:r>
    </w:p>
    <w:p>
      <w:pPr>
        <w:pStyle w:val="Normal"/>
        <w:rPr/>
      </w:pPr>
      <w:r>
        <w:rPr/>
        <w:t>Сумма (тыс. рублей)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308"/>
        <w:gridCol w:w="1565"/>
        <w:gridCol w:w="631"/>
        <w:gridCol w:w="510"/>
        <w:gridCol w:w="551"/>
        <w:gridCol w:w="1141"/>
        <w:gridCol w:w="1160"/>
        <w:gridCol w:w="1097"/>
      </w:tblGrid>
      <w:tr>
        <w:trPr>
          <w:tblHeader w:val="true"/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9 го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1 год</w:t>
            </w:r>
          </w:p>
        </w:tc>
      </w:tr>
      <w:tr>
        <w:trPr>
          <w:tblHeader w:val="true"/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br/>
              <w:t>В С Е Г 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1214,96484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3310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979,3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униципальная программа Каменского муниципального района Воронежской области «Развитие образования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228,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8590,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2309,5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Развитие дошкольного и общего образования»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0533,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548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957,5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Развитие дошкольного образования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453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195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323,2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005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8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80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34,5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005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37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3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95,9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005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3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17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84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005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государственных гарантий реализации прав на получение общедоступного дошкольного образования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782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99,5069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67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06,8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государственных гарантий реализации прав на получение общедоступного дошкольного образования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782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089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государственных гарантий реализации прав на получение общедоступного дошкольного образо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782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28,1034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3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96</w:t>
            </w:r>
          </w:p>
        </w:tc>
      </w:tr>
      <w:tr>
        <w:trPr>
          <w:trHeight w:val="15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общего образования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5080,3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352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634,3</w:t>
            </w:r>
          </w:p>
        </w:tc>
      </w:tr>
      <w:tr>
        <w:trPr>
          <w:trHeight w:val="15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005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005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47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28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65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005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6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6,2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005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9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3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, общего образования, а также дополнительного образования детей в общеобразовательных учреждениях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781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136,8096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944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073,1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, общего образования, а также дополнительного образования детей в общеобразовательных учреждениях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781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50,1087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6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, общего образования, а также дополнительного образования детей в общеобразовательных учреждениях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781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75,3816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06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695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/>
              <w:t xml:space="preserve">Поощрение Каменского муниципального района за наращивание налогового потенциала </w:t>
            </w:r>
            <w:r>
              <w:rPr>
                <w:bCs/>
                <w:color w:val="000000"/>
              </w:rPr>
              <w:t xml:space="preserve"> </w:t>
            </w:r>
            <w:r>
              <w:rPr/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7827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финансирование обеспечения учащихся образовательных учреждений молочной продукцией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01 1 02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81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6,81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8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финансирование обеспечения учащихся 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01 1 02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81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2,184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Материально-техническое оснащение муниципальных образовате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01 1 02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16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питальный ремонт объектов муниципальной собственности  </w:t>
            </w:r>
            <w:r>
              <w:rPr>
                <w:bCs/>
                <w:color w:val="000000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01 1 02 S875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88,6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сети общеобразовательных организаций (Закупка товаров, работ и услуг для государственных (муниципальных) нужд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S88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3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 (Закупка товаров, работ и услуг для государственных (муниципальных) нужд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Е1516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Социализация детей-сирот и детей, нуждающихся в особой заботе государства»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44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79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27,8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1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2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3,8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  <w:r>
              <w:rPr/>
              <w:t xml:space="preserve"> (Социальное обеспечение и иные  выплаты населению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1 526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2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3,8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новное мероприятие «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» 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2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7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» 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2 7815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2526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2 7815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0,6473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4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66,9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5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</w:rPr>
              <w:t>выплат приемной семье на содержание подопечных детей 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4 7854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66,9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5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сходы на обеспечение выплаты вознаграждения, причитающегося приемному родителю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5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6,07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4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45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/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</w:rPr>
              <w:t xml:space="preserve"> выплаты вознаграждения, причитающего приемному родителю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5 7854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6,07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4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45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сходы на обеспечение выплат семьям опекунов на содержание подопечных детей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6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9,8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</w:rPr>
              <w:t>выплат  семьям опекунов на содержание подопечных детей 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6 7854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9,8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 «Расходы на организацию санаторно-курортного лечения детей и на выполнение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9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1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/>
              <w:t xml:space="preserve">Осуществление отдельных государственных полномочий Воронежской области на организацию и осуществление деятельности по опеке и попечительству </w:t>
            </w:r>
            <w:r>
              <w:rPr>
                <w:bCs/>
                <w:color w:val="000000"/>
              </w:rPr>
              <w:t xml:space="preserve">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9 7839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2,8688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1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Осуществление отдельных государственных полномочий Воронежской области на организацию и осуществление деятельности по опеке и попечительству </w:t>
            </w:r>
            <w:r>
              <w:rPr>
                <w:bCs/>
                <w:color w:val="000000"/>
              </w:rPr>
              <w:t xml:space="preserve">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9 7839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131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роприятия</w:t>
            </w:r>
            <w:r>
              <w:rPr/>
              <w:t xml:space="preserve">  (Закупка товаров, работ и услуг для государственных (муниципальных) нужд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9 803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Развитие дополнительного образования и воспитания»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3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635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681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61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дополнительного образования и воспитания детей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3 01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560,6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631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11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1 3 01 00590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1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37,8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1 3 01 00590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0,6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8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41,2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1 3 01 00590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рганизация и проведение внешкольных мероприятий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3 02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дополнительного образования и воспитания дете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3 02 8027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Создание условий для организации отдыха и оздоровления детей и молодежи Каменского муниципального района»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48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62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64,2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рганизация отдыха и оздоровления детей и молодежи в лагерях дневного пребывания, профильных лагерях и лагерях труда и отдыха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1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89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0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6,2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отдыха и оздоровления детей и молодежи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1 4 01 S83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8,166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5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8,2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отдыха и оздоровления детей и молодежи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1 4 01 S83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0,27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8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рганизация отдыха и оздоровления детей и молодежи </w:t>
            </w:r>
            <w:r>
              <w:rPr/>
              <w:t>(Предоставление субсидий бюджетным, автономным учреждениям и иным некоммерческим организациям)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1 4 01 S83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6</w:t>
            </w:r>
            <w:r>
              <w:rPr>
                <w:bCs/>
                <w:color w:val="000000"/>
                <w:lang w:val="en-US"/>
              </w:rPr>
              <w:t>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,759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 и оздоровления детей и молодежи в МКУ «Детский оздоровительный лагерь «Чайка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2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89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6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58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2 005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1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1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2 005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99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7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1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2 005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01 4 02 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84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0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0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0,4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Закупка товаров, работ и услуг для государственных (муниципальных) нужд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01 4 02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84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0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6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9,6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Социальное обеспечение и иные  выплаты населению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2 784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Вовлечение молодежи в социальную практику»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5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новное мероприятие «Вовлечение молодежи в социальную практику»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5 01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, связанные с вовлечение молодежи в социальную практику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5 01 803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Обеспечение реализации муниципальной программы»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45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9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89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я «Прочие мероприятия в области образования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45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9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89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005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42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71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68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005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3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005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беспечение функций органов местного самоуправления </w:t>
            </w:r>
            <w:r>
              <w:rPr>
                <w:bCs/>
                <w:color w:val="000000"/>
              </w:rPr>
              <w:t xml:space="preserve">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82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88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9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беспечение функций органов местного самоуправления </w:t>
            </w:r>
            <w:r>
              <w:rPr>
                <w:bCs/>
                <w:color w:val="000000"/>
              </w:rPr>
              <w:t xml:space="preserve">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82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3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8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  <w:r>
              <w:rPr>
                <w:bCs/>
                <w:color w:val="000000"/>
              </w:rPr>
              <w:t xml:space="preserve"> (Иные бюджетные ассигнования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82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аменского муниципального района Воронежской области «Социальная поддержка граждан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0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14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6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12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Развитие мер социальной поддержки отдельных категорий граждан»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56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9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4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1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0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8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3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латы к пенсиям муниципальных служащих 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1 8047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0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8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3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2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43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азание социальной помощи отдельным категориям граждан  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2 806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териальная помощь на подключение цифрового телевидения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2 701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праздничных районных мероприятий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3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социальной политики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3 804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Повышение эффективности поддержки социально ориентированных некоммерческих организаций»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2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8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2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Содействие и поддержка развития деятельности общественных организаций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2 01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8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2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держка социально ориентированных некоммерческих организац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0 01 807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держка социально ориентированных некоммерческих организац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2 01 807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аменского муниципального района Воронежской области «Обеспечение доступным и комфортным жильем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0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жильем молодых семей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0 01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на обеспечение жильем молодых семей  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03 0 01 </w:t>
            </w:r>
            <w:r>
              <w:rPr>
                <w:lang w:val="en-US"/>
              </w:rPr>
              <w:t>L497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Каменского муниципального района Воронежской области «Обеспечение общественного порядка и противодействие преступности» на 2014-2019 год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0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«Обеспечение общественной безопасности и противодействие преступности»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1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единой системы противодействия преступности и обеспечения общественной безопасности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1 01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Мероприятия в сфере профилактики правонарушений  (Закупка товаров, работ и услуг для государственных (муниципальных) нужд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1 01 8137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« Повышение безопасности дорожного движения в Каменском муниципальном районе Воронежской области»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2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Улучшение условий движения транспортных средств и пешеходов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2 01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Мероприятия в сфере повышения безопасности дорожного движения (Закупка товаров, работ и услуг для государственных (муниципальных) нужд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2 01 813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аменского муниципального района Воронежской области «Защита населения и территории Каменс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0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5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3,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4,9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Развитие и модернизация защиты населения от угроз чрезвычайных ситуаций и пожаров»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1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1 02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сфере защиты населения от чрезвычайных ситуаций и пожаров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1 02 814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Создание системы обеспечения вызова экстренных оперативных служб по единому номеру «112» на базе единой дежурно-диспетчерской службы Каменского муниципального района Воронежской области»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2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5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3,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4,9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Развертывание системы-112 на территории Каменского муниципального района и обеспечение ее функционирования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2 01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5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3,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4,9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2 01 005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6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3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3,1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2 01 005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8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аменского муниципального района Воронежской области «Развитие культуры и туризма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0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591,2674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553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547,5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Художественно-эстетическое воспитание детей в МКОУ ДОД «Каменская ДШИ»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23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1,5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Сохранность и эффективное функционирование учреждений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1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23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1,5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1 005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2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7,5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1 005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6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3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  (Иные бюджетные ассигнования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1 005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6.2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Организация досуга населения учреждениями культуры Каменского муниципального района»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21896,9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27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425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Сохранение и развитие культурно - досуговой деятельности Каменского муниципального район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1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3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98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 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1 005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6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67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 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1 005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2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7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   (Иные бюджетные ассигнования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1 005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Строительство и капитальный ремонт объектов культуры Каменского муниципального района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2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327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финансирование мероприятия по созданию объектов муниципальной собственности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06 2 02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00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327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3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06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3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27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переданных полномочий по решению вопросов местного значения в соответствии с заключенными соглашениями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3 8805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06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3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27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Развитие библиотечного обслуживания населения Каменского муниципального района»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3 00 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5,4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7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94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Развитие библиотечной деятельности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3 01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5,4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7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94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3 01 005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5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2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3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3 01 005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1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(Иные бюджетные ассигнования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3 01 005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Комплектование книжных фондов библиотек) (Закупка товаров, работ и услуг для государственных (муниципальных) нужд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6 3 01 </w:t>
            </w:r>
            <w:r>
              <w:rPr>
                <w:bCs/>
                <w:color w:val="000000"/>
                <w:lang w:val="en-US"/>
              </w:rPr>
              <w:t>L51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Подключение муниципальных общедоступных библиотек к сети «Интернет») (Закупка товаров, работ и услуг для государственных (муниципальных) нужд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6 3 01 </w:t>
            </w:r>
            <w:r>
              <w:rPr>
                <w:bCs/>
                <w:color w:val="000000"/>
                <w:lang w:val="en-US"/>
              </w:rPr>
              <w:t>L51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4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Поощрение лучших учреждений культуры) (Закупка товаров, работ и услуг для государственных (муниципальных) нужд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6 3 01 </w:t>
            </w:r>
            <w:r>
              <w:rPr>
                <w:bCs/>
                <w:color w:val="000000"/>
                <w:lang w:val="en-US"/>
              </w:rPr>
              <w:t>L51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,6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«Развитие музейного дела»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4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39,9474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9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9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музейного обслуживания населения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4 01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39,9474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9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9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4 01 005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7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4 01 005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Иные бюджетные ассигнования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4 01 005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ощрение Каменского муниципального района за достижение наилучших значений показателей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4 01 7827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ощрение Каменского муниципального района за достижение наилучших значений показателей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4 01 784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7,2474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Обеспечение реализации муниципальной программы» </w:t>
            </w:r>
            <w:r>
              <w:rPr/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25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18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Финансовое обеспечение деятельности органов исполнительной власти отдела по культуре администрации Каменского муниципального района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1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7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3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1 82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9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4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1 82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 (Иные бюджетные ассигнования</w:t>
            </w:r>
            <w:r>
              <w:rPr/>
              <w:t>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1 82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бухгалтерского обслуживания финансово-хозяйственной деятельности муниципальных казенных учреждений культуры и дополнительного образования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2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4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2 005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3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2 005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Иные бюджетные ассигнования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2 005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Финансовое обеспечение выполнения других обязательств отдела по культуре администрации Каменского муниципального района Воронежской области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3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8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3 005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6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1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3 005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4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7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(Иные бюджетные ассигнования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3 005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4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8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8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83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переданных полномочий по решению вопросов местного значения в соответствии с заключенными соглашениями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4 8805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8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8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83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амен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0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3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участия каменских спортсменов в спортивных мероприятиях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0 03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3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физической культуры и спорта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0 03 804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3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аменского муниципального района Воронежской области «Развитие и поддержка малого и среднего предпринимательства в Каменском муниципальном районе Воронежской области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0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8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Основное мероприятие «Информационная и консультационная поддержка субъектов малого и среднего предпринимательства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0 01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Информационная и консультационная поддержка субъектов малого и среднего предпринимательства» (Закупка товаров, работ и услуг для муниципальных нужд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0 01 818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грантов начинающим субъектам малого предпринимательства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0 04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антов начинающим субъектам малого предпринимательства- производителям товаров (работ, услуг)   (Иные бюджетные ассигнования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0 04 8864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   (Иные бюджетные ассигнования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0 04 8865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торговли в Каменском муниципальном районе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4 07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04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оргового обслуживания жителей отдаленных и малонаселенных пунктов(Закупка товаров, работ и услуг для государственных (муниципальных) нужд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4 07 8866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аменского муниципального района Воронежской области «Развитие сельского хозяйства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69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7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2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проведения противоэпизоотических мероприятий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2 08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отдельных государственных полномочий по организации деятельности по отлову и содержанию безнадзорных животных</w:t>
            </w:r>
            <w:r>
              <w:rPr/>
              <w:t xml:space="preserve">  (Закупка товаров, работ и услуг для государственных (муниципальных) нужд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2 08 788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Комплексное развитие сельских территорий Каменского муниципального района Воронежской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6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обеспечения доступным и комфортным жильем сельское население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 01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6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на 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 (Социальное обеспечение иные выплаты населению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 01 883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6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дпрограмма</w:t>
            </w:r>
            <w:r>
              <w:rPr/>
              <w:t xml:space="preserve">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» </w:t>
            </w:r>
            <w:r>
              <w:rPr>
                <w:bCs/>
                <w:color w:val="000000"/>
              </w:rPr>
              <w:t xml:space="preserve"> 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 7 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7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0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3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деятельности МКУ «ИКЦ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 01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7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0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3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 01 005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2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 01 005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 01 005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2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аменского муниципального района Воронежской области «Управление муниципальным имуществом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91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9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9,1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формление прав собственности, в том числе проведение межевых и кадастровых работ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 03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9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9,1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других расходных обязательств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 03 802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7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7,9</w:t>
            </w:r>
          </w:p>
        </w:tc>
      </w:tr>
      <w:tr>
        <w:trPr>
          <w:trHeight w:val="87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 03 802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Закупка коммунальной специализированной техники для поселений Каменского муниципального района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 04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7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коммунальной специализированной техники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2 0 04 S86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1767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Субсидии муниципальным унитарным предприятиям Каменского муниципального района в целях финансового обеспечения (возмещения)затрат в связи с выполнением работ, оказанием услуг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 05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1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муниципальным унитарным предприятиям Каменского муниципального района в целях финансового обеспечения (возмещения)затрат в связи с выполнением работ, оказанием услуг (Иные бюджетные ассигнования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 05 813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1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29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55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464,4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Управление муниципальными финансами»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1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1 04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Камен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1 04 2057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Управление муниципальным долгом Каменского муниципального района Воронежской области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1 05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Каменского муниципального района (Обслуживание государственного (муниципального) долга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1 05 278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   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076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840,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347,7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равнивание бюджетной обеспеченности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 01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2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6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68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ая поддержка поселений в части выравнивания бюджетной обеспеченности поселений    (Межбюджетные трансфер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13 2 01 </w:t>
            </w:r>
            <w:r>
              <w:rPr>
                <w:bCs/>
                <w:color w:val="000000"/>
                <w:lang w:val="en-US"/>
              </w:rPr>
              <w:t>S804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2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6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68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 02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67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4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712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ая поддержка  поселений в части сбалансированности бюджетов поселений (Межбюджетные трансфер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3 2 02 </w:t>
            </w:r>
            <w:r>
              <w:rPr>
                <w:bCs/>
                <w:color w:val="000000"/>
                <w:lang w:val="en-US"/>
              </w:rPr>
              <w:t>S804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67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4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712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 Каменского муниципального района межбюджетных трансфертов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 04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8275,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7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рганизацию и проведение оплачиваемых общественных работ (Межбюджетные трансфер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 04 784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7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ощрение Каменского муниципального района за наращивание налогового потенциала (Межбюджетные трансфер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 04 7827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4,3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объектов муниципальной собственности (Межбюджетные трансфер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 04 7875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739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социально-значимые расходы (Межбюджетные трансфер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 04 8057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9,09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объектов муниципальной собственности за счет средств областного бюджета (Межбюджетные трансфер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 04 S81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8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объектов муниципальной собственности за счет средств областного бюджета (Межбюджетные трансфер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 04 S81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6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«Финансовое обеспечение муниципальных образований Каменского муниципального района Воронежской области для исполнения переданных полномочий по решению вопросов местного значения в соответствии с заключенными соглашениями»  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3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54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2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98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решению вопросов местного значения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3 01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54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2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98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 на ремонт и содержание дорог (Межбюджетные трансфер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3 01 8806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23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55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38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 (Межбюджетные трансфер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3 01 8804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 (Межбюджетные трансфер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3 01 8804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5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8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7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«Обеспечение реализации муниципальной программы»   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4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00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89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8,7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деятельности отдела по финансам и налогам администрации Каменского муниципального района Воронежской области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4 01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00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89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8,7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беспечение функций органов местного самоуправления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4 01 82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20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34,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34,7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беспечение функций органов местного самоуправления    (Закупка товаров, работ и услуг для государственных (муниципальных) нужд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4 01 82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9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4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4 01 82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аменского муниципального района Воронежской области «Муниципальное управление Каменского муниципального района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716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654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677,1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1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6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9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9,1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главы администрации Каменского муниципального района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1 820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6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9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9,1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аппарата администрации, укрепление материально – технической базы и прочих расходов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2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815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06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68,5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2 82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29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56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51,9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2 82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4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59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29,6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(Иные бюджетные ассигнования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2 82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других расходных обязательств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2 802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2 802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Совета народных депутатов  и контрольно – счетной комиссии и укрепление материально-технической базы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3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2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6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5,6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3 82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2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2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2,6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3 82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3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деятельности административной комиссии по рассмотрению дел об административных правонарушениях и укрепление материально-технической базы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4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4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переданных органам местного самоуправления полномочий Воронежской области</w:t>
            </w:r>
            <w:r>
              <w:rPr>
                <w:bCs/>
                <w:color w:val="000000"/>
              </w:rPr>
              <w:t xml:space="preserve"> по содержанию и организации деятельности административной комиссии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4 7847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2,667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8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переданных органам местного самоуправления полномочий Воронежской области</w:t>
            </w:r>
            <w:r>
              <w:rPr>
                <w:bCs/>
                <w:color w:val="000000"/>
              </w:rPr>
              <w:t xml:space="preserve"> по содержанию и организации деятельности административной комиссии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4 7847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3327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«Обеспечение деятельности комиссии по делам несовершеннолетних и защите их прав и укрепление материально-технической базы»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 05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3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 государственных  полномочий Воронежской области по с</w:t>
            </w:r>
            <w:r>
              <w:rPr>
                <w:bCs/>
                <w:color w:val="000000"/>
              </w:rPr>
              <w:t>озданию и организации деятельности комиссий по делам несовершеннолетних и защите их прав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5 7839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9,8026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,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,7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 </w:t>
            </w:r>
            <w:r>
              <w:rPr/>
              <w:t>Осуществление  государственных  полномочий Воронежской области по с</w:t>
            </w:r>
            <w:r>
              <w:rPr>
                <w:bCs/>
                <w:color w:val="000000"/>
              </w:rPr>
              <w:t>озданию и организации деятельности комиссий по делам несовершеннолетних и защите их прав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5 7839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1973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3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комиссии по ведению регистра муниципальных актов и укрепление материально-технической базы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6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6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переданных органам местного самоуправления полномочий Воронежской области</w:t>
            </w:r>
            <w:r>
              <w:rPr>
                <w:bCs/>
                <w:color w:val="000000"/>
              </w:rPr>
              <w:t xml:space="preserve"> по сбору информации от поселений, входящих в муниципальной район, необходимой для ведения регистра муниципальных правовых актов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6 780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,4962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5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5,5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переданных органам местного самоуправления полномочий Воронежской области</w:t>
            </w:r>
            <w:r>
              <w:rPr>
                <w:bCs/>
                <w:color w:val="000000"/>
              </w:rPr>
              <w:t xml:space="preserve"> по сбору информации от поселений, входящих в муниципальной район, необходимой для ведения регистра муниципальных правовых актов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6 780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,5037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МКУ «СОДОМС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7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164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30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9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7 005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72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8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8,5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7 005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1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83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2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2,4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 (Иные бюджетные ассигнования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7 005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1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расходы администрации Каменского муниципального района Воронежской 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0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,8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еспечение деятельности администрации Каменского муниципального района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1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района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1 00 812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8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обеспечению мобилизационной готовности экономики в рамках обеспечения деятельности администрации Каменского муниципального района по непрограммным расходам органов местного самоуправления Каменского муниципального района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1 00 8035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Приложение  6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Камен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«О внесении  изменений в решение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Совета народных депутатов от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26.12.2018г. №125 «О  районном бюджет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на 2019 год и   плановый период 2020 и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2021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</w:t>
      </w:r>
      <w:r>
        <w:rPr/>
        <w:t>Приложение 1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аменского муниципального района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«О районном бюджете на 2019 год 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плановый период 2020  и 2021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юджетные ассигнования на 2019 год и плановый период 2020 и 2021 годов на исполнение публичных нормативных обязательств Камен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10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2"/>
        <w:gridCol w:w="1531"/>
        <w:gridCol w:w="587"/>
        <w:gridCol w:w="1042"/>
        <w:gridCol w:w="826"/>
        <w:gridCol w:w="855"/>
      </w:tblGrid>
      <w:tr>
        <w:trPr>
          <w:trHeight w:val="217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</w:tr>
      <w:tr>
        <w:trPr>
          <w:trHeight w:val="10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образования»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3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45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1,8</w:t>
            </w:r>
          </w:p>
        </w:tc>
      </w:tr>
      <w:tr>
        <w:trPr>
          <w:trHeight w:val="210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Социализация детей-сирот и детей, нуждающихся в особой заботе государства»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0 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3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42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78,8</w:t>
            </w:r>
          </w:p>
        </w:tc>
      </w:tr>
      <w:tr>
        <w:trPr>
          <w:trHeight w:val="322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1 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2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3,8</w:t>
            </w:r>
          </w:p>
        </w:tc>
      </w:tr>
      <w:tr>
        <w:trPr>
          <w:trHeight w:val="427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  <w:r>
              <w:rPr/>
              <w:t xml:space="preserve"> (Социальное обеспечение и иные  выплаты населению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1 526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00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2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3,8</w:t>
            </w:r>
          </w:p>
        </w:tc>
      </w:tr>
      <w:tr>
        <w:trPr>
          <w:trHeight w:val="532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 xml:space="preserve">Основное мероприятие «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»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2 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 02 7815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2 7815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4 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66,90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85</w:t>
            </w:r>
          </w:p>
        </w:tc>
      </w:tr>
      <w:tr>
        <w:trPr>
          <w:trHeight w:val="427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</w:rPr>
              <w:t>выплат приемной семье на содержание подопечных детей 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4 7854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66,90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85</w:t>
            </w:r>
          </w:p>
        </w:tc>
      </w:tr>
      <w:tr>
        <w:trPr>
          <w:trHeight w:val="31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сходы на обеспечение выплаты вознаграждения, причитающегося приемному родителю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5 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86,07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45</w:t>
            </w:r>
          </w:p>
        </w:tc>
      </w:tr>
      <w:tr>
        <w:trPr>
          <w:trHeight w:val="427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/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</w:rPr>
              <w:t xml:space="preserve"> выплаты вознаграждения, причитающего приемному родителю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5 7854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86,07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45</w:t>
            </w:r>
          </w:p>
        </w:tc>
      </w:tr>
      <w:tr>
        <w:trPr>
          <w:trHeight w:val="322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сходы на обеспечение выплат семьям опекунов на содержание подопечных детей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6 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19,8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5</w:t>
            </w:r>
          </w:p>
        </w:tc>
      </w:tr>
      <w:tr>
        <w:trPr>
          <w:trHeight w:val="427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</w:rPr>
              <w:t>выплат  семьям опекунов на содержание подопечных детей 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6 7854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19,8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5</w:t>
            </w:r>
          </w:p>
        </w:tc>
      </w:tr>
      <w:tr>
        <w:trPr>
          <w:trHeight w:val="112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3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45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1,8</w:t>
            </w:r>
          </w:p>
        </w:tc>
      </w:tr>
    </w:tbl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jc w:val="right"/>
        <w:rPr/>
      </w:pPr>
      <w:r>
        <w:rPr/>
        <w:t xml:space="preserve">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/>
        <w:t xml:space="preserve">Приложение  7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>Камен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«О внесении изменений в решени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Совета народных депутатов от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26.12.2018г. №125  «О  районном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бюджете на 2019 год и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 xml:space="preserve">плановый период 2020 и 2021 годов»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</w:t>
      </w:r>
      <w:r>
        <w:rPr/>
        <w:tab/>
        <w:tab/>
        <w:tab/>
        <w:tab/>
        <w:tab/>
        <w:tab/>
        <w:t xml:space="preserve">                                                                                                                               Приложение    16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 xml:space="preserve">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 xml:space="preserve">Каменского муниципального района  «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 xml:space="preserve">районном бюджете на 2019 год и плановый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ab/>
        <w:t>период 2020 и 2021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ределение межбюджетных трансфертов бюджетам поселений из     бюджета муниципального района  на выполнение переданных полномочий по частичному содержанию учреждений образования</w:t>
      </w:r>
    </w:p>
    <w:p>
      <w:pPr>
        <w:pStyle w:val="Normal"/>
        <w:rPr/>
      </w:pPr>
      <w:r>
        <w:rPr/>
        <w:t>на 2019 год и плановый период 2020 и 2021 годов</w:t>
      </w:r>
    </w:p>
    <w:p>
      <w:pPr>
        <w:pStyle w:val="Normal"/>
        <w:rPr/>
      </w:pPr>
      <w:r>
        <w:rPr/>
        <w:t>Сумма (тыс. руб.)</w:t>
      </w:r>
    </w:p>
    <w:p>
      <w:pPr>
        <w:pStyle w:val="Normal"/>
        <w:rPr/>
      </w:pPr>
      <w:r>
        <w:rPr/>
      </w:r>
    </w:p>
    <w:tbl>
      <w:tblPr>
        <w:tblW w:w="100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026"/>
        <w:gridCol w:w="1071"/>
        <w:gridCol w:w="1168"/>
        <w:gridCol w:w="113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олчанского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Дегтяренского 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вдаковского 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Карпенковского 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Коденцовского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Сончинского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таринского 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рехстенского 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Тхоревского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Приложение  8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 xml:space="preserve">Каменского муниципального района  «О внесении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 xml:space="preserve">изменений в решение Совета народных депутатов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от  26.12.2018г. №125 «О  районном бюджете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на 2019 год и   плановый период 2020 и  2021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Приложение 1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аменского муниципального района  </w:t>
        <w:tab/>
        <w:tab/>
        <w:tab/>
        <w:tab/>
        <w:tab/>
        <w:tab/>
        <w:tab/>
        <w:tab/>
        <w:t xml:space="preserve">       «О районном бюджете на 2019 год 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плановый период 2020 и 2021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Проект программы муниципальных внутренних заимствований</w:t>
      </w:r>
    </w:p>
    <w:p>
      <w:pPr>
        <w:pStyle w:val="Normal"/>
        <w:rPr/>
      </w:pPr>
      <w:r>
        <w:rPr/>
        <w:t xml:space="preserve">Каменского муниципального района </w:t>
      </w:r>
    </w:p>
    <w:p>
      <w:pPr>
        <w:pStyle w:val="Normal"/>
        <w:rPr/>
      </w:pPr>
      <w:r>
        <w:rPr/>
        <w:t xml:space="preserve">на 2019 год  и плановый период 2020 и 2021 год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тыс. руб.</w:t>
      </w:r>
    </w:p>
    <w:tbl>
      <w:tblPr>
        <w:tblW w:w="1045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400"/>
        <w:gridCol w:w="1440"/>
        <w:gridCol w:w="1440"/>
        <w:gridCol w:w="1440"/>
      </w:tblGrid>
      <w:tr>
        <w:trPr>
          <w:trHeight w:val="9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   </w:t>
            </w:r>
            <w:r>
              <w:rPr>
                <w:bCs/>
              </w:rPr>
              <w:t>Наименование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1 год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Кредиты кредитных организаций в валюте Российской Федерации     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олучение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огашение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Бюджетные кредиты от других 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6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олучение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гаш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3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щий объем заимствований, направляемых на покрытие дефицита бюджета и погашение долговых обязательств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6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олуч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огаш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3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1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Приложение  9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 xml:space="preserve">Каменского муниципального района  «О внесении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 xml:space="preserve">изменений в решение Совета народных депутатов от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26.12.2018г. №125 «О  районном бюджет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>на 2019 год и   плановый период 2020 и  2021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</w:t>
      </w:r>
      <w:r>
        <w:rPr/>
        <w:t>Приложение 2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аменского муниципального района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«О районном бюджете на 2019 год 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плановый период 2020  и 2021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Распределение иных  межбюджетных трансфертов  </w:t>
      </w:r>
    </w:p>
    <w:p>
      <w:pPr>
        <w:pStyle w:val="Normal"/>
        <w:rPr/>
      </w:pPr>
      <w:r>
        <w:rPr/>
        <w:t xml:space="preserve">бюджетам поселений Каменского муниципального района </w:t>
      </w:r>
    </w:p>
    <w:p>
      <w:pPr>
        <w:pStyle w:val="Normal"/>
        <w:rPr/>
      </w:pPr>
      <w:r>
        <w:rPr/>
        <w:t>на    социально-значимые расходы на 2019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Сумма (тыс. руб.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733"/>
        <w:gridCol w:w="2693"/>
        <w:gridCol w:w="1559"/>
        <w:gridCol w:w="1418"/>
        <w:gridCol w:w="141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социально-значимые расходы за счет остатка 2018 года ИМТ на поощрение муниципальных районов за наращивание налогового потенциала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социально-значим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Днем с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монт социальных объектов за счет субсидии из областного бюдж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олчанского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Дегтяренского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вдаковского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1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рпенковского 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денцовского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рковского 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,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,5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77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ончинского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таринского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рехстенского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хоревского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,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,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39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ё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3" w:right="709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50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basedOn w:val="Style9"/>
    <w:qFormat/>
    <w:rPr>
      <w:b/>
      <w:sz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 Знак Знак1"/>
    <w:basedOn w:val="Style9"/>
    <w:qFormat/>
    <w:rPr>
      <w:sz w:val="24"/>
    </w:rPr>
  </w:style>
  <w:style w:type="character" w:styleId="Style10">
    <w:name w:val=" Знак Знак"/>
    <w:basedOn w:val="Style9"/>
    <w:qFormat/>
    <w:rPr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i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2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normalcxsplast">
    <w:name w:val="consplusnormalcxsplast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5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Mangal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>
      <w:suppressAutoHyphens w:val="true"/>
    </w:pPr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08:10:00Z</dcterms:created>
  <dc:creator>Каменка</dc:creator>
  <dc:description/>
  <cp:keywords/>
  <dc:language>en-US</dc:language>
  <cp:lastModifiedBy>*</cp:lastModifiedBy>
  <cp:lastPrinted>2019-12-28T11:30:00Z</cp:lastPrinted>
  <dcterms:modified xsi:type="dcterms:W3CDTF">2019-12-28T08:32:00Z</dcterms:modified>
  <cp:revision>4</cp:revision>
  <dc:subject/>
  <dc:title>           </dc:title>
</cp:coreProperties>
</file>