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H1"/>
        <w:rPr/>
      </w:pPr>
      <w:r>
        <w:rPr>
          <w:b w:val="false"/>
        </w:rPr>
        <w:t xml:space="preserve">        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«О внесении  изменений в решение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овета народных депутатов от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26.12.2018г. №125 «О  районном бюджет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на 2019 год и   плановый период 2020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2021 годов»</w:t>
      </w:r>
    </w:p>
    <w:p>
      <w:pPr>
        <w:pStyle w:val="1H1"/>
        <w:rPr/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  районном бюджете на 2019 год и  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районного бюджета на 2019 год и плановый период 2020 и 2021 годов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Сумма </w:t>
      </w:r>
      <w:r>
        <w:rPr/>
        <w:t>(тыс. руб.)</w:t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983"/>
        <w:gridCol w:w="1008"/>
        <w:gridCol w:w="107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20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7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41,3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0,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9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1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63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8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8 0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8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8 0 04 88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S8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9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9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9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2 0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269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 01 88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11,01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5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47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укрепление материально-технической базы муниципальных домов культуры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2 01 </w:t>
            </w:r>
            <w:r>
              <w:rPr>
                <w:sz w:val="16"/>
                <w:szCs w:val="16"/>
                <w:lang w:val="en-US"/>
              </w:rPr>
              <w:t>L5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  <w:tab w:val="center" w:pos="64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67,7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  <w:tab w:val="center" w:pos="6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  <w:tab w:val="center" w:pos="6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,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  <w:tab w:val="center" w:pos="6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  <w:tab w:val="center" w:pos="6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  <w:tab w:val="center" w:pos="6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  <w:tab w:val="center" w:pos="6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2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2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87,2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739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81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525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6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14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47,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47,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47,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9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7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1 02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7,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 Е1 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05,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7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8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8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муниципальной собственности 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3 8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муниципальной собственности 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3 8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3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2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5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36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6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803,818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6241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879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3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22:00Z</dcterms:created>
  <dc:creator>User</dc:creator>
  <dc:description/>
  <cp:keywords/>
  <dc:language>en-US</dc:language>
  <cp:lastModifiedBy>*</cp:lastModifiedBy>
  <cp:lastPrinted>2019-06-17T14:57:00Z</cp:lastPrinted>
  <dcterms:modified xsi:type="dcterms:W3CDTF">2019-08-23T05:22:00Z</dcterms:modified>
  <cp:revision>2</cp:revision>
  <dc:subject/>
  <dc:title>                                                                                                                Приложение  2                                                                                                                                 </dc:title>
</cp:coreProperties>
</file>