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align>center</wp:align>
            </wp:positionV>
            <wp:extent cx="560070" cy="702945"/>
            <wp:effectExtent l="0" t="0" r="0" b="0"/>
            <wp:wrapTight wrapText="bothSides">
              <wp:wrapPolygon edited="0">
                <wp:start x="-311" y="43"/>
                <wp:lineTo x="-311" y="21211"/>
                <wp:lineTo x="21472" y="21211"/>
                <wp:lineTo x="21472" y="43"/>
                <wp:lineTo x="-311" y="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307" r="-385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20"/>
          <w:tab w:val="left" w:pos="6403" w:leader="none"/>
        </w:tabs>
        <w:jc w:val="both"/>
        <w:rPr/>
      </w:pPr>
      <w:r>
        <w:rPr>
          <w:sz w:val="28"/>
          <w:szCs w:val="28"/>
        </w:rPr>
        <w:t>« 30 » октября 2019 г.                                                                         № 163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  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енежном содержании муниципальных служащих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 Каменском муниципальном районе Воронежской области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53 Федерального закона от 06.10.2003 года №131-ФЗ «Об общих принципах организации местного самоуправления в Российской Федерации», Законом Воронежской области от 28.12.2007 №175-ОЗ «О муниципальной службе в Воронежской области», Уставом Каменского муниципального района Воронежской области Совет народных депутатов Каменского муниципального района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ложение о денежном содержании муниципальных служащих в Каменском муниципальном районе Воронежской области согласно приложению №1.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змеры должностных окладов по должностям муниципальной службы в Каменском муниципальном районе Воронежской области согласно приложению №2.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сходы, связанные с выплатой денежного содержания муниципальных служащих в соответствии с настоящим решением осуществляются в пределах средств районного бюджета, предусмотренных на эти цели.</w:t>
      </w:r>
    </w:p>
    <w:p>
      <w:pPr>
        <w:pStyle w:val="Subtitle"/>
        <w:ind w:firstLine="567"/>
        <w:jc w:val="both"/>
        <w:rPr/>
      </w:pPr>
      <w:r>
        <w:rPr>
          <w:sz w:val="28"/>
          <w:szCs w:val="28"/>
        </w:rPr>
        <w:t>4. Признать утратившими силу решение Совета народных депутатов от 29.08.2013 г. №83 «О денежном содержании муниципальных служащих в Каменском муниципальном районе Воронежской области».</w:t>
      </w:r>
    </w:p>
    <w:p>
      <w:pPr>
        <w:pStyle w:val="Subtitle"/>
        <w:ind w:firstLine="567"/>
        <w:jc w:val="both"/>
        <w:rPr/>
      </w:pPr>
      <w:r>
        <w:rPr>
          <w:sz w:val="28"/>
          <w:szCs w:val="28"/>
        </w:rPr>
        <w:t>5. Настоящее решение вступает в силу с момента подписания настоящего решения.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Каменского муниципального района </w:t>
        <w:tab/>
        <w:tab/>
        <w:t xml:space="preserve">                    Н.А. Жигулин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Subtitle"/>
        <w:tabs>
          <w:tab w:val="clear" w:pos="720"/>
          <w:tab w:val="left" w:pos="640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« 30 »  октября 2019 г. № 163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28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нежном содержании муниципальных служащих в Каменском муниципальном районе Воронежской области</w:t>
      </w:r>
    </w:p>
    <w:p>
      <w:pPr>
        <w:pStyle w:val="Normal"/>
        <w:tabs>
          <w:tab w:val="clear" w:pos="720"/>
          <w:tab w:val="left" w:pos="28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28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3" w:leader="none"/>
        </w:tabs>
        <w:ind w:firstLine="567"/>
        <w:jc w:val="both"/>
        <w:rPr/>
      </w:pPr>
      <w:r>
        <w:rPr>
          <w:sz w:val="28"/>
          <w:szCs w:val="28"/>
        </w:rPr>
        <w:t>1.1. Настоящее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денежном содержании муниципальных служащих в Каменском муниципальном районе Воронежской области (далее - Полож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т размеры и условия оплаты труда муниципальных служащих в Каменском муниципальном районе Воронежской области (далее - муниципальные служащ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плата труда муниципального служащего производится в виде денежного содержания, являющегося средством его материального обеспечения и стимулирования профессиональной служебной деятельности по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ложении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 - фиксированный размер месячной оплаты труда за исполнение служебных обязанностей по замещаемой должности муниципальной службы в соответствии с предъявляемыми требова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лад денежного содержания - сумма должностного оклада и ежемесячной надбавки к должностному окладу за классный чи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и иные дополнительные выплаты - надбавки к должностному окладу, устанавливаемые в процентном отношении от должностного оклада или в фиксированном размере.</w:t>
      </w:r>
    </w:p>
    <w:p>
      <w:pPr>
        <w:pStyle w:val="Normal"/>
        <w:tabs>
          <w:tab w:val="clear" w:pos="720"/>
          <w:tab w:val="left" w:pos="28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Оплата труда муниципальных служащих</w:t>
      </w:r>
    </w:p>
    <w:p>
      <w:pPr>
        <w:pStyle w:val="Normal"/>
        <w:tabs>
          <w:tab w:val="clear" w:pos="720"/>
          <w:tab w:val="left" w:pos="28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79" w:leader="none"/>
          <w:tab w:val="left" w:pos="28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плата труда муниципальных служащих в Каменском муниципальном районе Воронежской области устанавливается в виде денежного содержания муниципального служащего.</w:t>
      </w:r>
    </w:p>
    <w:p>
      <w:pPr>
        <w:pStyle w:val="Normal"/>
        <w:tabs>
          <w:tab w:val="clear" w:pos="720"/>
          <w:tab w:val="left" w:pos="1479" w:leader="none"/>
          <w:tab w:val="left" w:pos="28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Денежное содержание муниципального служащего состоит из  месячного оклада  муниципального служащего в соответствии с замещаемой им должностью муниципальной службы (далее – должностной оклад), а также из ежемесячных и иных дополнительных выплат.</w:t>
      </w:r>
    </w:p>
    <w:p>
      <w:pPr>
        <w:pStyle w:val="Normal"/>
        <w:tabs>
          <w:tab w:val="clear" w:pos="720"/>
          <w:tab w:val="left" w:pos="1479" w:leader="none"/>
          <w:tab w:val="left" w:pos="28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К  ежемесячным выплатам относятся: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месячная надбавка к должностному окладу за классный чин;  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особые условия муниципальной службы (сложность, напряженность, специальный режим работы);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 на муниципальной службе;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гражданам, допущенным к государственной тайне на постоянной основе, устанавливаемая в размерах и порядке, определяемых законодательством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ая надбавка к должностному окладу за почетное звание Российской Федерации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ая надбавка к должностному окладу за ученую степень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е денежное поощрение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К иным дополнительным выплатам относятся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мии за выполнение особо важных и сложных заданий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единовременная выплата при предоставлении ежегодного оплачиваемого отпуска и материальная помощь. </w:t>
        <w:tab/>
      </w:r>
    </w:p>
    <w:p>
      <w:pPr>
        <w:pStyle w:val="Normal"/>
        <w:tabs>
          <w:tab w:val="clear" w:pos="720"/>
          <w:tab w:val="left" w:pos="1479" w:leader="none"/>
          <w:tab w:val="left" w:pos="28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Размеры должностных окладов по должностям муниципальной службы в Каменском муниципальном районе устанавливаются согласно приложению №2. </w:t>
      </w:r>
    </w:p>
    <w:p>
      <w:pPr>
        <w:pStyle w:val="Normal"/>
        <w:tabs>
          <w:tab w:val="clear" w:pos="720"/>
          <w:tab w:val="left" w:pos="1479" w:leader="none"/>
          <w:tab w:val="left" w:pos="28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Увеличение (индексация) окладов денежного содержания по должностям муниципальной службы в Каменском муниципальном районе производится в рамках и сроки, предусмотренные для гражданских служащих Воронежской области. </w:t>
      </w:r>
    </w:p>
    <w:p>
      <w:pPr>
        <w:pStyle w:val="Normal"/>
        <w:tabs>
          <w:tab w:val="clear" w:pos="720"/>
          <w:tab w:val="left" w:pos="1479" w:leader="none"/>
          <w:tab w:val="left" w:pos="28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79" w:leader="none"/>
          <w:tab w:val="left" w:pos="28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Ежемесячные выплаты</w:t>
      </w:r>
    </w:p>
    <w:p>
      <w:pPr>
        <w:pStyle w:val="Normal"/>
        <w:tabs>
          <w:tab w:val="clear" w:pos="720"/>
          <w:tab w:val="left" w:pos="1479" w:leader="none"/>
          <w:tab w:val="left" w:pos="28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Ежемесячная надбавка к должностному окладу за классный ч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Ежемесячная надбавка к должностному окладу за классный чин устанавливается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ействительного муниципального советника муниципальной службы 1-го класса - 3375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ействительного муниципального советника муниципальной службы 2-го класса - 3193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ействительного муниципального советника муниципальной службы 3-го класса - 3011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лавного муниципального советника муниципальной службы 1-го класса - 2738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лавного муниципального советника муниципальной службы 2-го класса - 2555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лавного муниципального советника муниципальной службы 3-го класса - 2374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ветника муниципальной службы 1-го класса - 2098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ветника муниципальной службы 2-го класса - 1918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ветника муниципальной службы 3-го класса - 1734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ферента муниципальной службы 1-го класса - 1644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ферента муниципальной службы 2-го класса - 1371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ферента муниципальной службы 3-го класса - 1278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екретаря муниципальной службы 1-го класса - 1097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екретаря муниципальной службы 2-го класса - 1005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екретаря муниципальной службы 3-го класса - 823 рублей.</w:t>
      </w:r>
    </w:p>
    <w:p>
      <w:pPr>
        <w:pStyle w:val="Normal"/>
        <w:tabs>
          <w:tab w:val="clear" w:pos="720"/>
          <w:tab w:val="left" w:pos="1479" w:leader="none"/>
          <w:tab w:val="left" w:pos="28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Ежемесячная надбавка к должностному окладу за особые условия муниципальной служб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 Ежемесячная надбавка к должностному окладу за особые условия муниципальной службы (сложность, напряженность, специальный режим работы) устанавливается в размере до 200 процентов должностного оклада, в том числе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сшим должностям муниципальной службы – от  150 до  200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лавным должностям муниципальной службы – от 120 до 150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едущим  должностям муниципальной службы  - от 90 до 120 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аршим должностям муниципальной службы – от 60 до 90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ладшим должностям муниципальной службы -  до 60 процентов должностного окла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Конкретный размер ежемесячной надбавки к должностному окладу за особые условия муниципальной службы устанавливается муниципальному служащему при назначении на должность муниципальной службы или переводе на другую должность муниципальной службы правовым актом представителя нанимателя с обязательным учетом профессиональной подготовки, опыта работы по специальности и замещаемой муниципальной долж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3. Руководитель вправе решать вопрос об изменении (уменьшении или увеличении) размера установленной надбавки в случаях изменения характера и режима службы, снижения результатов служебной деятельности, привлечения к дисциплинарной ответствен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 Муниципальный служащий предупреждается об уменьшении размера установленной ежемесячной надбавки к должностному окладу за особые условия муниципальной службы в порядке, установленном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5. Ежемесячная надбавка к должностному окладу за особые условия муниципальной службы может устанавливаться в максимальном размере при наличии следующих основа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дание опытом управленческой деятельности и навыками к принятию управленческих ре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ы, непосредственно связанной с подготовкой проектов нормативных правовых актов органов местного самоуправления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комиссий совещательного и консультативного характера, созданных нормативными правовыми актами органов местного самоуправления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собого режима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Ежемесячная надбавка к должностному  окладу за выслугу лет на муниципальной служб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Ежемесячная надбавка к должностному  окладу за выслугу лет на муниципальной службе устанавливается в следующих размерах от должностного окла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таже муниципальной службы  </w:t>
        <w:tab/>
        <w:tab/>
        <w:t xml:space="preserve"> </w:t>
        <w:tab/>
        <w:tab/>
        <w:t xml:space="preserve">                 в процен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 года до 5 лет</w:t>
        <w:tab/>
        <w:tab/>
        <w:tab/>
        <w:tab/>
        <w:tab/>
        <w:tab/>
        <w:tab/>
        <w:tab/>
        <w:t xml:space="preserve">               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5 до 10 лет</w:t>
        <w:tab/>
        <w:tab/>
        <w:tab/>
        <w:tab/>
        <w:tab/>
        <w:tab/>
        <w:tab/>
        <w:tab/>
        <w:t xml:space="preserve">               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до 15 лет</w:t>
        <w:tab/>
        <w:tab/>
        <w:tab/>
        <w:tab/>
        <w:tab/>
        <w:tab/>
        <w:tab/>
        <w:tab/>
        <w:t xml:space="preserve">                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ыше 15 лет</w:t>
        <w:tab/>
        <w:tab/>
        <w:tab/>
        <w:tab/>
        <w:tab/>
        <w:tab/>
        <w:tab/>
        <w:tab/>
        <w:t xml:space="preserve">                 3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Стаж муниципальной службы, дающий право на получение указанной надбавки, определяется в соответствии с порядком исчисления стажа муниципальной службы, установленным Советом народных депутатов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Ежемесячная надбавка к должностному окладу муниципальным служащим, допущенным к государственной тайн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1. Ежемесячная надбавка к должностному окладу муниципальным служащим, допущенным к государственной тайне на постоянной основе, устанавливается в зависимости от степени секретности сведений, к которым муниципальный служащий имеет документально подтверждаемый доступ на законных основаниях в следующих размер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 работу со сведениями, имеющими степень секретности «особой важности» от 50 до 75 процентов должностного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 работу со сведениями, имеющими степень секретности «совершенно секретно» от 30 до 50 процентов должностного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 работу со сведениями, имеющими степень секретности «секретно» при оформлении допуска с проведением проверочных мероприятий от 10 до 15 процентов должностного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 работу со сведениями, имеющими степень секретности «секретно» при оформлении допуска без проведения проверочных мероприятий от 5 до 10 процентов должностного окла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Конкретный размер ежемесячной надбавки к должностному окладу муниципальным служащим, допущенным к государственной тайне на постоянной основе, устанавливается при приеме на работу или переводе на другую должность правовым актом представителя нанимателя с учетом объема сведений, к которым муниципальный служащий имеет доступ, а также продолжительности срока, в течение которого сохраняется актуальность засекречивания этих с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Ежемесячная надбавка к должностному окладу за почетное звание Российской Феде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Ежемесячная надбавка к должностному окладу за почетное звание Российской Федерации устанавливается муниципальным служащим, имеющим почетные звания Российской Федерации, в размере 15 процентов должностного окл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Выплата надбавки за почетное звание Российской Федерации производится со дня приема на муниципальную службу (при наличии почетного звания Российской Федерации) или с первого числа месяца, следующего за датой её присво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Муниципальным служащим, имеющим несколько почетных званий Российской Федерации, надбавка выплачивается за одно з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Ежемесячная надбавка к должностному окладу за проведение правовой экспертизы правовых актов и проектов правовых актов, подготовку проектов правовых актов и их визирование в качестве юриста или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1. Ежемесячная надбавка к должностному окладу за проведение правовой экспертизы правовых актов и проектов правовых актов, либо подготовку проектов правовых актов устанавливается в размере 20 процентов от должностного окл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Ежемесячная надбавка к должностному окладу за ученую степен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1. Ежемесячная надбавка к должностному окладу устанавливается за ученую степен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ндидата наук - в размере 10 процентов должностного оклад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тора наук – в размере 15 процентов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Ежемесячное денежное поощр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Ежемесячное денежное поощрение к должностному окладу устанавливается  муниципальным служащим дифференцированно в зависимости от замещаемой должности муниципальной службы в органах местного самоуправления муниципального района правовым актом органа местного самоуправления, в том числе по группам должностей муниципальной службы в органах местного самоуправления Каменского муниципального района Воронеж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сшие должности муниципальной службы – от 2 до 13,5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лавные должности муниципальной службы – от 2 до 13,5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едущие должности муниципальной службы – от 1,5 до 3,5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аршие должности муниципальной службы – от 1 до 2,5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ладшие должности муниципальной службы – от 1 до 2 должностных окладов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Конкретный </w:t>
      </w:r>
      <w:r>
        <w:rPr>
          <w:sz w:val="28"/>
          <w:szCs w:val="28"/>
          <w:lang w:val="zxx" w:eastAsia="zxx" w:bidi="zxx"/>
        </w:rPr>
        <w:t>размер</w:t>
      </w:r>
      <w:r>
        <w:rPr>
          <w:sz w:val="28"/>
          <w:szCs w:val="28"/>
        </w:rPr>
        <w:t xml:space="preserve"> ежемесячного денежного поощрения устанавливается муниципальному служащему при назначении на должность муниципальной службы или переводе на другую должность муниципальной службы правовым актом представителя нанима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Изменение (уменьшение, увеличение) размера установленного ежемесячного денежного поощрения производится по решению представителя на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емия за выполнение особо важных и сложн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Особо важные и сложные задания, за выполнение которых выплачивается премия муниципальным служащим,  должны характеризоваться  одним из следующих  обстоя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ешением в процессе деятельности сложной управленческой задачи, путем внесения оперативного предложения, выполненного на высоком профессиональном уров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м аналитической работы, отличающейся большим объемом  с использованием баз данных по изучаемой проблем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зработкой нормативных правовых актов (за исключением лиц,  получающих ежемесячную надбавку к должностному окладу за проведение правовой экспертизы правовых актов и проектов правовых актов, либо подготовку проектов правовых ак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мия за выполнение особо важных и сложных заданий имеет единовременный характер, ее размер определяется руководителем органа местного самоуправления, но не более двух окладов денежного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емия за выполнение особо важных и сложных заданий учитывается во всех случаях исчисления среднего зарабо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Единовременная выплата при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годного оплачиваемого отпуска и материальная помощ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Муниципальным служащим один раз в год производится единовременная выплата при предоставлении ежегодного оплачиваемого отпуска в размере двух окладов денежного содержания и материальная помощь в размере одного оклада денежного содерж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Материальная помощь выплачивается, как правило, к очередному отпуску или по желанию муниципального служащего и решению представителя нанимателя в иные сроки текуще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Лица, не отработавшие полного календарного года, имеют право на указанные выплаты в размере пропорционально отработанному в этом году време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ри увольнении муниципального служащего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в текущем году из расчета 1/12 годового их размера за каждый целый месяц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5. В конце финансового года службы учета и отчетности органа местного самоуправления производят выплату материальной помощи в установленном размере с учетом норм </w:t>
      </w:r>
      <w:r>
        <w:rPr>
          <w:sz w:val="28"/>
          <w:szCs w:val="28"/>
          <w:lang w:val="zxx" w:eastAsia="zxx" w:bidi="zxx"/>
        </w:rPr>
        <w:t>пункта 6.3</w:t>
      </w:r>
      <w:r>
        <w:rPr>
          <w:sz w:val="28"/>
          <w:szCs w:val="28"/>
        </w:rPr>
        <w:t xml:space="preserve"> настоящего Положения вне зависимости от наличия заявления муниципального служащего о выплате материальной помощи в текущем финансовом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>7. Формирование фонда оплаты труда муниципальных служащих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При формировании фонда оплаты труда муниципальных служащих органов местного самоуправления муниципального района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жемесячной надбавки к должностному окладу за классный чин - в размере четырех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ежемесячной надбавки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ежемесячного денежного поощрения - в размере, предусмотренном настоящим Полож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емий за выполнение особо важных и сложных заданий - в размере двух окладов денежного содерж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единовременной выплаты при предоставлении ежегодного оплачиваемого отпуска и материальной помощи - в размере трех окладов денежного содерж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овышенного денежного содержания - в размерах, устанавливаемых законодательством Воронеж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денежного содержания при увеличении численности муниципальных служащих, вызванного наделением органов местного самоуправления муниципального района дополнительными функциями и полномоч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денежных компенсаций работникам, высвобождаемым в результате сокращения численности и (или) штата муниципальных служащих органов местного самоуправления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других выплат, предусмотренных законодательством Воронежской области, в размерах, определяемых соответствующими законами Воронежской области и нормативными правовыми актами органов местного самоуправления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2. Руководитель органа местного самоуправления муниципального района вправе перераспределять средства фонда оплаты труда муниципальных служащих между выплатами, предусмотренными </w:t>
      </w:r>
      <w:r>
        <w:rPr>
          <w:sz w:val="28"/>
          <w:szCs w:val="28"/>
          <w:lang w:val="zxx" w:eastAsia="zxx" w:bidi="zxx"/>
        </w:rPr>
        <w:t>пунктом 7.1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При сокращении численности и (или) штата муниципальных служащих размер фонда оплаты труда муниципальных служащих органа местного самоуправления муниципального района сохраняется на очередной и последующий годы. Средства фонда оплаты труда муниципальных служащих, высвободившиеся в результате сокращения численности и (или) штата муниципальных служащих, используются руководителем органа местного самоуправления муниципального района на выплату муниципальным служащим премий по результатам службы (рабо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При увеличении численности муниципальных служащих, если такое увеличение вызвано необходимостью наделения соответствующего органа местного самоуправления муниципального района дополнительными функциями и полномочиями, размеры средств фонда оплаты труда муниципальных служащих, исчисленные и сохраненные в соответствии с требованиями настоящего раздела Положения, подлежат увеличению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7.5. </w:t>
      </w:r>
      <w:r>
        <w:rPr>
          <w:rFonts w:eastAsia="Calibri"/>
          <w:sz w:val="28"/>
          <w:szCs w:val="28"/>
          <w:lang w:eastAsia="en-US"/>
        </w:rPr>
        <w:t>Неиспользованный остаток лимитов бюджетных обязательств, предусмотренных на денежное содержание муниципальных служащих, утвержденных в установленном порядке, может быть направлен по решению руководителя органа местного самоуправления на выплату премий и другие выплаты, предусмотренные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Subtitle"/>
        <w:tabs>
          <w:tab w:val="clear" w:pos="720"/>
          <w:tab w:val="left" w:pos="640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___»________2019 г. №_____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Х ОКЛАДОВ ПО ДОЛЖНОСТЯМ 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В КАМЕНСКОМ МУНИЦИПАЛЬНОМ РАЙОНЕ ВОРОНЕЖСКОЙ ОБЛАСТИ   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tbl>
      <w:tblPr>
        <w:tblW w:w="99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440"/>
      </w:tblGrid>
      <w:tr>
        <w:trPr>
          <w:trHeight w:val="14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мер должностного оклада (рублей </w:t>
            </w:r>
          </w:p>
          <w:p>
            <w:pPr>
              <w:pStyle w:val="ConsPlusTitle"/>
              <w:widowControl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месяц)</w:t>
            </w:r>
          </w:p>
        </w:tc>
      </w:tr>
      <w:tr>
        <w:trPr>
          <w:trHeight w:val="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left" w:pos="158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аздел 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center" w:pos="29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center" w:pos="29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48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left" w:pos="456" w:leader="none"/>
                <w:tab w:val="center" w:pos="4925" w:leader="none"/>
                <w:tab w:val="left" w:pos="7335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left" w:pos="456" w:leader="none"/>
                <w:tab w:val="center" w:pos="4925" w:leader="none"/>
                <w:tab w:val="left" w:pos="7335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  <w:tab/>
              <w:t xml:space="preserve">                   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left" w:pos="456" w:leader="none"/>
                <w:tab w:val="center" w:pos="4925" w:leader="none"/>
                <w:tab w:val="left" w:pos="7335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7</w:t>
            </w:r>
          </w:p>
        </w:tc>
      </w:tr>
      <w:tr>
        <w:trPr>
          <w:trHeight w:val="2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left" w:pos="1157" w:leader="none"/>
                <w:tab w:val="left" w:pos="7375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left" w:pos="1157" w:leader="none"/>
                <w:tab w:val="left" w:pos="7375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администр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20"/>
                <w:tab w:val="left" w:pos="1157" w:leader="none"/>
                <w:tab w:val="left" w:pos="7375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 отде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7</w:t>
            </w:r>
          </w:p>
        </w:tc>
      </w:tr>
      <w:tr>
        <w:trPr>
          <w:trHeight w:val="3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отде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0</w:t>
            </w:r>
          </w:p>
        </w:tc>
      </w:tr>
      <w:tr>
        <w:trPr>
          <w:trHeight w:val="3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 отде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 муниципального рай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4</w:t>
            </w:r>
          </w:p>
        </w:tc>
      </w:tr>
      <w:tr>
        <w:trPr>
          <w:trHeight w:val="2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9</w:t>
            </w:r>
          </w:p>
        </w:tc>
      </w:tr>
      <w:tr>
        <w:trPr>
          <w:trHeight w:val="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3</w:t>
            </w:r>
          </w:p>
        </w:tc>
      </w:tr>
      <w:tr>
        <w:trPr>
          <w:trHeight w:val="3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 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 муниципального рай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едседателя Совета народных депутат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  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муниципального рай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autoSpaceDE w:val="false"/>
              <w:spacing w:lineRule="exact" w:line="322"/>
              <w:jc w:val="left"/>
              <w:rPr/>
            </w:pPr>
            <w:r>
              <w:rPr>
                <w:rStyle w:val="FontStyle14"/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91">
    <w:name w:val="Style9"/>
    <w:basedOn w:val="Normal"/>
    <w:qFormat/>
    <w:pPr>
      <w:spacing w:lineRule="exact" w:line="3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30:00Z</dcterms:created>
  <dc:creator>Reanimator 98</dc:creator>
  <dc:description/>
  <cp:keywords/>
  <dc:language>en-US</dc:language>
  <cp:lastModifiedBy>*</cp:lastModifiedBy>
  <cp:lastPrinted>2019-10-30T15:24:00Z</cp:lastPrinted>
  <dcterms:modified xsi:type="dcterms:W3CDTF">2019-10-30T12:30:00Z</dcterms:modified>
  <cp:revision>2</cp:revision>
  <dc:subject/>
  <dc:title>                                          </dc:title>
</cp:coreProperties>
</file>