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464820</wp:posOffset>
            </wp:positionV>
            <wp:extent cx="560070" cy="702945"/>
            <wp:effectExtent l="0" t="0" r="0" b="0"/>
            <wp:wrapTight wrapText="bothSides">
              <wp:wrapPolygon edited="0">
                <wp:start x="-311" y="43"/>
                <wp:lineTo x="-311" y="21211"/>
                <wp:lineTo x="21472" y="21211"/>
                <wp:lineTo x="21472" y="43"/>
                <wp:lineTo x="-311" y="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9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6403" w:leader="none"/>
        </w:tabs>
        <w:jc w:val="both"/>
        <w:rPr/>
      </w:pPr>
      <w:r>
        <w:rPr>
          <w:sz w:val="28"/>
          <w:szCs w:val="28"/>
        </w:rPr>
        <w:t>« 30 »  октября  2019 г.                                                                         № 165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76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Положения о порядке предоставления в прокуратуру Каменского района Воронежской области нормативных правовых актов,  принятых Советом народных депутатов Каменского муниципального района Воронежской области, и их проектов для проведения антикоррупционной экспертиз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положений Федерального закона от 17.07.2009 № 172-ФЗ «Об антикоррупционной экспертизе нормативных правовых актов и проектов нормативных правовых актов» и статьи 9.1 Федерального закона от  </w:t>
      </w:r>
      <w:r>
        <w:rPr>
          <w:sz w:val="28"/>
          <w:szCs w:val="28"/>
        </w:rPr>
        <w:t xml:space="preserve">17.01.1992 № 2202-1 </w:t>
      </w:r>
      <w:r>
        <w:rPr>
          <w:color w:val="000000"/>
          <w:sz w:val="28"/>
          <w:szCs w:val="28"/>
        </w:rPr>
        <w:t>«О прокуратуре Российской Федерации», Совет народных депутатов Каменского муниципального района Воронежской области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 Утвердить прилагаемое Положение о порядке предоставления в прокуратуру Каменского района Воронежской области нормативных правовых актов, принятых Советом народных депутатов Каменского муниципального района Воронежской области, и их проектов для проведения антикоррупционной экспертизы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3. Контроль за исполнением решения возложить на ведущего специалиста Совета народных депутатов района Кондратенко С.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shd w:fill="FFFFFF" w:val="clear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униципального района</w:t>
      </w:r>
      <w:r>
        <w:rPr>
          <w:bCs/>
          <w:spacing w:val="-1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         Н.А. Жигулин</w:t>
      </w:r>
    </w:p>
    <w:p>
      <w:pPr>
        <w:pStyle w:val="Normal"/>
        <w:shd w:fill="FFFFFF" w:val="clear"/>
        <w:suppressAutoHyphens w:val="true"/>
        <w:ind w:right="-32" w:hanging="0"/>
        <w:jc w:val="both"/>
        <w:rPr>
          <w:color w:val="0000FF"/>
          <w:spacing w:val="-5"/>
          <w:sz w:val="28"/>
          <w:szCs w:val="28"/>
        </w:rPr>
      </w:pPr>
      <w:r>
        <w:rPr>
          <w:color w:val="0000FF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32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32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/>
      </w:pPr>
      <w:r>
        <w:rPr>
          <w:spacing w:val="-5"/>
          <w:sz w:val="28"/>
          <w:szCs w:val="28"/>
        </w:rPr>
        <w:t>Приложение №1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от  30  октября   2019г. № 165 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ПРЕДОСТАВЛЕНИЯ В ПРОКУРАТУРУ КАМЕНСКОГО РАЙОНА ВОРОНЕЖСКОЙ ОБЛАСТИ НОРМАТИВНЫХ ПРАВОВЫХ АКТОВ,  ПРИНЯТЫХ СОВЕТОМ НАРОДНЫХ ДЕПУТАТОВ КАМЕНСКОГО МУНИЦИПАЛЬНОГО РАЙОНА ВОРОНЕЖСКОЙ ОБЛАСТИ, И ИХ ПРОЕКТОВ ДЛЯ ПРОВЕДЕНИЯ АНТИКОРРУПЦИОННОЙ ЭКСПЕРТИЗЫ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определяет порядок предоставления в прокуратуру Каменского района Воронежской области проектов нормативных правовых актов и принятых Советом народных депутатов Каменского муниципального района Воронежской области нормативных правовых актов в целях реализации полномочий по проведению антикоррупционной экспертизы, возложенных на органы прокуратуры Федеральным законом от 17.07.2009 № 172-ФЗ «Об антикоррупционной экспертизе нормативных правовых актов и проектов нормативных правовых актов» и ст. 9.1 Федерального закона от </w:t>
      </w:r>
      <w:r>
        <w:rPr>
          <w:sz w:val="28"/>
          <w:szCs w:val="28"/>
        </w:rPr>
        <w:t xml:space="preserve">17.01.1992 № 2202-1 </w:t>
      </w:r>
      <w:r>
        <w:rPr>
          <w:color w:val="000000"/>
          <w:sz w:val="28"/>
          <w:szCs w:val="28"/>
        </w:rPr>
        <w:t xml:space="preserve">«О прокуратуре Российской Федерации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t>2. ПОРЯДОК ПРЕДОСТАВЛЕНИЯ В ПРОКУРАТУРУ КАМЕНСКОГО РАЙОНА ПРОЕКТОВ НОРМАТИВНЫХ ПРАВОВЫХ АКТОВ СОВЕТА НАРОДНЫХ ДЕПУТАТОВ КАМ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Советом народных депутатов Каменского муниципального района не позднее 10 (десяти) рабочих дней до дня принятия нормативного правового акта направляет в прокуратуру Каменского района проект нормативного правового ак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оект нормативного правового акта, указанный в п. 2.1 настоящего Положения, направляется посредством электронной почты prokuratura-kamenka@yandex.ru и нароч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Обязанность по обеспечению направления в </w:t>
      </w:r>
      <w:r>
        <w:rPr>
          <w:sz w:val="28"/>
          <w:szCs w:val="28"/>
        </w:rPr>
        <w:t xml:space="preserve">прокуратуру Каменского района </w:t>
      </w:r>
      <w:r>
        <w:rPr>
          <w:color w:val="000000"/>
          <w:sz w:val="28"/>
          <w:szCs w:val="28"/>
        </w:rPr>
        <w:t xml:space="preserve">проектов вышеуказанных нормативных правовых актов в установленный срок возлагается на работников аппарата Совета народных депутатов Каменского муниципального район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на которое возложены обязанности по направлению в прокуратуру проектов нормативных правовых актов организует процесс направления проектов вышеуказанных нормативных правовых актов, осуществляет контроль за соблюдением сроков направления таких прое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информаций (требований) прокурора об изменении нормативного правового ак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РАССМОТРЕНИЯ ПОСТУПИВШЕЙ ИНФОРМАЦИИ (ТРЕБОВАНИЯ) ПРОКУРОРА ОБ ИЗМЕНЕНИИ НОРМАТИВНОГО ПРАВОВОГО АК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 При поступлении из прокуратуры Каменского района информации (требования) об изменении нормативного правового акта, ответственное лицо в течение дня, следующего за днем поступления информации прокурора, сообщает об этом главе муниципального района, предоставляет  необходимые документы, для рассмотрения информации прокурора и вносит в проект нормативного правового акта изменения с учетом информации (требования) прокур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2. О результатах рассмотрения информации (требования) прокурора Каменского района извещается в письменной форме в течение 10 дней с момента получения та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ПРЕДОСТАВЛЕНИЯ В ПРОКУРАТУРУ КАМЕНСКОГО РАЙОНА ПРИНЯТЫХ НОРМАТИВНЫХ ПРАВОВЫХ АКТОВ ДЛЯ ПРОВЕДЕНИЯ АНТИКОРРУПЦИОННОЙ ЭКСПЕРТИЗ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Совет народных депутатов муниципального района в течение 10 (десяти) рабочих дней со дня подписания нормативного правового акта направляет его в прокуратуру Каменск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4.2. Ежеквартально </w:t>
      </w:r>
      <w:r>
        <w:rPr>
          <w:rStyle w:val="Blk"/>
          <w:sz w:val="28"/>
          <w:szCs w:val="28"/>
        </w:rPr>
        <w:t>(не позднее 5 числа первого месяца, следующего за отчетным кварталом)</w:t>
      </w:r>
      <w:r>
        <w:rPr>
          <w:color w:val="000000"/>
          <w:sz w:val="28"/>
          <w:szCs w:val="28"/>
        </w:rPr>
        <w:t>, в прокуратуру Каменского района представляются в электронном виде (либо на бумажном носителе) все принятые в истекшем квартале нормативные правовые акты посредством направления их на адрес электронной почты prokuratura-kamenka@yandex.ru и нарочно на бумажном носител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бязанность по обеспечению направления в прокуратуру Каменского района вышеуказанных нормативных правовых актов в установленный срок возлагается на ведущего специалиста Совета народных депутатов Кондратенко С.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о, на которое возложены обязанности по направлению в прокуратуру нормативных правовых актов организует процесс направления вышеуказанных нормативных правовых актов, осуществляет контроль за соблюдением сроков направления нормативных правовых а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требований об изменении нормативного правового акта, а также протестов на принятые нормативные правовые акт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РАССМОТРЕНИЯ ПОСТУПИВШЕГО ТРЕБОВАНИЯ ПРОКУРОРА ОБ ИЗМЕНЕНИИ НОРМАТИВНОГО ПРАВОВОГО АК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При поступлении из прокуратуры Каменского района требования прокурора об изменении нормативного правового акта ответственное должностное лицо в течение дня, следующего за днем поступления требования прокурора сообщает об этом главе муниципального района, подготавливает все соответствующие документы для рассмотрения требования прокурора на ближайшем заседании сессии Совета народных депутатов и заблаговременно направляет извещение прокурору района о дате и месте заседания Совета народных депутатов, на котором будет рассматриваться требование прокурора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sz w:val="28"/>
          <w:szCs w:val="28"/>
        </w:rPr>
        <w:t>Требование прокурора об изменении нормативного правового акта может быть обжаловано в установленном порядке.</w:t>
      </w:r>
    </w:p>
    <w:sectPr>
      <w:type w:val="nextPage"/>
      <w:pgSz w:w="11906" w:h="16838"/>
      <w:pgMar w:left="1588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 Знак Знак2"/>
    <w:qFormat/>
    <w:rPr>
      <w:sz w:val="32"/>
      <w:lang w:eastAsia="zh-CN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sz w:val="32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46:00Z</dcterms:created>
  <dc:creator>Ирина Резниченко</dc:creator>
  <dc:description/>
  <cp:keywords/>
  <dc:language>en-US</dc:language>
  <cp:lastModifiedBy>*</cp:lastModifiedBy>
  <cp:lastPrinted>2019-10-30T15:46:00Z</cp:lastPrinted>
  <dcterms:modified xsi:type="dcterms:W3CDTF">2019-10-30T12:46:00Z</dcterms:modified>
  <cp:revision>2</cp:revision>
  <dc:subject/>
  <dc:title>ПРОЕКТ</dc:title>
</cp:coreProperties>
</file>