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</w:rPr>
      </w:pPr>
      <w:r>
        <w:rPr>
          <w:b/>
          <w:sz w:val="28"/>
        </w:rPr>
        <w:tab/>
      </w:r>
    </w:p>
    <w:p>
      <w:pPr>
        <w:pStyle w:val="Subtitle"/>
        <w:jc w:val="left"/>
        <w:rPr>
          <w:b/>
          <w:b/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Heading"/>
        <w:jc w:val="righ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0" distR="0" simplePos="0" locked="0" layoutInCell="0" allowOverlap="1" relativeHeight="50">
            <wp:simplePos x="0" y="0"/>
            <wp:positionH relativeFrom="column">
              <wp:posOffset>2453640</wp:posOffset>
            </wp:positionH>
            <wp:positionV relativeFrom="paragraph">
              <wp:posOffset>-219075</wp:posOffset>
            </wp:positionV>
            <wp:extent cx="461010" cy="570865"/>
            <wp:effectExtent l="0" t="0" r="0" b="0"/>
            <wp:wrapTight wrapText="bothSides">
              <wp:wrapPolygon edited="0">
                <wp:start x="-437" y="0"/>
                <wp:lineTo x="-437" y="21206"/>
                <wp:lineTo x="21600" y="21206"/>
                <wp:lineTo x="21600" y="0"/>
                <wp:lineTo x="-4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  <w:sz w:val="28"/>
        </w:rPr>
        <w:t>Совет народных депутатов Каменского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20"/>
          <w:tab w:val="left" w:pos="7575" w:leader="none"/>
          <w:tab w:val="right" w:pos="9400" w:leader="none"/>
        </w:tabs>
        <w:rPr>
          <w:b/>
          <w:b/>
          <w:sz w:val="28"/>
        </w:rPr>
      </w:pP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0 октября    2019 г.                                                       №  16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  внесении  изменений 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     народных     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6.12.2018г.  № 125 «О  район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е на  2019  год   и  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В соответствии со статьей 187 Бюджетного кодекса Российской Федерации и статьей 32 Положения о бюджетном процессе в Каменском муниципальном районе Совет народных депутатов Каменского муниципального района </w:t>
      </w:r>
    </w:p>
    <w:p>
      <w:pPr>
        <w:pStyle w:val="Normal"/>
        <w:tabs>
          <w:tab w:val="clear" w:pos="720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 Внести в решение Совета народных депутатов Каменского муниципального района от 26.12.2018г. №125 «О районном бюджете на 2019 год и плановый период 2020 и 2021 годов» (в редакции решения Совета народных депутатов Каменского муниципального района от 12.02.2019г. №132, от 10.04.2019г. №146, от 28.06.2019г. №154, от 23.08.2019г. №160)  следующие изменения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 статью 1 «Основные характеристики районного бюджета на 2019 год и плановый период 2020 и 2021 годов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«1. Утвердить основные  характеристики районного бюджета на 2019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огнозируемый общий  объем доходов районного бюджета в сумме 555607,87   тыс. рублей, из них безвозмездные поступления    в сумме 423203,87  тыс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безвозмездные поступления из областного бюджета в сумме 402427,27 тыс. рублей, в том числе дотации   51303 тыс. руб., субсидии  197441,47 тыс. руб., субвенции   153615,1 тыс. руб., иные межбюджетные трансферты, имеющих целевое назначение 67,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безвозмездные поступления из бюджетов поселений   19019,6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районного бюджета в сумме   572572,41842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прогнозируемый дефицит районного бюджета на 2019 год в сумме  16964,54842 тыс. рублей, источники внутреннего финансирования  </w:t>
        <w:tab/>
        <w:t xml:space="preserve">  дефицита районного бюджета  на 2019 год и плановый период 2020 и 2021 годов согласно приложению 1 к настоящему решению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  в приложении 1 «Источники  внутреннего финансирования дефицита районного бюджета на 2019 год и плановый период 2020 и 2021 годов»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  Наименование показателя «Источноки внутреннего финансирования дефицита бюджета», Код классификации «01 00 00 00 00 0000 000» в столбце «2019 год» цифры «16701,54842» заменить цифрами «16964,54842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и:</w:t>
      </w:r>
    </w:p>
    <w:tbl>
      <w:tblPr>
        <w:tblW w:w="1039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2424"/>
        <w:gridCol w:w="1305"/>
        <w:gridCol w:w="1283"/>
        <w:gridCol w:w="1283"/>
      </w:tblGrid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5,5484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7,43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4371,5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3856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3314,1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 РФ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4371,5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3856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3314,1</w:t>
            </w:r>
          </w:p>
        </w:tc>
      </w:tr>
      <w:tr>
        <w:trPr>
          <w:trHeight w:val="239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307,1184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363,84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814,1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 РФ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307,1184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363,84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814,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нить строками:</w:t>
      </w:r>
    </w:p>
    <w:tbl>
      <w:tblPr>
        <w:tblW w:w="103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2424"/>
        <w:gridCol w:w="1545"/>
        <w:gridCol w:w="1283"/>
        <w:gridCol w:w="1283"/>
      </w:tblGrid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8,5484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7,43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565207,87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3856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3314,1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 РФ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565207,8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3856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3314,1</w:t>
            </w:r>
          </w:p>
        </w:tc>
      </w:tr>
      <w:tr>
        <w:trPr>
          <w:trHeight w:val="239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76406,4184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363,84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814,1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 РФ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76406,4184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363,84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814,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 в приложении 2 «Объем поступлений доходов районного бюджета Каменского муниципального района по основным источникам на 2019 год и плановый период 2020 и 2021 годов»:  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Код показателя «000 8 50 00000 00 0000 000», Наименование показателя «Доходы бюджета –Всего», в столбце «2019 год» цифры «532102,27» заменить цифрами «555607,87»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Код показателя «000 1 00 00000 00 0000 000», Наименование показателя «Налоговые и неналоговые доходы», в столбце «2019 год цифры «110582» заменить цифрами «132404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е Код показателя «000 1 14 00000 00 0000 000», Наименование показателя «ДОХОДЫ ОТ ПРОДАЖИ МАТЕРИАЛЬНЫХ И НЕМАТЕРИАЛЬНЫХ АКТИВОВ», в столбце «2019 год» цифры «4500» заменить цифрами «26322»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строки:</w:t>
      </w:r>
    </w:p>
    <w:tbl>
      <w:tblPr>
        <w:tblW w:w="1031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230"/>
        <w:gridCol w:w="836"/>
        <w:gridCol w:w="850"/>
        <w:gridCol w:w="851"/>
      </w:tblGrid>
      <w:tr>
        <w:trPr>
          <w:trHeight w:val="3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 1 14 06000 00 0000 430</w:t>
            </w:r>
          </w:p>
        </w:tc>
        <w:tc>
          <w:tcPr>
            <w:tcW w:w="5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 4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 1 14 06010 00 0000 430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 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 1 14 06013 05 0000 430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 37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</w:tr>
    </w:tbl>
    <w:p>
      <w:pPr>
        <w:pStyle w:val="ConsPlusNormal"/>
        <w:spacing w:before="220" w:after="0"/>
        <w:ind w:firstLine="540"/>
        <w:jc w:val="both"/>
        <w:rPr/>
      </w:pPr>
      <w:r>
        <w:rPr/>
        <w:t>-заменить строками:</w:t>
      </w:r>
    </w:p>
    <w:tbl>
      <w:tblPr>
        <w:tblW w:w="1031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5211"/>
        <w:gridCol w:w="866"/>
        <w:gridCol w:w="849"/>
        <w:gridCol w:w="851"/>
      </w:tblGrid>
      <w:tr>
        <w:trPr>
          <w:trHeight w:val="345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 1 14 06000 00 0000 43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222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405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 1 14 06010 00 0000 430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222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360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 1 14 06013 05 0000 430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197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</w:tr>
    </w:tbl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строке Код показателя «000 2 00 00000 00 0000 000», Наименование показателя «БЕЗВОЗМЕЗДНЫЕ ПОСТУПЛЕНИЯ», в столбце «2019 год» цифры «421520,27» заменить цифрами «423203,87»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Код показателя «000 2 02 00000 00 0000 000», Наименование показателя «БЕЗВОЗМЕЗДНЫЕ ПОСТУПЛЕНИЯ ОТ ДРУГИХ БЮДЖЕТОВ БЮДЖЕТНОЙ СИСТЕМЫ РОССИЙСКОЙ ФЕДЕРАЦИИ», в столбце «2019 год» цифры «421330,27» заменить цифрами «432446,87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е Код показателя «000 2 02 40014 00 0000 150», Наименование показателя «Иные межбюджетные трансферты», в столбце «2019 год» цифры «18970,7» заменить цифрами «19087,3»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Код показателя «000 2 02 40014 00 0000 150», Наименование показателя «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», в столбце «2019 год» цифры «18903» заменить цифрами «19019,6»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Код показателя «000 2 02 40014 05 0000 150», Наименование показателя «Межбюджетные трансферты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», в столбце «2019 год» цифры «18903» заменить цифрами «19019,6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строке Код показателя «000 2 07 00000 00 0000 000», Наименование показателя «ПРОЧИЕ БЕЗВОЗМЕЗДНЫЕ ПОСТУПЛЕНИЯ», в столбце «2019 год» цифры «190» заменить цифрами «1757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в строке Код показателя «000 2 07 05000 05 0000 150», Наименование показателя «Прочие безвозмездные поступления в бюджеты муниципальных районов», в столбце «2019 год» цифры «190» заменить цифрами «1757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строке Код показателя «000 2 07 05030 05 0000 150», Наименование показателя «Прочие безвозмездные поступления в бюджеты муниципальных районов», в столбце «2019 год» добавить цифры «1567» 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  приложение8 «Ведомственная  структура расходов районного бюджета   на 2019 год и плановый период 2020 и 2021 годов» изложить в новой редакции согласно приложению 1 к настоящему решению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  приложение 9 «Распределение бюджетных ассигнований на 2019 год и плановый период 2020 и 2021 годов по разделам, подразделам, целевым статьям (муниципальным программам Каменского муниципального района и непрограммным направлениям деятельности), группам видов расходов классификации расходов Российской Федерации» изложить в новой редакции согласно приложению 2 к настоящему решению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  приложение 10 «Распределение бюджетных ассигнований по целевым статьям (муниципальным программам Каменского муниципального района и непрограммным направлениям деятельности), группам видов расходов, разделам, подразделам классификации расходов районного бюджета на 2019 год и плановый период 2020 и 2021 годов» изложить в новой редакции согласно приложению 3 к настоящему решению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ложение 12 «Распределение бюджетных ассигнований по разделам, подразделам классификации расходов бюджетов на осуществление бюджетных инвестиций в объекты капительного строительства муниципальной собственности Каменского муниципального района, включаемые в районную адресную инвестиционную программу на 2019 год и плановый период 2020 и 2021 год» изложить в новой редакции согласно приложению 4 к настоящему решению;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16 «Распределение межбюджетных трансфертов бюджетам поселений из  бюджета муниципального района  на выполнение переданных полномочий по частичному содержанию учреждений образования на 2019 год и плановый период 2020 и 2021 годов» изложить в новой редакции согласно приложению 5 к настоящему решению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) приложение 20 «Распределение иных  межбюджетных трансфер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м поселений Каменского муниципального района на    социально-значимые расходы на 2019 год» изложить в новой редакции согласно приложению 6 к настоящему решению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100" w:after="0"/>
        <w:jc w:val="both"/>
        <w:rPr>
          <w:sz w:val="2"/>
          <w:szCs w:val="2"/>
        </w:rPr>
      </w:pPr>
      <w:r>
        <w:rPr>
          <w:sz w:val="2"/>
          <w:szCs w:val="2"/>
        </w:rPr>
        <w:t>11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0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муниципального района                       Н.А. Жигул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Приложение  1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Совета народных депутатов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Каменского муниципального района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внесении  изменений в решение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Совета народных депутатов от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26.12.2018г. №125 «О  районном бюджет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на 2019 год и   плановый период 2020 и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>2021 годов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8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Совета народных депутатов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Каменского муниципального рай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 районном бюджете на 2019 год и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szCs w:val="16"/>
        </w:rPr>
        <w:t>плановый период 2020 и 2021 годов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домственная структура расходов районного бюджета на 2019 год и плановый период 2020 и 2021 год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мма (тыс. руб.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92"/>
        <w:gridCol w:w="535"/>
        <w:gridCol w:w="537"/>
        <w:gridCol w:w="1417"/>
        <w:gridCol w:w="516"/>
        <w:gridCol w:w="983"/>
        <w:gridCol w:w="1008"/>
        <w:gridCol w:w="758"/>
      </w:tblGrid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БС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 народных депутатов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6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«Муниципальное управление Каменского муниципального района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6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Совета народных депутатов и контрольно-счетной комиссии и укрепление материально-технической баз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6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органов местного само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3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6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беспечение функций органов местного самоуправления  (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3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797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0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41,3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униципальное управление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90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28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90,6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6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,1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беспечение деятельности главы администрации Каменского муниципального района в рамка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1 82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86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,1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аппарата администрации, укрепление материально-технической базы и прочих расход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03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19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1,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асходы на обеспечение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29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6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51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4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9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9,6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администрации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1 00 51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МКУ «СОДОМС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 0 07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41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0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0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7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8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8,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7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21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,4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комиссии по делам несовершеннолетних и защите их прав и укрепление материально-технической баз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 полномочий Воронежской области по созданию и организации деятельности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5 7839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7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 полномочий Воронежской области по созданию и организации деятельности комиссий по делам несовершеннолетних и защите их прав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5 7839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комиссии по ведению регистра муниципальных актов и укрепление материально-технической баз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6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6 78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6 78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«Обеспечение деятельности административной  комиссии по рассмотрению дел об административных правонарушениях и укрепление материально-технической базы»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по созданию и организации деятельности административной комисси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4 78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по созданию и организации деятельности административной комиссии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4 78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аппарата администрации, укрепление материально-технической базы и прочих расход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8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8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4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формление прав собственности, в том числе проведение межевых и кадастровых работ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1</w:t>
            </w:r>
          </w:p>
        </w:tc>
      </w:tr>
      <w:tr>
        <w:trPr>
          <w:trHeight w:val="101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расходных обязательств 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8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8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>
          <w:trHeight w:val="23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администрации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>
          <w:trHeight w:val="22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мобилизационной готовности экономики в рамках обеспечения деятельности администрации Каменского муниципального района по непрограммным расходам органов местного самоуправления Камен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9 1 00 80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>
          <w:trHeight w:val="22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Защита населения и территории Каменского муниципального района от чрезвычайных ситуаций, обеспечение пожарной  безопасности  и безопасности людей на водных объектах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22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и модернизация защиты населения от угроз чрезвычайных ситуаций и пожар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22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защиты населения от чрезвычайных ситуаций и пожаров 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02 81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Создание системы обеспечения вызова экстренных оперативных служб по единому номеру «112» на базе единой диспетчерской службы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4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ертывание системы -112 на территории Каменского муниципального района и обеспечение ее функционир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4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,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ельского хозяйств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9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08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6"/>
                <w:szCs w:val="16"/>
              </w:rPr>
              <w:t>Осуществление отдельных государственных полномочий по организации деятельности по отлову и содержанию безнадзорных животных</w:t>
            </w:r>
            <w:r>
              <w:rPr>
                <w:sz w:val="16"/>
                <w:szCs w:val="16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08 78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7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МКУ «ИКЦ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7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2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0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убсидии муниципальным   унитарным предприятиям Каменского муниципального района в целях финансового обеспечения (возмещения) затрат в связи  с выполнением работ, оказанием услуг 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муниципальным   унитарным предприятиям Каменского муниципального района в целях финансового обеспечения (возмещения) затрат в связи  с выполнением работ, оказанием услуг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5 81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и поддержка малого и среднего предпринимательства в Каменском муниципальном районе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Информационная и консультационная поддержка субъектов малого и среднего предпринимательств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нформационная и консультационная поддержка субъектов малого и среднего предпринимательства» (Закупка товаров, работ и услуг для муниципальных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81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держка субъектов малого и среднего предпринимательства за счет средств отчислений от налога, взимаемого по УСН по нормативу 10%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грантов начинающим субъектам малого предпринимательства- производителям товаров (работ, услуг) 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4 886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 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4 88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торговли в Каменском муниципальном районе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7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торгового обслуживания жителей отдаленных и малонаселенных пунктов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7 886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Закупка коммунальной специализированной техники для поселений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коммунальной специализированной техники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S86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культуры и туризм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2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рганизация досуга населения учреждениями культуры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2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 и капитальный ремонт объектов культуры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2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мероприятий по созданию объектов  муниципальной собственности 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6 2 02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232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циальная поддержка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5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5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5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ы к пенсиям муниципальным служащим (Социальное обеспечение и иные 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80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5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</w:t>
            </w:r>
          </w:p>
        </w:tc>
      </w:tr>
      <w:tr>
        <w:trPr>
          <w:trHeight w:val="289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циальная поддержка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</w:tr>
      <w:tr>
        <w:trPr>
          <w:trHeight w:val="289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</w:tr>
      <w:tr>
        <w:trPr>
          <w:trHeight w:val="289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289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социальной помощи отдельным категориям граждан 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2 806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289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ая помощь на подключение цифрового телевидения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2 7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праздничных районных мероприят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оциальной политики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3 80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доступным и комфортным жилье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жильем молодых семе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убсидии на обеспечение жильем молодых семей (Социальное обеспечение иные выплаты населению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3 0 01 </w:t>
            </w:r>
            <w:r>
              <w:rPr>
                <w:sz w:val="16"/>
                <w:szCs w:val="16"/>
                <w:lang w:val="en-US"/>
              </w:rPr>
              <w:t>L4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ельского хозяйств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стойчивое развитие сельских территорий Каменского муниципального района Воронежской области на 2014-2020 год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на селе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бсидии на 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 01 883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Повышение эффективности поддержки социально ориентированных некоммерческих организаций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йствие и поддержка развития деятельности общественных организац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социально ориентированных некоммерческих организац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1 80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социально ориентированных некоммерческих организаций (Предоставление субсидий 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1 80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  культуре  администрации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85,917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53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47,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культуры и туризм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1,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Художественно-эстетическое воспитание детей в МКОУ ДОД «Каменская ДШ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1,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хранность и эффективное функционирование учрежд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1,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7,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Организация досуга населения учреждениями культуры Каменского муниципального района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1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хранение и развитие культурно- досуговой деятельности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 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 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звития и укрепление материально-технической базы муниципальных домов культуры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6 2 01 </w:t>
            </w:r>
            <w:r>
              <w:rPr>
                <w:sz w:val="16"/>
                <w:szCs w:val="16"/>
                <w:lang w:val="en-US"/>
              </w:rPr>
              <w:t>L55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64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3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2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переданных полномочий по решению вопросов местного значения в соответствии с заключенными соглашениям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3 88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64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3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2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Развитие библиотечного  обслуживания населения Каменского муниципального района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87,77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библиотечной деятель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7,7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 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 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беспечение деятельности   (оказание услуг) муниципальных учреждений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учреждений культуры (Комплектование книжных фондов библиотек)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6 3 01 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5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учреждений культуры (Подключение муниципальных общедоступных библиотек к сети «Интернет»)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6 3 01 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5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Развитие музейного дела» 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,947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музейного обслуживания насел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,947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беспечение деятельности    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   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    (оказание услуг) муниципальных учреждений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1 005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ение Каменского муниципального района за наращивание налогового потенциала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1 78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ение Каменского муниципального района за достижение наилучших значений региональных показателе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6 4 01 78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,247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Обеспечение реализации муниципальной программы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0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«Финансовое обеспечение деятельности органов исполнительной власти отдела по культуре администрации Каменского муниципального района»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существление бухгалтерского обслуживания финансово-хозяйственной деятельности муниципальных казенных учреждений культуры и дополнительно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6 5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Финансовое обеспечение выполнения других обязательств отдела по культуре администрации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3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3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16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3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переданных полномочий по решению вопросов местного значения в соответствии с заключенными соглашения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4 88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 образования, молодежной политики, спорта и туризма администрации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620,5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817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525,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Социализация детей сирот и детей, нуждающихся в особой защите государст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сходы на организацию санаторно-курортного лечения детей и на выполнение переданных полномочий по опеке и попечительству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9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9 783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9 783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8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5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23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дошкольно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8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5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23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0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4,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0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5,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417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государственных гарантий реализации прав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78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97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7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6,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дошко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78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</w:tr>
      <w:tr>
        <w:trPr>
          <w:trHeight w:val="108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78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5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я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976,8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352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34,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1 00 0000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976,8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352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34,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обще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4976,8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352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34,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92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8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9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78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44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73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, а также дополнительного образования детей в общеобразовательных учреждениях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78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9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78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6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9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ение Каменского муниципального района за наращивание налогового потенциала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78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обеспечения учащихся общеобразовательных учреждений молочной продукцие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 1 02 S8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обеспечения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 1 02 S8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-техническое оснащение муниципальных образовате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1 1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6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объектов муниципальной собств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1 02</w:t>
            </w:r>
            <w:r>
              <w:rPr>
                <w:sz w:val="16"/>
                <w:szCs w:val="16"/>
                <w:lang w:val="en-US"/>
              </w:rPr>
              <w:t xml:space="preserve"> S</w:t>
            </w:r>
            <w:r>
              <w:rPr>
                <w:sz w:val="16"/>
                <w:szCs w:val="16"/>
              </w:rPr>
              <w:t xml:space="preserve">875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07,0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развитию сети обще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 1 02 S8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73.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 Е1 1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общественной безопасности  и противодействие преступ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общественной безопасности и противодействие преступ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0</w:t>
            </w:r>
            <w:r>
              <w:rPr>
                <w:sz w:val="16"/>
                <w:szCs w:val="16"/>
                <w:lang w:val="en-US"/>
              </w:rPr>
              <w:t>.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я «Создание единой системы противодействия преступности и обеспечения общественной безопас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0</w:t>
            </w:r>
            <w:r>
              <w:rPr>
                <w:sz w:val="16"/>
                <w:szCs w:val="16"/>
                <w:lang w:val="en-US"/>
              </w:rPr>
              <w:t>.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профилактики правонаруш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813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0</w:t>
            </w:r>
            <w:r>
              <w:rPr>
                <w:sz w:val="16"/>
                <w:szCs w:val="16"/>
                <w:lang w:val="en-US"/>
              </w:rPr>
              <w:t>.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Повышения безопасности дорожного движения в Каменском муниципальном районе Воронежской области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4.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вышение безопасности дорожного движения в Каменском муниципальном районе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4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4.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повышения безопасности дорожного движ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1 813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4.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9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81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56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Развитие дополнительного образования и воспитания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9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81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6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дополнительного образования и воспитания детей и молодеж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19,8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31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1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1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37,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39,8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8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1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и проведение внешкольных мероприят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3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дополнительного образования и воспитания дете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2 80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Создание условий для организации отдыха и оздоровления детей и молодежи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3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2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отдыха и оздоровления детей и молодежи в МКУ «Детский оздоровительный лагерь «Чайк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4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1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4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9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7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1 4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60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1 4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,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Социальное обеспечение и иные 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1 4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отдых и оздоровления детей и молодежи в лагерях дневного пребывания, профильных лагерях и лагерях труда и отдых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9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6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рганизации отдыха и оздоровления детей и молодежи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4 01 </w:t>
            </w:r>
            <w:r>
              <w:rPr>
                <w:sz w:val="16"/>
                <w:szCs w:val="16"/>
                <w:lang w:val="en-US"/>
              </w:rPr>
              <w:t>S8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8,16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8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рганизации отдыха и оздоровления детей и молодежи    (Социальное обеспечение и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4 01 </w:t>
            </w:r>
            <w:r>
              <w:rPr>
                <w:sz w:val="16"/>
                <w:szCs w:val="16"/>
                <w:lang w:val="en-US"/>
              </w:rPr>
              <w:t>S8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,27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рганизации отдыха и оздоровления детей и молодежи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4 01 </w:t>
            </w:r>
            <w:r>
              <w:rPr>
                <w:sz w:val="16"/>
                <w:szCs w:val="16"/>
                <w:lang w:val="en-US"/>
              </w:rPr>
              <w:t>S8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759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Вовлечение молодежи в социальную практику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5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«Вовлечение молодежи в социальную практику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5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5 01 80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Обеспечение реализации муниципальной программы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3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9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чие мероприятия в области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613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9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 деятельности (Оказания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1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 деятельности (Оказания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 деятельности (Оказания услуг) муниципальных учреждений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Социализация детей сирот и детей, нуждающихся в особой защите государства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3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6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3,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мероприятия «Выплата единовременного пособия при всех формах устройства детей, лишенных родительского попечения в семью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8</w:t>
            </w:r>
          </w:p>
        </w:tc>
      </w:tr>
      <w:tr>
        <w:trPr>
          <w:trHeight w:val="322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2  01 52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8</w:t>
            </w:r>
          </w:p>
        </w:tc>
      </w:tr>
      <w:tr>
        <w:trPr>
          <w:trHeight w:val="322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Компенсация части родительской платы за содержание ребенка в государственных   образовательных организациях, реализующих основную общеобразовательную программу дошкольного образования 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2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</w:tr>
      <w:tr>
        <w:trPr>
          <w:trHeight w:val="322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части родительской платы за содержание ребенка в государственных  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2 78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</w:tr>
      <w:tr>
        <w:trPr>
          <w:trHeight w:val="322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части родительской платы за содержание ребенка в государственных   образовательных организациях, реализующих основную общеобразовательную программу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2 78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4 785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сходы на обеспечение выплаты вознаграждения,  причитающегося приемному родителю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оронежской области по обеспечению выплаты вознаграждения, причитающееся приемному родителю 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5 785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 «Расходы на обеспечение выплат семьям опекунов на содержание подопечных дете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6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6 785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сходы на организацию санаторно-курортного лечения детей и на выполнение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9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9 80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участия каменских спортсменов в спортивных мероприятиях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</w:tr>
      <w:tr>
        <w:trPr>
          <w:trHeight w:val="708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физ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80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финансам и налогам администрации Каменского муниципального район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65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55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64,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9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8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9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8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Финансовое обеспечение деятельности отдела по финансам и налогам администрации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9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8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0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4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4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Управление муниципальными финансами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Камен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4 205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зервированные средства в связи с особенностями исполнения бюджета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4 8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Управление муниципальным долгом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ные платежи по муниципальному долгу Каменского муниципального района  (Обслуживание государственного (муниципального) долг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5 278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поддержка поселений в части выравнивания бюджетной обеспеченности 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3 2 01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0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1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поддержка поселений в части обеспечения сбалансированности бюджетов поселений 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3 2 02 </w:t>
            </w:r>
            <w:r>
              <w:rPr>
                <w:sz w:val="16"/>
                <w:szCs w:val="16"/>
                <w:lang w:val="en-US"/>
              </w:rPr>
              <w:t>S8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1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ение Каменского муниципального района за наращивание налогового потенциала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4 78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3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объектов муниципальной собственности 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4 787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39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социально-значимые расходы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4 805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7,2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организацию проведения оплачиваемых общественных работ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3 2 04 78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1 88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ежбюджетные трансферты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1 88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ремонт и содержание дорог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1 88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5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3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объектов муниципальной собственности за счет средств областного бюджета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4 S8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8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объектов муниципальной собственности за счет средств областного бюджета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4 S8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6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– утвержденные расх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572,418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10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879,3</w:t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2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Совета народных депутатов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Каменского муниципального район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внесении  изменений в решение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Совета народных депутатов от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26.12.2018г. №125 «О  районном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на 2019 год и   плановый период 2020 и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>2021 годов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 xml:space="preserve">Приложение 9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Совета народных депутатов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        Каменского муниципального района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районном бюджете на 2019 год и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>плановый период 2020 и 2021 годов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преде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бюджетных ассигнований   на 2019 год   и плановый период 2020 и 2021 годов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разделам, подразделам, целевым статьям (муниципальным программам Каменского муниципального района)  группам видов расходов функциональной классификации расходов Российской Федерац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мма (тыс.руб.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25"/>
        <w:gridCol w:w="567"/>
        <w:gridCol w:w="1276"/>
        <w:gridCol w:w="567"/>
        <w:gridCol w:w="928"/>
        <w:gridCol w:w="915"/>
        <w:gridCol w:w="1133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572,418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1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879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44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6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35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униципальное управление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Совета народных депутатов  и контрольно-счетной комиссии и укрепление материально-технической баз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6</w:t>
            </w:r>
          </w:p>
        </w:tc>
      </w:tr>
      <w:tr>
        <w:trPr>
          <w:trHeight w:val="6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3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3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  исполнительных органов власти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90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28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90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6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главы администрации Камен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1 8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6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аппарата администрации, укрепление материально-технической базы и прочих расход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0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1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1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29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51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9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администрации Камен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олномочий по составлению (изменении ю) списков кандидатов в присяжные заседатели федеральных судов общей юрисдикции в Российской Федерации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1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</w:tr>
      <w:tr>
        <w:trPr>
          <w:trHeight w:val="7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7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8,7</w:t>
            </w:r>
          </w:p>
        </w:tc>
      </w:tr>
      <w:tr>
        <w:trPr>
          <w:trHeight w:val="7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7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8,7</w:t>
            </w:r>
          </w:p>
        </w:tc>
      </w:tr>
      <w:tr>
        <w:trPr>
          <w:trHeight w:val="7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7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8,7</w:t>
            </w:r>
          </w:p>
        </w:tc>
      </w:tr>
      <w:tr>
        <w:trPr>
          <w:trHeight w:val="7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Финансовое обеспечение деятельности отдела по финансам и налогам администрации Каменского муниципального района Воронеж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7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8,7</w:t>
            </w:r>
          </w:p>
        </w:tc>
      </w:tr>
      <w:tr>
        <w:trPr>
          <w:trHeight w:val="29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0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4,7</w:t>
            </w:r>
          </w:p>
        </w:tc>
      </w:tr>
      <w:tr>
        <w:trPr>
          <w:trHeight w:val="29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</w:tr>
      <w:tr>
        <w:trPr>
          <w:trHeight w:val="29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Камен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4 2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53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зервированные средства в связи с особенностями исполнения бюджета (Иные меж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4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аппарата администрации, укрепление материально-технической базы и прочих расход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комиссии по делам несовершеннолетних и защите их прав и укрепление материально-технической баз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5 783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5 783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комиссии по ведению регистра муниципальных актов и укрепление материально-технической баз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6 7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6 7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административной комиссии по рассмотрению дел об административных правонарушениях и укрепление материально-технической баз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по созданию и организации  деятельности административной комисс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4 78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по созданию и организации  деятельности административной комиссии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4 78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сходы на организацию санаторно-курортного  лечения детей и на выполнение переданных полномочий по организации и осуществлению деятельности комиссии по опеке и попечительств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уществление отдельных государственных полномочий Воронежской области 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9 7839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5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оронежской области  на организацию и осуществление деятельности по опеке и попечительству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9 7839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формление прав собственности, в том числе проведение межевых и кадастровых работ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униципальное управление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41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0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Обеспечение деятельности МКУ «СОДОМС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41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0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7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8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8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 0 07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21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,4</w:t>
            </w:r>
          </w:p>
        </w:tc>
      </w:tr>
      <w:tr>
        <w:trPr>
          <w:trHeight w:val="27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>
          <w:trHeight w:val="27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подготовка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>
          <w:trHeight w:val="27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>
          <w:trHeight w:val="27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администрации Камен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>
          <w:trHeight w:val="27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мобилизационной готовности экономики в рамках обеспечения деятельности администрации Каменского муниципального района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1 00 8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2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4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2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4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Защита населения и территории Каменс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sz w:val="16"/>
                <w:szCs w:val="16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2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4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и модернизация защиты населения от угроз чрезвычайных ситуаций и пожар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sz w:val="16"/>
                <w:szCs w:val="16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sz w:val="16"/>
                <w:szCs w:val="16"/>
              </w:rPr>
              <w:t>05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34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защиты населения от чрезвычайных ситуаций и пожаров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02 8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34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Создание системы обеспечения вызова экстренных оперативных служб по единому номеру «112» на базе единой дежурно-диспетчерской службы Каменского муниципального района Воронежской области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4,9</w:t>
            </w:r>
          </w:p>
        </w:tc>
      </w:tr>
      <w:tr>
        <w:trPr>
          <w:trHeight w:val="34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ертывание системы -112 на территории Каменского муниципального района и обеспечение ее функционир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9966"/>
                <w:sz w:val="16"/>
                <w:szCs w:val="16"/>
              </w:rPr>
            </w:pPr>
            <w:r>
              <w:rPr>
                <w:sz w:val="16"/>
                <w:szCs w:val="16"/>
              </w:rPr>
              <w:t>05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  <w:sz w:val="16"/>
                <w:szCs w:val="16"/>
              </w:rPr>
            </w:pPr>
            <w:r>
              <w:rPr>
                <w:color w:val="339966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4,9</w:t>
            </w:r>
          </w:p>
        </w:tc>
      </w:tr>
      <w:tr>
        <w:trPr>
          <w:trHeight w:val="30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,1</w:t>
            </w:r>
          </w:p>
        </w:tc>
      </w:tr>
      <w:tr>
        <w:trPr>
          <w:trHeight w:val="30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33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5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66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ельского хозяй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уществление отдельных государственных полномочий по организации деятельности по отлову и содержанию безнадзорных животных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 08 78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7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МКУ «ИКЦ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7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</w:tr>
      <w:tr>
        <w:trPr>
          <w:trHeight w:val="60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 7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</w:tr>
      <w:tr>
        <w:trPr>
          <w:trHeight w:val="30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</w:tr>
      <w:tr>
        <w:trPr>
          <w:trHeight w:val="30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убсидии муниципальным   унитарным предприятиям Каменского муниципального района в целях финансового обеспечения (возмещения) затрат в связи  с выполнением работ, оказанием услуг 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муниципальным   унитарным предприятиям Каменского муниципального района в целях финансового обеспечения (возмещения) затрат в связи  с выполнением работ, оказанием услуг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 0 05 8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3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38</w:t>
            </w:r>
          </w:p>
        </w:tc>
      </w:tr>
      <w:tr>
        <w:trPr>
          <w:trHeight w:val="30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3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38</w:t>
            </w:r>
          </w:p>
        </w:tc>
      </w:tr>
      <w:tr>
        <w:trPr>
          <w:trHeight w:val="30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3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38</w:t>
            </w:r>
          </w:p>
        </w:tc>
      </w:tr>
      <w:tr>
        <w:trPr>
          <w:trHeight w:val="30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3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38</w:t>
            </w:r>
          </w:p>
        </w:tc>
      </w:tr>
      <w:tr>
        <w:trPr>
          <w:trHeight w:val="30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ремонт и содержание дорог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1 8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3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38</w:t>
            </w:r>
          </w:p>
        </w:tc>
      </w:tr>
      <w:tr>
        <w:trPr>
          <w:trHeight w:val="30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7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7</w:t>
            </w:r>
          </w:p>
        </w:tc>
      </w:tr>
      <w:tr>
        <w:trPr>
          <w:trHeight w:val="30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и поддержка малого и среднего предпринимательства в Каменском муниципальном районе Воронеж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>
          <w:trHeight w:val="30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 Информационная и консультационная поддержка субъектов малого и среднего предприниматель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>
          <w:trHeight w:val="30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ая и консультационная поддержка субъектов малого и среднего предпринимательства»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18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>
          <w:trHeight w:val="30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едоставление грантов начинающим субъектам малого предприниматель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грантов начинающим субъектам малого предпринимательства- производителям товаров (работ, услуг) 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4 88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 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4 88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торговли в Каменском муниципальном район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торгового обеспечения жителей отдаленных и малонаселенных пунктов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7 8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6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</w:tr>
      <w:tr>
        <w:trPr>
          <w:trHeight w:val="30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6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</w:tr>
      <w:tr>
        <w:trPr>
          <w:trHeight w:val="30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6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</w:tr>
      <w:tr>
        <w:trPr>
          <w:trHeight w:val="30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организацию и проведение оплачиваемых общественных работ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4 78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</w:tr>
      <w:tr>
        <w:trPr>
          <w:trHeight w:val="30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объектов муниципальной собственности за счет средств областного бюджета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3 2 04 </w:t>
            </w:r>
            <w:r>
              <w:rPr>
                <w:sz w:val="16"/>
                <w:szCs w:val="16"/>
                <w:lang w:val="en-US"/>
              </w:rPr>
              <w:t>S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8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Закупка коммунальной специализированной техники для поселе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коммунальной специализированной техники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</w:t>
            </w:r>
            <w:r>
              <w:rPr>
                <w:sz w:val="16"/>
                <w:szCs w:val="16"/>
                <w:lang w:val="en-US"/>
              </w:rPr>
              <w:t>S8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816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6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6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6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объектов муниципальной собственности за счет средств областного бюджета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3 2 04 S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6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640,0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453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762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78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8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3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8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8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3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8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23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дошко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8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23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78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97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6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78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78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5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08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4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0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5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7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1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692,8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5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23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976,8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5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23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976,8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35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34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976,8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35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34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7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4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73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7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9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7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9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ение Каменского муниципального района за наращивание налогового потенциала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92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9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обеспечения учащихся общеобразовательных учреждений молочной продукцие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01 1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обеспечения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01 1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-техническое оснащение муниципальных образовате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1 1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объектов муниципальной собственно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S8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43307.00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развитию сети обще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S8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.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Е1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общественной безопасности  и противодействие преступ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здание единой системы противодействия преступ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профилактики правонарушени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41 01 8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Повышения безопасности дорожного движения в Каменском муниципальном районе Воронежской области» 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Улучшение условий движения транспортных средств и пешеход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в сфере повышения безопасности дорожного движ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1 8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1 8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 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1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3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3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62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Развитие дополнительного  образования и воспитания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9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6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дополнительного образования и воспитания детей и молодеж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19,8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3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1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9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37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9,8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1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и проведение внешкольных мероприят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дополнительного образования и воспитания дете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2 8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культуры и туризм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Художественно-эстетическое воспитание детей в МКОУ ДОД «Каменская ДШ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1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хранности и эффективное функционирование  учре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учреждений дополните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7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учреждений дополнительного образова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учреждений дополнительного образования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4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Создание условий для организации отдыха и оздоровления детей и молодежи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4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отдыха и оздоровления детей  и молодежи в лагерях дневного пребывания, профильных лагерях и лагерях труда и отдых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9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6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4 01 </w:t>
            </w:r>
            <w:r>
              <w:rPr>
                <w:sz w:val="16"/>
                <w:szCs w:val="16"/>
                <w:lang w:val="en-US"/>
              </w:rPr>
              <w:t>S8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8,166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8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 4 01 78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тдыха и оздоровления детей и молодежи 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 4 01 78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,27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тдыха и оздоровления детей и молодежи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 4 01 78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759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отдыха и оздоровления детей и молодежи в МКУ «детский оздоровительный лагерь «Чай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4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я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9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2 78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2 78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2 78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Вовлечение молодежи в социальную практику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Вовлечение молодежи в социальную практик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связанные с вовлечением молодежи в социальную практику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5 01 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3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Обеспечение реализации муниципальной программы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3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чие мероприятия в области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3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9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9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</w:tr>
      <w:tr>
        <w:trPr>
          <w:trHeight w:val="9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7 01 005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7 01 005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18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77,712,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20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4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9,117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2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 «Развитие культуры и туризм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9,117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2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Организация досуга населения учреждениями культуры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19991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12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2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хранение и развитие культурно - досуговой деятельности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672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1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8</w:t>
            </w:r>
          </w:p>
        </w:tc>
      </w:tr>
      <w:tr>
        <w:trPr>
          <w:trHeight w:val="27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7</w:t>
            </w:r>
          </w:p>
        </w:tc>
      </w:tr>
      <w:tr>
        <w:trPr>
          <w:trHeight w:val="27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</w:t>
            </w:r>
          </w:p>
        </w:tc>
      </w:tr>
      <w:tr>
        <w:trPr>
          <w:trHeight w:val="27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я развития и укрепления материально-технической базы муниципальных домов культуры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6 2 01 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5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64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27</w:t>
            </w:r>
          </w:p>
        </w:tc>
      </w:tr>
      <w:tr>
        <w:trPr>
          <w:trHeight w:val="27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ереданных полномочий  по решению вопросов местного значения в соответствии с заключенными соглашения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3 8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64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27</w:t>
            </w:r>
          </w:p>
        </w:tc>
      </w:tr>
      <w:tr>
        <w:trPr>
          <w:trHeight w:val="27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библиотечного обслуживания населения Каменского муниципального района 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7,7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4</w:t>
            </w:r>
          </w:p>
        </w:tc>
      </w:tr>
      <w:tr>
        <w:trPr>
          <w:trHeight w:val="27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библиотечной деятель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7,7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4</w:t>
            </w:r>
          </w:p>
        </w:tc>
      </w:tr>
      <w:tr>
        <w:trPr>
          <w:trHeight w:val="27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учреждений культуры (Комплектование книжных фондов библиотек)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6 3 01 </w:t>
            </w:r>
            <w:r>
              <w:rPr>
                <w:sz w:val="16"/>
                <w:szCs w:val="16"/>
                <w:lang w:val="en-US"/>
              </w:rPr>
              <w:t>L519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учреждений культуры (Подключение муниципальных общедоступных библиотек к сети «Интернет»)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6 3 01 </w:t>
            </w:r>
            <w:r>
              <w:rPr>
                <w:sz w:val="16"/>
                <w:szCs w:val="16"/>
                <w:lang w:val="en-US"/>
              </w:rPr>
              <w:t>L519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5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0</w:t>
            </w:r>
          </w:p>
        </w:tc>
      </w:tr>
      <w:tr>
        <w:trPr>
          <w:trHeight w:val="27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</w:t>
            </w:r>
          </w:p>
        </w:tc>
      </w:tr>
      <w:tr>
        <w:trPr>
          <w:trHeight w:val="27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Развитие музейного дел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,947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</w:t>
            </w:r>
          </w:p>
        </w:tc>
      </w:tr>
      <w:tr>
        <w:trPr>
          <w:trHeight w:val="27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музейного обслуживания на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,947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</w:t>
            </w:r>
          </w:p>
        </w:tc>
      </w:tr>
      <w:tr>
        <w:trPr>
          <w:trHeight w:val="28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</w:tr>
      <w:tr>
        <w:trPr>
          <w:trHeight w:val="28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ощрение Каменского муниципального района за наращивание налогового потенциала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1 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ение Каменского муниципального района за достижение наилучших значений региональных показателе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1 78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,247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058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Обеспечение реализации муниципальной программы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0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Финансовое обеспечение деятельности органов исполнительной власти отдела по культуре администрации Каменского муниципального отдел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существление бухгалтерского обслуживания финансово-хозяйственной деятельности муниципальных казенных учреждений культуры и дополните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6 5 02 005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2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Финансовое обеспечение выполнения других обязательств отдела по культуре администрации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3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6 5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4 8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2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Организация досуга населения учреждениями культуры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27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 и капитальный ремонт объектов культуры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27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мероприятий по созданию объектов муниципальной собственности  (Капитальные вложения в объекты недвижимого имущества в государственной (муниципальной) собственност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6 2 02 </w:t>
            </w:r>
            <w:r>
              <w:rPr>
                <w:sz w:val="16"/>
                <w:szCs w:val="16"/>
                <w:lang w:val="en-US"/>
              </w:rPr>
              <w:t>S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27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9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27.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96.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5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6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83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5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6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83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5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6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83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«Организация обеспечения социальных выплат отдельным категориям граждан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5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6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83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ы к пенсиям муниципальных служащих 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8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5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6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830</w:t>
            </w:r>
          </w:p>
        </w:tc>
      </w:tr>
      <w:tr>
        <w:trPr>
          <w:trHeight w:val="2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,1</w:t>
            </w:r>
          </w:p>
        </w:tc>
      </w:tr>
      <w:tr>
        <w:trPr>
          <w:trHeight w:val="2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праздничных районных мероприят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оциальной политики  (Социальное обеспечение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3 8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социальной помощи отдельным категориям граждан  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2 8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ая помощь на подключение Цифрового телевидения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2 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доступным и комфортным жилье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1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жильем молодых сем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1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обеспечение жильем молодых семей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3 0 01 </w:t>
            </w:r>
            <w:r>
              <w:rPr>
                <w:sz w:val="16"/>
                <w:szCs w:val="16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1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ельского хозяй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стойчивое развитие сельских территорий Каменского муниципального района Воронежской области на 2014-2020 год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на сел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бсидии на 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(Социальное обеспечение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0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6 01 88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3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999.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46.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290.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999.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46.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290.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999.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46.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Выплата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8</w:t>
            </w:r>
          </w:p>
        </w:tc>
      </w:tr>
      <w:tr>
        <w:trPr>
          <w:trHeight w:val="27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8</w:t>
            </w:r>
          </w:p>
        </w:tc>
      </w:tr>
      <w:tr>
        <w:trPr>
          <w:trHeight w:val="27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«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1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0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</w:tr>
      <w:tr>
        <w:trPr>
          <w:trHeight w:val="27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(Социальное обеспечение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1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0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78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</w:tr>
      <w:tr>
        <w:trPr>
          <w:trHeight w:val="27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1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0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78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7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5</w:t>
            </w:r>
          </w:p>
        </w:tc>
      </w:tr>
      <w:tr>
        <w:trPr>
          <w:trHeight w:val="27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оронежской области по обеспечению выплат  приемной семье на содержание подопечных детей (Социальное обеспечение 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4 78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5</w:t>
            </w:r>
          </w:p>
        </w:tc>
      </w:tr>
      <w:tr>
        <w:trPr>
          <w:trHeight w:val="27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«»Расходы на обеспечение выплаты вознаграждения, причитающегося приемному родителю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5</w:t>
            </w:r>
          </w:p>
        </w:tc>
      </w:tr>
      <w:tr>
        <w:trPr>
          <w:trHeight w:val="45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уществление отдельных государственных полномочий Воронежской области по обеспечению   выплаты вознаграждения, причитающегося приемному родителю (Закупка товаров, работ и услуг для муниципальных нужд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5 785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5</w:t>
            </w:r>
          </w:p>
        </w:tc>
      </w:tr>
      <w:tr>
        <w:trPr>
          <w:trHeight w:val="2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сходы на обеспечение выплат семьям опекунов на содержание подопечных дет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0</w:t>
            </w:r>
          </w:p>
        </w:tc>
      </w:tr>
      <w:tr>
        <w:trPr>
          <w:trHeight w:val="27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6 785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Повышение эффективности поддержки социально ориентированных некоммерческих организ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sz w:val="16"/>
                <w:szCs w:val="16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йствие и поддержка развития деятельности общественных организ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sz w:val="16"/>
                <w:szCs w:val="16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социально ориентированных некоммерческих организац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1 8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социально 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1 8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сходы на организацию санаторно - куротного лечения детей и на выполнение переданных полномочий по организации и осуществлению деятельности комиссии по опеке и попечительств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9 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25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</w:tr>
      <w:tr>
        <w:trPr>
          <w:trHeight w:val="25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2</w:t>
            </w:r>
          </w:p>
        </w:tc>
      </w:tr>
      <w:tr>
        <w:trPr>
          <w:trHeight w:val="25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2</w:t>
            </w:r>
          </w:p>
        </w:tc>
      </w:tr>
      <w:tr>
        <w:trPr>
          <w:trHeight w:val="25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участия каменских спортсменов в спортивных мероприятиях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2</w:t>
            </w:r>
          </w:p>
        </w:tc>
      </w:tr>
      <w:tr>
        <w:trPr>
          <w:trHeight w:val="25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8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2</w:t>
            </w:r>
          </w:p>
        </w:tc>
      </w:tr>
      <w:tr>
        <w:trPr>
          <w:trHeight w:val="25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Управление муниципальным догом Каменского муниципального района Воронеж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ные платежи по муниципальному долгу  Каменского муниципального долга (Обслуживание  муниципального долг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5 27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02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7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80</w:t>
            </w:r>
          </w:p>
        </w:tc>
      </w:tr>
      <w:tr>
        <w:trPr>
          <w:trHeight w:val="31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8</w:t>
            </w:r>
          </w:p>
        </w:tc>
      </w:tr>
      <w:tr>
        <w:trPr>
          <w:trHeight w:val="31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8</w:t>
            </w:r>
          </w:p>
        </w:tc>
      </w:tr>
      <w:tr>
        <w:trPr>
          <w:trHeight w:val="31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8</w:t>
            </w:r>
          </w:p>
        </w:tc>
      </w:tr>
      <w:tr>
        <w:trPr>
          <w:trHeight w:val="31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поддержка поселений в части выравнивания бюджетной обеспеченности поселений 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2 01 </w:t>
            </w:r>
            <w:r>
              <w:rPr>
                <w:sz w:val="16"/>
                <w:szCs w:val="16"/>
                <w:lang w:val="en-US"/>
              </w:rPr>
              <w:t>S8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до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1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1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1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поддержка поселений  в части обеспечения сбалансированности бюджетов поселений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2 02 </w:t>
            </w:r>
            <w:r>
              <w:rPr>
                <w:sz w:val="16"/>
                <w:szCs w:val="16"/>
                <w:lang w:val="en-US"/>
              </w:rPr>
              <w:t>S8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1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1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ение Каменского муниципального района за наращивание налогового потенциала учреждений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4 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3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объектов муниципальной собственности 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4 78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39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социально-значимые расходы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4 8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7,29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-утвержд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00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 3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 к решению Совета народных депутатов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ab/>
        <w:tab/>
        <w:t>Каменского муниципального район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«О внесении изменений в решени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 xml:space="preserve">Совета народных депутатов от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 xml:space="preserve">26.12.2018г. №125  «О  районном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 xml:space="preserve">бюджете на 2019 год и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 плановый период 2020 и 2021 годов»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Приложение  10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 к решению Совета народных депутатов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ab/>
        <w:tab/>
        <w:t>Каменского муниципального район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«О  районном бюджете на 2019 год и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 плановый период 2020 и 2021 годов» 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Распределение бюджетных ассигнований по целевым статьям (муниципальным программам  и непрограммным направлениям деятельности), группам видов расходов, разделам, подразделам классификации расходов районного бюджета на 2019 год и плановый период 2020 и 2021 годов</w:t>
      </w:r>
    </w:p>
    <w:p>
      <w:pPr>
        <w:pStyle w:val="Normal"/>
        <w:rPr/>
      </w:pPr>
      <w:r>
        <w:rPr/>
        <w:t>Сумма (тыс. рублей)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69"/>
        <w:gridCol w:w="1501"/>
        <w:gridCol w:w="604"/>
        <w:gridCol w:w="489"/>
        <w:gridCol w:w="529"/>
        <w:gridCol w:w="1093"/>
        <w:gridCol w:w="1111"/>
        <w:gridCol w:w="1052"/>
      </w:tblGrid>
      <w:tr>
        <w:trPr>
          <w:tblHeader w:val="true"/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</w:tr>
      <w:tr>
        <w:trPr>
          <w:tblHeader w:val="true"/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br/>
              <w:t>В С Е Г 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72572,4184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3310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3979,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«Развитие образовани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7282,3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8590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2309,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Развитие дошкольного и общего образования»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0275,6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3548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1957,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Развитие дошкольного образовани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298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2195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6323,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1 005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38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80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434,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1 005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50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95,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1 005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27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417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48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1 005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государственных гарантий реализации прав на получение общедоступного дошкольного образования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1 782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897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067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806,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государственных гарантий реализации прав на получение общедоступного дошкольного образования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1 782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7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7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государственных гарантий реализации прав на получение общедоступного дошкольного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1 782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35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13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996</w:t>
            </w:r>
          </w:p>
        </w:tc>
      </w:tr>
      <w:tr>
        <w:trPr>
          <w:trHeight w:val="1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общего образовани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2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4976,8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1352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5634,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2 005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792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28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6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2 005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53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96,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2 005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69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53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, общего образования, а также дополнительного образования детей в общеобразовательных учреждениях  (</w:t>
            </w: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2 78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36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0944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6073,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, общего образования, а также дополнительного образования детей в общеобразовательных учреждениях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2 78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49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5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3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, общего образования, а также дополнительного образования детей в общеобразовательных учреждениях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2 78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04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06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69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оощрение Каменского муниципального района за наращивание налогового потенциала 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2 782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финансирование обеспечения учащихся образовательных учреждений молочной продукцией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01 1 02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Cs/>
                <w:color w:val="000000"/>
                <w:sz w:val="16"/>
                <w:szCs w:val="16"/>
              </w:rPr>
              <w:t>81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8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9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1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финансирование обеспечения учащихся 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01 1 02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Cs/>
                <w:color w:val="000000"/>
                <w:sz w:val="16"/>
                <w:szCs w:val="16"/>
              </w:rPr>
              <w:t>81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6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-техническое оснащение муниципальных образовате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01 1 02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Cs/>
                <w:color w:val="000000"/>
                <w:sz w:val="16"/>
                <w:szCs w:val="16"/>
              </w:rPr>
              <w:t>16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итальный ремонт объектов муниципальной собственности  </w:t>
            </w:r>
            <w:r>
              <w:rPr>
                <w:bCs/>
                <w:color w:val="000000"/>
                <w:sz w:val="16"/>
                <w:szCs w:val="16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01 1 02 S87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6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307,0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развитию сети обще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2S88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73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 (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Е1516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Социализация детей-сирот и детей, нуждающихся в особой заботе государства»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8374.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879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927,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24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2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3,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  <w:r>
              <w:rPr>
                <w:sz w:val="16"/>
                <w:szCs w:val="16"/>
              </w:rPr>
              <w:t xml:space="preserve"> (Социальное обеспечение и иные  выплаты населению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1 526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24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2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3,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 «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» 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2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»  (</w:t>
            </w:r>
            <w:r>
              <w:rPr>
                <w:sz w:val="16"/>
                <w:szCs w:val="16"/>
              </w:rPr>
              <w:t>Социальное обеспечение и иные  выплаты населению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2 78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2 78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4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8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8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  <w:sz w:val="16"/>
                <w:szCs w:val="16"/>
              </w:rPr>
              <w:t>выплат приемной семье на содержание подопечных детей  (</w:t>
            </w:r>
            <w:r>
              <w:rPr>
                <w:sz w:val="16"/>
                <w:szCs w:val="16"/>
              </w:rPr>
              <w:t>Социальное обеспечение и иные  выплаты населению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4 7854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8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8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сходы на обеспечение выплаты вознаграждения, причитающегося приемному родителю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5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8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2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24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  <w:sz w:val="16"/>
                <w:szCs w:val="16"/>
              </w:rPr>
              <w:t xml:space="preserve"> выплаты вознаграждения, причитающего приемному родителю (</w:t>
            </w:r>
            <w:r>
              <w:rPr>
                <w:sz w:val="16"/>
                <w:szCs w:val="16"/>
              </w:rPr>
              <w:t>Социальное обеспечение и иные  выплаты населению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5 7854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8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2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24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сходы на обеспечение выплат семьям опекунов на содержание подопечных детей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6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4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  <w:sz w:val="16"/>
                <w:szCs w:val="16"/>
              </w:rPr>
              <w:t>выплат  семьям опекунов на содержание подопечных детей  (</w:t>
            </w:r>
            <w:r>
              <w:rPr>
                <w:sz w:val="16"/>
                <w:szCs w:val="16"/>
              </w:rPr>
              <w:t>Социальное обеспечение и иные  выплаты населению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6 7854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4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 «Расходы на организацию санаторно-курортного лечения детей и на выполнение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9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8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существление отдельных государственных полномочий Воронежской области на организацию и осуществление деятельности по опеке и попечительству </w:t>
            </w:r>
            <w:r>
              <w:rPr>
                <w:bCs/>
                <w:color w:val="000000"/>
                <w:sz w:val="16"/>
                <w:szCs w:val="16"/>
              </w:rPr>
              <w:t xml:space="preserve">  (</w:t>
            </w: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9 7839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5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уществление отдельных государственных полномочий Воронежской области на организацию и осуществление деятельности по опеке и попечительству </w:t>
            </w:r>
            <w:r>
              <w:rPr>
                <w:bCs/>
                <w:color w:val="000000"/>
                <w:sz w:val="16"/>
                <w:szCs w:val="16"/>
              </w:rPr>
              <w:t xml:space="preserve">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9 7839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чие мероприятия</w:t>
            </w:r>
            <w:r>
              <w:rPr>
                <w:sz w:val="16"/>
                <w:szCs w:val="16"/>
              </w:rPr>
              <w:t xml:space="preserve">  (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9 803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Развитие дополнительного образования и воспитания»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3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49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681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56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дополнительного образования и воспитания детей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3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419,8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631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51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 3 01 00590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92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71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437,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 3 01 00590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39,8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818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41,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 3 01 00590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Организация и проведение внешкольных мероприятий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3 02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5,1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роприятия в области дополнительного образования и воспитания детей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3 02 802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5,1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Создание условий для организации отдыха и оздоровления детей и молодежи Каменского муниципального района»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4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413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762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264,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Организация отдыха и оздоровления детей и молодежи в лагерях дневного пребывания, профильных лагерях и лагерях труда и отдых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4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89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00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06,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рганизация отдыха и оздоровления детей и молодежи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1 4 01 S83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89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35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38,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рганизация отдыха и оздоровления детей и молодежи (</w:t>
            </w:r>
            <w:r>
              <w:rPr>
                <w:sz w:val="16"/>
                <w:szCs w:val="16"/>
              </w:rPr>
              <w:t>Социальное обеспечение и иные  выплаты населению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1 4 01 S83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3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6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6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отдыха и оздоровления детей и молодежи в МКУ «Детский оздоровительный лагерь «Чайк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4 02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214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96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45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4 02 005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2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31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3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4 02 005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99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207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6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4 02 005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9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01 4 02 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Cs/>
                <w:color w:val="000000"/>
                <w:sz w:val="16"/>
                <w:szCs w:val="16"/>
              </w:rPr>
              <w:t>84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0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0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0,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 4 02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Cs/>
                <w:color w:val="000000"/>
                <w:sz w:val="16"/>
                <w:szCs w:val="16"/>
              </w:rPr>
              <w:t>84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55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96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39,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Социальное обеспечение и иные  выплаты населению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4 02 784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Вовлечение молодежи в социальную практику»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5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 «Вовлечение молодежи в социальную практику»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5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роприятия, связанные с вовлечение молодежи в социальную практику</w:t>
            </w:r>
            <w:r>
              <w:rPr>
                <w:sz w:val="16"/>
                <w:szCs w:val="16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5 01 80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Обеспечение реализации муниципальной программы»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7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613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609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48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я «Прочие мероприятия в области образовани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7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613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609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48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7 01 005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9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71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6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7 01 005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4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0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7 01 005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органов местного самоуправления </w:t>
            </w:r>
            <w:r>
              <w:rPr>
                <w:bCs/>
                <w:color w:val="000000"/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7 01 82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88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9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9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органов местного самоуправления </w:t>
            </w:r>
            <w:r>
              <w:rPr>
                <w:bCs/>
                <w:color w:val="000000"/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7 01 82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3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ходы на обеспечение функций органов местного самоуправления </w:t>
            </w:r>
            <w:r>
              <w:rPr>
                <w:bCs/>
                <w:color w:val="000000"/>
                <w:sz w:val="16"/>
                <w:szCs w:val="16"/>
              </w:rPr>
              <w:t xml:space="preserve"> (Иные бюджетные ассигнован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7 01 82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«Социальная поддержка граждан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76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26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41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.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Развитие мер социальной поддержки отдельных категорий граждан»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18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8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4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1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15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83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платы к пенсиям муниципальных служащих  (</w:t>
            </w:r>
            <w:r>
              <w:rPr>
                <w:sz w:val="16"/>
                <w:szCs w:val="16"/>
              </w:rPr>
              <w:t>Социальное обеспечение и иные  выплаты населению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1 01 804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15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83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1 02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43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казание социальной помощи отдельным категориям граждан   (</w:t>
            </w:r>
            <w:r>
              <w:rPr>
                <w:sz w:val="16"/>
                <w:szCs w:val="16"/>
              </w:rPr>
              <w:t>Социальное обеспечение и иные  выплаты населению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1 02 806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атериальная помощь на подключение цифрового телевидения(</w:t>
            </w:r>
            <w:r>
              <w:rPr>
                <w:sz w:val="16"/>
                <w:szCs w:val="16"/>
              </w:rPr>
              <w:t>Социальное обеспечение и иные  выплаты населению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1 02 70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праздничных районных мероприятий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1 03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роприятия в области социальной политики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1 03 804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Повышение эффективности поддержки социально ориентированных некоммерческих организаций»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8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Содействие и поддержка развития деятельности общественных организаций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2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8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держка социально ориентированных некоммерческих организаций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01 807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1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держка социально ориентированных некоммерческих организац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2 01 807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«Обеспечение доступным и комфортным жильем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1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Обеспечение жильем молодых семей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 0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1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убсидии на обеспечение жильем молодых семей   (</w:t>
            </w:r>
            <w:r>
              <w:rPr>
                <w:sz w:val="16"/>
                <w:szCs w:val="16"/>
              </w:rPr>
              <w:t>Социальное обеспечение и иные  выплаты населению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3 0 01 </w:t>
            </w:r>
            <w:r>
              <w:rPr>
                <w:sz w:val="16"/>
                <w:szCs w:val="16"/>
                <w:lang w:val="en-US"/>
              </w:rPr>
              <w:t>L49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1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Каменского муниципального района Воронежской области «Обеспечение общественного порядка и противодействие преступности» на 2014-2019 г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Обеспечение общественной безопасности и противодействие преступности»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0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здание единой системы противодействия преступности и обеспечения общественной безопасност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 1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0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профилактики правонарушений  (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 1 01 813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0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 Повышение безопасности дорожного движения в Каменском муниципальном районе Воронежской области»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4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Улучшение условий движения транспортных средств и пешеходов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 2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4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повышения безопасности дорожного движения (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 2 01 813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4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«Защита населения и территории Каменс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52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53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54,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Развитие и модернизация защиты населения от угроз чрезвычайных ситуаций и пожаров»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 1 02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роприятия в сфере защиты населения от чрезвычайных ситуаций и пожаров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 1 02 814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Создание системы обеспечения вызова экстренных оперативных служб по единому номеру «112» на базе единой дежурно-диспетчерской службы Каменского муниципального района Воронежской области»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22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23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24,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Развертывание системы-112 на территории Каменского муниципального района и обеспечение ее функционировани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 2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22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23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24,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 2 01 005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63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63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63,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 2 01 005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9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1,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«Развитие культуры и туризм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0517,6174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7553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8547,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Художественно-эстетическое воспитание детей в МКОУ ДОД «Каменская ДШИ»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83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5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01,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Сохранность и эффективное функционирование учреждений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1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83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5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01,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1 01 005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7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77,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1 01 005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3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1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  (Иные бюджетные ассигнован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1 01 005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6.2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Организация досуга населения учреждениями культуры Каменского муниципального района»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22319,2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127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42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Сохранение и развитие культурно - досуговой деятельности Каменского муниципального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2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7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13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39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 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2 01 005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2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36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76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 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2 01 005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9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6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2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   (Иные бюджетные ассигнован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2 01 005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Строительство и капитальный ремонт объектов культуры Каменского муниципального район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2 02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2327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0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финансирование мероприятия по созданию объектов муниципальной собственности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06 2 02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Cs/>
                <w:color w:val="000000"/>
                <w:sz w:val="16"/>
                <w:szCs w:val="16"/>
              </w:rPr>
              <w:t>00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2327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0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2 03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264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1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2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  (</w:t>
            </w: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2 03 88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264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1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2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Развитие библиотечного обслуживания населения Каменского муниципального района»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3 00 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87,7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37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69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Развитие библиотечной деятельност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3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87,7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37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69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 (оказание услуг) муниципальных учреждений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3 01 005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5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2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13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 (оказание услуг) муниципальных учреждений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3 01 005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6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 (оказание услуг) муниципальных учреждений  (Иные бюджетные ассигнован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3 01 005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учреждений культуры (Комплектование книжных фондов библиотек) (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6 3 01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L51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,3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учреждений культуры (Подключение муниципальных общедоступных библиотек к сети «Интернет») (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6 3 01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L51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6,4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Развитие музейного дела»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4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39,9474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59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музейного обслуживания населени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4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39,9474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59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 (оказание услуг) муниципальных учреждений   (</w:t>
            </w: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4 01 005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1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4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9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 (оказание услуг) муниципальных учреждений 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4 01 005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9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8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 (оказание услуг) муниципальных учреждений   (Иные бюджетные ассигнован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4 01 005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ощрение Каменского муниципального района за достижение наилучших значений показателей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4 01 782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ощрение Каменского муниципального района за достижение наилучших значений показателей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4 01 784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27,2474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730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59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71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Финансовое обеспечение деятельности органов исполнительной власти отдела по культуре администрации Каменского муниципального район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17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9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1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функций органов местного самоуправления 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1 82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19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4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функций органов местного самоуправления 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1 82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3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функций органов местного самоуправления   (Иные бюджетные ассигнования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1 82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существление бухгалтерского обслуживания финансово-хозяйственной деятельности муниципальных казенных учреждений культуры и дополнительного образовани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2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4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6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 (оказание услуг) муниципальных учреждений 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2 005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3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2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9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 (оказание услуг) муниципальных учреждений 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2 005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 (оказание услуг) муниципальных учреждений   (Иные бюджетные ассигнован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2 005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Финансовое обеспечение выполнения других обязательств отдела по культуре администрации Каменского муниципального района Воронежской област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3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93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1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5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 (оказание услуг) муниципальных учреждений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3 005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16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4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7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 (оказание услуг) муниципальных учреждений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3 005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77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 (оказание услуг) муниципальных учреждений  (Иные бюджетные ассигнован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3 005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4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70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8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8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4 88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70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8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8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3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Обеспечение участия каменских спортсменов в спортивных мероприятиях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 0 03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3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роприятия в области физической культуры и спорта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 0 03 804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3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«Развитие и поддержка малого и среднего предпринимательства в Каменском муниципальном районе Воронежской област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3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8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сновное мероприятие «Информационная и консультационная поддержка субъектов малого и среднего предпринимательств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 0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нформационная и консультационная поддержка субъектов малого и среднего предпринимательства» (Закупка товаров, работ и услуг для муниципальных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 0 01 818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едоставление грантов начинающим субъектам малого предпринимательств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 0 04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грантов начинающим субъектам малого предпринимательства- производителям товаров (работ, услуг)   (Иные бюджетные ассигнован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 0 04 886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   (Иные бюджетные ассигнован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 0 04 886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торговли в Каменском муниципальном район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 4 07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торгового обслуживания жителей отдаленных и малонаселенных пунктов(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 4 07 886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«Развитие сельского хозяйств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69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7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7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 2 08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уществление отдельных государственных полномочий по организации деятельности по отлову и содержанию безнадзорных животных</w:t>
            </w:r>
            <w:r>
              <w:rPr>
                <w:sz w:val="16"/>
                <w:szCs w:val="16"/>
              </w:rPr>
              <w:t xml:space="preserve">  (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 2 08 788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стойчивое развитие сельских территорий Каменского муниципального района Воронежской области на 2014-2020 год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 6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6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на сел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 6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6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бсидии на 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(Социальное обеспечение иные выплаты населению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 6 01 88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6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</w:t>
            </w:r>
            <w:r>
              <w:rPr>
                <w:sz w:val="16"/>
                <w:szCs w:val="16"/>
              </w:rPr>
              <w:t xml:space="preserve">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» </w:t>
            </w: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  7 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37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40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7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Обеспечение деятельности МКУ «ИКЦ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 7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37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40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7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 7 01 005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62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9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 7 01 005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7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 7 01 005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Муниципальная программа Каменского муниципального района Воронежской  </w:t>
            </w:r>
            <w:r>
              <w:rPr>
                <w:iCs/>
                <w:sz w:val="16"/>
                <w:szCs w:val="16"/>
              </w:rPr>
              <w:t>«Энергосбережение и повышение энергетической эффективности в Каменском муниципальном районе Воронежской област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Строительство блочно – модульных котельных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 0 02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6"/>
                <w:szCs w:val="16"/>
              </w:rPr>
              <w:t>Повышение энергетической эффективности экономики   Каменского муниципального района и сокращение энергетических издержек в бюджетном секторе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 0 02 812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Энергообследовани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 0 06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6"/>
                <w:szCs w:val="16"/>
              </w:rPr>
              <w:t>Повышение энергетической эффективности экономики   Каменского муниципального района и сокращение энергетических издержек в бюджетном секторе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 0 06 812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2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«Управление муниципальным имуществом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39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9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49,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Оформление прав собственности, в том числе проведение межевых и кадастровых работ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 0 03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9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49,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олнение других расходных обязательств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 0 03 802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7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27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7,9</w:t>
            </w:r>
          </w:p>
        </w:tc>
      </w:tr>
      <w:tr>
        <w:trPr>
          <w:trHeight w:val="8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 0 03 802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1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Закупка коммунальной специализированной техники для поселений Каменского муниципального район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 0 04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67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Закупка коммунальной специализированной техники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12 0 04 S86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1767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Субсидии муниципальным унитарным предприятиям Каменского муниципального района в целях финансового обеспечения (возмещения)затрат в связи с выполнением работ, оказанием услуг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 0 05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убсидии муниципальным унитарным предприятиям Каменского муниципального района в целях финансового обеспечения (возмещения)затрат в связи с выполнением работ, оказанием услуг (Иные бюджетные ассигнован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 0 05 81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6065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5955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6464,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Управление муниципальными финансами»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5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1 04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Камен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1 04 205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зервированные средства в связи с особенностями исполнения бюджета(Иные бюджетные ассигнован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1 04 80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Управление муниципальным долгом Каменского муниципального района Воронежской област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1 05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ные платежи по муниципальному долгу Каменского муниципального района (Обслуживание государственного (муниципального) долга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1 05 278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   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2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8315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840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347,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Выравнивание бюджетной обеспеченност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2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12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36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56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поддержка поселений в части выравнивания бюджетной обеспеченности поселений    (Межбюджетные трансферты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13 2 01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804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12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36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56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2 02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67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4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71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поддержка  поселений в части сбалансированности бюджетов поселений (Межбюджетные трансферты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3 2 02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804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67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4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71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 Каменского муниципального района межбюджетных трансфертов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2 04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27514,1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7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организацию и проведение оплачиваемых общественных работ (Межбюджетные трансферты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2 04 784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7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7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ение Каменского муниципального района за наращивание налогового потенциала (Межбюджетные трансферты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2 04 782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84,3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объектов муниципальной собственности (Межбюджетные трансферты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2 04 787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739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социально-значимые расходы (Межбюджетные трансферты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2 04 805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77,29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объектов муниципальной собственности за счет средств областного бюджета (Межбюджетные трансферты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2 04 S8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28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объектов муниципальной собственности за счет средств областного бюджета (Межбюджетные трансферты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2 04 S8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816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Финансовое обеспечение муниципальных образований Каменского муниципального района Воронежской области для исполнения переданных полномочий по решению вопросов местного значения в соответствии с заключенными соглашениями»  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3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99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82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79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3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99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82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79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 на ремонт и содержание дорог (Межбюджетные трансферты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3 01 880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23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55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23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 (Межбюджетные трансферты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3 01 88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 (Межбюджетные трансферты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3 01 88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58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8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37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Обеспечение реализации муниципальной программы»   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4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497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89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18,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Финансовое обеспечение деятельности отдела по финансам и налогам администрации Каменского муниципального района Воронежской област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4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497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89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18,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4 01 82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20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34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34,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   (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4 01 82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76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4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8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4 01 82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«Муниципальное управление Каменского муниципального район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6493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654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677,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1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86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09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09,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главы администрации Каменского муниципального района  (</w:t>
            </w: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1 820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86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09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09,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аппарата администрации, укрепление материально – технической базы и прочих расходов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2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815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606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268,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функций органов местного самоуправления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2 82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829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056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451,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функций органов местного самоуправления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2 82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79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59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29,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функций органов местного самоуправления  (Иные бюджетные ассигнован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2 82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олнение других расходных обязательств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2 802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2 802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Совета народных депутатов  и контрольно – счетной комиссии и укрепление материально-технической базы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3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02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26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35,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функций органов местного самоуправления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3 82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82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82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82,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функций органов местного самоуправления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3 82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Обеспечение деятельности административной комиссии по рассмотрению дел об административных правонарушениях и укрепление материально-технической базы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4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</w:t>
            </w:r>
            <w:r>
              <w:rPr>
                <w:bCs/>
                <w:color w:val="000000"/>
                <w:sz w:val="16"/>
                <w:szCs w:val="16"/>
              </w:rPr>
              <w:t xml:space="preserve"> по содержанию и организации деятельности административной комиссии (</w:t>
            </w: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4 784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</w:t>
            </w:r>
            <w:r>
              <w:rPr>
                <w:bCs/>
                <w:color w:val="000000"/>
                <w:sz w:val="16"/>
                <w:szCs w:val="16"/>
              </w:rPr>
              <w:t xml:space="preserve"> по содержанию и организации деятельности административной комиссии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4 784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сновное мероприятие «Обеспечение деятельности комиссии по делам несовершеннолетних и защите их прав и укрепление материально-технической базы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 05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 государственных  полномочий Воронежской области по с</w:t>
            </w:r>
            <w:r>
              <w:rPr>
                <w:bCs/>
                <w:color w:val="000000"/>
                <w:sz w:val="16"/>
                <w:szCs w:val="16"/>
              </w:rPr>
              <w:t>озданию и организации деятельности комиссий по делам несовершеннолетних и защите их прав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5 7839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3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3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3,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уществление  государственных  полномочий Воронежской области по с</w:t>
            </w:r>
            <w:r>
              <w:rPr>
                <w:bCs/>
                <w:color w:val="000000"/>
                <w:sz w:val="16"/>
                <w:szCs w:val="16"/>
              </w:rPr>
              <w:t>озданию и организации деятельности комиссий по делам несовершеннолетних и защите их прав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5 7839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8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9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9,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комиссии по ведению регистра муниципальных актов и укрепление материально-технической базы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6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</w:t>
            </w:r>
            <w:r>
              <w:rPr>
                <w:bCs/>
                <w:color w:val="000000"/>
                <w:sz w:val="16"/>
                <w:szCs w:val="16"/>
              </w:rPr>
              <w:t xml:space="preserve"> по сбору информации от поселений, входящих в муниципальной район, необходимой для ведения регистра муниципальных правовых актов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6 780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25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25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25,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</w:t>
            </w:r>
            <w:r>
              <w:rPr>
                <w:bCs/>
                <w:color w:val="000000"/>
                <w:sz w:val="16"/>
                <w:szCs w:val="16"/>
              </w:rPr>
              <w:t xml:space="preserve"> по сбору информации от поселений, входящих в муниципальной район, необходимой для ведения регистра муниципальных правовых актов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6 780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7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9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МКУ «СОДОМС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7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941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30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8,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7 005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20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18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18,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7 005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421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12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62,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епрограммные расходы администрации Каменского муниципального района Воронежской обла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9 0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4,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беспечение деятельности администрации Каменского муниципального район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9 1 00 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района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9 1 00 812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,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роприятия по обеспечению мобилизационной готовности экономики в рамках обеспечения деятельности администрации Каменского муниципального района по непрограммным расходам органов местного самоуправления Каменского муниципального района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9 1 00 803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5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                                    Приложение  4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 xml:space="preserve">к решению Совета народных депутатов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Каменского муниципального район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 xml:space="preserve">«О внесении изменений в решени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 xml:space="preserve">Совета народных депутатов от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 xml:space="preserve">26.12.2018г. №125  «О  районном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 xml:space="preserve">бюджете на 2019 год и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 xml:space="preserve">плановый период 2020 и 2021 годов»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иложение  1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 xml:space="preserve">к решению Совета народных депутатов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 xml:space="preserve">Каменского муниципального района  «О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 xml:space="preserve">районном бюджете на 2019 год и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плановый период 2020 и 2021 годов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Распреде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юджетных ассигнований по разделам, подразделам классификации расходов бюджетов на осуществление бюджетных инвестиций в объекты капитального строительства муниципальной собственности Каменского муниципального района, включаемые в районную адресную инвестиционную программ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2019 год и плановый период 2020 и 2021 г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Сумма (тыс. руб.)</w:t>
      </w:r>
    </w:p>
    <w:tbl>
      <w:tblPr>
        <w:tblW w:w="98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900"/>
        <w:gridCol w:w="720"/>
        <w:gridCol w:w="1355"/>
        <w:gridCol w:w="1080"/>
        <w:gridCol w:w="1080"/>
      </w:tblGrid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раздела бюджетной классификации, объек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Р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>П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 Районного Дома Культуры п.г.т. Кам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Приложение  5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 xml:space="preserve">к решению Совета народных депутатов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Каменского муниципального район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 xml:space="preserve">«О внесении изменений в решени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 xml:space="preserve">Совета народных депутатов от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 xml:space="preserve">26.12.2018г. №125  «О  районном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 xml:space="preserve">бюджете на 2019 год и                                                                                             плановый период 2020 и 2021 годов»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 xml:space="preserve">                                                                                                                             Приложение    16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ab/>
        <w:tab/>
        <w:tab/>
        <w:tab/>
        <w:tab/>
        <w:tab/>
        <w:t xml:space="preserve">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Совета народных депутатов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ab/>
        <w:t xml:space="preserve">Каменского муниципального района  «О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sz w:val="16"/>
          <w:szCs w:val="16"/>
        </w:rPr>
        <w:tab/>
        <w:t xml:space="preserve">районном бюджете на 2019 год и плановый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ab/>
        <w:t>период 2020 и 2021 годов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пределение межбюджетных трансфертов бюджетам поселений из     бюджета муниципального района  на выполнение переданных полномочий по частичному содержанию учреждений образова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2019 год и плановый период 2020 и 2021 год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мма (тыс. руб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026"/>
        <w:gridCol w:w="1071"/>
        <w:gridCol w:w="1168"/>
        <w:gridCol w:w="113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Волчанского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Дегтяренского 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Евдаковского 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Карпенковского 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Коденцовского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Сончинского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таринского 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рехстенского 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Тхоревского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0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Приложение  6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Совета народных депутатов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 xml:space="preserve">Каменского муниципального района  «О внесении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 xml:space="preserve">изменений в решение Совета народных депутатов от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 xml:space="preserve">26.12.2018г. №125 «О  районном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на 2019 год и   плановый период 2020 и  2021 годов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Приложение 20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Совета народных депутатов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Каменского муниципального района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«О районном бюджете на 2019 год и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плановый период 2020  и 2021 годов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спределение иных  межбюджетных трансферт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юджетам поселений Каменского муниципальн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    социально-значимые расходы на 2019 г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мма (тыс. руб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733"/>
        <w:gridCol w:w="2693"/>
        <w:gridCol w:w="1559"/>
        <w:gridCol w:w="1418"/>
        <w:gridCol w:w="99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социально-значимые расходы за счет остатка 2018 года ИМТ на поощрение муниципальных районов за наращивание налогового потенциала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 социально-значим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язи с Днем с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ремонт социальных объектов за счет субсидии из областного бюдж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Волчанского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Дегтяренского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Евдаковского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1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арпенковского 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оденцовского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арковского 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77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ончинского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таринского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рехстенского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хоревского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,2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39,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8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basedOn w:val="Style9"/>
    <w:qFormat/>
    <w:rPr>
      <w:b/>
      <w:sz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 Знак Знак1"/>
    <w:basedOn w:val="Style9"/>
    <w:qFormat/>
    <w:rPr>
      <w:sz w:val="24"/>
    </w:rPr>
  </w:style>
  <w:style w:type="character" w:styleId="Style10">
    <w:name w:val=" Знак Знак"/>
    <w:basedOn w:val="Style9"/>
    <w:qFormat/>
    <w:rPr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i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2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rmalcxsplast">
    <w:name w:val="consplusnormalcxsplast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5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Mangal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>
      <w:suppressAutoHyphens w:val="true"/>
    </w:pPr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3:14:00Z</dcterms:created>
  <dc:creator>Каменка</dc:creator>
  <dc:description/>
  <cp:keywords/>
  <dc:language>en-US</dc:language>
  <cp:lastModifiedBy>*</cp:lastModifiedBy>
  <cp:lastPrinted>2019-10-30T16:12:00Z</cp:lastPrinted>
  <dcterms:modified xsi:type="dcterms:W3CDTF">2019-10-30T13:14:00Z</dcterms:modified>
  <cp:revision>2</cp:revision>
  <dc:subject/>
  <dc:title>           </dc:title>
</cp:coreProperties>
</file>