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74930</wp:posOffset>
            </wp:positionV>
            <wp:extent cx="560070" cy="702945"/>
            <wp:effectExtent l="0" t="0" r="0" b="0"/>
            <wp:wrapTight wrapText="bothSides">
              <wp:wrapPolygon edited="0">
                <wp:start x="-311" y="43"/>
                <wp:lineTo x="-311" y="21211"/>
                <wp:lineTo x="21472" y="21211"/>
                <wp:lineTo x="21472" y="43"/>
                <wp:lineTo x="-311" y="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307" r="-385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</w:t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  <w:lang w:eastAsia="zh-CN"/>
        </w:rPr>
        <w:t>Совет народных депутатов  Каменского  муниципального района</w:t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Воронежской области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6403" w:leader="none"/>
        </w:tabs>
        <w:suppressAutoHyphens w:val="true"/>
        <w:jc w:val="both"/>
        <w:rPr>
          <w:sz w:val="32"/>
          <w:lang w:eastAsia="zh-CN"/>
        </w:rPr>
      </w:pPr>
      <w:r>
        <w:rPr>
          <w:sz w:val="28"/>
          <w:szCs w:val="28"/>
          <w:lang w:eastAsia="zh-CN"/>
        </w:rPr>
        <w:t>« 30 » октября 2019 г.                                                                         № 162</w:t>
      </w:r>
    </w:p>
    <w:p>
      <w:pPr>
        <w:pStyle w:val="Normal"/>
        <w:suppressAutoHyphens w:val="true"/>
        <w:ind w:firstLine="567"/>
        <w:jc w:val="both"/>
        <w:rPr>
          <w:sz w:val="32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</w:t>
      </w:r>
      <w:r>
        <w:rPr>
          <w:sz w:val="28"/>
          <w:szCs w:val="28"/>
          <w:lang w:eastAsia="zh-CN"/>
        </w:rPr>
        <w:tab/>
        <w:tab/>
        <w:tab/>
        <w:tab/>
        <w:tab/>
      </w:r>
    </w:p>
    <w:p>
      <w:pPr>
        <w:pStyle w:val="Normal"/>
        <w:ind w:right="134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ind w:right="1344" w:hanging="0"/>
        <w:rPr>
          <w:sz w:val="28"/>
          <w:szCs w:val="28"/>
        </w:rPr>
      </w:pPr>
      <w:r>
        <w:rPr>
          <w:sz w:val="28"/>
          <w:szCs w:val="28"/>
        </w:rPr>
        <w:t xml:space="preserve">по проекту решения « О   внесении </w:t>
      </w:r>
    </w:p>
    <w:p>
      <w:pPr>
        <w:pStyle w:val="Normal"/>
        <w:ind w:right="134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й и дополнений в Устав  </w:t>
      </w:r>
    </w:p>
    <w:p>
      <w:pPr>
        <w:pStyle w:val="Normal"/>
        <w:ind w:right="1344" w:hanging="0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</w:t>
      </w:r>
    </w:p>
    <w:p>
      <w:pPr>
        <w:pStyle w:val="Normal"/>
        <w:ind w:right="1344" w:hanging="0"/>
        <w:rPr>
          <w:sz w:val="28"/>
          <w:szCs w:val="28"/>
          <w:lang w:val="en-US"/>
        </w:rPr>
      </w:pPr>
      <w:r>
        <w:rPr>
          <w:sz w:val="28"/>
          <w:szCs w:val="28"/>
        </w:rPr>
        <w:t>района Воронежской области».</w:t>
      </w:r>
    </w:p>
    <w:p>
      <w:pPr>
        <w:pStyle w:val="Normal"/>
        <w:ind w:right="134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Каменского муниципального района Воронежской области, в соответствие с федеральным законом от 06.10.2003 года № 131-ФЗ «Об общих принципах организации местного самоуправления в Российской Федерации», на основании протеста прокурора Каменского муниципального района Воронежской области № 2-1-2019 от 30 мая 2019 года, Совет народных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оект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роект решения Совета народных депутатов «О внесении изменений и дополнений в Устав Каменского муниципального района Воронежской области» в официальном периодическом  издании органов местного самоуправления «Вестник муниципальных правовых актов Каменского муниципального района» для его обсуждения населением Каме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значить и провести </w:t>
      </w:r>
      <w:r>
        <w:rPr>
          <w:b/>
          <w:sz w:val="28"/>
          <w:szCs w:val="28"/>
        </w:rPr>
        <w:t xml:space="preserve">13 декабря </w:t>
      </w:r>
      <w:r>
        <w:rPr>
          <w:b/>
          <w:color w:val="000000"/>
          <w:sz w:val="28"/>
          <w:szCs w:val="28"/>
        </w:rPr>
        <w:t>2019 в</w:t>
      </w:r>
      <w:r>
        <w:rPr>
          <w:b/>
          <w:sz w:val="28"/>
          <w:szCs w:val="28"/>
        </w:rPr>
        <w:t xml:space="preserve"> 10 ч. 00 м.</w:t>
      </w:r>
      <w:r>
        <w:rPr>
          <w:sz w:val="28"/>
          <w:szCs w:val="28"/>
        </w:rPr>
        <w:t xml:space="preserve"> в зале заседаний администрации Камен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публичные слушания </w:t>
      </w:r>
      <w:r>
        <w:rPr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sz w:val="28"/>
          <w:szCs w:val="28"/>
        </w:rPr>
        <w:t xml:space="preserve">проекту решения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 </w:t>
      </w:r>
      <w:r>
        <w:rPr>
          <w:sz w:val="28"/>
          <w:szCs w:val="28"/>
        </w:rPr>
        <w:t xml:space="preserve">«О внесении изменений и дополнений в Устав Каменского муниципального района Воронежс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оложением «О публичных слушаниях 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м районе», утвержденным решением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от 25 мая 2006 года № 105 (в редакции решений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от 27 сентября 2006 года № 123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Утвердить оргкомитет по организации и проведению публичных слушаний в следующем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гулин Н.А. -  глава Каменского муниципального района,   председатель Совета народных депутатов Каме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утелев С.В. – председатель постоянной комиссии по местному самоуправлению и прав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м Е.Н. – руководитель аппарата администрации Камен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жко О.Ю. – начальник организационно – правового отдела администрации Каме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дратенко С.А. – ведущий специалист Совета народных депутатов Каменского муниципальн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Утвердить Порядок участия граждан Каменского муниципального района в обсуждении </w:t>
      </w:r>
      <w:r>
        <w:rPr>
          <w:rFonts w:cs="Times New Roman CYR" w:ascii="Times New Roman CYR" w:hAnsi="Times New Roman CYR"/>
          <w:sz w:val="28"/>
          <w:szCs w:val="28"/>
        </w:rPr>
        <w:t xml:space="preserve">проекта решения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 </w:t>
      </w:r>
      <w:r>
        <w:rPr>
          <w:sz w:val="28"/>
          <w:szCs w:val="28"/>
        </w:rPr>
        <w:t>«О внесении изменений и дополнений в Устав Каменского муниципального района Воронежской области» и учета предложений по обсуждаемому проекту согласно приложению № 2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ручить рассмотрение поступающих предложений по проекту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 комиссии по местному самоуправлению и правотворческой деятельности Совета народных депутатов Каменского муниципального района Воронежской области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Контроль исполнения настоящего решения возложить на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комиссию по местному самоуправлению и правотворческой деятельности Совета народных депутатов Каменского муниципального района Воронеж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Настоящее решение вступает в силу после его официального опубликования</w:t>
      </w:r>
      <w:r>
        <w:rPr>
          <w:sz w:val="28"/>
          <w:szCs w:val="28"/>
        </w:rPr>
        <w:t xml:space="preserve"> в официальном  периодическом издании органов местного самоуправления  «Вестник муниципальных правовых актов Камен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 муниципального района                                   Н.А. Жигулин</w:t>
      </w:r>
    </w:p>
    <w:p>
      <w:pPr>
        <w:pStyle w:val="Normal"/>
        <w:tabs>
          <w:tab w:val="clear" w:pos="720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30 октября   2019   г. № 162  </w:t>
      </w:r>
    </w:p>
    <w:p>
      <w:pPr>
        <w:pStyle w:val="Normal"/>
        <w:tabs>
          <w:tab w:val="clear" w:pos="720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оект </w:t>
      </w:r>
      <w:r>
        <w:rPr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697480</wp:posOffset>
            </wp:positionH>
            <wp:positionV relativeFrom="paragraph">
              <wp:posOffset>33020</wp:posOffset>
            </wp:positionV>
            <wp:extent cx="582295" cy="7207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ind w:right="-625" w:hanging="0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на основании протеста прокурора Каменского муниципального района Воронежской области № 2-1-2019 от 30 мая 2019 года  и в целях приведения Устава Каменского муниципального района Воронежской области в соответствие с действующим законодательством, Совет народных депутатов Кам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. Утвердить изменения и дополнения в Устав Каменского муниципального района Воронежской области согласно приложению к настоящему решению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2. Внести изменения в Устав Каменского муниципального района Воронежской област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править изменения в Устав Каменского муниципального района Воронежской области на государственную регистрацию в Управление Министерства юстиции Российской Федерации по Воронежской област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после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, после государственной регистрации изменений в Устав Камен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 муниципального района                                   Н.А. Жигул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   2019   г. № 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Камен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.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1080" w:right="-5" w:hanging="360"/>
        <w:jc w:val="both"/>
        <w:rPr/>
      </w:pPr>
      <w:r>
        <w:rPr>
          <w:b/>
          <w:bCs/>
          <w:sz w:val="28"/>
          <w:szCs w:val="28"/>
        </w:rPr>
        <w:t>В статье 9 Устава:</w:t>
      </w:r>
    </w:p>
    <w:p>
      <w:pPr>
        <w:pStyle w:val="Normal"/>
        <w:widowControl w:val="false"/>
        <w:snapToGrid w:val="false"/>
        <w:ind w:right="-5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) пункт 5 части 1 изложить в следующей редакци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napToGrid w:val="false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)</w:t>
      </w:r>
      <w:r>
        <w:rPr>
          <w:b/>
          <w:bCs/>
          <w:sz w:val="28"/>
          <w:szCs w:val="28"/>
        </w:rPr>
        <w:t xml:space="preserve"> часть 1 дополнить пунктом 43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3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) пункт 15 части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5) </w:t>
      </w:r>
      <w:r>
        <w:rPr>
          <w:sz w:val="28"/>
          <w:szCs w:val="28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ях соответствующих муниципальных районов;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) в пункте 16 части 1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сле слов «муниципальных нужд» дополнить словами «,</w:t>
      </w:r>
      <w:r>
        <w:rPr>
          <w:rFonts w:cs="Arial"/>
          <w:sz w:val="28"/>
          <w:szCs w:val="28"/>
        </w:rPr>
        <w:t xml:space="preserve">направление уведомления о соответствии указанных в </w:t>
      </w:r>
      <w:hyperlink r:id="rId4">
        <w:r>
          <w:rPr>
            <w:rStyle w:val="InternetLink"/>
            <w:rFonts w:cs="Arial"/>
            <w:sz w:val="28"/>
            <w:szCs w:val="28"/>
          </w:rPr>
          <w:t>уведомлении</w:t>
        </w:r>
      </w:hyperlink>
      <w:r>
        <w:rPr>
          <w:rFonts w:cs="Arial"/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5">
        <w:r>
          <w:rPr>
            <w:rStyle w:val="InternetLink"/>
            <w:rFonts w:cs="Arial"/>
            <w:sz w:val="28"/>
            <w:szCs w:val="28"/>
          </w:rPr>
          <w:t>кодексом</w:t>
        </w:r>
      </w:hyperlink>
      <w:r>
        <w:rPr>
          <w:rFonts w:cs="Arial"/>
          <w:sz w:val="28"/>
          <w:szCs w:val="28"/>
        </w:rPr>
        <w:t xml:space="preserve"> Российской Федерации;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д) пункт 40 части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40) осуществление муниципального земельного контроля в отношении расположенных на межселенной территории Каменского муниципального района объектов земельных отношений, а также в отношении объектов земельных отношений, расположенных в границах входящих в состав Каменского района сельских поселений, за исключением случаев,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;»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Arial"/>
          <w:b/>
          <w:sz w:val="28"/>
          <w:szCs w:val="28"/>
        </w:rPr>
        <w:t>е)</w:t>
      </w:r>
      <w:r>
        <w:rPr>
          <w:b/>
          <w:bCs/>
          <w:sz w:val="28"/>
          <w:szCs w:val="28"/>
        </w:rPr>
        <w:t xml:space="preserve"> в пункте 29 части 1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лов «</w:t>
      </w:r>
      <w:r>
        <w:rPr>
          <w:sz w:val="28"/>
          <w:szCs w:val="28"/>
        </w:rPr>
        <w:t>деятельности и добровольчеству</w:t>
      </w:r>
      <w:r>
        <w:rPr>
          <w:bCs/>
          <w:sz w:val="28"/>
          <w:szCs w:val="28"/>
        </w:rPr>
        <w:t>» дополнить словами «(волонтерству);»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ё) в пункте 30 части 1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сле слов «физической культуры» дополнить словами «</w:t>
      </w:r>
      <w:r>
        <w:rPr>
          <w:sz w:val="28"/>
          <w:szCs w:val="28"/>
        </w:rPr>
        <w:t>, школьного спорта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)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ункт 13 части 1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Воронежской области)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0 Устава: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пункт 11 части 1 изложить в следующей редакции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1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b/>
          <w:bCs/>
          <w:sz w:val="28"/>
          <w:szCs w:val="28"/>
        </w:rPr>
        <w:t>часть 1 дополнить пунктом 12 следующего содержания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2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;»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часть 1 дополнить пунктом 13 следующего содержания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3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»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часть 1 дополнить пунктом 14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«14) </w:t>
      </w:r>
      <w:r>
        <w:rPr>
          <w:sz w:val="28"/>
          <w:szCs w:val="28"/>
        </w:rPr>
        <w:t>осуществление мероприятий по защите прав потребителей, предусмотренных Законом Российской Федерации от 7 февраля 1992 года № 2300-1 "О защите прав потребителей".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20 Устава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 xml:space="preserve">пункт 3 части 3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3)</w:t>
      </w:r>
      <w:r>
        <w:rPr>
          <w:sz w:val="28"/>
          <w:szCs w:val="28"/>
        </w:rPr>
        <w:t xml:space="preserve"> проект стратегии социально-экономического развития Каменского муниципального района;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ю 20 Устава дополнить частью 5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«5. </w:t>
      </w:r>
      <w:r>
        <w:rPr>
          <w:sz w:val="28"/>
          <w:szCs w:val="28"/>
        </w:rPr>
        <w:t xml:space="preserve"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</w:t>
      </w:r>
      <w:r>
        <w:rPr>
          <w:color w:val="000000"/>
          <w:sz w:val="28"/>
          <w:szCs w:val="28"/>
        </w:rPr>
        <w:t>законодательства о градостроительной деятельности.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35 Устава: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пункт 2 части 7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2) </w:t>
      </w:r>
      <w:r>
        <w:rPr>
          <w:sz w:val="28"/>
          <w:szCs w:val="28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widowControl w:val="false"/>
        <w:snapToGrid w:val="false"/>
        <w:ind w:right="-5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) часть 12 статьи 35 Устава </w:t>
      </w:r>
      <w:r>
        <w:rPr>
          <w:b/>
          <w:bCs/>
          <w:sz w:val="28"/>
          <w:szCs w:val="28"/>
        </w:rPr>
        <w:t>дополнить пунктом 12 следующего содержания:</w:t>
      </w:r>
    </w:p>
    <w:p>
      <w:pPr>
        <w:pStyle w:val="Normal"/>
        <w:widowControl w:val="false"/>
        <w:snapToGrid w:val="false"/>
        <w:ind w:right="-5" w:firstLine="720"/>
        <w:jc w:val="both"/>
        <w:rPr/>
      </w:pPr>
      <w:r>
        <w:rPr>
          <w:bCs/>
          <w:sz w:val="26"/>
          <w:szCs w:val="26"/>
        </w:rPr>
        <w:t xml:space="preserve">«12) несоблюдение ограничений, запретов, неисполнение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 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решению Совета народных </w:t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епутатов Каменского муниципального района</w:t>
      </w:r>
    </w:p>
    <w:p>
      <w:pPr>
        <w:pStyle w:val="Normal"/>
        <w:tabs>
          <w:tab w:val="clear" w:pos="720"/>
          <w:tab w:val="left" w:pos="5370" w:leader="none"/>
        </w:tabs>
        <w:jc w:val="right"/>
        <w:rPr/>
      </w:pPr>
      <w:r>
        <w:rPr>
          <w:sz w:val="28"/>
          <w:szCs w:val="28"/>
        </w:rPr>
        <w:t xml:space="preserve">от  ____________ 2019 г. № 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стия граждан Каменского муниципального района в обсуждении проекта решения Совета народных депутатов Каменского муниципального района Воронежской области «О внесении изменений и дополнений в Устав  Каменского муниципального района Воронежской области»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Каменского муниципального района в обсуждении проекта решения Совета народных депутатов Каменского муниципального района Воронежской области «О внесении изменений и дополнений в Устав Каменского муниципального района Воронежской области» и учета предложений по обсуждаемому проекту (далее – Поряд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Граждане Каменского муниципального района могут принимать участие в обсуждении проекта решения Совета народных депутатов Каменского муниципального района Воронежской области «О внесении изменений и дополнений в Устав Каменского муниципального района Воронежской области» в следующих фор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убличных слушаниях, назначенных Советом народных депутатов  Камен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едложений по обсуждаемому проекту решения Совета народных депутатов Каменского муниципального района Воронежской области «О внесении изменений и дополнений в Устав Каменского муниципального района Воронежской области» в соответствии с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иема предложений по обсуждаемому проекту                         решения Совета народных депутатов Каменского муниципального района Воронежской области «О внесении изменений и дополнений в Устав Каменского муниципального района Воронеж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едложения от граждан по обсуждаемому проекту принимаются в письменной форме, с даты обнародования проекта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 на территории поселения, в течении 30 рабочих дней, по адресу: Воронежская область, Каменский район,  пгт. Каменка, ул. Ленина, 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 предложениях необходимо указать главу, статью и пункт проекта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Поступившие предложения регистрируются и передаются в комиссию по  подготовке проекта  изменений и дополнений в Устав  Каменского муниципального района Воронежской области (далее - комисси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смотрения предложений</w:t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 Каменского муниципального района.</w:t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бщее количество поступивших предложен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для одобрения и внесения в текст проекта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Комиссия не позднее, чем за 7 дней до заседания Совета народных депутатов Каменского муниципального района представляет в Совет народных депутатов заключение с приложением всех поступивших  предложений.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42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4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3C7CFC2A70A919F4C602E604C73BFCBCFFBFFA02B4C1C21EFBFBBA7BFDCDD0B58FF72014AC9F243C657E8FC6D1AD2C7A21EB32E37483x8P0I" TargetMode="External"/><Relationship Id="rId5" Type="http://schemas.openxmlformats.org/officeDocument/2006/relationships/hyperlink" Target="consultantplus://offline/ref=3C7CFC2A70A919F4C602E604C73BFCBCFFBFFA02B4C1C21EFBFBBA7BFDCDD0B58FF72014AE902C3C657E8FC6D1AD2C7A21EB32E37483x8P0I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22:00Z</dcterms:created>
  <dc:creator>Каменка</dc:creator>
  <dc:description/>
  <cp:keywords/>
  <dc:language>en-US</dc:language>
  <cp:lastModifiedBy>*</cp:lastModifiedBy>
  <cp:lastPrinted>2019-10-30T15:20:00Z</cp:lastPrinted>
  <dcterms:modified xsi:type="dcterms:W3CDTF">2019-10-30T12:22:00Z</dcterms:modified>
  <cp:revision>2</cp:revision>
  <dc:subject/>
  <dc:title/>
</cp:coreProperties>
</file>