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7035</wp:posOffset>
            </wp:positionH>
            <wp:positionV relativeFrom="paragraph">
              <wp:posOffset>-464820</wp:posOffset>
            </wp:positionV>
            <wp:extent cx="560070" cy="702945"/>
            <wp:effectExtent l="0" t="0" r="0" b="0"/>
            <wp:wrapTight wrapText="bothSides">
              <wp:wrapPolygon edited="0">
                <wp:start x="-311" y="43"/>
                <wp:lineTo x="-311" y="21211"/>
                <wp:lineTo x="21472" y="21211"/>
                <wp:lineTo x="21472" y="43"/>
                <wp:lineTo x="-311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>« 30 » октября  2019 г.                                                                         № 164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, замещающих должности,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муниципальной служб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Кам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нормативно правовых актов органов местного самоуправления Каменского муниципального района в соответствие   действующему законодательству, Совет народных депутатов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  согласно приложению № 1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ы должностных окладов по должностям работников органов местного самоуправления Каменского муниципального района Воронежской области согласно приложению № 2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е Совета народных депутатов Каменского муниципального района Воронежской области от 26.04.2016 г. № 208 «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          Н.А. Жигулин      </w:t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 народных депутатов         Каменского муниципального района </w:t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30 » октября  2019 г. № 164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, замещающих должности,</w:t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 органов местного самоуправ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280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280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Каменского муниципального района Воронежской области 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Каменского муниципального района Воронежской области (далее - работник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ложении используются следующие основные пон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фиксированный размер месячной оплаты труда за исполнение служебных обязанностей по замещаемой должности в соответствии с предъявляемыми требован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и иные дополнительные выплаты - надбавки к должностному окладу, устанавливаемые в процентном (кратном) отношении от должностного оклада или в фиксированном размер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плата труда работник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работников состоит из должностного оклада в соответствии с замещаемой им должностью, а также из ежемесячных и иных дополнительных выпла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К ежемесячным выплатам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надбавка к должностному окладу за выслугу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рабо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месячная надбавка к должностному окладу работникам, допущенным к государственной тайне на постоянной основ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 иным дополнительным выплатам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, по результатам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пределах выделенных средств на оплату труда работникам могут выплачиваться премии  по итогам работы за кварта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Размеры должностных окладов по должностям работников органов местного самоуправления Каменского муниципального района устанавливаются согласно приложению № 2 к настоящему ре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Увеличение (индексация) окладов по должностям работников органов местного самоуправления Каменского муниципального района производится в размерах и в сроки, определяемых органами местного самоуправления Камен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пределах выделенных средств на оплату труда работникам могут выплачиваться премии  по итогам работы за кварта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Ежемесячные выпл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выслугу лет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ая надбавка к должностному окладу за выслугу лет устанавливается представителем нанимателя в зависимости от общего трудового стажа в следующих размерах от должностного окла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щем стаже работы в процента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 лет до 8 лет - 1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8 лет до 13 лет - 1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 лет до 18 лет - 2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8 лет до 23 лет - 2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ыше 23 лет – 30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Стаж работы, дающий право на получение ежемесячной надбавки за выслугу лет, определяется кадровыми службами органов местного самоуправления Каменского муниципального района на основании трудовой книжки, в соответствии с правилами исчисления общего трудового стаж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жемесячная надбавка к должностному окладу за особые условия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к должностному окладу за особые условия работы (сложность, напряженность, специальный режим работы) устанавливается в размере до 100 процентов должностного окла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Конкретный размер ежемесячной надбавки к должностному окладу за особые условия работы устанавливается работнику при приеме на работу или переводе на другую должность правовым актом представителя нанимателя с обязательным учетом профессиональной подготовки, опыта работы по специа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испытательного срока надбавка к должностному окладу за особые условия работы не устанавливае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вправе решать вопрос об изменении (уменьшении или увеличении) размера установленной надбавки в случаях изменения характера и режима работы, снижения результатов трудовой деятельности, привлечения к дисциплинарной ответ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едупреждается об уменьшении размера установленной ежемесячной надбавки к должностному окладу за особые условия работы в порядке, установленном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3. Ежемесячная надбавка к должностному окладу за особые условия работы может устанавливаться в максимальном размере при наличии одного из следующих осн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проектов нормативных правовых актов органов местного самоуправления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 совещательного и консультативного характера, созданных нормативными правовыми актами органов местного самоуправления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режима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работникам, допущенным к государственной тайн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1. Ежемесячная надбавка к должностному окладу работников, допущенным к государственной тайне на постоянной основе, устанавливается в зависимости от степени секретности сведений, к которым работник имеет документально подтверждаемый доступ на законных основаниях в следующих размер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со сведениями, имеющими степень секретности «особой важности» от 50 до 75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со сведениями, имеющими степень секретности «совершенно секретно» от 30 до 50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 работу со сведениями, имеющими степень секретности «секретно» при оформлении допуска с проведением проверочных мероприятий от 10 до 15 процентов должностного окла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 работу со сведениями, имеющими степень секретности «секретно» при оформлении допуска без проведения проверочных мероприятий от 5 до 10 процентов должностного окла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Конкретный размер ежемесячной надбавки к должностному окладу работникам, допущенным к государственной тайне на постоянной основе, устанавливается при приеме на работу или переводе на другую должность правовым актом представителя нанимателя с учетом объема сведений, к которым работник имеет доступ, а также продолжительности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Ежемесячное денежное поощре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Ежемесячное денежное поощрение устанавливается работникам в размере не более трех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Конкретные размеры ежемесячного денежного поощрения работникам устанавливаются с учетом сложности и объема работы, участия в общественных мероприятиях и т.п., правовым актом представителя нанимател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Представитель нанимателя вправе решать вопрос об изменении (уменьшении или увеличении) размера денежного поощрения в случаях изменения характера и режима службы, изменения результатов трудовой деятельности, привлечения к дисциплинарной ответствен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предупреждается об уменьшении размера ежемесячного денежного поощрения в порядке, установленном действующим законодательств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Ежемесячное денежное поощрение выплачивается за фактически отработанное время в расчетном периоде. Время нахождения в очередном основном оплачиваемом отпуске, дополнительных отпусках, время обучения работника, направленного на переподготовку или повышения квалификации включаются в расчетный период для выплаты ежемесячного денежного поощр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Иные дополнительные выпл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Материальная помощь выплачивается, как правило, к очередному отпуску или по желанию работника и решению представителя нанимателя в иные сроки текуще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Лица, не отработавшие полного календарного года, имеют право на указанные выплаты в размере пропорционально отработанному в этом году време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При увольнении работника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целый месяц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.5. В конце финансового года службы учета и отчетности органа местного самоуправления производят выплату материальной помощи в установленном размере с учетом норм </w:t>
      </w:r>
      <w:r>
        <w:rPr>
          <w:sz w:val="28"/>
          <w:szCs w:val="28"/>
          <w:lang w:val="zxx" w:eastAsia="zxx" w:bidi="zxx"/>
        </w:rPr>
        <w:t>пункта 4.1.3</w:t>
      </w:r>
      <w:r>
        <w:rPr>
          <w:sz w:val="28"/>
          <w:szCs w:val="28"/>
        </w:rPr>
        <w:t xml:space="preserve"> настоящего Положения вне зависимости от наличия заявления работника о выплате материальной помощи в текущем финансов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емии за выполнение особо важных и сложных заданий, по результатам рабо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Работникам могут выплачиваться премии за выполнение особо важных и сложных заданий, по результатам работы с учетом обеспечения задач и функций органа местного самоуправления, исполнения должностных обязаннос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2.2. Премия за выполнение особо важных и сложных заданий может выплачиваться работникам за выполнение работы, которая характеризуется одним из следующих обстоятельст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озникновением в процессе деятельности сложной задачи, для решения которой необходимо внести предложения оперативно, на высоком профессиональном уровн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м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ем необходимости разработки новых нормативных правовых а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 крупных мероприятий районного уровн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Премия за выполнение особо важных и сложных заданий имеет единовременный характер, выплачивается на основании правового акта представителя нанимателя. Размер данной премии не может превышать двух должностных окладов работн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Формирование фонда оплаты тру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ри формировании фонда оплаты труда работников органов местного самоуправления муниципального района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выслугу лет - в размере двух должностных окла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особые условия работы и ежемесячной надбавки к должностному окладу работникам, допущенным к государственной тайне на постоянной основе - в размере десяти должностных окла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го денежного поощрения - в размере, предусмотренном настоящим Положение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четырех должностных окла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мий за выполнение особо важных и сложных заданий, по итогам работы - в размере трех должностных окла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ругие выплаты, предусмотренные действующим законодательством, нормативными правовыми актами Камен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се ежемесячные и иные дополнительные выплаты, входящие в оплату труда работников, установленные настоящим Положением, а так же другие выплаты, предусмотренные действующим законодательством, нормативными правовыми актами Каменского муниципального района производятся в пределах денежных средств выделенных на оплату труда работников органом местного самоуправления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едставитель нанимателя вправе перераспределять средства фонда оплаты труда работников между выплатами, предусмотренными пунктом 5.1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4. Неиспользованный остаток лимитов бюджетных обязательств, предусмотренных на денежное содержание работников, утвержденных в установленном порядке, может быть направлен по решению </w:t>
      </w:r>
      <w:r>
        <w:rPr>
          <w:sz w:val="28"/>
          <w:szCs w:val="28"/>
        </w:rPr>
        <w:t>представителя нанимателя</w:t>
      </w:r>
      <w:r>
        <w:rPr>
          <w:rFonts w:eastAsia="Calibri"/>
          <w:sz w:val="28"/>
          <w:szCs w:val="28"/>
          <w:lang w:eastAsia="en-US"/>
        </w:rPr>
        <w:t xml:space="preserve"> на выплату премий и другие выплаты, предусмотренные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 народных депутатов         Каменского муниципального района </w:t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« 30 » октября 2019 г. № 164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жностям работников органов местного самоуправ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0" w:type="dxa"/>
        <w:jc w:val="left"/>
        <w:tblInd w:w="3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5507"/>
        <w:gridCol w:w="2448"/>
      </w:tblGrid>
      <w:tr>
        <w:trPr>
          <w:trHeight w:val="48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информационной безопасност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</w:tr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center"/>
              <w:rPr/>
            </w:pPr>
            <w:r>
              <w:rPr>
                <w:sz w:val="28"/>
                <w:szCs w:val="28"/>
              </w:rPr>
              <w:t>492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1136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9.9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3Приложение"/>
    <w:basedOn w:val="Normal"/>
    <w:qFormat/>
    <w:pPr>
      <w:ind w:left="5103" w:right="0" w:hanging="0"/>
      <w:jc w:val="both"/>
    </w:pPr>
    <w:rPr>
      <w:rFonts w:ascii="Arial" w:hAnsi="Arial" w:cs="Arial"/>
      <w:sz w:val="26"/>
      <w:szCs w:val="28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9:00Z</dcterms:created>
  <dc:creator>Reanimator 98</dc:creator>
  <dc:description/>
  <cp:keywords/>
  <dc:language>en-US</dc:language>
  <cp:lastModifiedBy>*</cp:lastModifiedBy>
  <cp:lastPrinted>2019-10-30T15:35:00Z</cp:lastPrinted>
  <dcterms:modified xsi:type="dcterms:W3CDTF">2019-10-30T12:39:00Z</dcterms:modified>
  <cp:revision>2</cp:revision>
  <dc:subject/>
  <dc:title>ПРОЕКТ</dc:title>
</cp:coreProperties>
</file>