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2653665</wp:posOffset>
            </wp:positionH>
            <wp:positionV relativeFrom="paragraph">
              <wp:posOffset>94615</wp:posOffset>
            </wp:positionV>
            <wp:extent cx="461010" cy="570865"/>
            <wp:effectExtent l="0" t="0" r="0" b="0"/>
            <wp:wrapTight wrapText="bothSides">
              <wp:wrapPolygon edited="0">
                <wp:start x="-450" y="0"/>
                <wp:lineTo x="-450" y="21229"/>
                <wp:lineTo x="21600" y="21229"/>
                <wp:lineTo x="21600" y="0"/>
                <wp:lineTo x="-4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  <w:t xml:space="preserve"> 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10  апреля 2019 г.                                                                            №  1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 внесении  изменений 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     народных    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6.12.2018г.  № 125 «О  райо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е на  2019  год   и  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в решение Совета народных депутатов Каменского муниципального района от 26.12.2018г. №125 «О районном бюджете на 2019 год и плановый период 2020 и 2021 годов» (в редакции решения Совета народных депутатов Каменского муниципального района от 12.02.2019г. №132)  следующие изменени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 пункт 1   статьи 1 «Основные характеристики районного бюджета на 2019 год и плановый период 2020 и 2021 годов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«1) прогнозируемый общий  объем доходов районного бюджета в сумме 627326,37   тыс. рублей, из них безвозмездные поступления    в сумме 518404,37 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областного бюджета в сумме 499311,37 тыс. рублей, в том числе дотации   53504 тыс. руб., субсидии  292124,57 тыс. руб., субвенции   153615,1 тыс. руб., иные межбюджетные трансферты, имеющих целевое назначение 67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бюджетов поселений   1890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районного бюджета в сумме   637327,91842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прогнозируемый дефицит районного бюджета на 2019 год в сумме  10001,54842 тыс. рублей, источники внутреннего финансирования  </w:t>
        <w:tab/>
        <w:t xml:space="preserve">  дефицита районного бюджета  на 2019 год и плановый период 2020 и 2021 годов согласно приложению 1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 пункт 4  статьи 12 «Особенности исполнения районного бюджета в 2019 году » дополнить абзацем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«-в случае уточнения кодов бюджетной классификации  и/или перераспределения средств в вышеуказанных целях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 приложение 1 «Источники внутреннего финансирования дефицита районного бюджета       на 2019 год и плановый период 2020 и 2021 годов» изложить в следующей редакции: </w:t>
      </w:r>
    </w:p>
    <w:p>
      <w:pPr>
        <w:pStyle w:val="Normal"/>
        <w:ind w:firstLine="6120"/>
        <w:jc w:val="both"/>
        <w:rPr/>
      </w:pPr>
      <w:r>
        <w:rPr>
          <w:sz w:val="28"/>
          <w:szCs w:val="28"/>
        </w:rPr>
        <w:t xml:space="preserve">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«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районном бюджете на 2019 год и плановы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внутреннего финансирования дефицита районного бюджета       на 2019 год и плановый период 2020 и 2021 годов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60"/>
        <w:gridCol w:w="2340"/>
        <w:gridCol w:w="1393"/>
        <w:gridCol w:w="1239"/>
        <w:gridCol w:w="1239"/>
      </w:tblGrid>
      <w:tr>
        <w:trPr>
          <w:trHeight w:val="13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1,548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</w:tr>
      <w:tr>
        <w:trPr>
          <w:trHeight w:val="6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 бюджетных кредитов, полученных  от других бюджетов бюджетной системы Российской Федерации в валюте РФ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ами муниципальных районов кредитов,   от других бюджетов бюджетной системы Российской Федерации в валюте РФ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 бюджетных кредитов, полученных  от других бюджетов бюджетной системы Российской Федерации в валюте РФ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муниципальных районов кредитов,   от других бюджетов бюджетной системы Российской Федерации в валюте РФ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5,548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7,4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0226,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385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314,1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0226,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385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314,1</w:t>
            </w:r>
          </w:p>
        </w:tc>
      </w:tr>
      <w:tr>
        <w:trPr>
          <w:trHeight w:val="23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161,918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63,8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14,1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161,918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63,8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14,1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6 05 00 00 0000 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Ф из бюджета муниципального района в валюте РФ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</w:t>
            </w:r>
            <w:r>
              <w:rPr>
                <w:lang w:val="en-US"/>
              </w:rPr>
              <w:t>2</w:t>
            </w:r>
            <w:r>
              <w:rPr/>
              <w:t xml:space="preserve"> 05 0000 64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2 «Объем поступлений доходов районного бюджета Каменского муниципального района по основным источникам на 2019 год и плановый период 2020 и 2021 годов» изложить в новой редакции согласно приложению 1 к настоящему решению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  приложение8 «Ведомственная  структура расходов районного бюджета   на 2019 год и плановый период 2020 и 2021 годов» изложить в новой редакции согласно приложению 2 к настоящему решению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 приложение 9 «Распределение бюджетных ассигнований на 2019 год и плановый период 2020 и 2021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классификации расходов Российской Федерации» изложить в новой редакции согласно приложению 3 к настоящему решен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 приложение 10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19 год и плановый период 2020 и 2021 годов» изложить в новой редакции согласно приложению 4 к настоящему решен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ложение 11 «Бюджетные ассигнования на 2019 год и плановый период 2020 и 2021 годов на исполнение публичных нормативных обязательств Каменского муниципального района» изложить в новой редакции согласно приложению 5 к настоящему решени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приложение 12 «Распределение бюджетных ассигнований по разделам,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Каменского муниципального района, включаемые в районную адресную инвестиционную программу на 2019 год и плановый период 2020 и 2021 год»  изложить в следующей редакции:</w:t>
      </w:r>
      <w:r>
        <w:rPr/>
        <w:t xml:space="preserve"> </w:t>
      </w:r>
    </w:p>
    <w:p>
      <w:pPr>
        <w:pStyle w:val="Normal"/>
        <w:ind w:firstLine="6120"/>
        <w:jc w:val="both"/>
        <w:rPr/>
      </w:pPr>
      <w:r>
        <w:rPr/>
        <w:t>Приложение  12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аменского муниципального района  «О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районном бюджете на 2019 год и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0 и 2021 годов»</w:t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 w:val="false"/>
          <w:sz w:val="28"/>
          <w:szCs w:val="28"/>
        </w:rPr>
        <w:t>Распределение</w:t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ных ассигнований по разделам,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Каменского муниципального района, включаемые в районную адресную инвестиционную программу</w:t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  <w:sz w:val="28"/>
          <w:szCs w:val="28"/>
        </w:rPr>
        <w:t>на 2019 год и плановый период 2020 и 2021 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умма</w:t>
      </w:r>
      <w:r>
        <w:rPr>
          <w:sz w:val="28"/>
        </w:rPr>
        <w:t xml:space="preserve"> </w:t>
      </w:r>
      <w:r>
        <w:rPr/>
        <w:t>(тыс. руб.)</w:t>
      </w:r>
    </w:p>
    <w:tbl>
      <w:tblPr>
        <w:tblW w:w="98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900"/>
        <w:gridCol w:w="720"/>
        <w:gridCol w:w="1355"/>
        <w:gridCol w:w="1080"/>
        <w:gridCol w:w="1080"/>
      </w:tblGrid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раздела бюджетной классификации, объек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  <w:r>
              <w:rPr/>
              <w:t>П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9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 сметная документация на реконструкцию МКДОУ «Детский сад «Теремок» п.г.т. Кам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ремонт МБОУ «Каменская СОШ №2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9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 Районного Дома Культуры п.г.т. Кам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9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885" w:leader="none"/>
        </w:tabs>
        <w:rPr/>
      </w:pPr>
      <w:r>
        <w:rPr/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0) приложение 19 «Программа муниципальных внутренних заимствований Каменского муниципального района на 2019 год и плановый период 2020 и 2021 годов» изложить в следующей редакции:</w:t>
      </w:r>
      <w:r>
        <w:rPr/>
        <w:t xml:space="preserve"> </w:t>
      </w:r>
    </w:p>
    <w:p>
      <w:pPr>
        <w:pStyle w:val="Normal"/>
        <w:ind w:firstLine="6120"/>
        <w:jc w:val="both"/>
        <w:rPr/>
      </w:pPr>
      <w:r>
        <w:rPr/>
        <w:t>Приложение  19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аменского муниципального района  «О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районном бюджете на 2019 год и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9 год  и плановый период 2020 и 2021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0"/>
        <w:gridCol w:w="1440"/>
        <w:gridCol w:w="1440"/>
        <w:gridCol w:w="1126"/>
      </w:tblGrid>
      <w:tr>
        <w:trPr>
          <w:trHeight w:val="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 </w:t>
            </w:r>
            <w:r>
              <w:rPr>
                <w:bCs/>
              </w:rPr>
              <w:t>Наименование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гаше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3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3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3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лу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3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дополнить приложением 20 «Распределение иных межбюджетных трансфертов бюджетам поселений Каменского муниципального района на оплату социально-значимых расходов на 2019 год» согласно приложению 6 к настоящему решению.</w:t>
      </w:r>
    </w:p>
    <w:p>
      <w:pPr>
        <w:pStyle w:val="Style16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spacing w:before="10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Н.А. Жигу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05:00Z</dcterms:created>
  <dc:creator>Каменка</dc:creator>
  <dc:description/>
  <cp:keywords/>
  <dc:language>en-US</dc:language>
  <cp:lastModifiedBy>1</cp:lastModifiedBy>
  <cp:lastPrinted>2019-04-10T14:04:00Z</cp:lastPrinted>
  <dcterms:modified xsi:type="dcterms:W3CDTF">2019-04-12T13:48:00Z</dcterms:modified>
  <cp:revision>3</cp:revision>
  <dc:subject/>
  <dc:title>           </dc:title>
</cp:coreProperties>
</file>