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H1"/>
        <w:rPr/>
      </w:pPr>
      <w:r>
        <w:rPr>
          <w:b w:val="false"/>
        </w:rPr>
        <w:t xml:space="preserve">                                                                                                                </w:t>
      </w:r>
      <w:r>
        <w:rPr>
          <w:b w:val="false"/>
          <w:sz w:val="20"/>
        </w:rPr>
        <w:t xml:space="preserve">Приложение  1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«О внесении  изменений в решение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Совета народных депутатов от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26.12.2018г. №125 «О  районном бюджет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на 2019 год и   плановый период 2020 и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2021 годов»</w:t>
      </w:r>
    </w:p>
    <w:p>
      <w:pPr>
        <w:pStyle w:val="Normal"/>
        <w:ind w:firstLine="6120"/>
        <w:jc w:val="both"/>
        <w:rPr/>
      </w:pP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аменского муниципального района  «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районном бюджете на 2019 год и плановы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внутреннего финансирования дефицита районного бюджета       на 2019 год и плановый период 2020 и 2021 годов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8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917"/>
        <w:gridCol w:w="2314"/>
        <w:gridCol w:w="1246"/>
        <w:gridCol w:w="1225"/>
        <w:gridCol w:w="1225"/>
      </w:tblGrid>
      <w:tr>
        <w:trPr>
          <w:trHeight w:val="119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классификац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</w:tr>
      <w:tr>
        <w:trPr>
          <w:trHeight w:val="20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09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утреннего финансирования дефицита бюджет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0 00 00 00 0000 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01,5484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</w:t>
            </w:r>
          </w:p>
        </w:tc>
      </w:tr>
      <w:tr>
        <w:trPr>
          <w:trHeight w:val="409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2 00 00 00 0000 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2 00 00 00 0000 7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1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2 00 00 05 0000 7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3 00 00 00 0000 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3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4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3 01 00 00 0000 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3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4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в валюте РФ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3 01 00 00 0000 7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Ф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3 01 00 05 0000 7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гашение  бюджетных кредитов, полученных  от других бюджетов бюджетной системы Российской Федерации в валюте РФ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3 01 00 00 0000 8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3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4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муниципальных районов кредитов,   от других бюджетов бюджетной системы Российской Федерации в валюте РФ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3 01 00 05 0000 8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3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4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0 00 00 0000 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5,5484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7,4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</w:t>
            </w:r>
          </w:p>
        </w:tc>
      </w:tr>
      <w:tr>
        <w:trPr>
          <w:trHeight w:val="164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0 00 00 0000 5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44371,5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453856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3314,1</w:t>
            </w:r>
          </w:p>
        </w:tc>
      </w:tr>
      <w:tr>
        <w:trPr>
          <w:trHeight w:val="164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 РФ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5 0000 5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44371,5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3856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3314,1</w:t>
            </w:r>
          </w:p>
        </w:tc>
      </w:tr>
      <w:tr>
        <w:trPr>
          <w:trHeight w:val="272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0 00 00 0000 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307,1184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363,8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814,1</w:t>
            </w:r>
          </w:p>
        </w:tc>
      </w:tr>
      <w:tr>
        <w:trPr>
          <w:trHeight w:val="164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 РФ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5 0000 6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307,1184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363,8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814,1</w:t>
            </w:r>
          </w:p>
        </w:tc>
      </w:tr>
      <w:tr>
        <w:trPr>
          <w:trHeight w:val="409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0 00 00 0000 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, предоставленные внутри страны в валюте РФ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06 05 00 00 0000 00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врат бюджетных кредитов, предоставленных другим бюджетам бюджетной системы РФ из бюджета муниципального района в валюте РФ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 06 05 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05 0000 64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5 02 05 0000 5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5:20:00Z</dcterms:created>
  <dc:creator>User</dc:creator>
  <dc:description/>
  <cp:keywords/>
  <dc:language>en-US</dc:language>
  <cp:lastModifiedBy>*</cp:lastModifiedBy>
  <cp:lastPrinted>2019-02-05T13:14:00Z</cp:lastPrinted>
  <dcterms:modified xsi:type="dcterms:W3CDTF">2019-08-23T05:20:00Z</dcterms:modified>
  <cp:revision>2</cp:revision>
  <dc:subject/>
  <dc:title>                                                                                                                Приложение  1                                                                                                                                 </dc:title>
</cp:coreProperties>
</file>