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/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28    »  марта        2019 г.       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отделения МВ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и по Каменскому району  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подполковника полиции Бельчикова Р.А. «Об итогах оперативно-служебной  деятельности отделения  МВД России по Каменскому району за 2018 год»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чет начальника отделения МВД России по Каменскому району подполковника полиции Бельчикова Р.А. «Об итогах оперативно-служебной  деятельности отделения  МВД России по Каменскому району за 2018 год» принять к сведению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4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 О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ения МВД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менск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олковника полиции Бельчикова Р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тогах оперативно – служебной деятельности отделения МВД России по Каменскому району за 12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дачах на предстоящий пери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присутсвующ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В отчетном периоде оперативно - служебная деятельность отделения МВД России по Каменскому району строилась в соответствии с требованиями и решением задач, поставленных </w:t>
      </w:r>
      <w:r>
        <w:rPr>
          <w:spacing w:val="-2"/>
          <w:sz w:val="28"/>
          <w:szCs w:val="28"/>
        </w:rPr>
        <w:t xml:space="preserve">в Директиве Министра </w:t>
      </w:r>
      <w:r>
        <w:rPr>
          <w:sz w:val="28"/>
          <w:szCs w:val="28"/>
        </w:rPr>
        <w:t xml:space="preserve">внутренних дел России </w:t>
      </w:r>
      <w:r>
        <w:rPr>
          <w:rFonts w:eastAsia="MS Mincho;ＭＳ 明朝"/>
          <w:sz w:val="28"/>
          <w:szCs w:val="28"/>
        </w:rPr>
        <w:t>от 23.10.2017 г. № 1 дсп «О приоритетных направлениях деятельности органов внутренних дел Российской Федерации в 2018 году», решений коллегий МВД России, Главного управления по Воронежской области, исполнению приказов и указаний, а также  проводилась исходя из складывающейся оперативной обстановки в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стояние криминогенной обстанов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денный анализ оперативно-служебной деятельности отделения за 12 месяцев 2018 года показал, что личным составом отделения во взаимодействии с прокуратурой, судом, ФСБ, администрацией и общественностью не допущено проявлений экстремизма и терроризма на территории Каменского района, инцидентов на межнациональной почве, групповых нарушений общественного порядка и хулиганства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Основные показатели динамики преступности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перативная обстановка на территории обслуживания характеризуется снижением общего количества зарегистрированных преступлений на 3 % (с 165 до 160). В среднем по районам области снижение на 10,2 %.</w:t>
      </w:r>
    </w:p>
    <w:p>
      <w:pPr>
        <w:pStyle w:val="Normal"/>
        <w:rPr/>
      </w:pPr>
      <w:r>
        <w:rPr>
          <w:sz w:val="28"/>
          <w:szCs w:val="28"/>
        </w:rPr>
        <w:t xml:space="preserve">В отчетном периоде раскрыто 141 преступление по всем линиям (в 2017 г. - 140), </w:t>
      </w:r>
      <w:r>
        <w:rPr>
          <w:color w:val="000000"/>
          <w:sz w:val="28"/>
          <w:szCs w:val="28"/>
        </w:rPr>
        <w:t>увеличение на 0,7%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ассив нераскрытых преступлений снизился на 47,7 % (с 44 до 2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ем по районам области снижение на 16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,8 % (с 71 до 69) снизилось количество зарегистрированных преступлений общеуголовной направленности. </w:t>
      </w:r>
    </w:p>
    <w:p>
      <w:pPr>
        <w:pStyle w:val="Normal"/>
        <w:rPr/>
      </w:pPr>
      <w:r>
        <w:rPr>
          <w:sz w:val="28"/>
          <w:szCs w:val="28"/>
        </w:rPr>
        <w:t>Число зарегистрированных тяжких и особо тяжких преступлений данной категории увеличилось на 31,3% (с 16 до 21)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Снизилось число нераскрытых преступлений общеуголовной направленности на – 37,9 % (с 29 до 18, количество </w:t>
      </w:r>
      <w:r>
        <w:rPr>
          <w:color w:val="000000"/>
          <w:spacing w:val="4"/>
          <w:sz w:val="28"/>
          <w:szCs w:val="28"/>
        </w:rPr>
        <w:t>нераскрытых тяжких преступлений данной категории составило – 7, в 2017 году – 5, рост на 4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о снижение на 16,6 % с 6 до 5 количество выявленных преступлений, связанных с незаконным  оборотом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о - 89 преступлений, по которым предварительное следствие необязательно, в 2017 году - 87, рост на 2,3 %. В среднем по районам области снижение на 12 %.</w:t>
      </w:r>
    </w:p>
    <w:p>
      <w:pPr>
        <w:pStyle w:val="Normal"/>
        <w:rPr/>
      </w:pPr>
      <w:r>
        <w:rPr>
          <w:sz w:val="28"/>
          <w:szCs w:val="28"/>
        </w:rPr>
        <w:t>За 12 месяцев 2018 года число раскрытых преступлений из числа нераскрытых «Прошлых лет» - 10, из них ТОТ – 1, в 2017 году – 4, из них ТОТ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ок нераскрытых преступлений (из числа преступлений «Прошлых лет» по состоянию на 31.12.2018 года составил 208 преступ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70 категории тяжких, особо тяжких и 138 преступлений небольшой и средней тяж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становлено следователями – 18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становлено дознавателями –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следние пять лет отделом раскрыто 28 преступлений данной категории, из них – 2 тяжких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групп дознания и следств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2 месяцев 2018 года группой дознания отделения МВД России по Каменскому району принято к производству 84 уголовных дел, 92 – в 2017 году, 44 уголовных дела направлены в прокуратуру, в 2017 - 35, из них 35 уголовных дел в сокращенной форме дознания, в 2017 году – 21.</w:t>
      </w:r>
    </w:p>
    <w:p>
      <w:pPr>
        <w:pStyle w:val="Normal"/>
        <w:rPr/>
      </w:pPr>
      <w:r>
        <w:rPr>
          <w:sz w:val="28"/>
          <w:szCs w:val="28"/>
        </w:rPr>
        <w:t>Приостановлено производство уголовных дел – 2, в 2017 году - 15. Для дополнительного дознания или приостановления обвинительного акта уголовные дела не возвращ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зка на одного дознавателя по направленным уголовным делам в суд составила 22 дела.</w:t>
      </w:r>
    </w:p>
    <w:p>
      <w:pPr>
        <w:pStyle w:val="Normal"/>
        <w:rPr/>
      </w:pPr>
      <w:r>
        <w:rPr>
          <w:sz w:val="28"/>
          <w:szCs w:val="28"/>
        </w:rPr>
        <w:t>За 12 месяцев 2018 года следователями СГ отделения МВД России по Каменскому району принято к производству 120 уголовных дел (2017 год - 128, из которых:</w:t>
      </w:r>
    </w:p>
    <w:p>
      <w:pPr>
        <w:pStyle w:val="Normal"/>
        <w:rPr/>
      </w:pPr>
      <w:r>
        <w:rPr>
          <w:sz w:val="28"/>
          <w:szCs w:val="28"/>
        </w:rPr>
        <w:tab/>
        <w:t>- окончено производством 52 уголовных дела (2017 год - 44);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направлено в суд 52 уголовных дела (2017 год – 4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зка на одного следователя по делам, направленным в суд составила 13 дел (2017 год – 14 дел). Снижения нагрузки обусловлено добавлением 1-й единицы следо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ческая преступн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работы за 12 месяцев 2018 года НЭБиПК выявлено - 2 преступления экономической направленности (ст. 159 ч. 3 УК РФ – 1, и ст. 291 ч. 3 УК РФ – 1, (2017г. – 5), снижение 6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ыявлено тяжких и особо тяжких составов 2 (2017г. – 4). Снижение на 50%, из них в крупном и особо крупном размере 0 (2017г.-1). Снижение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я в сфере ЖКХ в 2018 году не выявлялись и не раскрывались, как  и в 2017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енным и приостановленным уголовным делам, в том числе относящихся к категории тяжких составов сумма причиненного ущерба составила 93 тысячи рублей (2017г.-309).</w:t>
      </w:r>
    </w:p>
    <w:p>
      <w:pPr>
        <w:pStyle w:val="Normal"/>
        <w:rPr/>
      </w:pPr>
      <w:r>
        <w:rPr>
          <w:sz w:val="28"/>
          <w:szCs w:val="28"/>
        </w:rPr>
        <w:t>По оконченным и приостановленным уголовным делам о тяжких и особо тяжких преступлениях сумма причиненного материального ущерба составила 93 т.р. (2017г. – 309 т.р.), сумма возмещенного ущерба 93 т.р. (2017 г. – 252 т.р.), процент возмещенного от суммы причиненного ущерба составил 100% (2017 г. – 81,6%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ступления в сфере незаконного оборота наркот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Выявлено 9 преступлений (в 2017 году – 8), по ч.1 ст. 228 УК РФ – 7 (в 2017 году – 6), по ч. 2 ст. 228 УК РФ – 1 (в 2017 году – 1), по ст. 228.1 УК РФ – 1 (в 2017 году – 1). Оперуполномоченным ННК выявлено 6 преступлений (в 2017 году – 6), по ч. 1 ст. 228 УК РФ – 5 (в 2017 году – 5), по  ст. 228.1 УК РФ – 1 (в 2017 году –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сего изъято наркотических средств - 439 грамм (в 2017 году </w:t>
      </w:r>
      <w:r>
        <w:rPr>
          <w:sz w:val="28"/>
          <w:szCs w:val="28"/>
        </w:rPr>
        <w:t>изъято наркотических средств 297 грамм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rPr/>
      </w:pPr>
      <w:r>
        <w:rPr>
          <w:sz w:val="28"/>
          <w:szCs w:val="28"/>
        </w:rPr>
        <w:t>Как и в прошлом году, не выявлено преступлений по притоносодержанию (ст. 232 УК), склонению (ст. 230 УК), изготовлению и перевозке наркотических средств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ие общественн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еступлений, совершенных в общественных местах, снизилось на 29,5 % (с 61 до 43), в том числе уличных 25 преступлений в 2017 году 48, снижение на 47,9%.</w:t>
      </w:r>
    </w:p>
    <w:p>
      <w:pPr>
        <w:pStyle w:val="Normal"/>
        <w:rPr/>
      </w:pPr>
      <w:r>
        <w:rPr>
          <w:sz w:val="28"/>
          <w:szCs w:val="28"/>
        </w:rPr>
        <w:t>Раскрыто и направлено в суд 39 преступлений совершеных в общественных местах, рост на 11,4 %, их них раскрыто уличных 23 снижение на 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о 89 преступлений, по которым предварительное следствие необязательно, в 2017 году - 87, рост на 2,3 %. В среднем по районам области снижение на 1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о 78 преступлений данной категории, в 2017 году 75, рост на 4 %. В среднем по районам области снижение на 6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нераскрытых преступлений – 5, в 2017 году – 15, снижение на 66,6. В среднем по районам области снижение на 29,2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емость составила 86 %, в 2017 году 76,1%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Профилактика преступности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разделением участковых уполномоченных полиции в текущем году раскрыто - 17 превентивных составов преступлений, в 2017 году - 21. </w:t>
      </w:r>
    </w:p>
    <w:p>
      <w:pPr>
        <w:pStyle w:val="Normal"/>
        <w:rPr/>
      </w:pPr>
      <w:r>
        <w:rPr>
          <w:sz w:val="28"/>
          <w:szCs w:val="28"/>
        </w:rPr>
        <w:t>За 2018 год под административный надзор было взято 9 лиц, из них по инициативе ОВД - 4. Под надзором состоит - 15 ранее судимых лиц, формально подпадающих под действие административного надзора - 6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1"/>
          <w:sz w:val="28"/>
          <w:szCs w:val="28"/>
          <w:u w:val="single"/>
        </w:rPr>
        <w:t>Работа подразделения по исполнению административного законодательства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 2018 год допущено снижение на 1,4 % выявленных административных правонарушений различной направленности с 912 до 899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овыми уполномоченными полиции за 2018 год допущено снижение на 9,6 % по сравнению с прошлым годом количество административных протоколов составило 7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Обеспечение безопасности дорожного движения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 2018 год на территории обслуживания зарегистрировано 137 ДТП, в результате которых погибших нет, 22 получили телесные повреждения различной степени тяжести.</w:t>
      </w:r>
    </w:p>
    <w:p>
      <w:pPr>
        <w:pStyle w:val="Normal"/>
        <w:rPr/>
      </w:pPr>
      <w:r>
        <w:rPr>
          <w:sz w:val="28"/>
          <w:szCs w:val="28"/>
        </w:rPr>
        <w:t>На 6,1 % (с 1871 до 1985) увеличилось количество возбужденных дел об административных правонарушениях в области дорожного движения.</w:t>
      </w:r>
    </w:p>
    <w:p>
      <w:pPr>
        <w:pStyle w:val="Normal"/>
        <w:rPr/>
      </w:pPr>
      <w:r>
        <w:rPr>
          <w:sz w:val="28"/>
          <w:szCs w:val="28"/>
        </w:rPr>
        <w:t>На 12 % (с 67 до 75) увеличилось количество выявленных административных правонарушений, за управление транспортными средствами водителями, находящиеся в состоянии опьянения.</w:t>
      </w:r>
    </w:p>
    <w:p>
      <w:pPr>
        <w:pStyle w:val="Normal"/>
        <w:rPr/>
      </w:pPr>
      <w:r>
        <w:rPr>
          <w:sz w:val="28"/>
          <w:szCs w:val="28"/>
        </w:rPr>
        <w:t>- на 63,6 % (с 11 до 4) снизилось количество материалов за неуплату административных штрафов в установленный законом срок;</w:t>
      </w:r>
    </w:p>
    <w:p>
      <w:pPr>
        <w:pStyle w:val="Normal"/>
        <w:rPr/>
      </w:pPr>
      <w:r>
        <w:rPr>
          <w:sz w:val="28"/>
          <w:szCs w:val="28"/>
        </w:rPr>
        <w:t>- на 51,1 % (с 76 до 37) снизилось количество выявленных нарушений за управления ТС, на котором установлены стекла, светопропускаемость которых не соответствует требованиям технического регламента о безопасности колесных транспортных средств (ч.3.1 ст.12.5 КоАП РФ)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Работа по линии миграционного пункта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8 год миграционным пунктом была проделана следующая работа.</w:t>
      </w:r>
    </w:p>
    <w:p>
      <w:pPr>
        <w:pStyle w:val="Normal"/>
        <w:rPr/>
      </w:pPr>
      <w:r>
        <w:rPr>
          <w:sz w:val="28"/>
          <w:szCs w:val="28"/>
        </w:rPr>
        <w:t>За нарушение миграционного законодательства привлечено 109 гражданин к административной ответственности, в 2017 году - 117:</w:t>
      </w:r>
    </w:p>
    <w:p>
      <w:pPr>
        <w:pStyle w:val="Normal"/>
        <w:rPr/>
      </w:pPr>
      <w:r>
        <w:rPr>
          <w:sz w:val="28"/>
          <w:szCs w:val="28"/>
        </w:rPr>
        <w:t xml:space="preserve">по ст. 18.8  КоАП РФ – 17  (2017г. – 25), </w:t>
      </w:r>
    </w:p>
    <w:p>
      <w:pPr>
        <w:pStyle w:val="Normal"/>
        <w:rPr/>
      </w:pPr>
      <w:r>
        <w:rPr>
          <w:sz w:val="28"/>
          <w:szCs w:val="28"/>
        </w:rPr>
        <w:t xml:space="preserve">по ст. 18.9  КоАП РФ - 17 (2017г.– 4), </w:t>
      </w:r>
    </w:p>
    <w:p>
      <w:pPr>
        <w:pStyle w:val="Normal"/>
        <w:rPr/>
      </w:pPr>
      <w:r>
        <w:rPr>
          <w:sz w:val="28"/>
          <w:szCs w:val="28"/>
        </w:rPr>
        <w:t xml:space="preserve">по ст. 18.10 КоАП РФ –4 (2017г.– 8), </w:t>
      </w:r>
    </w:p>
    <w:p>
      <w:pPr>
        <w:pStyle w:val="Normal"/>
        <w:rPr/>
      </w:pPr>
      <w:r>
        <w:rPr>
          <w:sz w:val="28"/>
          <w:szCs w:val="28"/>
        </w:rPr>
        <w:t>по ст. 18.15  КоАП РФ – 0 (2017г.–2),</w:t>
      </w:r>
    </w:p>
    <w:p>
      <w:pPr>
        <w:pStyle w:val="Normal"/>
        <w:rPr/>
      </w:pPr>
      <w:r>
        <w:rPr>
          <w:sz w:val="28"/>
          <w:szCs w:val="28"/>
        </w:rPr>
        <w:t>по ст. 19.15 ч.1  КоАП РФ – 30 (2017г.–37),</w:t>
      </w:r>
    </w:p>
    <w:p>
      <w:pPr>
        <w:pStyle w:val="Normal"/>
        <w:rPr/>
      </w:pPr>
      <w:r>
        <w:rPr>
          <w:sz w:val="28"/>
          <w:szCs w:val="28"/>
        </w:rPr>
        <w:t>по ст. 19.15.1 ч.1  КоАП РФ – 11 (2017г.–11),</w:t>
      </w:r>
    </w:p>
    <w:p>
      <w:pPr>
        <w:pStyle w:val="Normal"/>
        <w:rPr/>
      </w:pPr>
      <w:r>
        <w:rPr>
          <w:sz w:val="28"/>
          <w:szCs w:val="28"/>
        </w:rPr>
        <w:t>по ст. 19.16 КоАП РФ – 30  (2017г.– 30).</w:t>
      </w:r>
    </w:p>
    <w:p>
      <w:pPr>
        <w:pStyle w:val="Normal"/>
        <w:rPr/>
      </w:pPr>
      <w:r>
        <w:rPr>
          <w:sz w:val="28"/>
          <w:szCs w:val="28"/>
          <w:lang w:val="ru-MD"/>
        </w:rPr>
        <w:t>Выявлено одного преступление по ст. 322 УК РФ (осуществление фиктивной регистрации).</w:t>
      </w:r>
    </w:p>
    <w:p>
      <w:pPr>
        <w:pStyle w:val="Normal"/>
        <w:rPr>
          <w:spacing w:val="-1"/>
          <w:sz w:val="28"/>
          <w:szCs w:val="28"/>
          <w:u w:val="single"/>
          <w:lang w:val="ru-MD"/>
        </w:rPr>
      </w:pPr>
      <w:r>
        <w:rPr>
          <w:spacing w:val="-1"/>
          <w:sz w:val="28"/>
          <w:szCs w:val="28"/>
          <w:u w:val="single"/>
          <w:lang w:val="ru-MD"/>
        </w:rPr>
      </w:r>
    </w:p>
    <w:p>
      <w:pPr>
        <w:pStyle w:val="Normal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Учетно-регистрационная дисциплина.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2018 года на территории обслуживания ОеМВД России по Каменскому району наблюдается снижение на – 6,3 % (с 2073 до 1942) числа зарегистрированных заявлений (сообщений) о преступлениях, об административных правонарушениях, о происшествиях. 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Наблюдается снижение на – 18,4 % количества сообщений рассмотренных в срок до 3 суток (с 561 до 458), рост количества материалов рассмотренных в срок от 3 до 10 суток (с 101 до 215) на – 112,9 %. От 10-ти до 30-ти суток рассмотрено 27 (в 2017 г. - 25) рост на - 8 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число необоснованно вынесенных постановлений об отказе в возбуждении уголовного дела с последующим их возбуждением составило 5 из них по инициативе ОВД – 3, в 2017 года – 5, из них по инициативе ОВД – 5.</w:t>
      </w:r>
    </w:p>
    <w:p>
      <w:pPr>
        <w:pStyle w:val="Normal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Материально-техническое обеспечение</w:t>
      </w:r>
    </w:p>
    <w:p>
      <w:pPr>
        <w:pStyle w:val="Normal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ьно-техническая обеспеченность отделения в целом находится на должном уровне. 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</w:rPr>
        <w:tab/>
        <w:t xml:space="preserve">В ОеМВД изъятого оружия, хранящегося более года не имеется, всего хранится 15 единиц оружия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о нормам положенности в отделении МВД России по Каменскому району положено 29 единиц автотранспорта, из них в наличии 21 единица. Не хватает 8 единиц автотранспорта, обеспеченность отделения МВД России по Каменскому району автотранспортом составляет 73 %. </w:t>
      </w:r>
    </w:p>
    <w:p>
      <w:pPr>
        <w:pStyle w:val="Normal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ИВС</w:t>
      </w:r>
    </w:p>
    <w:p>
      <w:pPr>
        <w:pStyle w:val="Normal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В период времени с 01.01.2018 года по 01.01.2019 года в ИВС содержалось 715 граждан, из них, задержанных в порядке предусмотренном УПК – 225, административно-арестованных 460. Общее количество человеко-дней составило 3741. Среднесуточная наполняемость составила 10,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в нахождения в ИВС спецконтингента с нарушением установленных сроков не имелось. Чрезвычайных происшествий допущено не было.</w:t>
      </w:r>
    </w:p>
    <w:p>
      <w:pPr>
        <w:pStyle w:val="Normal"/>
        <w:rPr/>
      </w:pPr>
      <w:r>
        <w:rPr>
          <w:sz w:val="28"/>
          <w:szCs w:val="28"/>
        </w:rPr>
        <w:t>ОеМВД в соответствии с требованиями приказа МВД РФ №1040-2013г. за 2018 год имеет итоговую статистическую оценку 59,66 – 18 место.</w:t>
      </w:r>
    </w:p>
    <w:p>
      <w:pPr>
        <w:pStyle w:val="Normal"/>
        <w:rPr/>
      </w:pPr>
      <w:r>
        <w:rPr>
          <w:sz w:val="28"/>
          <w:szCs w:val="28"/>
        </w:rPr>
        <w:t xml:space="preserve">В целях выполнения задач, поставленных в </w:t>
      </w:r>
      <w:r>
        <w:rPr>
          <w:rFonts w:eastAsia="MS Mincho;ＭＳ 明朝"/>
          <w:sz w:val="28"/>
          <w:szCs w:val="28"/>
        </w:rPr>
        <w:t xml:space="preserve">Директиве Министра внутренних дел РФ от 14.11.2018 г. № 1 дсп «О приоритетных направлениях деятельности органов внутренних дел Российской Федерации в 2019 году», </w:t>
      </w:r>
      <w:r>
        <w:rPr>
          <w:sz w:val="28"/>
          <w:szCs w:val="28"/>
        </w:rPr>
        <w:t>активизации работы направленной на стабилизацию основных результатов оперативно-служебной деятельности, устранения имеющихся недостатков,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соблюдение учётно-регистрационной дисциплины и законности, всестороннее, качественное и полное проведение проверок по сообщениям о преступлениях, законное и обоснованное принятие по ним процессуальных решений;</w:t>
      </w:r>
    </w:p>
    <w:p>
      <w:pPr>
        <w:pStyle w:val="Normal"/>
        <w:rPr/>
      </w:pPr>
      <w:r>
        <w:rPr>
          <w:sz w:val="28"/>
          <w:szCs w:val="28"/>
        </w:rPr>
        <w:t>- активизировать работу по выявлению экономических и коррупционных преступлений в сфере ЖКХ, органов местного самоуправления, государственных учреждений, декриминализации бюджет образующих отраслей и объектов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 постоянной основе проводить мероприятия и принимать  эффективные меры по противодействию экстремизма и терроризма на обслуживаемой территории;</w:t>
      </w:r>
    </w:p>
    <w:p>
      <w:pPr>
        <w:pStyle w:val="Normal"/>
        <w:rPr/>
      </w:pPr>
      <w:r>
        <w:rPr>
          <w:sz w:val="28"/>
          <w:szCs w:val="28"/>
        </w:rPr>
        <w:t>-  принять меры к снижению числа не розысканных преступников и без вести пропавш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овать комплекс организационных и практических мероприятий по выявлению и документированию фактов не законного хранения и  сбыта наркотических средств, а также оружия, боеприпасов и взрывчаты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ь работу по инициативному выявлению латентных преступлений, в том числе превентивной направ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омплектовать и укрепить кадровый состав  подразделений, обеспечить благоприятный социально-психологический климат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ольте мне выразить уверенность в том, что все сотрудники отделения МВД России по Каменскому району примут исчерпывающие меры по концентрации усилий, направленных на профилактику правонарушений и пресечение преступлений, укреплению тесного взаимодействия со всеми органами и ведомствами, населением района, в целях успешного выполнения поставленных перед нами задач, в части обеспечения безопасности граждан и искоренения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Доклад окончен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ения МВД России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 Каменскому району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дполковник полиции                                                              Р.А. Бельч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CityNovaLt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Ант-ТЕКСТ Знак Знак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21">
    <w:name w:val="Основной текст (2)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0"/>
    <w:qFormat/>
    <w:rPr>
      <w:sz w:val="32"/>
      <w:lang w:val="ru-RU"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b/>
      <w:sz w:val="28"/>
    </w:rPr>
  </w:style>
  <w:style w:type="paragraph" w:styleId="Style15">
    <w:name w:val="Основной шрифт с отступом"/>
    <w:basedOn w:val="Normal"/>
    <w:qFormat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2">
    <w:name w:val="Стиль1"/>
    <w:basedOn w:val="Normal"/>
    <w:qFormat/>
    <w:pPr>
      <w:autoSpaceDE w:val="false"/>
      <w:ind w:firstLine="709"/>
      <w:jc w:val="both"/>
    </w:pPr>
    <w:rPr>
      <w:sz w:val="28"/>
    </w:rPr>
  </w:style>
  <w:style w:type="paragraph" w:styleId="Normal1">
    <w:name w:val="LO-normal"/>
    <w:basedOn w:val="Normal"/>
    <w:qFormat/>
    <w:pPr>
      <w:ind w:right="-766" w:firstLine="720"/>
      <w:jc w:val="both"/>
    </w:pPr>
    <w:rPr>
      <w:sz w:val="28"/>
    </w:rPr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Oaaeeoaiiacaaieiaie">
    <w:name w:val="Oaaeeoa iiacaaieiaie"/>
    <w:basedOn w:val="TextBody"/>
    <w:next w:val="Iniiaiieoaenoneaniie"/>
    <w:qFormat/>
    <w:pPr>
      <w:keepNext w:val="true"/>
      <w:keepLines/>
      <w:tabs>
        <w:tab w:val="clear" w:pos="720"/>
        <w:tab w:val="left" w:pos="170" w:leader="none"/>
      </w:tabs>
      <w:suppressAutoHyphens w:val="true"/>
      <w:spacing w:before="60" w:after="120"/>
      <w:jc w:val="center"/>
    </w:pPr>
    <w:rPr>
      <w:b w:val="false"/>
      <w:i w:val="false"/>
      <w:sz w:val="20"/>
    </w:rPr>
  </w:style>
  <w:style w:type="paragraph" w:styleId="Iniiaiieoaenoneaniie">
    <w:name w:val="Iniiaiie oaeno n e?aniie"/>
    <w:basedOn w:val="TextBody"/>
    <w:qFormat/>
    <w:pPr>
      <w:spacing w:before="60" w:after="20"/>
      <w:ind w:firstLine="454"/>
    </w:pPr>
    <w:rPr>
      <w:b w:val="false"/>
      <w:i w:val="false"/>
      <w:sz w:val="1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a_CityNovaLt" w:hAnsi="a_CityNovaLt" w:cs="a_CityNovaL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Oaaeeoaaacaoiaaa">
    <w:name w:val="Oaaeeoa aacao ia?aa"/>
    <w:basedOn w:val="Iniiaiieoaenoneaniie"/>
    <w:qFormat/>
    <w:pPr>
      <w:keepNext w:val="true"/>
      <w:spacing w:before="24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aeeoaoaeno">
    <w:name w:val="Oaaeeoa oaen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/>
  </w:style>
  <w:style w:type="paragraph" w:styleId="Oaaeeoaaaaieoueciaaiey">
    <w:name w:val="Oaaeeoa aaaieou ecia?aiey"/>
    <w:basedOn w:val="Oaaeeoaoaeno"/>
    <w:next w:val="Normal"/>
    <w:qFormat/>
    <w:pPr>
      <w:keepNext w:val="true"/>
      <w:keepLines/>
      <w:spacing w:before="40" w:after="120"/>
      <w:ind w:left="57" w:right="284" w:hanging="0"/>
      <w:jc w:val="right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120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Ант-ТЕКСТ Знак"/>
    <w:basedOn w:val="TextBody"/>
    <w:qFormat/>
    <w:pPr>
      <w:spacing w:before="0" w:after="120"/>
      <w:ind w:firstLine="709"/>
    </w:pPr>
    <w:rPr>
      <w:b w:val="false"/>
      <w:i w:val="false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center"/>
    </w:pPr>
    <w:rPr>
      <w:b/>
      <w:sz w:val="26"/>
    </w:rPr>
  </w:style>
  <w:style w:type="paragraph" w:styleId="13">
    <w:name w:val="Текст1"/>
    <w:basedOn w:val="Normal"/>
    <w:qFormat/>
    <w:pPr>
      <w:suppressAutoHyphens w:val="true"/>
      <w:ind w:firstLine="567"/>
      <w:jc w:val="both"/>
    </w:pPr>
    <w:rPr>
      <w:rFonts w:ascii="Courier New" w:hAnsi="Courier New" w:cs="Courier New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firstLine="360"/>
    </w:pPr>
    <w:rPr>
      <w:rFonts w:eastAsia="Arial Unicode MS"/>
      <w:kern w:val="2"/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сновной текст с отступо"/>
    <w:basedOn w:val="Normal"/>
    <w:qFormat/>
    <w:pPr>
      <w:spacing w:lineRule="atLeast" w:line="360"/>
      <w:ind w:firstLine="705"/>
      <w:jc w:val="both"/>
    </w:pPr>
    <w:rPr>
      <w:rFonts w:ascii="Arial" w:hAnsi="Arial" w:cs="Arial"/>
      <w:sz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firstLine="69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ind w:hanging="54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5:00Z</dcterms:created>
  <dc:creator>User</dc:creator>
  <dc:description/>
  <cp:keywords/>
  <dc:language>en-US</dc:language>
  <cp:lastModifiedBy>*</cp:lastModifiedBy>
  <cp:lastPrinted>2019-03-28T13:34:00Z</cp:lastPrinted>
  <dcterms:modified xsi:type="dcterms:W3CDTF">2019-03-28T10:35:00Z</dcterms:modified>
  <cp:revision>2</cp:revision>
  <dc:subject/>
  <dc:title>Анализ результатов оперативно-служебной деятельности</dc:title>
</cp:coreProperties>
</file>