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H1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b w:val="false"/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1H1"/>
        <w:rPr/>
      </w:pPr>
      <w:r>
        <w:rPr>
          <w:b w:val="false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b w:val="false"/>
          <w:sz w:val="16"/>
          <w:szCs w:val="16"/>
        </w:rPr>
        <w:t xml:space="preserve">Приложение  2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Каменского муниципального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внесении  изменений в решение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овета народных депутатов от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26.12.2018г. №125 «О  районном бюджет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на 2019 год и   плановый период 2020 и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2021 годов»</w:t>
      </w:r>
    </w:p>
    <w:p>
      <w:pPr>
        <w:pStyle w:val="Normal"/>
        <w:tabs>
          <w:tab w:val="clear" w:pos="720"/>
          <w:tab w:val="left" w:pos="8222" w:leader="none"/>
        </w:tabs>
        <w:ind w:left="-540" w:firstLine="6660"/>
        <w:jc w:val="both"/>
        <w:rPr/>
      </w:pPr>
      <w:r>
        <w:rPr>
          <w:sz w:val="16"/>
          <w:szCs w:val="16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8222" w:leader="none"/>
        </w:tabs>
        <w:ind w:left="-540" w:firstLine="6660"/>
        <w:jc w:val="both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Приложение 9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       Каменского муниципального района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районном бюджете на 2019 год и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плановый период 2020 и 2021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H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пределение</w:t>
      </w:r>
    </w:p>
    <w:p>
      <w:pPr>
        <w:pStyle w:val="1H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бюджетных ассигнований   на 2019 год   и плановый период 2020 и 2021 годов  </w:t>
      </w:r>
    </w:p>
    <w:p>
      <w:pPr>
        <w:pStyle w:val="1H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по разделам, подразделам, целевым статьям (муниципальным программам Каменского муниципального района)  группам видов расходов функциональной классификации расходов Российской Федерации</w:t>
      </w:r>
    </w:p>
    <w:p>
      <w:pPr>
        <w:pStyle w:val="1H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умма (тыс.руб.)</w:t>
      </w:r>
    </w:p>
    <w:tbl>
      <w:tblPr>
        <w:tblW w:w="10794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25"/>
        <w:gridCol w:w="567"/>
        <w:gridCol w:w="1276"/>
        <w:gridCol w:w="567"/>
        <w:gridCol w:w="928"/>
        <w:gridCol w:w="915"/>
        <w:gridCol w:w="992"/>
      </w:tblGrid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4658,618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24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2879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684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335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Совета народных депутатов  и контрольно-счетной комиссии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6</w:t>
            </w:r>
          </w:p>
        </w:tc>
      </w:tr>
      <w:tr>
        <w:trPr>
          <w:trHeight w:val="64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</w:tr>
      <w:tr>
        <w:trPr>
          <w:trHeight w:val="18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  исполнительных органов власти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8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0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главы администрации Камен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4 0 01 8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74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096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40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1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дминистрации Камен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составлению (изменении ю) списков кандидатов в присяжные заседатели федеральных судов общей юрисдикции в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</w:tr>
      <w:tr>
        <w:trPr>
          <w:trHeight w:val="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3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,7</w:t>
            </w:r>
          </w:p>
        </w:tc>
      </w:tr>
      <w:tr>
        <w:trPr>
          <w:trHeight w:val="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3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,7</w:t>
            </w:r>
          </w:p>
        </w:tc>
      </w:tr>
      <w:tr>
        <w:trPr>
          <w:trHeight w:val="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3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,7</w:t>
            </w:r>
          </w:p>
        </w:tc>
      </w:tr>
      <w:tr>
        <w:trPr>
          <w:trHeight w:val="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3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,7</w:t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4,7</w:t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3 1 04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4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зервированные средства в связи с особенностями исполнения бюджета (Иные меж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4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комиссии по делам несовершеннолетних и защите их прав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5 783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5 783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комиссии по ведению регистра муниципальных актов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6 7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6 7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дминистративной комиссии по рассмотрению дел об административных правонарушениях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озданию и организации  деятельности административной комисс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4 0 04 78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озданию и организации  деятельности административной комисси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4 78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рганизацию санаторно-курортного  лечения детей и на выполнение переданных полномочий по организации и осуществлению деятельности комиссии по опеке и попечитель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7839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 на организацию и осуществление деятельности по опеке и попечительству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7839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47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МКУ «СОДОМ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7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7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4</w:t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</w:t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дминистрации Камен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8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4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6"/>
                <w:szCs w:val="16"/>
              </w:rPr>
            </w:pPr>
            <w:r>
              <w:rPr>
                <w:sz w:val="16"/>
                <w:szCs w:val="16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2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6"/>
                <w:szCs w:val="16"/>
              </w:rPr>
            </w:pPr>
            <w:r>
              <w:rPr>
                <w:sz w:val="16"/>
                <w:szCs w:val="16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16"/>
                <w:szCs w:val="16"/>
              </w:rPr>
            </w:pPr>
            <w:r>
              <w:rPr>
                <w:sz w:val="16"/>
                <w:szCs w:val="16"/>
              </w:rPr>
              <w:t>05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34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защиты населения от чрезвычайных ситуаций и пожаро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2 8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34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системы обеспечения вызова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,9</w:t>
            </w:r>
          </w:p>
        </w:tc>
      </w:tr>
      <w:tr>
        <w:trPr>
          <w:trHeight w:val="34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ертывание системы -112 на территории Каменского муниципального района и обеспечение ее функционир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9966"/>
                <w:sz w:val="16"/>
                <w:szCs w:val="16"/>
              </w:rPr>
            </w:pPr>
            <w:r>
              <w:rPr>
                <w:color w:val="339966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,9</w:t>
            </w:r>
          </w:p>
        </w:tc>
      </w:tr>
      <w:tr>
        <w:trPr>
          <w:trHeight w:val="30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,1</w:t>
            </w:r>
          </w:p>
        </w:tc>
      </w:tr>
      <w:tr>
        <w:trPr>
          <w:trHeight w:val="30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04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0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166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ельск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3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2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 08 7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МКУ «ИКЦ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0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</w:tr>
      <w:tr>
        <w:trPr>
          <w:trHeight w:val="6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5 8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8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8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8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8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ремонт и содержание дорог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8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и поддержка малого и среднего предпринимательства в Каменском муниципальном районе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 Информационная и консультационная поддержка субъектов малого и среднего предприниматель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ая и консультационная поддержка субъектов малого и среднего предпринимательства»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80018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грантов начинающим субъектам малого предприниматель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800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нтов начинающим субъектам малого предпринимательства- производителям товаров (работ, услуг) 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4 88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4 88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рганизацию и проведение оплачиваемых общественных работ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7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6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Закупка коммунальной специализированной техники для поселе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коммунальной специализированной техник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</w:t>
            </w:r>
            <w:r>
              <w:rPr>
                <w:sz w:val="16"/>
                <w:szCs w:val="16"/>
                <w:lang w:val="en-US"/>
              </w:rPr>
              <w:t>S8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9436,0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94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762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1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3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3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3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3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23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3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23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6,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4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5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82,5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23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847,5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23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847,5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34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847,5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313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34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9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73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наращивание налогового потенциала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5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обеспечения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1 1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обеспечения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1 1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01 1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объектов муниципальной собствен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S8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07,0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Е1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общественной безопасности  и противодействи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единой системы противодействия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профилактики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1 01 8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Повышения безопасности дорожного движения в Каменском муниципальном районе Воронежской области» 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лучшение условий движения транспортных средств и пеше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в сфере повышения безопасности дорожного движ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1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1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62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дополнительного  образования и воспитания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полнительного образования и воспитания детей и молодеж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5,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7,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6,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1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и проведение внешколь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дополнительного образования и воспитания дет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2 8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и туриз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Художественно-эстетическое воспитание детей в МКОУ ДОД «Каменская ДШ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хранности и эффективное функционирование 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дополните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дополнительного образова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дополнительного образова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4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здание условий для организации отдыха и оздоровления детей и молодеж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4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отдыха и оздоровления детей  и молодежи в лагерях дневного пребывания, профильных лагерях и лагерях труда и отдых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89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4 01 </w:t>
            </w:r>
            <w:r>
              <w:rPr>
                <w:sz w:val="16"/>
                <w:szCs w:val="16"/>
                <w:lang w:val="en-US"/>
              </w:rPr>
              <w:t>S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89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 4 01 7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тдыха и оздоровления детей и молодежи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 4 01 7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я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Вовлечение молодежи в социальную практику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овлечение молодежи в социальную практик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связанные с вовлечением молодежи в социальную практику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5 01 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троительство, реконструкция и капитальный ремонт объектов общего образования</w:t>
            </w:r>
            <w:r>
              <w:rPr>
                <w:sz w:val="16"/>
                <w:szCs w:val="16"/>
              </w:rPr>
              <w:t xml:space="preserve">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1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объектов муниципальной собственности 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3 8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объектов муниципальной собствен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3 8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9</w:t>
            </w:r>
          </w:p>
        </w:tc>
      </w:tr>
      <w:tr>
        <w:trPr>
          <w:trHeight w:val="26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9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9</w:t>
            </w:r>
          </w:p>
        </w:tc>
      </w:tr>
      <w:tr>
        <w:trPr>
          <w:trHeight w:val="26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</w:tr>
      <w:tr>
        <w:trPr>
          <w:trHeight w:val="26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7 01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7 01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184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6351,117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2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84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25,0147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2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Развитие культуры и туриз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25,0147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2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1999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хранение и развитие культурно - досуговой деятельност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665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8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7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развития и укрепления материально-технической базы муниципальных домов культуры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6 2 01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5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7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ереданных полномочий 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3 8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7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библиотечного обслуживания населения Каменского муниципального района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7,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4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библиотечной 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7,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4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(Комплектование книжных фондов библиотек)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06 3 01 </w:t>
            </w:r>
            <w:r>
              <w:rPr>
                <w:sz w:val="16"/>
                <w:szCs w:val="16"/>
                <w:lang w:val="en-US"/>
              </w:rPr>
              <w:t>L519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06 3 01 </w:t>
            </w:r>
            <w:r>
              <w:rPr>
                <w:sz w:val="16"/>
                <w:szCs w:val="16"/>
                <w:lang w:val="en-US"/>
              </w:rPr>
              <w:t>L519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5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0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музейного дел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,247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узейного обслуживания на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,247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087,247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26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отде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7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7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 5 02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6 5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8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4 8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8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9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 и капитальный ремонт объектов культуры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9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роприятий по созданию объектов муниципальной собственности  (Капитальные вложения в объекты недвижимого имущества в государственной (муниципальной) собственност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 2 02 </w:t>
            </w:r>
            <w:r>
              <w:rPr>
                <w:sz w:val="16"/>
                <w:szCs w:val="16"/>
                <w:lang w:val="en-US"/>
              </w:rPr>
              <w:t>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9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0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2027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2096.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8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8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8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«Организация обеспечения социальных выплат отдельным категориям граждан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8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 муниципальных служащих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8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830</w:t>
            </w:r>
          </w:p>
        </w:tc>
      </w:tr>
      <w:tr>
        <w:trPr>
          <w:trHeight w:val="23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,1</w:t>
            </w:r>
          </w:p>
        </w:tc>
      </w:tr>
      <w:tr>
        <w:trPr>
          <w:trHeight w:val="23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праздничных район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 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8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социальной помощи отдельным категориям граждан 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2 8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доступным и комфортным жиль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жильем молодых сем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обеспечение жильем молодых семе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3 0 01 </w:t>
            </w:r>
            <w:r>
              <w:rPr>
                <w:sz w:val="16"/>
                <w:szCs w:val="16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ельск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стойчивое развитие сельских территорий Каменского муниципального района Воронежской области на 2014-2020 го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на сел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сидии на 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6 01 88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3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99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46.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290.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99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46.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290.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99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46.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8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8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«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01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78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01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78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  приемной семье на содержание подопечных детей (Социальное обеспечение 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4 78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«»Расходы на обеспечение выплаты вознаграждения, причитающегося приемному родителю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5</w:t>
            </w:r>
          </w:p>
        </w:tc>
      </w:tr>
      <w:tr>
        <w:trPr>
          <w:trHeight w:val="45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Воронежской области по обеспечению   выплаты вознаграждения, причитающегося приемному родителю (Закупка товаров, работ и услуг для муниципальных нужд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5 78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5</w:t>
            </w:r>
          </w:p>
        </w:tc>
      </w:tr>
      <w:tr>
        <w:trPr>
          <w:trHeight w:val="26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0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6 785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Повышение эффективности поддержки социально ориентированных некоммерческих организ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16"/>
                <w:szCs w:val="16"/>
              </w:rPr>
            </w:pPr>
            <w:r>
              <w:rPr>
                <w:sz w:val="16"/>
                <w:szCs w:val="16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8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8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рганизацию санаторно - куротного лечения детей и на выполнение переданных полномочий по организации и осуществлению деятельности комиссии по опеке и попечительств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частия каменских спортсменов в спортивных мероприятия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8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правление муниципальным догом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ные платежи по муниципальному долгу  Каменского муниципального долга (Обслуживание  муниципального долг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5 27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592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280</w:t>
            </w:r>
          </w:p>
        </w:tc>
      </w:tr>
      <w:tr>
        <w:trPr>
          <w:trHeight w:val="31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</w:t>
            </w:r>
          </w:p>
        </w:tc>
      </w:tr>
      <w:tr>
        <w:trPr>
          <w:trHeight w:val="31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</w:t>
            </w:r>
          </w:p>
        </w:tc>
      </w:tr>
      <w:tr>
        <w:trPr>
          <w:trHeight w:val="31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</w:t>
            </w:r>
          </w:p>
        </w:tc>
      </w:tr>
      <w:tr>
        <w:trPr>
          <w:trHeight w:val="31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поселений в части выравнивания бюджетной обеспеченности поселений 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2 01 </w:t>
            </w:r>
            <w:r>
              <w:rPr>
                <w:sz w:val="16"/>
                <w:szCs w:val="16"/>
                <w:lang w:val="en-US"/>
              </w:rPr>
              <w:t>S8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1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1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1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поселений  в части обеспечения сбалансированности бюджетов поселени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2 02 </w:t>
            </w:r>
            <w:r>
              <w:rPr>
                <w:sz w:val="16"/>
                <w:szCs w:val="16"/>
                <w:lang w:val="en-US"/>
              </w:rPr>
              <w:t>S8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1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1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наращивание налогового потенциала учреждени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3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объектов муниципальной собственности 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3 2 04 78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8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69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9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072630</wp:posOffset>
              </wp:positionH>
              <wp:positionV relativeFrom="paragraph">
                <wp:posOffset>635</wp:posOffset>
              </wp:positionV>
              <wp:extent cx="41084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5pt;height:11.35pt;mso-wrap-distance-left:0pt;mso-wrap-distance-right:0pt;mso-wrap-distance-top:0pt;mso-wrap-distance-bottom:0pt;margin-top:0.05pt;mso-position-vertical-relative:text;margin-left:55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....%2.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Courier New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13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left="0" w:right="0" w:firstLine="54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8:40:00Z</dcterms:created>
  <dc:creator>Каменка</dc:creator>
  <dc:description/>
  <cp:keywords/>
  <dc:language>en-US</dc:language>
  <cp:lastModifiedBy>*</cp:lastModifiedBy>
  <cp:lastPrinted>2019-06-28T11:39:00Z</cp:lastPrinted>
  <dcterms:modified xsi:type="dcterms:W3CDTF">2019-06-28T08:40:00Z</dcterms:modified>
  <cp:revision>2</cp:revision>
  <dc:subject/>
  <dc:title>                                                                                                                                                                             </dc:title>
</cp:coreProperties>
</file>