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81660" cy="720090"/>
            <wp:effectExtent l="0" t="0" r="0" b="0"/>
            <wp:wrapTight wrapText="bothSides">
              <wp:wrapPolygon edited="0">
                <wp:start x="-317" y="0"/>
                <wp:lineTo x="-317" y="21303"/>
                <wp:lineTo x="21600" y="21303"/>
                <wp:lineTo x="21600" y="0"/>
                <wp:lineTo x="-3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Совет народных депутатов Каменского муниципального района 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06 »  декабря   2019 г.                                                        № 168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исполнении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за 9 месяцев 2019 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</w:rPr>
        <w:t xml:space="preserve">В соответствии со статьей 264.2 Бюджетного кодекса Российской Федерации и статьей 47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Cs w:val="32"/>
        </w:rPr>
        <w:t>РЕШИЛ</w:t>
      </w:r>
      <w:r>
        <w:rPr>
          <w:sz w:val="28"/>
        </w:rPr>
        <w:t>: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чет об исполнении районного бюджета Каменского муниципального района за 9 месяцев   2019 года, утвержденный постановлением администрации Каменского муниципального района от 15.10.2019г. № 311 «Об исполнении районного бюджета за 9 месяцев 2019 года»  по доходам в сумме  382408422,72    рублей и по расходам в сумме   369582008,06  рублей 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Глава Каменского муниципального района                        Н.А. Жигу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2"/>
        <w:gridCol w:w="2225"/>
        <w:gridCol w:w="1392"/>
        <w:gridCol w:w="1440"/>
        <w:gridCol w:w="1951"/>
      </w:tblGrid>
      <w:tr>
        <w:trPr>
          <w:trHeight w:val="228" w:hRule="atLeast"/>
        </w:trPr>
        <w:tc>
          <w:tcPr>
            <w:tcW w:w="79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CA8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</w:t>
            </w:r>
          </w:p>
        </w:tc>
        <w:tc>
          <w:tcPr>
            <w:tcW w:w="19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CA8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администрации    </w:t>
            </w:r>
          </w:p>
        </w:tc>
        <w:tc>
          <w:tcPr>
            <w:tcW w:w="2225" w:type="dxa"/>
            <w:tcBorders>
              <w:top w:val="single" w:sz="2" w:space="0" w:color="000000"/>
              <w:bottom w:val="single" w:sz="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2" w:space="0" w:color="000000"/>
              <w:bottom w:val="single" w:sz="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CA8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ого муниципального района</w:t>
            </w:r>
          </w:p>
        </w:tc>
        <w:tc>
          <w:tcPr>
            <w:tcW w:w="2225" w:type="dxa"/>
            <w:tcBorders>
              <w:top w:val="single" w:sz="2" w:space="0" w:color="000000"/>
              <w:bottom w:val="single" w:sz="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2" w:space="0" w:color="000000"/>
              <w:bottom w:val="single" w:sz="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CA8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06 декабря 2019 года №168 </w:t>
            </w:r>
          </w:p>
        </w:tc>
        <w:tc>
          <w:tcPr>
            <w:tcW w:w="2225" w:type="dxa"/>
            <w:tcBorders>
              <w:top w:val="single" w:sz="2" w:space="0" w:color="000000"/>
              <w:bottom w:val="single" w:sz="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2" w:space="0" w:color="000000"/>
              <w:bottom w:val="single" w:sz="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 об исполнении районного бюджета за 9 месяцев 2019 года</w:t>
            </w:r>
          </w:p>
        </w:tc>
        <w:tc>
          <w:tcPr>
            <w:tcW w:w="13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770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оказателя по бюджетной классификаци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ные плановые назначения на 2019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на 01.10.2019 г.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ДОХОДЫ БЮДЖЕТА</w:t>
            </w:r>
          </w:p>
        </w:tc>
        <w:tc>
          <w:tcPr>
            <w:tcW w:w="2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8 50 00000 00 0000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4 921 953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2 408 422,7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2 513 530,35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0 582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 789 956,69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 792 043,31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 735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 984 516,3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 750 483,67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 735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 984 516,3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 750 483,67</w:t>
            </w:r>
          </w:p>
        </w:tc>
      </w:tr>
      <w:tr>
        <w:trPr>
          <w:trHeight w:val="1538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 47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 584 610,6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 885 389,40</w:t>
            </w:r>
          </w:p>
        </w:tc>
      </w:tr>
      <w:tr>
        <w:trPr>
          <w:trHeight w:val="1538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 114,6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 885,36</w:t>
            </w:r>
          </w:p>
        </w:tc>
      </w:tr>
      <w:tr>
        <w:trPr>
          <w:trHeight w:val="96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9 791,09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9 791,09</w:t>
            </w:r>
          </w:p>
        </w:tc>
      </w:tr>
      <w:tr>
        <w:trPr>
          <w:trHeight w:val="557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3 00000 00 0000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 237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 157 341,9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079 658,09</w:t>
            </w:r>
          </w:p>
        </w:tc>
      </w:tr>
      <w:tr>
        <w:trPr>
          <w:trHeight w:val="557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  01 0000 1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 237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 157 341,9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079 658,09</w:t>
            </w:r>
          </w:p>
        </w:tc>
      </w:tr>
      <w:tr>
        <w:trPr>
          <w:trHeight w:val="57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 0000 1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14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956 073,59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83 926,41</w:t>
            </w:r>
          </w:p>
        </w:tc>
      </w:tr>
      <w:tr>
        <w:trPr>
          <w:trHeight w:val="56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 281,8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 718,14</w:t>
            </w:r>
          </w:p>
        </w:tc>
      </w:tr>
      <w:tr>
        <w:trPr>
          <w:trHeight w:val="74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032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163 337,4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68 662,55</w:t>
            </w:r>
          </w:p>
        </w:tc>
      </w:tr>
      <w:tr>
        <w:trPr>
          <w:trHeight w:val="550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60 01 0000 1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007 350,99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7 350,99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0000 00 0000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42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681 004,4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864 698,19</w:t>
            </w:r>
          </w:p>
        </w:tc>
      </w:tr>
      <w:tr>
        <w:trPr>
          <w:trHeight w:val="57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мы налогообложения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000 00 0000 1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5 702,6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5 702,64</w:t>
            </w:r>
          </w:p>
        </w:tc>
      </w:tr>
      <w:tr>
        <w:trPr>
          <w:trHeight w:val="540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010 01 0000 1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1 149,0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8 628,90</w:t>
            </w:r>
          </w:p>
        </w:tc>
      </w:tr>
      <w:tr>
        <w:trPr>
          <w:trHeight w:val="660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011 01 0000 1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1 149,0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81 149,06</w:t>
            </w:r>
          </w:p>
        </w:tc>
      </w:tr>
      <w:tr>
        <w:trPr>
          <w:trHeight w:val="761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 020 01 0000 1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4 773,4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5 226,55</w:t>
            </w:r>
          </w:p>
        </w:tc>
      </w:tr>
      <w:tr>
        <w:trPr>
          <w:trHeight w:val="134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оссийской Федерации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 021 01 0000 1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4 773,4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5 226,55</w:t>
            </w:r>
          </w:p>
        </w:tc>
      </w:tr>
      <w:tr>
        <w:trPr>
          <w:trHeight w:val="770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 (за налоговый периоды, истекшие до 1 января 2016 года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 050 01 0000 1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9,8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9,87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2000 02 0000 1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00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978 202,1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1 797,89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5 02010 02 0000 1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00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978 202,1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1 797,89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00 01 0000 1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5 536,7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5 536,70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10 01 0000 1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5 536,7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195 536,70</w:t>
            </w:r>
          </w:p>
        </w:tc>
      </w:tr>
      <w:tr>
        <w:trPr>
          <w:trHeight w:val="57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мы налогообложения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4000 02 0000 1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 563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 437,00</w:t>
            </w:r>
          </w:p>
        </w:tc>
      </w:tr>
      <w:tr>
        <w:trPr>
          <w:trHeight w:val="770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мы налогообложения, зачисляемый в бюджеты муниципальных район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4020 02 0000 1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 563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 437,00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9 808,1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 191,90</w:t>
            </w:r>
          </w:p>
        </w:tc>
      </w:tr>
      <w:tr>
        <w:trPr>
          <w:trHeight w:val="57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8 03000 01 0000 1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85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9 808,1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 191,90</w:t>
            </w:r>
          </w:p>
        </w:tc>
      </w:tr>
      <w:tr>
        <w:trPr>
          <w:trHeight w:val="96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3010 01 0000 1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85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9 808,1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 191,90</w:t>
            </w:r>
          </w:p>
        </w:tc>
      </w:tr>
      <w:tr>
        <w:trPr>
          <w:trHeight w:val="770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7000 01 0000 1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57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7150 01 0000 1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953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 763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907 677,58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855 322,42</w:t>
            </w:r>
          </w:p>
        </w:tc>
      </w:tr>
      <w:tr>
        <w:trPr>
          <w:trHeight w:val="1730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 00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423 868,8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576 131,13</w:t>
            </w:r>
          </w:p>
        </w:tc>
      </w:tr>
      <w:tr>
        <w:trPr>
          <w:trHeight w:val="134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0 00 0000 1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 00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248 762,3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751 237,65</w:t>
            </w:r>
          </w:p>
        </w:tc>
      </w:tr>
      <w:tr>
        <w:trPr>
          <w:trHeight w:val="192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3 05 0000 1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90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529 693,2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3 13 0000 1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0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719 069,09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0 930,91</w:t>
            </w:r>
          </w:p>
        </w:tc>
      </w:tr>
      <w:tr>
        <w:trPr>
          <w:trHeight w:val="1730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0 00 0000 1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5 106,5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5 106,52</w:t>
            </w:r>
          </w:p>
        </w:tc>
      </w:tr>
      <w:tr>
        <w:trPr>
          <w:trHeight w:val="1538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а от продажи права на заключение договоров аренды за земли, находящиеся в собственности муниципальных районов (за исключением земельным участков имущества муниципальных бюджетных и автономных учреждений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5 05 0000 1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5 106,5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5 106,52</w:t>
            </w:r>
          </w:p>
        </w:tc>
      </w:tr>
      <w:tr>
        <w:trPr>
          <w:trHeight w:val="1730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00 00 0000 1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63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3 808,7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9 191,29</w:t>
            </w:r>
          </w:p>
        </w:tc>
      </w:tr>
      <w:tr>
        <w:trPr>
          <w:trHeight w:val="1730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0 00 0000 1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63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3 808,7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9 191,29</w:t>
            </w:r>
          </w:p>
        </w:tc>
      </w:tr>
      <w:tr>
        <w:trPr>
          <w:trHeight w:val="1538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5 05 0000 1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63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3 808,7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9 191,29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0000 00 0000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7 601,4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 601,41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00 01 0000 1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7 601,4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 883,85</w:t>
            </w:r>
          </w:p>
        </w:tc>
      </w:tr>
      <w:tr>
        <w:trPr>
          <w:trHeight w:val="57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10 01 0000 1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 344,5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 344,55</w:t>
            </w:r>
          </w:p>
        </w:tc>
      </w:tr>
      <w:tr>
        <w:trPr>
          <w:trHeight w:val="57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20 01 0000 1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30 01 0000 1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7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6 788,6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1,40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2 01040 01 0000 1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3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2 750,7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9,30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размещение отходов производства  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41 01 0000 1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размещение твердых коммунальных отходов  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42 01 0000 1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82,4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2,44</w:t>
            </w:r>
          </w:p>
        </w:tc>
      </w:tr>
      <w:tr>
        <w:trPr>
          <w:trHeight w:val="73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70 01 0000 1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0000 00 0000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697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947 357,2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50 357,26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000 00 0000 13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547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797 357,2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50 357,26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0 00 0000 13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547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797 357,2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250 357,26</w:t>
            </w:r>
          </w:p>
        </w:tc>
      </w:tr>
      <w:tr>
        <w:trPr>
          <w:trHeight w:val="57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05 0000 13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547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797 357,2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50 357,26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0 00 0000 13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 муниципальных район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0 05 0000 13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50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342 679,7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 725 879,75</w:t>
            </w:r>
          </w:p>
        </w:tc>
      </w:tr>
      <w:tr>
        <w:trPr>
          <w:trHeight w:val="1538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00 00 0000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2 335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2 335,00</w:t>
            </w:r>
          </w:p>
        </w:tc>
      </w:tr>
      <w:tr>
        <w:trPr>
          <w:trHeight w:val="192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4 02050 05 0000 4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 0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7 000,00</w:t>
            </w:r>
          </w:p>
        </w:tc>
      </w:tr>
      <w:tr>
        <w:trPr>
          <w:trHeight w:val="176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3 05 0000 4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 0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7 000,00</w:t>
            </w:r>
          </w:p>
        </w:tc>
      </w:tr>
      <w:tr>
        <w:trPr>
          <w:trHeight w:val="1759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  муниципальных районов (за исключением   имущества муниципальных бюджетных и автономных учреждений  в части реализации материальных запасов по указанному имуществу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0 05 0000 4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9 335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9 335,00</w:t>
            </w:r>
          </w:p>
        </w:tc>
      </w:tr>
      <w:tr>
        <w:trPr>
          <w:trHeight w:val="192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 муниципальных районов (за исключением   имущества муниципальных бюджетных и автономных учреждений  в части реализации материальных запасов по указанному имуществу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2 05 0000 4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9 335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9 335,00</w:t>
            </w:r>
          </w:p>
        </w:tc>
      </w:tr>
      <w:tr>
        <w:trPr>
          <w:trHeight w:val="770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00 00 0000 43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40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210 344,7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 810 344,75</w:t>
            </w:r>
          </w:p>
        </w:tc>
      </w:tr>
      <w:tr>
        <w:trPr>
          <w:trHeight w:val="96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0 00 0000 43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40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327 144,7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927 144,75</w:t>
            </w:r>
          </w:p>
        </w:tc>
      </w:tr>
      <w:tr>
        <w:trPr>
          <w:trHeight w:val="134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05 0000 43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375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318 15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943 150,00</w:t>
            </w:r>
          </w:p>
        </w:tc>
      </w:tr>
      <w:tr>
        <w:trPr>
          <w:trHeight w:val="96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10 0000 43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13 0000 43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994,7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 005,25</w:t>
            </w:r>
          </w:p>
        </w:tc>
      </w:tr>
      <w:tr>
        <w:trPr>
          <w:trHeight w:val="96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20 00 0000 43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883 2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883 200,00</w:t>
            </w:r>
          </w:p>
        </w:tc>
      </w:tr>
      <w:tr>
        <w:trPr>
          <w:trHeight w:val="96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бюджетных и автономных учреждений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25 05 0000 43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883 2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883 200,00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0000 00 0000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0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306 000,0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6 000,03</w:t>
            </w:r>
          </w:p>
        </w:tc>
      </w:tr>
      <w:tr>
        <w:trPr>
          <w:trHeight w:val="57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3000 00 0000 1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387,5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612,50</w:t>
            </w:r>
          </w:p>
        </w:tc>
      </w:tr>
      <w:tr>
        <w:trPr>
          <w:trHeight w:val="134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6 03010 01 0000 1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087,5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912,50</w:t>
            </w:r>
          </w:p>
        </w:tc>
      </w:tr>
      <w:tr>
        <w:trPr>
          <w:trHeight w:val="115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3030 01 0000 1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300,00</w:t>
            </w:r>
          </w:p>
        </w:tc>
      </w:tr>
      <w:tr>
        <w:trPr>
          <w:trHeight w:val="134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8000 01 0000 1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 5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 500,00</w:t>
            </w:r>
          </w:p>
        </w:tc>
      </w:tr>
      <w:tr>
        <w:trPr>
          <w:trHeight w:val="115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8010 01 0000 1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 5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 500,00</w:t>
            </w:r>
          </w:p>
        </w:tc>
      </w:tr>
      <w:tr>
        <w:trPr>
          <w:trHeight w:val="96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8020 01 0000 1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30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5000 00 0000 1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1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3 821,7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2 821,70</w:t>
            </w:r>
          </w:p>
        </w:tc>
      </w:tr>
      <w:tr>
        <w:trPr>
          <w:trHeight w:val="770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5020 01 0000 1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 0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 000,00</w:t>
            </w:r>
          </w:p>
        </w:tc>
      </w:tr>
      <w:tr>
        <w:trPr>
          <w:trHeight w:val="770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5030 01 0000 1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500,00</w:t>
            </w:r>
          </w:p>
        </w:tc>
      </w:tr>
      <w:tr>
        <w:trPr>
          <w:trHeight w:val="57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5050 01 0000 1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 000,00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5060 01 0000 1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0 321,7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 321,70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водного законодательств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5080 00 0000 1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5085 05 0000 1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5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8000 01 0000 1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6 074,3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6 074,35</w:t>
            </w:r>
          </w:p>
        </w:tc>
      </w:tr>
      <w:tr>
        <w:trPr>
          <w:trHeight w:val="57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16 30000 01 0000 1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5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 500,00</w:t>
            </w:r>
          </w:p>
        </w:tc>
      </w:tr>
      <w:tr>
        <w:trPr>
          <w:trHeight w:val="57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 30300 01 0000 1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5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 500,00</w:t>
            </w:r>
          </w:p>
        </w:tc>
      </w:tr>
      <w:tr>
        <w:trPr>
          <w:trHeight w:val="115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33000 00 0000 1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 354,1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4 354,17</w:t>
            </w:r>
          </w:p>
        </w:tc>
      </w:tr>
      <w:tr>
        <w:trPr>
          <w:trHeight w:val="134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 за нарушение законодательства Российской Федерации о контрактной систем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33050 05 0000 1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 354,1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4 354,17</w:t>
            </w:r>
          </w:p>
        </w:tc>
      </w:tr>
      <w:tr>
        <w:trPr>
          <w:trHeight w:val="134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Ф об административных правонарушениях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43000 01 0000 1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45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552 756,49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2 756,49</w:t>
            </w:r>
          </w:p>
        </w:tc>
      </w:tr>
      <w:tr>
        <w:trPr>
          <w:trHeight w:val="57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00 00 0000 1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9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1 605,8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2 605,82</w:t>
            </w:r>
          </w:p>
        </w:tc>
      </w:tr>
      <w:tr>
        <w:trPr>
          <w:trHeight w:val="770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50 05 0000 1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9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1 605,8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2 605,82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0000 00 0000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82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085 969,8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734 030,13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00 00 0000 18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57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05 0000 18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00 00 0000 18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82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086 569,8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733 430,13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05 0000 18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82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086 569,8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733 430,13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4 339 953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6 618 466,0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7 721 487,04</w:t>
            </w:r>
          </w:p>
        </w:tc>
      </w:tr>
      <w:tr>
        <w:trPr>
          <w:trHeight w:val="770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3 135 953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5 050 827,2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8 085 125,87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0000 00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 303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 113 0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 190 000,00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00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 817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 013 5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803 500,00</w:t>
            </w:r>
          </w:p>
        </w:tc>
      </w:tr>
      <w:tr>
        <w:trPr>
          <w:trHeight w:val="57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05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 817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 013 5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803 500,00</w:t>
            </w:r>
          </w:p>
        </w:tc>
      </w:tr>
      <w:tr>
        <w:trPr>
          <w:trHeight w:val="57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2 00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486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099 5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500</w:t>
            </w:r>
          </w:p>
        </w:tc>
      </w:tr>
      <w:tr>
        <w:trPr>
          <w:trHeight w:val="770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муниципальных районов на поддержку мер по обеспечению сбалансированности местных бюджет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2 05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486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099 5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386 500,00</w:t>
            </w:r>
          </w:p>
        </w:tc>
      </w:tr>
      <w:tr>
        <w:trPr>
          <w:trHeight w:val="57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00 00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8 621 353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6 535 182,48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2 086 170,59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51 00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51 05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70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00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9 568 3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 492 906,79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 075 393,21</w:t>
            </w:r>
          </w:p>
        </w:tc>
      </w:tr>
      <w:tr>
        <w:trPr>
          <w:trHeight w:val="770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упитальных вложений в объекты  муниципальной собственност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05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9 568 3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 492 906,79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 075 393,21</w:t>
            </w:r>
          </w:p>
        </w:tc>
      </w:tr>
      <w:tr>
        <w:trPr>
          <w:trHeight w:val="1730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енота дворовых территорий многокваритрных домов, проездов к дворовым территориям многоквартирных домов населенных пункт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216 00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 693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 811 773,2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 881 226,80</w:t>
            </w:r>
          </w:p>
        </w:tc>
      </w:tr>
      <w:tr>
        <w:trPr>
          <w:trHeight w:val="192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 на осуществление дорожной деятельности в отношении автомобильных дорог общего пользования, а также капитального ремонта и ременота дворовых территорий многокваритрных домов, проездов к дворовым территориям многоквартирных домов населенных пункт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216 05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 693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 811 773,2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 881 226,80</w:t>
            </w:r>
          </w:p>
        </w:tc>
      </w:tr>
      <w:tr>
        <w:trPr>
          <w:trHeight w:val="96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097 00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5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097 00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169 00 0000 15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605 88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169 05 0000 15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605 88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497 00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106 2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106 2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497 05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106 2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106 2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519 00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0 42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0 42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519 05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0 42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0 42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0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1 427 548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 903 882,49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 523 665,58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5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1 427 548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 903 882,49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 523 665,58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00 00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3 716 9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6 689 761,8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 027 138,19</w:t>
            </w:r>
          </w:p>
        </w:tc>
      </w:tr>
      <w:tr>
        <w:trPr>
          <w:trHeight w:val="57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0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719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789 5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9 500,00</w:t>
            </w:r>
          </w:p>
        </w:tc>
      </w:tr>
      <w:tr>
        <w:trPr>
          <w:trHeight w:val="770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5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719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789 5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9 500,00</w:t>
            </w:r>
          </w:p>
        </w:tc>
      </w:tr>
      <w:tr>
        <w:trPr>
          <w:trHeight w:val="770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7 00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7 05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4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9 00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5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1 099,7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3 900,25</w:t>
            </w:r>
          </w:p>
        </w:tc>
      </w:tr>
      <w:tr>
        <w:trPr>
          <w:trHeight w:val="1538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9 05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5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1 099,7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3 900,25</w:t>
            </w:r>
          </w:p>
        </w:tc>
      </w:tr>
      <w:tr>
        <w:trPr>
          <w:trHeight w:val="770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260 00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4 3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 479,7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6 820,27</w:t>
            </w:r>
          </w:p>
        </w:tc>
      </w:tr>
      <w:tr>
        <w:trPr>
          <w:trHeight w:val="96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260 05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4 3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 479,7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6 820,27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8 00 0000 15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019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731 182,3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 бюджетам муниципальных район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8 05 0000 15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019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731 182,3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9 00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1 019 6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7 860 5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 159 100,00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9 05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1 019 6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7 860 5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 159 100,00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00 00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 494 7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 712 882,9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781 817,09</w:t>
            </w:r>
          </w:p>
        </w:tc>
      </w:tr>
      <w:tr>
        <w:trPr>
          <w:trHeight w:val="134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14 00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 903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 143 506,2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759 493,73</w:t>
            </w:r>
          </w:p>
        </w:tc>
      </w:tr>
      <w:tr>
        <w:trPr>
          <w:trHeight w:val="134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14 05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 903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 143 506,2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759 493,73</w:t>
            </w:r>
          </w:p>
        </w:tc>
      </w:tr>
      <w:tr>
        <w:trPr>
          <w:trHeight w:val="115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5160 00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4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4 0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4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5160 05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4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4 0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00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7 7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5 376,6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 323,36</w:t>
            </w:r>
          </w:p>
        </w:tc>
      </w:tr>
      <w:tr>
        <w:trPr>
          <w:trHeight w:val="57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05 0000 1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7 7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5 376,6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 323,36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0000 00 0000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04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567 638,8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63 638,83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5000 05 0000 18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04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567 638,8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63 638,83</w:t>
            </w:r>
          </w:p>
        </w:tc>
      </w:tr>
      <w:tr>
        <w:trPr>
          <w:trHeight w:val="96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ческими лицами получателям средств бюджетов муниципальных район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5020 05 0000 18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9 45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 550,00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5030 05 0000 18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4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428 188,8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14 188,83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РАСХОДЫ БЮДЖЕТА</w:t>
            </w:r>
          </w:p>
        </w:tc>
        <w:tc>
          <w:tcPr>
            <w:tcW w:w="2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оказателя по бюджетной классификаци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ные плановые назначения на 2019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на 01.10.2019 г.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- ИТОГО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9600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886 501,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582 008,0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304 493,43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100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84 8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45 621,3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9 178,68</w:t>
            </w:r>
          </w:p>
        </w:tc>
      </w:tr>
      <w:tr>
        <w:trPr>
          <w:trHeight w:val="96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103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 6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 988,2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611,75</w:t>
            </w:r>
          </w:p>
        </w:tc>
      </w:tr>
      <w:tr>
        <w:trPr>
          <w:trHeight w:val="115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104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4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17 605,6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6 394,40</w:t>
            </w:r>
          </w:p>
        </w:tc>
      </w:tr>
      <w:tr>
        <w:trPr>
          <w:trHeight w:val="770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106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3 5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7 665,2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5 834,80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111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113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34 7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 362,2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0 337,73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200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204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300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2 5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 287,89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212,11</w:t>
            </w:r>
          </w:p>
        </w:tc>
      </w:tr>
      <w:tr>
        <w:trPr>
          <w:trHeight w:val="770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309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2 5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 287,89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212,11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400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40 61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78 705,2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61 904,75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405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9 1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7 555,4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544,59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408 0000000000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0 0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000,00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409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3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55 773,2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74 226,80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412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1 51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76,6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6 133,36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500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99 038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1 159,7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6 300,00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502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67 7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6 121,6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6 300,00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503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5 038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5 038,0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505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6 3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6 300,00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700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 054 88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970 419,0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84 466,93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701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10 7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32 529,7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78 170,26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702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526 38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976 640,0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49 745,94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рофессиональное образование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703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84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62 420,7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1 579,26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707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93 2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6 673,9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 526,09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709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40 6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2 154,6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8 445,38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800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588 767,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73 153,9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5 613,46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801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62 667,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24 051,4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38 616,01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804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226 1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49 102,5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76 997,45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000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3 3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82 031,3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1 268,67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001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 6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3 164,9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 435,04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003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 2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1 795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405,00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004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45 3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5 011,8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0 288,19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006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2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059,5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140,44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100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175,5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4,50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102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175,5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4,50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300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301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770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400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71 6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12 554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59 046,00</w:t>
            </w:r>
          </w:p>
        </w:tc>
      </w:tr>
      <w:tr>
        <w:trPr>
          <w:trHeight w:val="770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401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4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3 0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1 000,00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402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77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7 0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0 000,00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403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0 6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2 554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58 046,00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сполнения бюджета (дефицит "--", профицит "+"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7900  000000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 964 548,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26 414,6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 790 963,08</w:t>
            </w:r>
          </w:p>
        </w:tc>
      </w:tr>
      <w:tr>
        <w:trPr>
          <w:trHeight w:val="192" w:hRule="atLeast"/>
        </w:trPr>
        <w:tc>
          <w:tcPr>
            <w:tcW w:w="5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ИСТОЧНИКИ ФИНАНСИРОВАНИЯ ДЕФИЦИТИТА БЮДЖЕТА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оказателя по бюджетной классификаци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ные плановые назначения на 2019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на 01.10.2019 г.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ов бюджетов - всего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90  00  00  00  00  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 964 548,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 826 414,6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 790 963,08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2  00  00  00  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70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700 000,00</w:t>
            </w:r>
          </w:p>
        </w:tc>
      </w:tr>
      <w:tr>
        <w:trPr>
          <w:trHeight w:val="57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2  00  00  00  0000  7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70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700 000,00</w:t>
            </w:r>
          </w:p>
        </w:tc>
      </w:tr>
      <w:tr>
        <w:trPr>
          <w:trHeight w:val="770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2  00  00  05  0000  7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70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700 000,00</w:t>
            </w:r>
          </w:p>
        </w:tc>
      </w:tr>
      <w:tr>
        <w:trPr>
          <w:trHeight w:val="57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3  00  00  00  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34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500 0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434 000,00</w:t>
            </w:r>
          </w:p>
        </w:tc>
      </w:tr>
      <w:tr>
        <w:trPr>
          <w:trHeight w:val="770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3  01  00  00  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34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500 0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434 000,00</w:t>
            </w:r>
          </w:p>
        </w:tc>
      </w:tr>
      <w:tr>
        <w:trPr>
          <w:trHeight w:val="770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мы Российской Федерации в валюте Российской Федерац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50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500 0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мы Российской Федерации бюджетами муниципальных районов в валюте Российской Федерац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5 0000 7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50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500 0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3  01  00  00  0000  8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434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434 000,00</w:t>
            </w:r>
          </w:p>
        </w:tc>
      </w:tr>
      <w:tr>
        <w:trPr>
          <w:trHeight w:val="96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3  01  00  05  0000  8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434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434 000,00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0  00  00  00  0000  00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 198 548,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 326 414,6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 524 963,08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0  00  00  0000  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 198 548,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 326 414,6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 524 963,08</w:t>
            </w:r>
          </w:p>
        </w:tc>
      </w:tr>
      <w:tr>
        <w:trPr>
          <w:trHeight w:val="192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0  00  00  0000  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13 121 953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88 863 038,4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24 258 914,64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2  00  00  0000  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13 121 953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88 863 038,4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24 258 914,64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2  01  00  0000  5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13 121 953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88 863 038,4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24 258 914,64</w:t>
            </w:r>
          </w:p>
        </w:tc>
      </w:tr>
      <w:tr>
        <w:trPr>
          <w:trHeight w:val="57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2  01  05  0000  5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13 121 953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88 863 038,4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24 258 914,64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0  00  00  0000  6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4 320 501,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4 536 623,7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9 783 877,72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2  00  00  0000  6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4 320 501,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4 536 623,7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9 783 877,72</w:t>
            </w:r>
          </w:p>
        </w:tc>
      </w:tr>
      <w:tr>
        <w:trPr>
          <w:trHeight w:val="384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2  01  00  0000  6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4 320 501,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4 536 623,7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9 783 877,72</w:t>
            </w:r>
          </w:p>
        </w:tc>
      </w:tr>
      <w:tr>
        <w:trPr>
          <w:trHeight w:val="576" w:hRule="atLeas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2  01  05  0000  6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4 320 501,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4 536 623,7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9 783 877,7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92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11:00Z</dcterms:created>
  <dc:creator>User</dc:creator>
  <dc:description/>
  <cp:keywords/>
  <dc:language>en-US</dc:language>
  <cp:lastModifiedBy>*</cp:lastModifiedBy>
  <cp:lastPrinted>2019-12-17T08:13:00Z</cp:lastPrinted>
  <dcterms:modified xsi:type="dcterms:W3CDTF">2019-12-17T05:13:00Z</dcterms:modified>
  <cp:revision>5</cp:revision>
  <dc:subject/>
  <dc:title>Совет народных депутатов Каменского муниципального района Воронежской области</dc:title>
</cp:coreProperties>
</file>