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2453640</wp:posOffset>
            </wp:positionH>
            <wp:positionV relativeFrom="paragraph">
              <wp:posOffset>-104775</wp:posOffset>
            </wp:positionV>
            <wp:extent cx="461010" cy="570865"/>
            <wp:effectExtent l="0" t="0" r="0" b="0"/>
            <wp:wrapTight wrapText="bothSides">
              <wp:wrapPolygon edited="0">
                <wp:start x="-450" y="0"/>
                <wp:lineTo x="-450" y="21229"/>
                <wp:lineTo x="21600" y="21229"/>
                <wp:lineTo x="21600" y="0"/>
                <wp:lineTo x="-4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  <w:t xml:space="preserve"> </w:t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 28 » июня  2019 г.                                                       №  1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 внесении  изменений 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     народных    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6.12.2018г.  № 125 «О  район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е на  2019  год   и  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В соответствии со статьей 187 Бюджетного кодекса Российской Федерации и статьей 32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Внести в решение Совета народных депутатов Каменского муниципального района от 26.12.2018г. №125 «О районном бюджете на 2019 год и плановый период 2020 и 2021 годов» (в редакции решения Совета народных депутатов Каменского муниципального района от 12.02.2019г. №132, от 10.04.2019г. №146)  следующие изменения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 пункт 1   статьи 1 «Основные характеристики районного бюджета на 2019 год и плановый период 2020 и 2021 годов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«1) прогнозируемый общий  объем доходов районного бюджета в сумме 624657,07   тыс. рублей, из них безвозмездные поступления    в сумме 514075,07 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областного бюджета в сумме 494982,07 тыс. рублей, в том числе дотации   51303 тыс. руб., субсидии  289996,27 тыс. руб., субвенции   153615,1 тыс. руб., иные межбюджетные трансферты, имеющих целевое назначение 67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бюджетов поселений   18903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районного бюджета в сумме   634658,61842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прогнозируемый дефицит районного бюджета на 2019 год в сумме  10001,54842 тыс. рублей, источники внутреннего финансирования  </w:t>
        <w:tab/>
        <w:t xml:space="preserve">  дефицита районного бюджета  на 2019 год и плановый период 2020 и 2021 годов согласно приложению 1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  в приложении 1 «Источники внутреннего финансирования дефицита районного бюджета       на 2019 год и плановый период 2020 и 2021 годов»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роки:</w:t>
      </w:r>
    </w:p>
    <w:tbl>
      <w:tblPr>
        <w:tblW w:w="9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3556"/>
        <w:gridCol w:w="2101"/>
        <w:gridCol w:w="1251"/>
        <w:gridCol w:w="1112"/>
        <w:gridCol w:w="1112"/>
      </w:tblGrid>
      <w:tr>
        <w:trPr>
          <w:trHeight w:val="231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0226,3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3856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3314,1</w:t>
            </w:r>
          </w:p>
        </w:tc>
      </w:tr>
      <w:tr>
        <w:trPr>
          <w:trHeight w:val="148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0226,3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3856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3314,1</w:t>
            </w:r>
          </w:p>
        </w:tc>
      </w:tr>
      <w:tr>
        <w:trPr>
          <w:trHeight w:val="245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161,918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63,84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14,1</w:t>
            </w:r>
          </w:p>
        </w:tc>
      </w:tr>
      <w:tr>
        <w:trPr>
          <w:trHeight w:val="148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161,918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63,84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14,1</w:t>
            </w:r>
          </w:p>
        </w:tc>
      </w:tr>
    </w:tbl>
    <w:p>
      <w:pPr>
        <w:pStyle w:val="ConsPlusNormal"/>
        <w:spacing w:before="2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>заменить строками:</w:t>
      </w:r>
    </w:p>
    <w:tbl>
      <w:tblPr>
        <w:tblW w:w="9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488"/>
        <w:gridCol w:w="2061"/>
        <w:gridCol w:w="1227"/>
        <w:gridCol w:w="1091"/>
        <w:gridCol w:w="1091"/>
      </w:tblGrid>
      <w:tr>
        <w:trPr>
          <w:trHeight w:val="218" w:hRule="atLeast"/>
        </w:trPr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6157,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3856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3314,1</w:t>
            </w:r>
          </w:p>
        </w:tc>
      </w:tr>
      <w:tr>
        <w:trPr>
          <w:trHeight w:val="14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6157,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3856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3314,1</w:t>
            </w:r>
          </w:p>
        </w:tc>
      </w:tr>
      <w:tr>
        <w:trPr>
          <w:trHeight w:val="232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092,6184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63,84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14,1</w:t>
            </w:r>
          </w:p>
        </w:tc>
      </w:tr>
      <w:tr>
        <w:trPr>
          <w:trHeight w:val="14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092,6184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63,84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14,1</w:t>
            </w:r>
          </w:p>
        </w:tc>
      </w:tr>
    </w:tbl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приложении 2 «Объем поступлений доходов районного бюджета Каменского муниципального района по основным источникам на 2019 год и плановый период 2020 и 2021 годов»: 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8 50 00000 00 0000 000», Наименование показателя «Доходы бюджета –Всего», в столбце «2019 год» цифры «627 326,370» заменить цифрами «624 657,07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1 00 00000 00 0000 000», Наименование показателя «НАЛОГОВЫЕ И НЕНАЛОГОВЫЕ ДОХОДЫ», в столбце «2019 год» цифры «108 922» заменить цифрами «110 582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оки:</w:t>
      </w:r>
    </w:p>
    <w:tbl>
      <w:tblPr>
        <w:tblW w:w="94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677"/>
        <w:gridCol w:w="748"/>
        <w:gridCol w:w="760"/>
        <w:gridCol w:w="761"/>
      </w:tblGrid>
      <w:tr>
        <w:trPr>
          <w:trHeight w:val="3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41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366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8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30 01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41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1 01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96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2 01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заменить строками:</w:t>
      </w:r>
    </w:p>
    <w:tbl>
      <w:tblPr>
        <w:tblW w:w="98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4855"/>
        <w:gridCol w:w="776"/>
        <w:gridCol w:w="789"/>
        <w:gridCol w:w="790"/>
      </w:tblGrid>
      <w:tr>
        <w:trPr>
          <w:trHeight w:val="33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4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389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346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30 01 0000 120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7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389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1 01 0000 120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83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2 01 0000 120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1 14 00000 00 0000 000», Наименование показателя «ДОХОДЫ ОТ ПРОДАЖИ МАТЕРИАЛЬНЫХ И НЕМАТЕРИАЛЬНЫХ АКТИВОВ», в столбце «2019 год» цифры «3000» заменить цифрами «4500»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строки:</w:t>
      </w:r>
    </w:p>
    <w:tbl>
      <w:tblPr>
        <w:tblW w:w="98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4855"/>
        <w:gridCol w:w="776"/>
        <w:gridCol w:w="789"/>
        <w:gridCol w:w="790"/>
      </w:tblGrid>
      <w:tr>
        <w:trPr>
          <w:trHeight w:val="36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 1 14 06000 00 0000 430</w:t>
            </w:r>
          </w:p>
        </w:tc>
        <w:tc>
          <w:tcPr>
            <w:tcW w:w="4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900,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425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 1 14 06010 00 0000 430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90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378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 1 14 06013 05 0000 430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875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</w:tr>
    </w:tbl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нить строками:</w:t>
      </w:r>
    </w:p>
    <w:tbl>
      <w:tblPr>
        <w:tblW w:w="100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944"/>
        <w:gridCol w:w="790"/>
        <w:gridCol w:w="804"/>
        <w:gridCol w:w="804"/>
      </w:tblGrid>
      <w:tr>
        <w:trPr>
          <w:trHeight w:val="34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 1 14 06000 00 0000 430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400,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406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 1 14 06010 00 0000 43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40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361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 1 14 06013 05 0000 43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375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r>
        <w:rPr/>
        <w:t>-строки:</w:t>
      </w:r>
    </w:p>
    <w:tbl>
      <w:tblPr>
        <w:tblW w:w="100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4276"/>
        <w:gridCol w:w="1069"/>
        <w:gridCol w:w="1068"/>
        <w:gridCol w:w="1070"/>
      </w:tblGrid>
      <w:tr>
        <w:trPr>
          <w:trHeight w:val="362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 2 00 00000 00 0000 000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18 404,3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1 881,6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2 130,3</w:t>
            </w:r>
          </w:p>
        </w:tc>
      </w:tr>
      <w:tr>
        <w:trPr>
          <w:trHeight w:val="42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18 214,3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1 077,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1 321,3</w:t>
            </w:r>
          </w:p>
        </w:tc>
      </w:tr>
      <w:tr>
        <w:trPr>
          <w:trHeight w:val="378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4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3 504,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 399,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 094,0</w:t>
            </w:r>
          </w:p>
        </w:tc>
      </w:tr>
      <w:tr>
        <w:trPr>
          <w:trHeight w:val="378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 2 02 15001 00 0000 150</w:t>
            </w:r>
          </w:p>
        </w:tc>
        <w:tc>
          <w:tcPr>
            <w:tcW w:w="4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4 018,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 399,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 094,0</w:t>
            </w:r>
          </w:p>
        </w:tc>
      </w:tr>
      <w:tr>
        <w:trPr>
          <w:trHeight w:val="37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 2 02 15001 05 0000 150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4 018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 399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7 094,0</w:t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r>
        <w:rPr/>
        <w:t>-заменить строками:</w:t>
      </w:r>
    </w:p>
    <w:tbl>
      <w:tblPr>
        <w:tblW w:w="98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4191"/>
        <w:gridCol w:w="1066"/>
        <w:gridCol w:w="1048"/>
        <w:gridCol w:w="1051"/>
      </w:tblGrid>
      <w:tr>
        <w:trPr>
          <w:trHeight w:val="352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 2 00 00000 00 0000 000</w:t>
            </w:r>
          </w:p>
        </w:tc>
        <w:tc>
          <w:tcPr>
            <w:tcW w:w="4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14075,0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1 881,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2 130,3</w:t>
            </w:r>
          </w:p>
        </w:tc>
      </w:tr>
      <w:tr>
        <w:trPr>
          <w:trHeight w:val="413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4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13885,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1 077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1 321,3</w:t>
            </w:r>
          </w:p>
        </w:tc>
      </w:tr>
      <w:tr>
        <w:trPr>
          <w:trHeight w:val="367" w:hRule="atLeast"/>
        </w:trPr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4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1 30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 399,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 094,0</w:t>
            </w:r>
          </w:p>
        </w:tc>
      </w:tr>
      <w:tr>
        <w:trPr>
          <w:trHeight w:val="367" w:hRule="atLeast"/>
        </w:trPr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 2 02 15001 00 0000 150</w:t>
            </w:r>
          </w:p>
        </w:tc>
        <w:tc>
          <w:tcPr>
            <w:tcW w:w="4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1 817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 399,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 094,0</w:t>
            </w:r>
          </w:p>
        </w:tc>
      </w:tr>
      <w:tr>
        <w:trPr>
          <w:trHeight w:val="367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 2 02 15001 05 0000 150</w:t>
            </w:r>
          </w:p>
        </w:tc>
        <w:tc>
          <w:tcPr>
            <w:tcW w:w="4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1.81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 399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7 094,0</w:t>
            </w:r>
          </w:p>
        </w:tc>
      </w:tr>
    </w:tbl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2 02 20000 00 0000 150», Наименование показателя «Субсидии бюджетам бюджетной системы Российской федерации (межбюджетные субсидии)», в столбце «2019 год» цифры «292 124,57» заменить цифрами «289 996,27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строке Код показателя «000 2 02 29999 00 0000 150», Наименование показателя «Прочие субсидии», в столбце «2019 год» цифры «89 898,7» заменить цифрами «87 770,4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 строке Код показателя «000 2 02 29999 05 0000 150», Наименование показателя «Прочие субсидии бюджетам муниципальных районов», в столбце «2019 год» цифры «89 898,7» заменить цифрами «87 770,4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  приложение8 «Ведомственная  структура расходов районного бюджета   на 2019 год и плановый период 2020 и 2021 годов» изложить в новой редакции согласно приложению 1 к настоящему решению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  приложение 9 «Распределение бюджетных ассигнований на 2019 год и плановый период 2020 и 2021 годов по разделам, подразделам, целевым статьям (муниципальным программам Каменского муниципального района и непрограммным направлениям деятельности), группам видов расходов классификации расходов Российской Федерации» изложить в новой редакции согласно приложению 2 к настоящему решени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 приложение 10 «Распределение бюджетных ассигнований по целевым статьям (муниципальным программам Камен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19 год и плановый период 2020 и 2021 годов» изложить в новой редакции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Style16"/>
        <w:spacing w:before="10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           Н.А. Жигул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8:36:00Z</dcterms:created>
  <dc:creator>Каменка</dc:creator>
  <dc:description/>
  <cp:keywords/>
  <dc:language>en-US</dc:language>
  <cp:lastModifiedBy>1</cp:lastModifiedBy>
  <cp:lastPrinted>2019-06-28T11:35:00Z</cp:lastPrinted>
  <dcterms:modified xsi:type="dcterms:W3CDTF">2019-06-28T12:32:00Z</dcterms:modified>
  <cp:revision>3</cp:revision>
  <dc:subject/>
  <dc:title>           </dc:title>
</cp:coreProperties>
</file>