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3  августа  2019 г.                                                                           № 1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2.2018г.  № 125 «О 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 2019  год   и 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6.12.2018г. №125 «О районном бюджете на 2019 год и плановый период 2020 и 2021 годов» (в редакции решения Совета народных депутатов Каменского муниципального района от 12.02.2019г. №132, от 10.04.2019г. №146, от 28.06.2019г. №154)  следующие изме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статью 1 «Основные характеристики районного бюджета на 2019 год и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532102,27   тыс. рублей, из них безвозмездные поступления    в сумме 421520,27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402427,27 тыс. рублей, в том числе дотации   51303 тыс. руб., субсидии  197441,47 тыс. руб., субвенции   153615,1 тыс. руб., иные межбюджетные трансферты, имеющих целевое назначение 67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1890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548803,81842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19 год в сумме  16701,54842 тыс. рублей, источники внутреннего финансирования  </w:t>
        <w:tab/>
        <w:t xml:space="preserve">  дефицита районного бюджета  на 2019 год и плановый период 2020 и 2021 годов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 2020  и 2021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) прогнозируемый общий  объем доходов район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20 год в сумме   453910,6 тыс. рублей, из них безвозмездные поступления   в сумме   341881,6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291648,6 тыс. рублей, в том числе дотации  26399 тыс. руб.,  субвенции  161683,4 тыс. руб., субсидии 103498,5 тыс. рублей, иные межбюджетные трансферты, имеющих целевое назначение 67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бюджетов поселений  19429 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 2021 год в сумме    363379,3 тыс. рублей, из них безвозмездные поступления   в сумме   252130,3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областного бюджета в сумме 201001,3 тыс. рублей, в том числе дотации  27094 тыс. руб.,   субвенции 170272,4  тыс. руб., субсидии 3567,2 тыс. руб., иные межбюджетные трансферты, имеющих целевое назначение 67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бюджетов поселений 20320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районного бюджета на 2020 год в сумме  462410,6 тыс. рублей, в т.ч. условно- утвержденные расходы 9100 тыс. рублей, на 2021 год в сумме  372879,3тыс. рублей, в т.ч. условно- утвержденные расходы 189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огнозируемый дефицит районного бюджета на 2020 год в сумме  8500 тыс. рублей, на 2021 год в сумме 950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  пункт 2 статьи 11 «Муниципальные внутренние заимствования Каменского  муниципального района, муниципальный внутренний долг Каменского муниципального района и </w:t>
        <w:tab/>
        <w:t>предоставление муниципальных гарантий Каменского муниципального района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 2.Установить верхний предел муниципального долга Каменского муниципального района на 1 января 2020 года в сумме 6707,438 тыс. рублей, в том числе верхний предел долга по муниципальным гарантиям на 1 января 2020 года в сумме 0 тыс. рублей, на 1 января 2021 года в сумме 6700,0 тыс. рублей, в том числе верхний предел долга по муниципальным гарантиям на 1 января 2021 года в сумме 0 тыс. рублей, на 1 января 2022 года в сумме 6700,0 тыс. рублей, в том числе верхний предел долга по муниципальным гарантиям на 1 января 2022 года в сумме 0 тыс. рублей.»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1 «Источники  внутреннего финансирования дефицита районного бюджета на 2019 год и плановый период 2020 и 2021 годов» изложить в новой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 в приложении 2 «Объем поступлений доходов районного бюджета Каменского муниципального района по основным источникам на 2019 год и плановый период 2020 и 2021 годов»: 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8 50 00000 00 0000 000», Наименование показателя «Доходы бюджета –Всего», в столбце «2019 год» цифры «624 657,07» заменить цифрами «532102,27», в столбце «2020 год» цифры «353910,6» заменить цифрами «453910,6» 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строки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1134"/>
        <w:gridCol w:w="1133"/>
        <w:gridCol w:w="1135"/>
      </w:tblGrid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4075,0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1 881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2 130,3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3885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1 07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1 321,3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-заменить строками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1134"/>
        <w:gridCol w:w="1133"/>
        <w:gridCol w:w="1418"/>
      </w:tblGrid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1520,2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1 8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2 130,3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1330,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1 07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1 321,3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0000 00 0000 150», Наименование показателя «Субсидии бюджетам бюджетной системы Российской федерации (межбюджетные субсидии)», в столбце «2019 год» цифры «289 996,27» заменить цифрами «197441,47», в столбце «2020 год» цифры «3498,5» заменить цифрами «103498,5» 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троке Код показателя «000 2 02 20077 00 0000 150», Наименование показателя «Субсидии бюджетам на софинансирование капитальных вложений в объекты государственной (муниципальной) собственности », в столбце «2019 год» цифры «202123,1» заменить цифрами «109568,3», », в столбце «2020 год» цифры «0» заменить цифрами «100000,0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строке Код показателя «000 2 02 20077 05 0000 150», Наименование показателя «Субсидии бюджетам муниципальных районов на софинансирование капитальных вложений в объекты государственной (муниципальной) собственности », в столбце «2019 год» цифры «202123,1» заменить цифрами «109568,3», », в столбце «2020 год» цифры «0» заменить цифрами «100000,0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  приложение8 «Ведомственная  структура расходов районного бюджета   на 2019 год и плановый период 2020 и 2021 годов» изложить в новой редакции согласно приложению 2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 приложение 9 «Распределение бюджетных ассигнований на 2019 год и плановый период 2020 и 2021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» изложить в новой редакции согласно приложению 4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12 «Распределение бюджетных ассигнований по разделам, подразделам классификации расходов бюджетов на осуществление бюджетных инвестиций в объекты капительного строительства муниципальной собственности Каменского муниципального района, включаемые в районную адресную инвестиционную программу на 2019 год и плановый период 2020 и 2021 год» изложить в новой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) приложение 19 «Программа муниципальных внутренних заимствований Каменского муниципального района на 2019 год и плановый период 2020 и 2021 годов» изложить в новой редакции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9 год  и плановый период 2020 и 2021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0"/>
        <w:gridCol w:w="1440"/>
        <w:gridCol w:w="1440"/>
        <w:gridCol w:w="1126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18:00Z</dcterms:created>
  <dc:creator>Каменка</dc:creator>
  <dc:description/>
  <cp:keywords/>
  <dc:language>en-US</dc:language>
  <cp:lastModifiedBy>1</cp:lastModifiedBy>
  <cp:lastPrinted>2019-08-23T11:02:00Z</cp:lastPrinted>
  <dcterms:modified xsi:type="dcterms:W3CDTF">2019-08-23T08:13:00Z</dcterms:modified>
  <cp:revision>5</cp:revision>
  <dc:subject/>
  <dc:title>           </dc:title>
</cp:coreProperties>
</file>