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ab/>
        <w:tab/>
        <w:t xml:space="preserve">                 </w:t>
      </w:r>
    </w:p>
    <w:p>
      <w:pPr>
        <w:pStyle w:val="Subtitle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2230</wp:posOffset>
            </wp:positionH>
            <wp:positionV relativeFrom="paragraph">
              <wp:posOffset>28575</wp:posOffset>
            </wp:positionV>
            <wp:extent cx="581660" cy="7200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</w:t>
      </w:r>
      <w:r>
        <w:rPr>
          <w:sz w:val="28"/>
        </w:rPr>
        <w:tab/>
        <w:t xml:space="preserve">                                   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28 »   июня  2019г.                                                                № 153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районного </w:t>
      </w:r>
    </w:p>
    <w:p>
      <w:pPr>
        <w:pStyle w:val="Subtitle"/>
        <w:jc w:val="both"/>
        <w:rPr/>
      </w:pPr>
      <w:r>
        <w:rPr>
          <w:sz w:val="28"/>
          <w:szCs w:val="28"/>
        </w:rPr>
        <w:t>бюджета за 2018 год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В соответствии со статьей 264.5 Бюджетного кодекса Российской Федерации и статьей 49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Утвердить отчет об исполнении районного бюджета за  2018 год по доходам в сумме 506526,1  тыс. рублей и по расходам в сумме   504248,4тыс. рублей с превышением   доходов  над расходами (профицит районного бюджета) в сумме 2277,7  тыс.  рублей и со следующими показателями: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- по поступлению доходов в районный бюджет за 2018 год по кодам классификации доходов бюджета согласно приложению 1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 - по распределению бюджетных ассигнований   за 2018 год по разделам, подразделам, целевым статьям (муниципальным программам Каменского муниципального района), группам видам расходов функциональной классификации расходов согласно приложению 2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 - по  ведомственной структуре расходов районного бюджета за 2018год согласно приложению 3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целевым статьям (муниципальным программам Каменского муниципального района и непрограммным  направлениям деятельности), группам видов расходов, разделам, подразделам классификации расходов районного бюджета согласно приложению 4 к настоящему решению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источникам внутреннего финансирования  дефицита районного бюджета Каменского муниципального района за 2018 год согласно приложению 5 к настоящему решению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исполнению публичных нормативных обязательств за 2018 год Каменского муниципального района согласно приложению 6 к настоящему решению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пределению дотации на выравнивание уровня бюджетной обеспеченности  муниципальных образований  Каменского муниципального  района за счет субвенций из областного бюджета на осуществление полномочий по расчету и предоставлению дотаций поселениям, из районного фонда финансовой поддержки за 2018 год согласно приложению 7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распределению дотации на поддержку мер по обеспечению сбалансированности бюджетов за 2018 год  согласно приложению 8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распределению межбюджетных трансфертов бюджетам поселений из районного бюджета на выполнение переданных полномочий по частичному содержанию учреждений образования за 2018 год 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пределению межбюджетных трансфертов бюджетам поселений из     бюджета муниципального района  на выполнение переданных полномочий по  содержанию дорог общего поль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за 2018 год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пределению межбюджетных трансфертов бюджетов поселениям на социально-значимые расходы за 2018 год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по распределению ассигнований по разделам, подразделам классификации расходов бюджетов на осуществление  бюджетных инвестиций в объекты капитального строительства муниципальной собственности Каменского муниципального района, включаемые в районную адресную инвестиционную программу за 2018 год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грамме муниципальных внутренних заимствований Каменского муниципального района за 2018 год согласно приложению 13 к настоящему решению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Настоящее решение вступает в силу со дня его официального опубликован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аменского муниципального района                      Н.А. Жиг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992" w:gutter="0" w:header="720" w:top="141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7:52:00Z</dcterms:created>
  <dc:creator>Reanimator 98</dc:creator>
  <dc:description/>
  <cp:keywords/>
  <dc:language>en-US</dc:language>
  <cp:lastModifiedBy>1</cp:lastModifiedBy>
  <cp:lastPrinted>2019-06-28T10:51:00Z</cp:lastPrinted>
  <dcterms:modified xsi:type="dcterms:W3CDTF">2019-06-28T12:35:00Z</dcterms:modified>
  <cp:revision>4</cp:revision>
  <dc:subject/>
  <dc:title>                </dc:title>
</cp:coreProperties>
</file>