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 25  » декабря  2020 г.                                                                         №   210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Subtitle"/>
        <w:ind w:right="39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енежном содержании муниципальных служащих в Каменском муниципальном районе Воронежской области, утвержденное решением Совета народных депутатов Каменского муниципального района от 26.06.2020 г. № 19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06.10.2003 года №131-ФЗ «Об общих принципах организации местного самоуправления в Российской Федерации», Законом Воронежской области от 28.12.2007 №175-ОЗ «О муниципальной службе в Воронежской области», постановлением Правительства Воронежской области от 18.08.2020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Каменского муниципального района Воронежской области Совет народных депутатов Каменского муниципального района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денежном содержании муниципальных служащих в Каменском муниципальном районе Воронежской области, утвержденное решением Совета народных депутатов Каменского муниципального района от 26.06.2020 г. № 194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 Пункт 3.1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1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1-го класса - 3477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2-го класса - 3289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3-го класса - 3102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1-го класса - 2821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2-го класса - 2632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3-го класса - 244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1-го класса - 2161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2-го класса - 197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3-го класса - 1787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1-го класса - 1694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2-го класса - 1413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3-го класса - 1317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1-го класса - 113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2-го класса - 103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3-го класса - 848 рублей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4.2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4.2. Денежное поощрение по итогам работы за квартал выплачиваются за фактически отработанное время в расчетном период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ab/>
        <w:t xml:space="preserve">В фактически отработанное время не включается: период временной нетрудоспособности, </w:t>
      </w:r>
      <w:r>
        <w:rPr>
          <w:sz w:val="28"/>
          <w:szCs w:val="28"/>
        </w:rPr>
        <w:t xml:space="preserve">период отстранения от работы (недопущения к работе), 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отпуск без сохранения заработной платы, отпуск по уходу за ребенком </w:t>
      </w:r>
      <w:r>
        <w:rPr>
          <w:sz w:val="28"/>
          <w:szCs w:val="28"/>
        </w:rPr>
        <w:t>до достижения им установленного законом возраста</w:t>
      </w:r>
      <w:r>
        <w:rPr>
          <w:spacing w:val="2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ремя отсутствия работника на работе без уважительных причин.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3. Пункт 5.2 По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Премия за выполнение особо важных и сложных заданий устанавливается в процентах от денежного содержания муниципального служащего по замещаемой должности и максимальными размерами не ограничивается. Премирование за выполнение особо важных и сложных заданий может осуществляться единовременно, ежеквартально и по итогам года. Выплата Премии производится в пределах средств фонда оплаты труда.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Изложить приложение №2 к решению Совета народных депутатов Каменского муниципального района от 26.06.2020 г. № 194 в новой редакции согласно приложению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4. Контроль исполнения настоящего решения возложить на ведущего специалиста Совета народных депутатов Каменского муниципального района С.А. Кондрате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25 » декабря  2020 г. № 210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по должностям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й службы в Каменском муниципальном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йоне Воронеж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40"/>
      </w:tblGrid>
      <w:tr>
        <w:trPr>
          <w:trHeight w:val="1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мер должностного оклада (рублей </w:t>
            </w:r>
          </w:p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яц)</w:t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5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  <w:tab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1</w:t>
            </w:r>
          </w:p>
        </w:tc>
      </w:tr>
      <w:tr>
        <w:trPr>
          <w:trHeight w:val="2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157" w:leader="none"/>
                <w:tab w:val="left" w:pos="737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157" w:leader="none"/>
                <w:tab w:val="left" w:pos="737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9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8</w:t>
            </w:r>
          </w:p>
        </w:tc>
      </w:tr>
      <w:tr>
        <w:trPr>
          <w:trHeight w:val="3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6</w:t>
            </w:r>
          </w:p>
        </w:tc>
      </w:tr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3</w:t>
            </w:r>
          </w:p>
        </w:tc>
      </w:tr>
      <w:tr>
        <w:trPr>
          <w:trHeight w:val="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6</w:t>
            </w:r>
          </w:p>
        </w:tc>
      </w:tr>
      <w:tr>
        <w:trPr>
          <w:trHeight w:val="3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Совета народных депута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autoSpaceDE w:val="false"/>
              <w:spacing w:lineRule="exact" w:line="322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Председатель Контрольно - счетной комис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suppressAutoHyphens w:val="true"/>
      <w:spacing w:lineRule="exact" w:line="323"/>
      <w:jc w:val="both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46:00Z</dcterms:created>
  <dc:creator>*</dc:creator>
  <dc:description/>
  <cp:keywords/>
  <dc:language>en-US</dc:language>
  <cp:lastModifiedBy>*</cp:lastModifiedBy>
  <cp:lastPrinted>2020-12-26T09:36:00Z</cp:lastPrinted>
  <dcterms:modified xsi:type="dcterms:W3CDTF">2020-12-26T06:36:00Z</dcterms:modified>
  <cp:revision>3</cp:revision>
  <dc:subject/>
  <dc:title/>
</cp:coreProperties>
</file>