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Style15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 26  »   июня   2020 г.                                                                         №195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работников, замещающих должности,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муниципальной служб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Каме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 правовых актов органов местного самоуправления Каменского муниципального района в соответствие   действующему законодательству, Совет народных депутатов Каменского муниципального района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  согласно приложению № 1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меры должностных окладов по должностям работников органов местного самоуправления Каменского муниципального района Воронежской области согласно приложению № 2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е Совета народных депутатов Каменского муниципального района Воронежской области от 30.10.2019 г. № 164 «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  Н.А. Жигулин</w:t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 народных депутатов         Каменского муниципального района </w:t>
      </w:r>
    </w:p>
    <w:p>
      <w:pPr>
        <w:pStyle w:val="Subtitle"/>
        <w:tabs>
          <w:tab w:val="clear" w:pos="708"/>
          <w:tab w:val="left" w:pos="64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  26  »  июня  2020 г. №  195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, замещающих должности,</w:t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 органов местного самоуправ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80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0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  (далее - Положение), устанавливает порядок оплаты труда и размеры должностных окладов работников, замещающих должности, не отнесенные к должностям муниципальной службы, и исполняющих обязанности по техническому обеспечению органов местного самоуправления Каменского муниципального района Воронежской области (далее - работник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ложении используются следующие основные понят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- фиксированный размер месячной оплаты труда за исполнение служебных обязанностей по замещаемой должности в соответствии с предъявляемыми требовани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и иные дополнительные выплаты - надбавки к должностному окладу, устанавливаемые в процентном (кратном) отношении от должностного оклада или в фиксированном размер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плата труда работник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труда работников состоит из должностного оклада в соответствии с замещаемой им должностью, а также из ежемесячных и иных дополнительных выпла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К ежемесячным выплатам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надбавка к должностному окладу за выслугу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рабо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месячная надбавка к должностному окладу работникам, допущенным к государственной тайне на постоянной основ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 иным дополнительным выплатам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мии за выполнение особо важных и сложных заданий, по результатам работы.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pacing w:val="2"/>
          <w:sz w:val="28"/>
          <w:szCs w:val="28"/>
          <w:shd w:fill="FFFFFF" w:val="clear"/>
        </w:rPr>
        <w:t xml:space="preserve"> денежное поощрение по итогам работы за кварта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азмеры должностных окладов по должностям работников органов местного самоуправления Каменского муниципального района устанавливаются согласно приложению № 2 к настоящему ре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Увеличение (индексация) окладов по должностям работников органов местного самоуправления Каменского муниципального района производится в размерах и в сроки, определяемых органами местного самоуправления Каменского муниципального района Воронеж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3. Ежемесячные денежные выпл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выслугу лет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ая надбавка к должностному окладу за выслугу лет устанавливается представителем нанимателя в зависимости от общего трудового стажа в следующих размерах от должностного оклад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щем стаже работы в процента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3 лет до 8 лет - 1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8 лет до 13 лет - 1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 лет до 18 лет - 2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8 лет до 23 лет - 2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ыше 23 лет – 3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Стаж работы, дающий право на получение ежемесячной надбавки за выслугу лет, определяется кадровыми службами органов местного самоуправления Каменского муниципального района на основании трудовой книжки, в соответствии с правилами исчисления общего трудового стаж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Ежемесячная надбавка к должностному окладу за особые условия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к должностному окладу за особые условия работы (сложность, напряженность, специальный режим работы) устанавливается в размере до 100 процентов должностного окла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Конкретный размер ежемесячной надбавки к должностному окладу за особые условия работы устанавливается работнику при приеме на работу или переводе на другую должность правовым актом представителя нанимателя с обязательным учетом профессиональной подготовки, опыта работы по специа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испытательного срока надбавка к должностному окладу за особые условия работы не устанавливае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вправе решать вопрос об изменении (уменьшении или увеличении) размера установленной надбавки в случаях изменения характера и режима работы, снижения результатов трудовой деятельности, привлечения к дисциплинарной ответ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 предупреждается об уменьшении размера установленной ежемесячной надбавки к должностному окладу за особые условия работы в порядке, установленном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к должностному окладу за особые условия работы может устанавливаться в максимальном размере при наличии одного из следующих осн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ы, непосредственно связанной с подготовкой проектов нормативных правовых актов органов местного самоуправления муниципальн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комиссий совещательного и консультативного характера, созданных нормативными правовыми актами органов местного самоуправления муниципальн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режима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работникам, допущенным к государственной тайн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Ежемесячная надбавка к должностному окладу работников, допущенным к государственной тайне на постоянной основе, устанавливается в зависимости от степени секретности сведений, к которым работник имеет документально подтверждаемый доступ на законных основаниях в следующих размер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со сведениями, имеющими степень секретности «особой важности» от 50 до 75 процентов должностного окла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работу со сведениями, имеющими степень секретности «совершенно секретно» от 30 до 50 процентов должностного окла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 работу со сведениями, имеющими степень секретности «секретно» при оформлении допуска с проведением проверочных мероприятий от 10 до 15 процентов должностного окла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 работу со сведениями, имеющими степень секретности «секретно» при оформлении допуска без проведения проверочных мероприятий от 5 до 10 процентов должностного окла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Конкретный размер ежемесячной надбавки к должностному окладу работникам, допущенным к государственной тайне на постоянной основе, устанавливается при приеме на работу или переводе на другую должность правовым актом представителя нанимателя с учетом объема сведений, к которым работник имеет доступ, а также продолжительности срока, в течение которого сохраняется актуальность засекречивания этих све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Ежемесячное денежное поощре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Ежемесячное денежное поощрение устанавливается работникам в размере не более трех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Конкретные размеры ежемесячного денежного поощрения работникам устанавливаются с учетом сложности и объема работы, участия в общественных мероприятиях и т.п., правовым актом представителя нанимател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Представитель нанимателя вправе решать вопрос об изменении (уменьшении или увеличении) размера денежного поощрения в случаях изменения характера и режима службы, изменения результатов трудовой деятельности, привлечения к дисциплинарной ответ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предупреждается об уменьшении размера ежемесячного денежного поощрения в порядке, установленном действующим законодательств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Ежемесячное денежное поощрение выплачивается за фактически отработанное время в расчетном периоде. Время нахождения в очередном основном оплачиваемом отпуске, дополнительных отпусках, время обучения работника, направленного на переподготовку или повышения квалификации включаются в расчетный период для выплаты ежемесячного денежного поощр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Иные дополнительные выпл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Материальная помощь выплачивается, как правило, к очередному отпуску или по желанию работника и решению представителя нанимателя в иные сроки текуще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Лица, не отработавшие полного календарного года, имеют право на указанные выплаты в размере пропорционально отработанному в этом году време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При увольнении работника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целый месяц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5. В конце финансового года службы учета и отчетности органа местного самоуправления производят выплату материальной помощи в установленном размере с учетом норм пункта 4.1.3 настоящего Положения вне зависимости от наличия заявления работника о выплате материальной помощи в текущем финансовом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емии за выполнение особо важных и сложных заданий, по результатам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Работникам могут выплачиваться премии за выполнение особо важных и сложных заданий, по результатам работы с учетом обеспечения задач и функций органа местного самоуправления, исполнения должностных обязаннос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Премия за выполнение особо важных и сложных заданий может выплачиваться работникам за выполнение работы, которая характеризуется одним из следующих обстоятельст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м в процессе деятельности сложной задачи, для решения которой необходимо внести предложения оперативно, на высоком профессиональном уровн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м аналитической работы, отличающейся большим объемом с использованием баз данных по изучаемой пробл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м необходимости разработки новых нормативных правовых актов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азработка особо значимых и важных для социально-экономического развития Каменского муниципального района Воронежской области проектов правовых актов, направленных на повышение эффективности муниципального управления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еализация программ и проектов, направленных на достижение целей, определенных Стратегией социально-экономического развития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стижение высоких результатов по итогам внедрения новых форм и методов работы администрации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вершенствование бюджетного процесса, управления и распоряжения муниципальным имуществом в Каменском муниципальном районе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ущественное снижение затрат или увеличение доходной части бюджета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бросовестное и эффективное осуществление наставничества или руководство стажировкой с целью профессионального развития работника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судебных делах, в результате рассмотрения которых приняты судебные акты, повлекшие экономию или привлечение денежных средств в бюджет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судебных делах, в результате рассмотрения которых приняты судебные акты в пользу Каменского муниципального района Воронежской области, администрации Каменского муниципального района Воронежской области, главы Каменского муниципального района Воронежской области, структурных подразделений администрации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ысокий уровень организаторской работы по подготовке и проведению мероприятий федерального, областного и районного значения, в том числе в связи с государственными праздниками, праздничными и памятными датами, знаменательными событиями, требующей значительного изменения характера основной работы, повышения интенсивности и напряженности труда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уществление мероприятий, содействующих реальному приросту инвестиций в экономику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реализации проектов в рамках проектной деятельности администрации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ные действия, направленные на социально-экономическое развитие Каменского муниципального района Воронежской области, результативную деятельность администрации Каменского муниципального района Воронежской области и повышение эффективности муниципального управления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3 Конкретный размер премии работникам за выполнение особо важных и сложных заданий в пределах имеющихся средств утверждается индивидуально по каждому работнику. При этом размер премии единовременно не может превышать 2-х должностных окладов. Максимальный размер премии не ограничивается по итогам года. Выплата премии производится в пределах средств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2"/>
          <w:sz w:val="28"/>
          <w:szCs w:val="28"/>
        </w:rPr>
        <w:t>В зависимости от эффективности и результативности служебной деятельности работника руководитель органа местного самоуправления принимает решение о выплате в пределах фонда оплаты труда органа местного самоуправления Каменского муниципального района денежного поощрения по итогам работы за квартал в размере до 30 процентов (включительно) денежного содержания работник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3.1 Денежное поощрение по итогам работы за квартал выплачиваются за фактически отработанное время в расчетном периоде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Порядок расчета среднего заработка работника</w:t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счет среднего заработка работника производится в соответствии с действующим законодательством РФ, регулирующим особенности порядка исчисления средней заработной платы.     </w:t>
      </w:r>
      <w:bookmarkStart w:id="0" w:name="_GoBack"/>
      <w:bookmarkEnd w:id="0"/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Формирование фонда оплаты труд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eastAsia="ru-RU"/>
        </w:rPr>
        <w:t>При формировании фонда оплаты труда работниковКаменского муниципального района Воронежской области, кроме оклада денежного содержания (должностной оклад и ежемесячная надбавка к должностному окладу за классный чин) предусматриваются все выплаты, установленные настоящим Положением, а также другие выплаты, предусмотренные федеральным и областным законодательством, в размерах, определяемых соответствующими федеральными и областными законами и иными нормативными правовыми акт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се ежемесячные и иные дополнительные выплаты, входящие в оплату труда работников, установленные настоящим Положением, а так же другие выплаты, предусмотренные действующим законодательством, нормативными правовыми актами Каменского муниципального района производятся в пределах денежных средств выделенных на оплату труда работников органом местного самоуправления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едставитель нанимателя вправе перераспределять средства фонда оплаты труда работников между выплатами, предусмотренными пунктом 5.1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6.4. Неиспользованный остаток лимитов бюджетных обязательств, предусмотренных на денежное содержание работников, утвержденных в установленном порядке, может быть направлен по решению </w:t>
      </w:r>
      <w:r>
        <w:rPr>
          <w:sz w:val="28"/>
          <w:szCs w:val="28"/>
        </w:rPr>
        <w:t>представителя нанимателя</w:t>
      </w:r>
      <w:r>
        <w:rPr>
          <w:sz w:val="28"/>
          <w:szCs w:val="28"/>
          <w:lang w:eastAsia="en-US"/>
        </w:rPr>
        <w:t xml:space="preserve"> на выплату премий и другие выплаты, предусмотренные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 народных депутатов         Каменского муниципального района </w:t>
      </w:r>
    </w:p>
    <w:p>
      <w:pPr>
        <w:pStyle w:val="Subtitle"/>
        <w:tabs>
          <w:tab w:val="clear" w:pos="708"/>
          <w:tab w:val="left" w:pos="64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 26 » июня  2020  г. № 195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лжностям работников органов местного самоуправления Камен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0" w:type="dxa"/>
        <w:jc w:val="left"/>
        <w:tblInd w:w="3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5507"/>
        <w:gridCol w:w="2448"/>
      </w:tblGrid>
      <w:tr>
        <w:trPr>
          <w:trHeight w:val="48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о информационной безопасност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ru-RU" w:eastAsia="zh-CN" w:bidi="ar-SA"/>
    </w:rPr>
  </w:style>
  <w:style w:type="character" w:styleId="SubtitleChar">
    <w:name w:val="Subtitle Char"/>
    <w:basedOn w:val="Style14"/>
    <w:qFormat/>
    <w:rPr>
      <w:sz w:val="3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6:00Z</dcterms:created>
  <dc:creator>*</dc:creator>
  <dc:description/>
  <cp:keywords/>
  <dc:language>en-US</dc:language>
  <cp:lastModifiedBy>*</cp:lastModifiedBy>
  <cp:lastPrinted>2020-04-29T10:53:00Z</cp:lastPrinted>
  <dcterms:modified xsi:type="dcterms:W3CDTF">2020-07-03T12:04:00Z</dcterms:modified>
  <cp:revision>3</cp:revision>
  <dc:subject/>
  <dc:title/>
</cp:coreProperties>
</file>