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 июня   2020 года                                                          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материально-техн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0 статьи 35 Федерального закона от 06.10.2003г. № 131-ФЗ «Об общих принципах организации местного самоуправления в Российской Федерации», Уставом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рядок материально-технического и организационного обеспечения деятельности органов местного самоуправления Каменского муниципального района согласно приложению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Н.А.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.2020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го и организ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аменского муниципального района и устанавливает порядок осуществления материально-технического и организационного обеспечения деятельности органов местного Каменского муниципального района (далее - органы местного самоуправ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териально-техническое обеспечение деятельности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д материально-техническим обеспечением деятельности органов местного самоуправления в настоящем Положении понимается осуществляемый на постоянной основе комплекс мероприятий, включаю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Имущественн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2. Транспортное обслуживание в служебных ц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Содержание административных зданий и иных имущественных объектов органов местного самоуправления, служебных и иных рабочих помещений в состоянии, соответствующем противопожарным, санитарным, техническим, экологическим и иным установленным законодательством требова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 Обеспечение охраны административных зданий, иных имущественных объектов органов местного самоуправления, находящихся в них имущества и служеб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5. Приобретение и сопровождение программных продуктов, а также приобретение и обслуживание компьютерной, организационной техники, обеспечение их комплектующими и расходными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6. Хозяйственно-техническ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7. Приобретение и изготовление бланочной продукции, приобретение сувениров, памятных подарков, проведение подписки на периодические издания и литера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8. Заказ и оплата услуг, связанных с публикацией и размещением официальной информации о деятельности органов местного самоуправления в средствах массов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9. Обеспечение услугами всех видов связи (включая контроль и координацию предоставления указанных услуг, своевременное техн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и ремонт абонентских радиостанций,приобретение сотовых телефонов и SIM-карт, видео регистраторов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0. Иные мероприятия, направленные на обеспечение функционирования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Муниципальное имущество передается органам местного самоуправления в оперативное управление и (или) безвозмездное пользование в установленном порядке по акту приема-передачи или договору с внесением соответствующих изменений в реестр муниципального имущества. Органы местного самоуправления обязаны обеспечить учет и сохранность переданного имущества, проведение его инвентаризации в установленные сроки, ремонт и восстановление, списа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иобретение, содержание муниципального имущества обеспечивается органами местного самоуправления за счет средств бюджета Каменского муниципального района, в пределах выделенных бюджетных ассиг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онное обеспечение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рганизационное обеспечение - осуществляемый на постоянной основе комплекс мероприятий по организации деятельности органов местного самоуправления по решению вопросов местного значения и переданных государственных полномочий, включаю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. Кадров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. Организацию и ведение бухгалтер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. Программно-информационное и информационно-методическ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4. Организацию дело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5. Документально-правов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6. Архивн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7. Обеспечение деятельности коллегиальных и совещательных орг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8. Организацию личного приема граждан должностными лицами органов местного самоуправления, а также обеспечение рассмотрения индивидуальных и коллективных обращений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9. Организацию официального приема и обслуживания представителей других организаций (завтрак, обед или иное аналогичное мероприят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0. Иные мероприятия, направленные на организационное обеспечение функционирования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одготовка информационных, справочных, методических и иных материалов, необходимых для деятельности органов местного самоуправления осуществляется соответствующими структурными подразделениями. В случае необходимости для подготовки материалов могут создаваться рабочие группы (комиссии) с привлечением специалистов. Обеспечение информирования населения Каменского муниципального района о деятельности органов местного самоуправления осуществляется структурными подразделениями в соответствии с нормативными правовыми актам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Организацию официального приема (завтрак, обед, транспортное обеспечение лиц, участвующих в мероприятиях, буфетное обслуживание во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мероприятий, переговоров или иное аналогичное мероприятие) обеспечивается в пределах средств, выделяемых из бюджета Каменского муниципального района и в порядке, предусмотренном постановлением администрации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ловия материально-техническ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Материально-техническое и организационное обеспечение определяется в пределах сметы расходов на содержание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Мероприятия по материально-техническому и организационному обеспечению деятельности органов местного самоуправления осуществляются в соответствии с правовыми актами органов местного самоуправления, принятыми в пределах их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Материально-техническое и организационное обеспечение деятельности муниципалитета осуществляется на основании договоров, заключаем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ирование потребностей в материально-техническом обеспечении деятельности и финансирование расходов на материально-техническое и организационное обеспечение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Финансирование расходов на материально-техническое и организационное обеспечение деятельности органов местного самоуправления осуществляется за счет собственных доходов бюджета Каменского муниципального района и средств, выделяемых из бюджета Воронежской области для исполнения переданных государственн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отребности в материально-техническом обеспечении деятельности органов местного самоуправления формируются в соответствии с доведенным предельным объемом бюджетных ассигнований, и учитываются при составлении проекта местного бюджета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Расходы на материально-техническое и организационное обеспечение деятельности органов местного самоуправления предусматриваются в бюджете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расходования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иально-техническое и организационное обеспечение деятельности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расходования бюджетных средств на материально-техническое и организационное обеспечение деятельности органов местного самоуправления осуществля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06:00Z</dcterms:created>
  <dc:creator>*</dc:creator>
  <dc:description/>
  <cp:keywords/>
  <dc:language>en-US</dc:language>
  <cp:lastModifiedBy>*</cp:lastModifiedBy>
  <dcterms:modified xsi:type="dcterms:W3CDTF">2020-04-23T12:11:00Z</dcterms:modified>
  <cp:revision>1</cp:revision>
  <dc:subject/>
  <dc:title/>
</cp:coreProperties>
</file>