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53  сентября  2020 г.                                                                                 №  19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полугодие 2020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полугодие 2020 года, утвержденный постановлением администрации Каменского муниципального района от 09.07.2020г. № 172 «Об исполнении районного бюджета за 1 полугодие  2020 года»  по доходам в сумме  261 278 728,81    рубль и по расходам в сумме   231 838 354,56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2402"/>
        <w:gridCol w:w="1289"/>
        <w:gridCol w:w="1234"/>
        <w:gridCol w:w="2575"/>
      </w:tblGrid>
      <w:tr>
        <w:trPr>
          <w:trHeight w:val="998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решению Совета народных депутатов Каменского муниципального района "Об исполнении районного бюджета за 1 полугодие 2020 года" от 23 сентября  2020 №  19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6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 об исполнении районного бюджета за 1 полугодие 2020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0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7.2020 г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6 366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1 278 728,8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5 087 358,2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7 91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 358 630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1 552 369,4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2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562 262,5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657 737,4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2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562 262,5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657 737,44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 6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410 064,3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217 935,69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51,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348,93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 547,1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0 452,82</w:t>
            </w:r>
          </w:p>
        </w:tc>
      </w:tr>
      <w:tr>
        <w:trPr>
          <w:trHeight w:val="6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20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245 397,8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57 602,17</w:t>
            </w:r>
          </w:p>
        </w:tc>
      </w:tr>
      <w:tr>
        <w:trPr>
          <w:trHeight w:val="6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 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20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245 397,8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57 602,17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2 730,2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67 269,74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 459,6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540,36</w:t>
            </w:r>
          </w:p>
        </w:tc>
      </w:tr>
      <w:tr>
        <w:trPr>
          <w:trHeight w:val="7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04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73 439,4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69 560,59</w:t>
            </w:r>
          </w:p>
        </w:tc>
      </w:tr>
      <w:tr>
        <w:trPr>
          <w:trHeight w:val="59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83 231,4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3 231,4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772 326,7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07 215,19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2 541,9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7 458,03</w:t>
            </w:r>
          </w:p>
        </w:tc>
      </w:tr>
      <w:tr>
        <w:trPr>
          <w:trHeight w:val="58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05 01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0 751,0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29 338,37</w:t>
            </w:r>
          </w:p>
        </w:tc>
      </w:tr>
      <w:tr>
        <w:trPr>
          <w:trHeight w:val="71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0 751,0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9 248,98</w:t>
            </w:r>
          </w:p>
        </w:tc>
      </w:tr>
      <w:tr>
        <w:trPr>
          <w:trHeight w:val="82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1 790,9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 209,05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1 790,9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 209,05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49 027,4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50 972,6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49 027,4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50 972,6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39 340,1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2 340,19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39 340,1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2 340,19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417,2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 582,78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417,2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 582,7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9 244,4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 755,59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9 244,4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0 755,59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9 244,4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0 755,59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40 464,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922 535,87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51 356,7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548 643,21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34 619,1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665 380,89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3 454,4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396 545,59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31 164,7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68 835,3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 737,6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16 737,68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 737,6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16 737,68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9 107,3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3 892,66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9 107,3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3 892,66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9 107,3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3 892,66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2 588,2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 411,7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2 588,2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 411,77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1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7 427,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7 427,13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2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3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3,5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996,4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4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157,5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9 842,4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41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31,6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4 468,31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12 01042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625,88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625,88</w:t>
            </w:r>
          </w:p>
        </w:tc>
      </w:tr>
      <w:tr>
        <w:trPr>
          <w:trHeight w:val="79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7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65 310,8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7 689,14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65 310,8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7 689,14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65 310,8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7 689,14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65 310,8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7 689,14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6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375 864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690 864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2 03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27 03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90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3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2 03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52 03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2 05 0000 4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2 03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52 03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123 834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563 834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123 834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563 834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05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123 834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573 834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0000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116,5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56 883,41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 323,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65 676,93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 500,00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 5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7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7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1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1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2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2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300,00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3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5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5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7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 7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7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 7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 873,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2 873,07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 873,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2 873,07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50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516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49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3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00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 793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 793,52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0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 793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 793,52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 243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9 243,52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9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5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45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2 055,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37 944,8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2 055,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37 944,8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2 055,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37 944,8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8 455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4 920 098,2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3 534 988,75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8 260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4 544 803,6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3 715 283,3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 80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 903 0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 903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8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910 6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910 4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8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910 6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910 4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2 4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600</w:t>
            </w:r>
          </w:p>
        </w:tc>
      </w:tr>
      <w:tr>
        <w:trPr>
          <w:trHeight w:val="86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2 4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2 6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0 197 862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 462 191,7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1 735 670,3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8 665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592 001,9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073 298,05</w:t>
            </w:r>
          </w:p>
        </w:tc>
      </w:tr>
      <w:tr>
        <w:trPr>
          <w:trHeight w:val="104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8 665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592 001,9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073 298,05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 444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 444 7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 444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 444 7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7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7 1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7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7 100,00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10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73 11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73 11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10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73 11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73 11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25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151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151 30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25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151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151 30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67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38 463,1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1 536,81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67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38 463,1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1 536,81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5 5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5 5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4 455,8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6 470,6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7 985,29</w:t>
            </w:r>
          </w:p>
        </w:tc>
      </w:tr>
      <w:tr>
        <w:trPr>
          <w:trHeight w:val="4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4 455,8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6 470,6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7 985,29</w:t>
            </w:r>
          </w:p>
        </w:tc>
      </w:tr>
      <w:tr>
        <w:trPr>
          <w:trHeight w:val="70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76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5 2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5 274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89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76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5 2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5 274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781 12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174 482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 606 64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781 12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174 482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 606 64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5 230 43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 498 103,3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 732 326,69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3 2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4 8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3 2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14 8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308,3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1 691,69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308,3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1 691,69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9 0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9 0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546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6 33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6 33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546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6 33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6 33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9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594 595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9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594 595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94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877 0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817 1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94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877 0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817 1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025 795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681 508,6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344 286,36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150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947 380,9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203 219,08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150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947 380,9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203 219,08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16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20 895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20 895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160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20 895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20 895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303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9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9 400,00</w:t>
            </w:r>
          </w:p>
        </w:tc>
      </w:tr>
      <w:tr>
        <w:trPr>
          <w:trHeight w:val="12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303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9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89 4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164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13 232,7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651 667,2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164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13 232,7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651 667,2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2 260,6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27 260,6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2 260,6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27 260,6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2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7 260,6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739,40</w:t>
            </w:r>
          </w:p>
        </w:tc>
      </w:tr>
      <w:tr>
        <w:trPr>
          <w:trHeight w:val="434" w:hRule="atLeast"/>
        </w:trPr>
        <w:tc>
          <w:tcPr>
            <w:tcW w:w="31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30 05 0000 1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19 6001005 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6 966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66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0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7.2020 г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96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 066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838 354,5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227 732,4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86 361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4 341,4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2 019,53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855,2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44,73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8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7 224,1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8 575,87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196,5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 803,4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89 561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7 065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2 495,4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 138,6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361,34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 138,66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361,3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88 05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614,0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32 444,9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7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81,3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18,6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47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47 7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7 45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2,7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226,2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5 66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 263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9 4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 26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 263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9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9 4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330 385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40 433,1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489 951,9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2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01 468,4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1 131,5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410 99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31 231,4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79 760,56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09 79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2 335,3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7 457,6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579,4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1 420,59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0 818,4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181,51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29 955,8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13 464,6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16 491,2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66 955,8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2 406,2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4 549,69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71 058,4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91 941,5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4 7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8 249,6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6 524,5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134,3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1 865,6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 2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193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081,1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2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2 672,31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9 827,69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5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75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5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5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6 38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21 3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5 089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8 2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 8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4 1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3 9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2 38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0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3 389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79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40 374,2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 140 374,25</w:t>
            </w:r>
          </w:p>
        </w:tc>
      </w:tr>
      <w:tr>
        <w:trPr>
          <w:trHeight w:val="206" w:hRule="atLeast"/>
        </w:trPr>
        <w:tc>
          <w:tcPr>
            <w:tcW w:w="8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ИСТОЧНИКИ ФИНАНСИРОВАНИЯ ДЕФИЦИТИТА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0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7.2020 г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 00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9 440 374,2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1 140 374,25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3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340 439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3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340 439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43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434 0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5  0000  8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43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434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0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9 440 374,2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2 480 813,2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0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9 440 374,2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2 480 813,2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36 366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1 771 236,7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4 594 850,2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36 366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1 771 236,7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4 594 850,2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36 366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1 771 236,7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4 594 850,27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36 366 087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1 771 236,7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4 594 850,2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9 406 526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330 862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7 075 663,5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9 406 526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330 862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7 075 663,5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9 406 526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330 862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7 075 663,52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9 406 526,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330 862,5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7 075 663,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17:00Z</dcterms:created>
  <dc:creator>User</dc:creator>
  <dc:description/>
  <cp:keywords/>
  <dc:language>en-US</dc:language>
  <cp:lastModifiedBy>*</cp:lastModifiedBy>
  <cp:lastPrinted>2020-09-16T08:49:00Z</cp:lastPrinted>
  <dcterms:modified xsi:type="dcterms:W3CDTF">2020-09-23T10:20:00Z</dcterms:modified>
  <cp:revision>3</cp:revision>
  <dc:subject/>
  <dc:title>Совет народных депутатов Каменского муниципального района Воронежской области</dc:title>
</cp:coreProperties>
</file>