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62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6  июня    2020 г.                                                                     №  1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19г.  № 171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20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19г. №171 «О районном бюджете на 2020 год и плановый период 2021 и 2022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статью 1 «Основные характеристики районного бюджета на 2020 год и плановый период 2021 и 2022 год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628017,70304   тыс. рублей, из них безвозмездные поступления    в сумме 510106,70304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89761,10304  тыс. рублей, в том числе дотации   49806,0 тыс. руб., субсидии  279408,20304 тыс. руб., субвенции   154974,1 тыс. руб., иные межбюджетные трансферты, имеющих целевое назначение 5572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20150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659 717,70304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0 год в сумме  31700,0 тыс. рублей, источники внутреннего финансирования  </w:t>
        <w:tab/>
        <w:t xml:space="preserve">  дефицита районного бюджета  на 2020 год и плановый период 2021 и 2022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татью 8 «Межбюджетные трансферты» дополнить пункт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7. Утвердить объем межбюджетных трансфертов на поддержку лучших сельских учреждений культуры на 2020 год в сумме 117,86139 тыс. рублей администрации  Тхор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твердить объем межбюджетных трансфертов на укрепление материально-технической базы домов культуры в населенных пунктах с числом жителей до 50 тыс. человек на 2020 год в сумме 3 005,46562 тыс. рублей администрации  Марк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твердить объем межбюджетных трансфертов на софинансирование расходных обязательств, возникающих при выполнении полномочий в сфере уличного освещения на 2020 год в сумме 876,263 тыс. рублей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твердить объем межбюджетных трансфертов на капитальный ремонт учреждений культуры  на 2020 год в сумме 5500,0 тыс. рублей администрации Дегтяр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объем межбюджетных трансфертов на социально-значимые расходы на 2020 год в сумме 878 тыс. рублей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 Утвердить объем межбюджетных трансфертов на социально-значимые расходы за счет межбюджетных трансфертов из областного бюджета на поощрение Каменского муниципального района  за достижение наилучших значений региональных показателей эффективности развития  на 2020 год в сумме 1095,389 тыс. рублей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ъем межбюджетных трансфертов на бюджетные инвестиции в объекты капитального строительства муниципальной собственности муниципальных образований на 2020 год в сумме 17109,4 тыс. рублей согласно приложению 9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 в приложении 1 «Источники  внутреннего финансирования дефицита районного бюджета на 2020 год и плановый период 2021 и 2022 годов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строки:</w:t>
      </w:r>
    </w:p>
    <w:tbl>
      <w:tblPr>
        <w:tblW w:w="96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094"/>
        <w:gridCol w:w="1469"/>
        <w:gridCol w:w="1337"/>
        <w:gridCol w:w="1194"/>
      </w:tblGrid>
      <w:tr>
        <w:trPr>
          <w:trHeight w:val="47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40,4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23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3713,01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881,541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425036,252</w:t>
            </w:r>
          </w:p>
        </w:tc>
      </w:tr>
      <w:tr>
        <w:trPr>
          <w:trHeight w:val="69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3713,01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881,541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425036,252</w:t>
            </w:r>
          </w:p>
        </w:tc>
      </w:tr>
      <w:tr>
        <w:trPr>
          <w:trHeight w:val="24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51,45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81,541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36,252</w:t>
            </w:r>
          </w:p>
        </w:tc>
      </w:tr>
      <w:tr>
        <w:trPr>
          <w:trHeight w:val="7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53,45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81,541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3625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96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263"/>
        <w:gridCol w:w="1310"/>
        <w:gridCol w:w="1323"/>
        <w:gridCol w:w="1198"/>
      </w:tblGrid>
      <w:tr>
        <w:trPr>
          <w:trHeight w:val="4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40,4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46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143,015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881,541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425036,252</w:t>
            </w:r>
          </w:p>
        </w:tc>
      </w:tr>
      <w:tr>
        <w:trPr>
          <w:trHeight w:val="66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143,015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881,541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425036,252</w:t>
            </w:r>
          </w:p>
        </w:tc>
      </w:tr>
      <w:tr>
        <w:trPr>
          <w:trHeight w:val="23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83,454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81,541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36,252</w:t>
            </w:r>
          </w:p>
        </w:tc>
      </w:tr>
      <w:tr>
        <w:trPr>
          <w:trHeight w:val="6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83,454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81,541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3625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 в приложении 2 «Объем поступлений доходов районного бюджета Каменского муниципального района по основным источникам на 2020 год и плановый период 2021 и 2022 годов»: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8 50 00000 00 0000 000», Наименование показателя «Доходы бюджета –Всего», в столбце «2020 год» цифры «542313,01505» заменить цифрами «628017,70304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0 00000 00 0000 000», Наименование показателя «Налоговые и неналоговые доходы», в столбце «2020 год» цифры «111411,0» заменить цифрами «117911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5 00000 00 0000 000», Наименование показателя «НАЛОГИ НА СОВОКУПНЫЙ ДОХОД», в столбце «2020год» цифры «6217» заменить цифрами «1016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5 00000 00 0000 000», Наименование показателя «НАЛОГИ НА СОВОКУПНЫЙ ДОХОД», в столбце «2020год» цифры «6217» заменить цифрами «1016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5 03000 01 0000 110», Наименование показателя «ЕДИНЫЙ СЕЛЬСКОХОЗЯЙСТВЕННЫЙ НАЛОГ», в столбце «2020год» цифры «1167» заменить цифрами «511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5 03010 01 0000 110», Наименование показателя «ЕДИНЫЙ СЕЛЬСКОХОЗЯЙСТВЕННЫЙ НАЛОГ», в столбце «2020год» цифры «1167» заменить цифрами «511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0000 00 0000 430», Наименование показателя «ДОХОДЫ ОТ ПРОДАЖИ МАТЕРИАЛЬНЫХ И НЕМЕТЕРИАЛЬНЫХ АКТИВОВ», в столбце «2020год» цифры «3135,0» заменить цифрами «5685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6000 00 0000 430», Наименование показателя «Доходы от продажи земельных участков, находящихся государственной и муниципальной собственности», в столбце «2020год» цифры «3010,0» заменить цифрами «5685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6010 00 0000 430», Наименование показателя «Доходы от продажи земельных участков,  государственная   собственности на которые не разграничена», в столбце «2020год» цифры «3010,0» заменить цифрами «5685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6010 00 0000 430», Наименование показателя «Доходы от продажи земельных участков,  государственная   собственности на которые не разграничена и которые расположены в границах сельских поселений и межселенных территорий муниципальных районов», в столбце «2020год» цифры «3000,0» заменить цифрами «555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0 00000 00 0000 000», Наименование показателя «БЕЗВОЗМЕЗДНЫЕ ПОСТУПЛЕНИЯ», в столбце «2020 год» цифры «430902,01505» заменить цифрами «510106,70304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00000 00 0000 000», Наименование показателя «БЕЗВОЗМЕЗДНЫЕ ПОСТУПЛЕНИЯ ОТ ДРУГИХ БЮДЖЕТОВ БЮДЖЕТНОЙ СИСТЕМЫ РОССИЙСКОЙ ФЕДЕРАЦИИ», в столбце «2020 год» цифры «430707,01505» заменить цифрами «509911,70304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0000 00 0000 150», Наименование показателя «Субсидии бюджетам бюджетной системы Российской Федерации (межбюджетные субсидии)», в столбце «2020год» цифры «205728,31505» заменить цифрами «279408,20304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2 20770 00 0000 150», Наименование показателя «Субсидии бюджетам на софинансирование капитальных вложений в объекты муниципальной собственности», в столбце «2020год» цифры «100412,4» заменить цифрами «118665,3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0770 05 0000 150», Наименование показателя «Субсидии бюджетам муниципальных районов на софинансирование капитальных вложений в объекты муниципальной собственности», в столбце «2020год» цифры «100412,4» заменить цифрами «118665,3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1600 00 0000 150», Наименование показателя «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й территорий многоквартирных домов, проездов к дворовым территориям многоквартирных домов населенных пунктов», в столбце «2020год» цифры «49444,7» заменить цифрами «54444,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1600 05 0000 150», Наименование показателя «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й территорий многоквартирных домов, проездов к дворовым территориям многоквартирных домов населенных пунктов», в столбце «2020год» цифры «49444,7» заменить цифрами «54444,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5210 00 0000 150», Наименование показателя «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», в столбце «2020год» цифры «2259,2» заменить цифрами «2173,11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после строки:</w:t>
      </w:r>
    </w:p>
    <w:tbl>
      <w:tblPr>
        <w:tblW w:w="97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4249"/>
        <w:gridCol w:w="996"/>
        <w:gridCol w:w="876"/>
        <w:gridCol w:w="567"/>
        <w:gridCol w:w="282"/>
      </w:tblGrid>
      <w:tr>
        <w:trPr>
          <w:trHeight w:val="102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25210 00 0000 150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,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63,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добавить строки:</w:t>
      </w:r>
    </w:p>
    <w:tbl>
      <w:tblPr>
        <w:tblW w:w="97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3"/>
        <w:gridCol w:w="996"/>
        <w:gridCol w:w="566"/>
        <w:gridCol w:w="567"/>
        <w:gridCol w:w="282"/>
      </w:tblGrid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25255 00 0000 150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51,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25255 05 0000 150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51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5519 00 0000 150», Наименование показателя «Субсидии бюджетам на поддержку отрасли культуры», в столбце «2020год» цифры «102,6779» заменить цифрами «484,45589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5519 05 0000 150», Наименование показателя «Субсидии бюджетам муниципальных районов на поддержку отрасли культуры», в столбце «2020год» цифры «102,6779» заменить цифрами «484,45589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9999 00 0000 150», Наименование показателя «Прочие субсидии», в столбце «2020год» цифры «47476,737» заменить цифрами «47456,73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9999 05 0000 150», Наименование показателя «Прочие субсидии бюджетам муниципальных районов», в столбце «2020год» цифры «47476,737» заменить цифрами «47456,73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30000 00 0000 150», Наименование показателя «Субвенции бюджетам бюджетной системы Российской Федерации», в столбце «2020год» цифры «154949,3» заменить цифрами «154974,1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39999 00 0000 150», Наименование показателя «Прочие субвенции», в столбце «2020год» цифры «141669,3» заменить цифрами «141694,1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39999 05 0000 150», Наименование показателя «Прочие субвенции бюджетам муниципальных районов», в столбце «2020год» цифры «141669,3» заменить цифрами «141694,1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40000 00 0000 150», Наименование показателя «Иные межбюджетные трансферты», в столбце «2020год» цифры «20223,4» заменить цифрами «25723,4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49999 00 0000 150», Наименование показателя «Прочие межбюджетные трансферты, передаваемые бюджетам», в столбце «2020год» цифры «72,8» заменить цифрами «5572,8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49999 05 0000 150», Наименование показателя «Прочие межбюджетные трансферты, передаваемые бюджетам муниципальных районов», в столбце «2020год» цифры «72,8» заменить цифрами «5572,8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  приложение 8 «Ведомственная  структура расходов районного бюджета   на 2020 год и плановый период 2021 и 2022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приложение 9 «Распределение бюджетных ассигнований на 2020 год и плановый период 2021 и 2022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2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0 год и плановый период 2021 и 2022 годов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ельного строительства муниципальной собственности Каменского муниципального района, включаемые в районную адресную инвестиционную программу на 2020 год и плановый период 2021 и 2022 год» изложить в новой редакции согласно приложению 4 к настоящему решению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) приложение 15 «Распределение межбюджетных трансфертов бюджетам поселений из  бюджета муниципального района  на выполнение переданных полномочий по частичному содержанию учреждений образования на 2020 год и плановый период 2021 и 2022 годов» изложить в новой редакции согласно приложению 5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H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</w:t>
      </w:r>
      <w:r>
        <w:rPr>
          <w:b w:val="false"/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</w:t>
      </w:r>
    </w:p>
    <w:p>
      <w:pPr>
        <w:pStyle w:val="1H1"/>
        <w:jc w:val="right"/>
        <w:rPr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 районном 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Ведомственная структура расходов районного бюджета на 2020 год и плановый период 2021 и 2022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106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3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59975,17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0952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0589,4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88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26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9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1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1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6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5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83,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39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6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62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6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5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5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98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2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4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,1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2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Осуществление отдельных государственных полномочий  в области обращения с животными без владельцев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08 7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8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78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алого и среднего предпринимательства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а в форме субсидии на реализацию проектов развития потребительской коопе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2 2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оставление гранта в форме субсидии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2 25 8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spacing w:lineRule="auto" w:line="24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ая помощь на подключение цифрового телевидения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85,07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97,61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Комплексное развитие  сельских территор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 6 01 L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0527,728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542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212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7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1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4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06 1 01 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2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462,3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2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632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7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329,3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2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329,3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2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62,177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26,308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6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8,33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0,68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,9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,8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3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7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9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96032,2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2966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2980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17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0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59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17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0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59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18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5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56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5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9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061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8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7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21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66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72</w:t>
            </w:r>
          </w:p>
        </w:tc>
      </w:tr>
      <w:tr>
        <w:trPr>
          <w:trHeight w:val="24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601,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601,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601,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34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97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2267,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1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80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6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2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2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25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02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0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002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2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2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95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6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L2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76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4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49,1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9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7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49,1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7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89,1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69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6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0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7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,5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3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0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0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69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2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2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6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9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3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2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6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5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7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7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4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16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16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1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7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7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5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4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61792,51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14446,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27216,54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9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77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4,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177,6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9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9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4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02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702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60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73,27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50,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4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3 005.465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3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мероприятий по капитальному 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,861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884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4 8057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95,3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59717,70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21881,541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31036,252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1H1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b w:val="false"/>
          <w:sz w:val="16"/>
          <w:szCs w:val="16"/>
        </w:rPr>
        <w:t xml:space="preserve">                                                                                  </w:t>
      </w:r>
      <w:r>
        <w:rPr>
          <w:b w:val="false"/>
          <w:sz w:val="16"/>
          <w:szCs w:val="16"/>
        </w:rPr>
        <w:t>Приложение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1H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</w:t>
      </w:r>
    </w:p>
    <w:p>
      <w:pPr>
        <w:pStyle w:val="Normal"/>
        <w:tabs>
          <w:tab w:val="clear" w:pos="720"/>
          <w:tab w:val="left" w:pos="8222" w:leader="none"/>
        </w:tabs>
        <w:ind w:left="-540" w:firstLine="66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Каменского муниципального района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районном бюджете на 2020 год и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</w:t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юджетных ассигнований   на 2020 год   и плановый период 2021 и 2022 годов  </w:t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руб.)</w:t>
      </w:r>
    </w:p>
    <w:tbl>
      <w:tblPr>
        <w:tblW w:w="1080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25"/>
        <w:gridCol w:w="567"/>
        <w:gridCol w:w="1277"/>
        <w:gridCol w:w="567"/>
        <w:gridCol w:w="929"/>
        <w:gridCol w:w="916"/>
        <w:gridCol w:w="993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59717,70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21880,54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31036,2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1693,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71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5256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2</w:t>
            </w:r>
          </w:p>
        </w:tc>
      </w:tr>
      <w:tr>
        <w:trPr>
          <w:trHeight w:val="6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51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3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51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18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88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2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99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1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1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6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83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39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629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1,3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9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77,3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4</w:t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4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6096,3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35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07,6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07,6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07,6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07,6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4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2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6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5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6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5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82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20,9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4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4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4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1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6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9,8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9966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9966"/>
                <w:sz w:val="16"/>
                <w:szCs w:val="16"/>
                <w:lang w:eastAsia="ar-SA"/>
              </w:rPr>
            </w:pPr>
            <w:r>
              <w:rPr>
                <w:color w:val="339966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6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9,8</w:t>
            </w:r>
          </w:p>
        </w:tc>
      </w:tr>
      <w:tr>
        <w:trPr>
          <w:trHeight w:val="30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4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8</w:t>
            </w:r>
          </w:p>
        </w:tc>
      </w:tr>
      <w:tr>
        <w:trPr>
          <w:trHeight w:val="30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8099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512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55488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2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2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8 7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37</w:t>
            </w:r>
          </w:p>
        </w:tc>
      </w:tr>
      <w:tr>
        <w:trPr>
          <w:trHeight w:val="6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8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7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64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1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366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64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1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366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44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0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702,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64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97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3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алого и среднего предпринимательства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1 01 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а в форме субсидий  на реализацию проектов развития потребительской коопераци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2 2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гранта в форме субсидий 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4 8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3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3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3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1925,6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2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599,542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S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73,279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S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50,0</w:t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4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4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96578,8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324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30354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46422,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17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17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17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59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50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061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8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21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6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18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57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2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56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326,5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89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66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601,5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601,5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601,5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3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97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2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25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4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02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0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002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6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80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1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9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2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95,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76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4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09,7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8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163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49,1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795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89,1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695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6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08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7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2,2</w:t>
            </w:r>
          </w:p>
        </w:tc>
      </w:tr>
      <w:tr>
        <w:trPr>
          <w:trHeight w:val="21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,5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6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7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4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9</w:t>
            </w:r>
          </w:p>
        </w:tc>
      </w:tr>
      <w:tr>
        <w:trPr>
          <w:trHeight w:val="72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75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45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3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805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4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76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4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48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29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6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3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2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4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6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4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5,6</w:t>
            </w:r>
          </w:p>
        </w:tc>
      </w:tr>
      <w:tr>
        <w:trPr>
          <w:trHeight w:val="136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1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1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16,6</w:t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1,6</w:t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trHeight w:val="97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46849,95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19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9758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3798</w:t>
            </w:r>
            <w:r>
              <w:rPr>
                <w:sz w:val="16"/>
                <w:szCs w:val="16"/>
              </w:rPr>
              <w:t>6,95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76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363,628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76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</w:rPr>
              <w:t>22462,3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20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</w:rPr>
              <w:t>8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20,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78,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51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329,3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888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329,3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888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26,308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26,308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6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96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8,331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0,68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,93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,86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2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6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13 </w:t>
            </w:r>
            <w:r>
              <w:rPr>
                <w:sz w:val="16"/>
                <w:szCs w:val="16"/>
                <w:lang w:val="en-US"/>
              </w:rPr>
              <w:t>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8623.32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13 2 </w:t>
            </w:r>
            <w:r>
              <w:rPr>
                <w:sz w:val="16"/>
                <w:szCs w:val="16"/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8623.32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8623.32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5,46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17.86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2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8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9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0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9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6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5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9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5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9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2 02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75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5354,7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5177,8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6528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uppressAutoHyphens w:val="true"/>
              <w:spacing w:lineRule="auto" w:line="24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lineRule="auto" w:line="24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lineRule="auto" w:line="24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lineRule="auto" w:line="24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lineRule="auto" w:line="24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23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65,7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40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43,61</w:t>
            </w:r>
          </w:p>
        </w:tc>
      </w:tr>
      <w:tr>
        <w:trPr>
          <w:trHeight w:val="23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85,07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97,61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Комплексное  развитие сельских территорий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 6 01 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5,2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1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7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7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9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52</w:t>
            </w:r>
          </w:p>
        </w:tc>
      </w:tr>
      <w:tr>
        <w:trPr>
          <w:trHeight w:val="45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52</w:t>
            </w:r>
          </w:p>
        </w:tc>
      </w:tr>
      <w:tr>
        <w:trPr>
          <w:trHeight w:val="26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40</w:t>
            </w:r>
          </w:p>
        </w:tc>
      </w:tr>
      <w:tr>
        <w:trPr>
          <w:trHeight w:val="2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4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54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4807,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9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1456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>
          <w:trHeight w:val="31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4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3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91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3,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8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95,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1000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1H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left="3960" w:firstLine="66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0" w:firstLine="66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  районном бюджете на 2020 год 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лановый период 2021 и 2022 годов»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0 год и плановый период 2021 и 2022 годов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умма (тыс. рублей)</w:t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78"/>
        <w:gridCol w:w="1029"/>
        <w:gridCol w:w="697"/>
        <w:gridCol w:w="745"/>
        <w:gridCol w:w="723"/>
        <w:gridCol w:w="973"/>
        <w:gridCol w:w="1569"/>
        <w:gridCol w:w="1240"/>
      </w:tblGrid>
      <w:tr>
        <w:trPr>
          <w:tblHeader w:val="true"/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В С Е Г 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9717,703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881,541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036,2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620,2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31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409" w:hanging="40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328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3779,1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1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134,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17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70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159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18,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57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6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4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50,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9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61,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,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1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66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7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97601.5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46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975,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6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0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1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6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025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02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025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4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02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00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002,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S8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21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Е1516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</w:t>
            </w:r>
            <w:r>
              <w:rPr>
                <w:bCs/>
                <w:color w:val="000000"/>
                <w:sz w:val="16"/>
                <w:szCs w:val="16"/>
              </w:rPr>
              <w:t xml:space="preserve"> продукци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 1 Е4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5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5,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6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L25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0760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1 02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95.4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1 02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5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52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приемной семье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78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 xml:space="preserve"> выплаты вознаграждения, причитающего приемному родителю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785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 семьям опекунов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785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2 09 783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2 09 783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80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1349.1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3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95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1289.1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695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668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8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2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3 01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66.5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дополнительного образования и воспитания дете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80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38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0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05,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941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6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345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5,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25.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9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2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29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5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9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3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4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4 02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6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4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749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5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4 02 784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, связанные с вовлечение молодежи в социальную практику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80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16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16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7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1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ы к пенсиям муниципальных служащих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80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казание социальной помощи отдельным категориям граждан 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806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социальной политики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80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807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5,078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85,078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на обеспечение жильем молодых семей 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85,078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097,61 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81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813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9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81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9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9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5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42287.228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5427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26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060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459.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060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459.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6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1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4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6 1 01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06 1 01 L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.2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221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8200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20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1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32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8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1759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0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1759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14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29.320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88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4329.320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0 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926.308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926.308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6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88.331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90.685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8.93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17.86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9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9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7103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7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9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6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1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8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9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88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8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9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физической культуры и спорта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804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малого и среднего предпринимательства в Каменском муниципальном районе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1 01 81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торговли в Каменском муниципальном районе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а в форме субсидий на реализацию проектов развития потребительской коопераци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2 25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гранта в форме субсидии на реализацию проектов развития потребительской кооперации (работ, услуг) 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2 25 88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3,174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8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в области обращения с животными без владельцев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78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дпрограмма «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6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5,274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Создание условий для обеспечения доступного и комфортного жилья сельского населе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6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5,274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0 6 01 L5760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5,274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</w:t>
            </w:r>
            <w:r>
              <w:rPr>
                <w:sz w:val="16"/>
                <w:szCs w:val="16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 7 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78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9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4,9</w:t>
            </w:r>
          </w:p>
        </w:tc>
      </w:tr>
      <w:tr>
        <w:trPr>
          <w:trHeight w:val="3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5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5 81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792,515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46,8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216,54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09,6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07,6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4 20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4 8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07,6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27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933,879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392,9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831,24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4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4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9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9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83249,87901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520,9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75,24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44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02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02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73,2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13 2 04 S8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6,2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6,2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6,26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13 2 04 S8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50,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49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4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Cs/>
                <w:color w:val="000000"/>
                <w:sz w:val="16"/>
                <w:szCs w:val="16"/>
              </w:rPr>
              <w:t>4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5,465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0,0</w:t>
            </w:r>
          </w:p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держка лучших сельских учреждений культуры)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4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Cs/>
                <w:color w:val="000000"/>
                <w:sz w:val="16"/>
                <w:szCs w:val="16"/>
              </w:rPr>
              <w:t>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,861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8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80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5,3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2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1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1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9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5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77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</w:t>
            </w:r>
          </w:p>
        </w:tc>
      </w:tr>
      <w:tr>
        <w:trPr>
          <w:trHeight w:val="3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 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50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1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3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8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3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4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58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9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6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29,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7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 05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  <w:sz w:val="16"/>
                <w:szCs w:val="16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3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  <w:sz w:val="16"/>
                <w:szCs w:val="16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3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96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5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57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3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89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0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81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80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</w:t>
            </w:r>
          </w:p>
        </w:tc>
      </w:tr>
    </w:tbl>
    <w:p>
      <w:pPr>
        <w:pStyle w:val="1H1"/>
        <w:jc w:val="right"/>
        <w:rPr>
          <w:b w:val="false"/>
          <w:b w:val="false"/>
          <w:sz w:val="16"/>
          <w:szCs w:val="16"/>
          <w:lang w:eastAsia="ar-SA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лановый период 2021 и 2022 годов»                      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 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0 год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20"/>
          <w:tab w:val="left" w:pos="70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</w:t>
      </w:r>
    </w:p>
    <w:p>
      <w:pPr>
        <w:pStyle w:val="Heading3"/>
        <w:tabs>
          <w:tab w:val="clear" w:pos="720"/>
          <w:tab w:val="left" w:pos="70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 на 2020 год и плановый период 2021 и 202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умма (тыс. руб.)</w:t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355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З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7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ind w:left="4248" w:firstLine="6372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ind w:left="4248" w:firstLine="6372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1H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                           Приложение    15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0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1 и 2022 год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2020 год и плановый период 2021 и 2022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488"/>
        <w:gridCol w:w="975"/>
        <w:gridCol w:w="1064"/>
        <w:gridCol w:w="1033"/>
      </w:tblGrid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5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5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95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20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1H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19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0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софинансирование расходных обязательств, возникающих при выполнении полномочий в сфере уличного освещ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 2020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19"/>
        <w:gridCol w:w="1558"/>
      </w:tblGrid>
      <w:tr>
        <w:trPr>
          <w:trHeight w:val="1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,225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,203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,639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,95</w:t>
            </w:r>
          </w:p>
        </w:tc>
      </w:tr>
      <w:tr>
        <w:trPr>
          <w:trHeight w:val="1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,06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,18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Марк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2,339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атарин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4,744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,164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,869</w:t>
            </w:r>
          </w:p>
        </w:tc>
      </w:tr>
      <w:tr>
        <w:trPr>
          <w:trHeight w:val="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менского город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9,89</w:t>
            </w:r>
          </w:p>
        </w:tc>
      </w:tr>
      <w:tr>
        <w:trPr>
          <w:trHeight w:val="1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26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1H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0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0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1 и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социально-значимые 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 2020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19"/>
        <w:gridCol w:w="1558"/>
      </w:tblGrid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5,2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1,1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Марк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,2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8</w:t>
            </w:r>
          </w:p>
        </w:tc>
      </w:tr>
    </w:tbl>
    <w:p>
      <w:pPr>
        <w:pStyle w:val="1H1"/>
        <w:jc w:val="right"/>
        <w:rPr>
          <w:b w:val="false"/>
          <w:b w:val="false"/>
          <w:sz w:val="16"/>
          <w:szCs w:val="16"/>
          <w:lang w:eastAsia="ar-SA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1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0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межбюджетных трансфертов бюджетам поселений из     бюджета муниципального района  на социально-значимые расходы за счет межбюджетных трансфертов из областного бюджета на  поощрение Каменского муниципального района за достижение наилучших значений региональных показателей эффективности развития на 2020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,2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,9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7,7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,36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,7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4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95,389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1H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                            Приложение    21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0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1 и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межбюджетных трансфертов бюджетам поселений из     бюджета муниципального района  на социально-значимые расходы за счет межбюджетных трансфертов из областного бюджета на  поощрение Каменского муниципального района за достижение наилучших значений региональных показателей эффективности развития на 2020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9,2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,9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7,7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,36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,7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4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95,389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1H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риложение 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 от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5.12.2019г. №171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20 год и   </w:t>
      </w:r>
    </w:p>
    <w:p>
      <w:pPr>
        <w:pStyle w:val="Normal"/>
        <w:tabs>
          <w:tab w:val="clear" w:pos="720"/>
          <w:tab w:val="left" w:pos="411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1 и 2022 годов»</w:t>
      </w:r>
    </w:p>
    <w:p>
      <w:pPr>
        <w:pStyle w:val="Normal"/>
        <w:ind w:firstLine="612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22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0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1 и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                         на 2020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 0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7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 2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 64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15/91/1 и ликвидационный тампонаж скважины №15/91 в с. Гойкалово Дегтярен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64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 58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28493/1 и ликвидационный тампонаж скважины №28493 в с. Щербаково Евдаков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58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 81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8463/1 и ликвидационный тампонаж скважины №8463 в с. Карпенково  Карпенков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 81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09,4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5">
    <w:name w:val="Знак Знак5"/>
    <w:basedOn w:val="Style9"/>
    <w:qFormat/>
    <w:rPr>
      <w:b/>
      <w:sz w:val="24"/>
      <w:lang w:val="ru-RU" w:bidi="ar-SA"/>
    </w:rPr>
  </w:style>
  <w:style w:type="character" w:styleId="4">
    <w:name w:val="Знак Знак4"/>
    <w:basedOn w:val="Style9"/>
    <w:qFormat/>
    <w:rPr>
      <w:b/>
      <w:sz w:val="24"/>
      <w:lang w:val="ru-RU" w:bidi="ar-SA"/>
    </w:rPr>
  </w:style>
  <w:style w:type="character" w:styleId="1">
    <w:name w:val="Знак Знак1"/>
    <w:basedOn w:val="Style9"/>
    <w:qFormat/>
    <w:rPr>
      <w:sz w:val="24"/>
      <w:lang w:val="en-US" w:bidi="ar-SA"/>
    </w:rPr>
  </w:style>
  <w:style w:type="character" w:styleId="3">
    <w:name w:val="Знак Знак3"/>
    <w:basedOn w:val="Style9"/>
    <w:qFormat/>
    <w:rPr>
      <w:sz w:val="24"/>
      <w:lang w:val="en-US" w:bidi="ar-SA"/>
    </w:rPr>
  </w:style>
  <w:style w:type="character" w:styleId="11">
    <w:name w:val=" Знак Знак1"/>
    <w:basedOn w:val="Style9"/>
    <w:qFormat/>
    <w:rPr>
      <w:sz w:val="24"/>
    </w:rPr>
  </w:style>
  <w:style w:type="character" w:styleId="Hl41">
    <w:name w:val="hl41"/>
    <w:basedOn w:val="Style9"/>
    <w:qFormat/>
    <w:rPr>
      <w:b/>
      <w:sz w:val="20"/>
    </w:rPr>
  </w:style>
  <w:style w:type="character" w:styleId="Style10">
    <w:name w:val=" Знак Знак"/>
    <w:basedOn w:val="Style9"/>
    <w:qFormat/>
    <w:rPr>
      <w:sz w:val="32"/>
    </w:rPr>
  </w:style>
  <w:style w:type="character" w:styleId="PageNumber">
    <w:name w:val="Page Number"/>
    <w:basedOn w:val="Style9"/>
    <w:rPr/>
  </w:style>
  <w:style w:type="character" w:styleId="2">
    <w:name w:val="Знак Знак2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24:00Z</dcterms:created>
  <dc:creator>Каменка</dc:creator>
  <dc:description/>
  <cp:keywords/>
  <dc:language>en-US</dc:language>
  <cp:lastModifiedBy>*</cp:lastModifiedBy>
  <cp:lastPrinted>2020-04-23T13:22:00Z</cp:lastPrinted>
  <dcterms:modified xsi:type="dcterms:W3CDTF">2020-04-23T10:42:00Z</dcterms:modified>
  <cp:revision>3</cp:revision>
  <dc:subject/>
  <dc:title>           </dc:title>
</cp:coreProperties>
</file>