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360"/>
          <w:tab w:val="left" w:pos="284" w:leader="none"/>
        </w:tabs>
        <w:snapToGrid w:val="false"/>
        <w:ind w:left="284" w:right="565" w:hanging="0"/>
        <w:jc w:val="right"/>
        <w:rPr>
          <w:rFonts w:eastAsia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-22225</wp:posOffset>
            </wp:positionV>
            <wp:extent cx="457200" cy="571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1"/>
        <w:tabs>
          <w:tab w:val="clear" w:pos="360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</w:t>
      </w:r>
    </w:p>
    <w:p>
      <w:pPr>
        <w:pStyle w:val="Heading1"/>
        <w:tabs>
          <w:tab w:val="clear" w:pos="360"/>
          <w:tab w:val="left" w:pos="284" w:leader="none"/>
        </w:tabs>
        <w:ind w:left="284" w:right="565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Heading1"/>
        <w:tabs>
          <w:tab w:val="clear" w:pos="360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5040"/>
          <w:tab w:val="left" w:pos="0" w:leader="none"/>
        </w:tabs>
        <w:ind w:left="0" w:hanging="0"/>
        <w:jc w:val="lef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  июня 2020г.                                                                                        №  191</w:t>
      </w:r>
    </w:p>
    <w:p>
      <w:pPr>
        <w:pStyle w:val="Normal"/>
        <w:ind w:right="333" w:hanging="0"/>
        <w:jc w:val="both"/>
        <w:rPr/>
      </w:pPr>
      <w:r>
        <w:rPr/>
      </w:r>
    </w:p>
    <w:p>
      <w:pPr>
        <w:pStyle w:val="Normal"/>
        <w:ind w:right="4216" w:hanging="0"/>
        <w:jc w:val="both"/>
        <w:rPr/>
      </w:pPr>
      <w:r>
        <w:rPr>
          <w:b/>
          <w:sz w:val="28"/>
          <w:szCs w:val="28"/>
        </w:rPr>
        <w:t>О передаче прав и обязанностей по договору аренды земельного участка, находящегося в муниципальной собственности или государственная собственность на который не разграничена, расположенного на территории Каменского муниципального района Воронежской области</w:t>
      </w:r>
    </w:p>
    <w:p>
      <w:pPr>
        <w:pStyle w:val="Normal"/>
        <w:ind w:right="4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 в целях эффективного использования земельных участков, находящихся в муниципальной собственности или государственная собственность на которые не разграничена, расположенных на территории Каменского муниципального района Воронежской области, Совет народных депутатов 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рядок передачи прав и обязанностей по договору аренды земельного участка, находящегося в муниципальной собственности или государственная собственность на который не разграничена, расположенного на территории Каменского муниципального района Воронежской области (приложение 1 к настоящему решению). 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Глава  Каменского 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       Н.А. Жигулин</w:t>
        <w:tab/>
        <w:t xml:space="preserve">  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>от « 26 » июня  2020 №  19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 передачи прав и обязанностей по договору аренды земельного участка, находящегося в муниципальной собственности, а также земельного участка государственная собственность на который не разграничена, расположенного на территории Каменского муниципального района Воронеж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орядок передачи прав и обязанностей по договору аренды  земельного участка, находящегося в муниципальной собственности, а также земельного участка государственная собственность на который не разграничена, расположенного на территории Каменского муниципального района Воронежской области, разработан в соответствии с Земельным кодексом Российской Федерации. </w:t>
      </w:r>
    </w:p>
    <w:p>
      <w:pPr>
        <w:pStyle w:val="Normal"/>
        <w:autoSpaceDE w:val="false"/>
        <w:ind w:firstLine="708"/>
        <w:rPr/>
      </w:pPr>
      <w:r>
        <w:rPr/>
        <w:t>При сдаче в аренду земельного участка находящегося в муниципальной собственности, а также земельного участка государственная собственность на который не разграничена, расположенного на территории Каменского муниципального района Воронежской области, на срок пять и менее лет, договором аренды земельного участка должен предусматриваться запрет передачи прав и обязанностей по договору третьему лицу, в том числе передача права аренды земельного участка в залог и внесение его в качестве вклада в уставный капитал хозяйственного товарищества или общества либо паевого взноса в производственный кооператив без получения письменного согласия Администрации Каменского муниципального района Воронежской области (далее – Администрация)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>Порядок получения соглас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Для рассмотрения вопроса о возможности передачи прав и обязанностей по договору арендатор предоставляют в администрацию Каменского муниципального района Воронежской области заявление.</w:t>
      </w:r>
    </w:p>
    <w:p>
      <w:pPr>
        <w:pStyle w:val="Normal"/>
        <w:autoSpaceDE w:val="false"/>
        <w:ind w:firstLine="708"/>
        <w:rPr/>
      </w:pPr>
      <w:r>
        <w:rPr/>
        <w:t>В заявлении должна быть указана информация о заявителе (Ф.И.О., паспортные данные, место регистрации, ИНН (при наличии), контактные телефоны – для физических лиц; наименование, в том числе организационно-правовая форма, ИНН, ОГРН, юридический, фактический и почтовый адрес, контактные телефоны и прочие сведения – для юридических лиц), номер и дата заключения договора аренды, кадастровый номер земельного участка права и обязанности по которому планируется передать, Ф.И.О. предполагаемого арендатора.</w:t>
      </w:r>
    </w:p>
    <w:p>
      <w:pPr>
        <w:pStyle w:val="Normal"/>
        <w:autoSpaceDE w:val="false"/>
        <w:ind w:firstLine="708"/>
        <w:rPr/>
      </w:pPr>
      <w:r>
        <w:rPr/>
        <w:t>По результатам рассмотрения заявления Администрация принимает одно из следующих решений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согласие на передачу прав и обязанностей по договору аренды земельного участк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арендатору в передаче прав и обязанностей по договору аренды земельного участка.</w:t>
      </w:r>
    </w:p>
    <w:p>
      <w:pPr>
        <w:pStyle w:val="Normal"/>
        <w:rPr/>
      </w:pPr>
      <w:r>
        <w:rPr/>
        <w:tab/>
        <w:t>В случае, если арендатор земельного участка без получения письменного согласия или после получения письменного отказа Администрации передал своих прав и обязанностей по договору третьему лицу, Администрация вправе обратиться в суд о признании сделки ничтожной  и возврате земельного участка прежнему арендато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autoSpaceDE w:val="false"/>
      <w:ind w:left="5040" w:hanging="360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02:00Z</dcterms:created>
  <dc:creator>*</dc:creator>
  <dc:description/>
  <cp:keywords/>
  <dc:language>en-US</dc:language>
  <cp:lastModifiedBy>*</cp:lastModifiedBy>
  <dcterms:modified xsi:type="dcterms:W3CDTF">2020-04-26T06:02:00Z</dcterms:modified>
  <cp:revision>2</cp:revision>
  <dc:subject/>
  <dc:title>                                                                                          </dc:title>
</cp:coreProperties>
</file>