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6   июня  2020                                                                         №     193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ят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й по вопросам размещ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мориальных/почетных  досок на территор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увековечения памяти лиц, имеющих особые заслуги перед Каменским муниципальным районо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 принятия решений по вопросам размещения мемориальных/почетных  досок на территории  Каменского муниципального района ,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к настоящему реш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ме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</w:t>
        <w:tab/>
        <w:tab/>
        <w:t xml:space="preserve">               Н.А.Жигу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РЯДОК ПРИНЯТИЯ РЕШЕНИЙ ПО ВОПРОСАМ РАЗМЕЩЕНИЯ МЕМОРИАЛЬНЫХ/ПОЧЕТНЫХ  ДОСОК НА ТЕРРИТОРИИ КАМЕНСКОГО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1.1. Настоящий Порядок принятия решений по вопросам размещения мемориальных/почетных  досок на территории Каменского муниципального района  области (далее - Порядок) разработан и определяет порядок принятия решений по вопросам размещения мемориальных/почетных  досок, за исключением их размещения на объектах культурного наследия (памятниках истории и культуры) народов Российской Федерации, в целях увековечения памяти лиц, имеющих особые заслуги перед Каменским муниципальным районом 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Порядок обращения и рассмотрения вопросов о размещении мемориальных дос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2.1. Инициаторами размещения мемориальной/почетной  доски являются органы государственной власти и управления, органы местного самоуправления муниципальных образований Каменского МР , предприятия, учреждения, организации, независимо от форм собственности, а также группы граждан численностью не менее 10 человек (далее - инициаторы).</w:t>
        <w:br/>
        <w:br/>
        <w:t>Увековечению подлежат только общезначимые события истории, факты творческой, культурной или иной деятельности. К ним относятся: крупные исторические события и знаменательные факты; открытия в области науки и техники; выдающиеся достижения в мировой и отечественной культуре и искусстве; примеры героизма и самопожертвования во имя защиты гуманистических идеалов; выдающиеся государственные и общественные деятели, представители науки, культуры, искусства и другие, чья деятельность заслужила широкое признание.</w:t>
        <w:br/>
        <w:br/>
        <w:t>2.2. Для рассмотрения вопроса о размещении мемориальных/почетных  досок инициаторы представляют в Администрацию Каменского МР  следующие документы:</w:t>
        <w:br/>
        <w:br/>
        <w:t>2.2.1. ходатайство юридических и (или) физических лиц с обоснованием необходимости размещения мемориальной/почетной  доски;</w:t>
        <w:br/>
        <w:br/>
        <w:t>2.2.2. историческую и (или) библиографическую справку;</w:t>
        <w:br/>
        <w:br/>
        <w:t>2.2.3. копии документов, подтверждающих достоверность события или заслуги лица, имя которого увековечивается;</w:t>
        <w:br/>
        <w:br/>
        <w:t>2.2.4. копии документов, подтверждающих период проживания лица, память о котором предлагается увековечить, в здании (в случае проживания лица в данном здании);</w:t>
        <w:br/>
        <w:br/>
        <w:t>2.2.5. предложение по тексту надписи и эскизный проект мемориальной доски, согласованный с близкими родственниками лица, которому устанавливается мемориальная доска;</w:t>
        <w:br/>
        <w:br/>
        <w:t>2.2.6. сведения о предполагаемом месте установки мемориальной доски (с фотофиксацией);</w:t>
        <w:br/>
        <w:br/>
        <w:t>2.2.7. письменное согласие собственника здания, строения, сооружения, на котором предполагается разместить мемориальную доску, или юридического лица, которому здание, строение, сооружение принадлежит на праве хозяйственного ведения или оперативного управления;</w:t>
        <w:br/>
        <w:br/>
        <w:t>2.2.8. решение собственников помещений в многоквартирном доме о порядке пользования общим имуществом собственников помещений в многоквартирном доме иными лицами, принятое в установленном порядке (при наличии решений);</w:t>
        <w:br/>
        <w:br/>
        <w:t>2.2.9. решение общего собрания собственников помещений в многоквартирном доме о пользовании общим имуществом собственников помещений в многоквартирном доме (стены дома) в целях размещения мемориальной/памятной  доски, принятое большинством не менее двух третей голосов от общего числа голосов собственников помещений в многоквартирном доме.</w:t>
        <w:br/>
        <w:br/>
        <w:t>Документ, предусмотренный настоящим подпунктом, представляется в случае отсутствия документа, указанного в подпункте 2.2.8 пункта 2.2 настоящего Порядка;</w:t>
        <w:br/>
        <w:br/>
        <w:t>2.2.10. письменное обязательство инициаторов о финансировании работ по проектированию, изготовлению, установке мемориальной доски;</w:t>
        <w:br/>
        <w:br/>
        <w:t>2.2.11. копию свидетельства о постановке на учет в налоговом органе и копию выписки из Единого государственного реестра юридических лиц, заверенную руководителем организации (в случае подачи ходатайства юридическим лицом).</w:t>
        <w:br/>
        <w:br/>
        <w:t>2.3. Документы, указанные в подпунктах 2.2.1 - 2.2.10 пункта 2.2 настоящего Порядка, представляются инициаторами в обязательном порядке.</w:t>
        <w:br/>
        <w:br/>
        <w:t>Документы, указанные в подпункте 2.2.11 пункта 2.2 настоящего Порядка, представляются инициаторами (юридическими лицами) по желанию. При их отсутствии в представленном пакете документов Администрация Каменского МР  запрашивает необходимую информацию в рамках межведомственного взаимодействия у уполномоченных органов.</w:t>
        <w:br/>
        <w:br/>
        <w:t>2.4. Регистрация представленных ходатайств и документов на размещение мемориальных/почетных досок осуществляется Администрацией Каменского МР в день поступления в той последовательности, в которой они поступили.</w:t>
        <w:br/>
        <w:br/>
        <w:t>2.5. Администрацией Каменского МР  в течение пяти рабочих дней с момента подачи ходатайства направляет представленные инициаторами ходатайства и прилагаемые к ним документы для рассмотрения в комиссию по вопросам размещения мемориальных/почетных досок на территории Каменского МР  (далее - Комиссия), созданную на основании распоряжения Администрации Каменского МР  .</w:t>
        <w:br/>
        <w:br/>
        <w:t>2.6. Комиссия рассматривает ходатайство о размещении мемориальной доски в течение пяти рабочих дней со дня получения ходатайства и документов.</w:t>
        <w:br/>
        <w:br/>
        <w:t>2.7. На основании результатов рассмотрения ходатайства и документов Комиссия принимает одно из следующих решений:</w:t>
        <w:br/>
        <w:br/>
        <w:t>2.7.1. рекомендовать удовлетворить ходатайство на размещение мемориальной/почетной  доски;</w:t>
        <w:br/>
        <w:br/>
        <w:t>2.7.2. отказать в удовлетворении ходатайства на размещение мемориальной/почетной  доски, направив инициаторам мотивированный отказ.</w:t>
        <w:br/>
        <w:br/>
        <w:t>2.8. В удовлетворении ходатайства на размещение мемориальной доски отказывается в случае:</w:t>
        <w:br/>
        <w:br/>
        <w:t>2.8.1. непредставления (представления не в полном объеме) документов, указанных в подпунктах 2.2.1 - 2.2.10 пункта 2.2 настоящего Порядка;</w:t>
        <w:br/>
        <w:br/>
        <w:t>2.8.2. выявления в представленных документах недостоверных сведений.</w:t>
        <w:br/>
        <w:br/>
        <w:t>2.9. Решение Комиссии оформляется протоколом в день проведения заседания и в течение пяти рабочих дней. Принятое решение о размещении мемориальной/почетной  доски оформляется правовым актом в форме распоряжения.</w:t>
        <w:br/>
        <w:br/>
        <w:t>2.12. Информирование инициаторов о принятом решении осуществляется путем направления письменного уведомления.</w:t>
        <w:br/>
        <w:br/>
        <w:t>2.13. После принятия распоряжения Администрацией Каменского МР  инициаторы размещения мемориальной/почетной  доски по согласованному эскизному проекту изготавливают доску и устанавливают ее по указанному адрес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Порядок размещения и содержания мемориальных дос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3.1. Мемориальные/почетные  доски размещаются на фасадах зданий, жилых домов, строений, сооружений, в интерьерах административных зданий, за исключением их размещения на объектах культурного наследия (памятниках истории и культуры) народов Российской Федерации.</w:t>
        <w:br/>
        <w:br/>
        <w:t>3.2. Требования к тексту мемориальной доски:</w:t>
        <w:br/>
        <w:br/>
        <w:t>3.2.1. Текст мемориальной/памятной  доски выполняется на русском языке, в лаконичной форме, должен содержать характеристику события, творческого достижения, периода жизни и деятельности лица, которому посвящена мемориальная/памятная  доска.</w:t>
        <w:br/>
        <w:br/>
        <w:t>В тексте мемориальной/памятной  доски, посвященной какому-либо лицу, обязательно полное указание фамилии, имени, отчества (при наличии), даты его рождения и смерти.</w:t>
        <w:br/>
        <w:br/>
        <w:t>Из текста мемориальной/почетной  доски должно быть понятно, почему она установлена по данному адресу.</w:t>
        <w:br/>
        <w:br/>
        <w:t>3.2.2. В тексте обязательны даты, конкретизирующие время причастности лица или события к данному адресу. В композицию мемориальной доски, помимо текста, инициаторы вправе включить портретные изображения, декоративные элементы, подсветку.</w:t>
        <w:br/>
        <w:br/>
        <w:t>3.2.3. Текст доски должен содержать только достоверные сведения, подтвержденные документально.</w:t>
        <w:br/>
        <w:br/>
        <w:t>3.3. Мемориальные доски выполняются только из долговечных материалов (мрамора, гранита, чугуна и других долговечных материалов).</w:t>
        <w:br/>
        <w:br/>
        <w:t>3.4. Установка мемориальных досок осуществляется за счет собственных и (или) привлеченных средств инициаторов ходатайства об установке мемориальной дос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56:00Z</dcterms:created>
  <dc:creator>*</dc:creator>
  <dc:description/>
  <cp:keywords/>
  <dc:language>en-US</dc:language>
  <cp:lastModifiedBy>*</cp:lastModifiedBy>
  <cp:lastPrinted>2020-04-23T15:17:00Z</cp:lastPrinted>
  <dcterms:modified xsi:type="dcterms:W3CDTF">2020-04-23T12:19:00Z</dcterms:modified>
  <cp:revision>3</cp:revision>
  <dc:subject/>
  <dc:title/>
</cp:coreProperties>
</file>