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29972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</w:t>
      </w:r>
      <w:r>
        <w:rPr>
          <w:b/>
          <w:sz w:val="28"/>
        </w:rPr>
        <w:tab/>
        <w:tab/>
        <w:t xml:space="preserve">              </w:t>
      </w:r>
    </w:p>
    <w:p>
      <w:pPr>
        <w:pStyle w:val="Subtitle"/>
        <w:jc w:val="left"/>
        <w:rPr/>
      </w:pPr>
      <w:r>
        <w:rPr>
          <w:b/>
          <w:sz w:val="28"/>
        </w:rPr>
        <w:t xml:space="preserve">        </w:t>
      </w:r>
      <w:r>
        <w:rPr>
          <w:sz w:val="28"/>
        </w:rPr>
        <w:tab/>
        <w:t xml:space="preserve">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26 »  июня  2020г.                                                                  №  185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Subtitle"/>
        <w:jc w:val="both"/>
        <w:rPr/>
      </w:pPr>
      <w:r>
        <w:rPr>
          <w:sz w:val="28"/>
          <w:szCs w:val="28"/>
        </w:rPr>
        <w:t>бюджета за 2019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В соответствии со статьей 264.5 Бюджетного кодекса Российской Федерации и статьей 49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Утвердить отчет об исполнении районного бюджета за  2019 год по доходам в сумме 617550,2 тыс. рублей и по расходам в сумме    613986,5 тыс. рублей с превышением   доходов над расходами (профицит районного бюджета) в сумме 3563,7 тыс.  рублей и со следующими показателями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по поступлению доходов в районный бюджет за 2019 год по кодам классификации доходов бюджета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- по распределению бюджетных ассигнований   за 2019 год по разделам, подразделам, целевым статьям (муниципальным программам Каменского муниципального района), группам видам расходов функциональной классификации расходов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- по  ведомственной структуре расходов районного бюджета за 2019 год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целевым статьям (муниципальным программам Каменского муниципального района и непрограммным  направлениям деятельности), группам видов расходов, разделам, подразделам классификации расходов районного бюджета согласно приложению 4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точникам внутреннего финансирования  дефицита районного бюджета Каменского муниципального района за 2019 год согласно приложению 5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полнению публичных нормативных обязательств за 2019 год Каменского муниципального района согласно приложению 6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дотации на выравнивание уровня бюджетной обеспеченности  муниципальных образований  Каменского муниципального  района за счет субвенций из областного бюджета на осуществление полномочий по расчету и предоставлению дотаций поселениям, из районного фонда финансовой поддержки за 2019 год согласно приложению 7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дотации на поддержку мер по обеспечению сбалансированности бюджетов за 2019 год  согласно приложению 8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из районного бюджета на выполнение переданных полномочий по частичному содержанию учреждений образования за 2019 год 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из     бюджета муниципального района  на выполнение переданных полномочий по  содержанию дорог общего поль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за 2019 год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пределению межбюджетных трансфертов бюджетов поселениям на социально-значимые расходы за 2018 год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 распределению ассигнований по разделам, подразделам классификации расходов бюджетов на осуществление 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 за 2019 год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грамме муниципальных внутренних заимствований Каменского муниципального района за 2019 год согласно приложению 13 к настоящему решению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вступает в силу со дня его официального опублик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Н.А. Жиг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49" w:type="dxa"/>
        <w:jc w:val="left"/>
        <w:tblInd w:w="-1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2"/>
        <w:gridCol w:w="2229"/>
        <w:gridCol w:w="1417"/>
        <w:gridCol w:w="31"/>
      </w:tblGrid>
      <w:tr>
        <w:trPr>
          <w:trHeight w:val="963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1                                                        к решению Совета народных депутатов Каменского муниципального района "Об исполнении районного бюджета за 2019 год"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об исполнении районного бюджета за 2019 год</w:t>
            </w:r>
          </w:p>
        </w:tc>
        <w:tc>
          <w:tcPr>
            <w:tcW w:w="2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казателя по бюджетной класс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                     тыс. руб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  <w:tc>
          <w:tcPr>
            <w:tcW w:w="2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8 50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17 550,2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5 814,6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 475,7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 475,70</w:t>
            </w:r>
          </w:p>
        </w:tc>
      </w:tr>
      <w:tr>
        <w:trPr>
          <w:trHeight w:val="60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 005,40</w:t>
            </w:r>
          </w:p>
        </w:tc>
      </w:tr>
      <w:tr>
        <w:trPr>
          <w:trHeight w:val="68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6,10</w:t>
            </w:r>
          </w:p>
        </w:tc>
      </w:tr>
      <w:tr>
        <w:trPr>
          <w:trHeight w:val="41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34,20</w:t>
            </w:r>
          </w:p>
        </w:tc>
      </w:tr>
      <w:tr>
        <w:trPr>
          <w:trHeight w:val="56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4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 738,70</w:t>
            </w:r>
          </w:p>
        </w:tc>
      </w:tr>
      <w:tr>
        <w:trPr>
          <w:trHeight w:val="19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 738,70</w:t>
            </w:r>
          </w:p>
        </w:tc>
      </w:tr>
      <w:tr>
        <w:trPr>
          <w:trHeight w:val="56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074,40</w:t>
            </w:r>
          </w:p>
        </w:tc>
      </w:tr>
      <w:tr>
        <w:trPr>
          <w:trHeight w:val="67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9,30</w:t>
            </w:r>
          </w:p>
        </w:tc>
      </w:tr>
      <w:tr>
        <w:trPr>
          <w:trHeight w:val="64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787,40</w:t>
            </w:r>
          </w:p>
        </w:tc>
      </w:tr>
      <w:tr>
        <w:trPr>
          <w:trHeight w:val="554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 182,4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060,50</w:t>
            </w:r>
          </w:p>
        </w:tc>
      </w:tr>
      <w:tr>
        <w:trPr>
          <w:trHeight w:val="16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00 00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40,70</w:t>
            </w:r>
          </w:p>
        </w:tc>
      </w:tr>
      <w:tr>
        <w:trPr>
          <w:trHeight w:val="25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1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65,90</w:t>
            </w:r>
          </w:p>
        </w:tc>
      </w:tr>
      <w:tr>
        <w:trPr>
          <w:trHeight w:val="260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11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65,90</w:t>
            </w:r>
          </w:p>
        </w:tc>
      </w:tr>
      <w:tr>
        <w:trPr>
          <w:trHeight w:val="41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ог, взимаемый с налогоплательщиков, выбравших в качестве объектов налогообложения доходы, уменьшенные на величину расходов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2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681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ов налогообложения доходы, уменьшенные на величину расходов( в том числе минимальный налог, зачисляемый в бюджеты субъектов Российской Федерации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21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40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 истекшие до 1 января 2016 года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5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0,20</w:t>
            </w:r>
          </w:p>
        </w:tc>
      </w:tr>
      <w:tr>
        <w:trPr>
          <w:trHeight w:val="28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104,60</w:t>
            </w:r>
          </w:p>
        </w:tc>
      </w:tr>
      <w:tr>
        <w:trPr>
          <w:trHeight w:val="26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104,60</w:t>
            </w:r>
          </w:p>
        </w:tc>
      </w:tr>
      <w:tr>
        <w:trPr>
          <w:trHeight w:val="40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за неналоговые периоды, истекшие до 1 января 2011 года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2020 02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30,5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30,5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4000 02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4,70</w:t>
            </w:r>
          </w:p>
        </w:tc>
      </w:tr>
      <w:tr>
        <w:trPr>
          <w:trHeight w:val="51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4020 02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4,7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72,60</w:t>
            </w:r>
          </w:p>
        </w:tc>
      </w:tr>
      <w:tr>
        <w:trPr>
          <w:trHeight w:val="170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2,60</w:t>
            </w:r>
          </w:p>
        </w:tc>
      </w:tr>
      <w:tr>
        <w:trPr>
          <w:trHeight w:val="38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2,6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700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7150 01 0000 1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40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 757,50</w:t>
            </w:r>
          </w:p>
        </w:tc>
      </w:tr>
      <w:tr>
        <w:trPr>
          <w:trHeight w:val="27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3000 00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3050 05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966,90</w:t>
            </w:r>
          </w:p>
        </w:tc>
      </w:tr>
      <w:tr>
        <w:trPr>
          <w:trHeight w:val="55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733,40</w:t>
            </w:r>
          </w:p>
        </w:tc>
      </w:tr>
      <w:tr>
        <w:trPr>
          <w:trHeight w:val="691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13 10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13 05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361,80</w:t>
            </w:r>
          </w:p>
        </w:tc>
      </w:tr>
      <w:tr>
        <w:trPr>
          <w:trHeight w:val="55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371,60</w:t>
            </w:r>
          </w:p>
        </w:tc>
      </w:tr>
      <w:tr>
        <w:trPr>
          <w:trHeight w:val="67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33,50</w:t>
            </w:r>
          </w:p>
        </w:tc>
      </w:tr>
      <w:tr>
        <w:trPr>
          <w:trHeight w:val="70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25 05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33,50</w:t>
            </w:r>
          </w:p>
        </w:tc>
      </w:tr>
      <w:tr>
        <w:trPr>
          <w:trHeight w:val="54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90,60</w:t>
            </w:r>
          </w:p>
        </w:tc>
      </w:tr>
      <w:tr>
        <w:trPr>
          <w:trHeight w:val="69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9040 00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90,60</w:t>
            </w:r>
          </w:p>
        </w:tc>
      </w:tr>
      <w:tr>
        <w:trPr>
          <w:trHeight w:val="690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9045 05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90,60</w:t>
            </w:r>
          </w:p>
        </w:tc>
      </w:tr>
      <w:tr>
        <w:trPr>
          <w:trHeight w:val="69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9045 10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26,9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26,90</w:t>
            </w:r>
          </w:p>
        </w:tc>
      </w:tr>
      <w:tr>
        <w:trPr>
          <w:trHeight w:val="34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1,80</w:t>
            </w:r>
          </w:p>
        </w:tc>
      </w:tr>
      <w:tr>
        <w:trPr>
          <w:trHeight w:val="26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20 01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6,8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та за размещение отходов производства 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41 01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88,6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та за размещение твердых коммунальных  отходов 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42 01 0000 12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0,30</w:t>
            </w:r>
          </w:p>
        </w:tc>
      </w:tr>
      <w:tr>
        <w:trPr>
          <w:trHeight w:val="25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142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992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992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5 05 0000 1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992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2990 00 0000 1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6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2990 05 0000 1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585,80</w:t>
            </w:r>
          </w:p>
        </w:tc>
      </w:tr>
      <w:tr>
        <w:trPr>
          <w:trHeight w:val="65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4,10</w:t>
            </w:r>
          </w:p>
        </w:tc>
      </w:tr>
      <w:tr>
        <w:trPr>
          <w:trHeight w:val="67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1 14 02050 05 0000 4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3,00</w:t>
            </w:r>
          </w:p>
        </w:tc>
      </w:tr>
      <w:tr>
        <w:trPr>
          <w:trHeight w:val="63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оперративном управлении учреждений, находящихся в ведении органов управления муниципальных районов(за исключением  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52 05 0000 4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53 05 0000 4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3,00</w:t>
            </w:r>
          </w:p>
        </w:tc>
      </w:tr>
      <w:tr>
        <w:trPr>
          <w:trHeight w:val="82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50 05 0000 4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1,10</w:t>
            </w:r>
          </w:p>
        </w:tc>
      </w:tr>
      <w:tr>
        <w:trPr>
          <w:trHeight w:val="85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52 05 0000 4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1,1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401,70</w:t>
            </w:r>
          </w:p>
        </w:tc>
      </w:tr>
      <w:tr>
        <w:trPr>
          <w:trHeight w:val="48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421,70</w:t>
            </w:r>
          </w:p>
        </w:tc>
      </w:tr>
      <w:tr>
        <w:trPr>
          <w:trHeight w:val="69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13 05 0000 4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412,70</w:t>
            </w:r>
          </w:p>
        </w:tc>
      </w:tr>
      <w:tr>
        <w:trPr>
          <w:trHeight w:val="40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13 13 0000 4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,00</w:t>
            </w:r>
          </w:p>
        </w:tc>
      </w:tr>
      <w:tr>
        <w:trPr>
          <w:trHeight w:val="41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980,00</w:t>
            </w:r>
          </w:p>
        </w:tc>
      </w:tr>
      <w:tr>
        <w:trPr>
          <w:trHeight w:val="404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бюджетных и автономных учреждений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25 05 0000 43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980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745,80</w:t>
            </w:r>
          </w:p>
        </w:tc>
      </w:tr>
      <w:tr>
        <w:trPr>
          <w:trHeight w:val="314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3000 00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,70</w:t>
            </w:r>
          </w:p>
        </w:tc>
      </w:tr>
      <w:tr>
        <w:trPr>
          <w:trHeight w:val="54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301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,40</w:t>
            </w:r>
          </w:p>
        </w:tc>
      </w:tr>
      <w:tr>
        <w:trPr>
          <w:trHeight w:val="39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303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30</w:t>
            </w:r>
          </w:p>
        </w:tc>
      </w:tr>
      <w:tr>
        <w:trPr>
          <w:trHeight w:val="5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600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800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9,50</w:t>
            </w:r>
          </w:p>
        </w:tc>
      </w:tr>
      <w:tr>
        <w:trPr>
          <w:trHeight w:val="54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801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9,50</w:t>
            </w:r>
          </w:p>
        </w:tc>
      </w:tr>
      <w:tr>
        <w:trPr>
          <w:trHeight w:val="41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802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23050 05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1,00</w:t>
            </w:r>
          </w:p>
        </w:tc>
      </w:tr>
      <w:tr>
        <w:trPr>
          <w:trHeight w:val="69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23051 05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1,00</w:t>
            </w:r>
          </w:p>
        </w:tc>
      </w:tr>
      <w:tr>
        <w:trPr>
          <w:trHeight w:val="65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25000 00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2,90</w:t>
            </w:r>
          </w:p>
        </w:tc>
      </w:tr>
      <w:tr>
        <w:trPr>
          <w:trHeight w:val="26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2501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2502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2503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60</w:t>
            </w:r>
          </w:p>
        </w:tc>
      </w:tr>
      <w:tr>
        <w:trPr>
          <w:trHeight w:val="35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2505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30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1 16 2506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6,30</w:t>
            </w:r>
          </w:p>
        </w:tc>
      </w:tr>
      <w:tr>
        <w:trPr>
          <w:trHeight w:val="36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25080 00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25085 05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1 16 2800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4,6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3000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енежные взыскания (штрафы) за правонарушения в области дорожного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3003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601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33000 00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55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 за нарушение законодательства Российской Федерации о контрактной систем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33050 05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68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43000 01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695,10</w:t>
            </w:r>
          </w:p>
        </w:tc>
      </w:tr>
      <w:tr>
        <w:trPr>
          <w:trHeight w:val="260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48,50</w:t>
            </w:r>
          </w:p>
        </w:tc>
      </w:tr>
      <w:tr>
        <w:trPr>
          <w:trHeight w:val="41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90050 05 0000 1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48,5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609,1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0,60</w:t>
            </w:r>
          </w:p>
        </w:tc>
      </w:tr>
      <w:tr>
        <w:trPr>
          <w:trHeight w:val="20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1050 05 0000 18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0,6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609,7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50 05 0000 18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609,7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1 735,6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99 489,4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1 303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1 817,00</w:t>
            </w:r>
          </w:p>
        </w:tc>
      </w:tr>
      <w:tr>
        <w:trPr>
          <w:trHeight w:val="27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1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1 817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  бюдже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486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муниципальных районов  на поддержку мер по обеспечению сбалансированности   бюдже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2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486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1 318,3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2000 00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2005 05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51 00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51 05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77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8 293,20</w:t>
            </w:r>
          </w:p>
        </w:tc>
      </w:tr>
      <w:tr>
        <w:trPr>
          <w:trHeight w:val="46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77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8 293,20</w:t>
            </w:r>
          </w:p>
        </w:tc>
      </w:tr>
      <w:tr>
        <w:trPr>
          <w:trHeight w:val="414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215 00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215 05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216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2 693,00</w:t>
            </w:r>
          </w:p>
        </w:tc>
      </w:tr>
      <w:tr>
        <w:trPr>
          <w:trHeight w:val="84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ых районов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216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2 693,00</w:t>
            </w:r>
          </w:p>
        </w:tc>
      </w:tr>
      <w:tr>
        <w:trPr>
          <w:trHeight w:val="68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169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558,90</w:t>
            </w:r>
          </w:p>
        </w:tc>
      </w:tr>
      <w:tr>
        <w:trPr>
          <w:trHeight w:val="41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2 02 25169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558,9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497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106,2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497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106,2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519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4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519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4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2 02 20999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5 446,6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999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5 446,6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3 954,70</w:t>
            </w:r>
          </w:p>
        </w:tc>
      </w:tr>
      <w:tr>
        <w:trPr>
          <w:trHeight w:val="68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20 00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20 05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4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719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4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719,00</w:t>
            </w:r>
          </w:p>
        </w:tc>
      </w:tr>
      <w:tr>
        <w:trPr>
          <w:trHeight w:val="45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7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7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9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7,90</w:t>
            </w:r>
          </w:p>
        </w:tc>
      </w:tr>
      <w:tr>
        <w:trPr>
          <w:trHeight w:val="69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9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7,90</w:t>
            </w:r>
          </w:p>
        </w:tc>
      </w:tr>
      <w:tr>
        <w:trPr>
          <w:trHeight w:val="68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9 00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9 05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260 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2,40</w:t>
            </w:r>
          </w:p>
        </w:tc>
      </w:tr>
      <w:tr>
        <w:trPr>
          <w:trHeight w:val="40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260 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2,4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98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705,8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бюджетам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98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705,8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39990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2 019,6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0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2 019,6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 913,40</w:t>
            </w:r>
          </w:p>
        </w:tc>
      </w:tr>
      <w:tr>
        <w:trPr>
          <w:trHeight w:val="481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120 00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4012 05 0000 15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140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 024,10</w:t>
            </w:r>
          </w:p>
        </w:tc>
      </w:tr>
      <w:tr>
        <w:trPr>
          <w:trHeight w:val="68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140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 024,10</w:t>
            </w:r>
          </w:p>
        </w:tc>
      </w:tr>
      <w:tr>
        <w:trPr>
          <w:trHeight w:val="41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19,00</w:t>
            </w:r>
          </w:p>
        </w:tc>
      </w:tr>
      <w:tr>
        <w:trPr>
          <w:trHeight w:val="407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160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19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990 00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270,30</w:t>
            </w:r>
          </w:p>
        </w:tc>
      </w:tr>
      <w:tr>
        <w:trPr>
          <w:trHeight w:val="175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990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270,3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383,20</w:t>
            </w:r>
          </w:p>
        </w:tc>
      </w:tr>
      <w:tr>
        <w:trPr>
          <w:trHeight w:val="154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5000 05 0000 18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383,20</w:t>
            </w:r>
          </w:p>
        </w:tc>
      </w:tr>
      <w:tr>
        <w:trPr>
          <w:trHeight w:val="512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5020 05 0000 18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2,40</w:t>
            </w:r>
          </w:p>
        </w:tc>
      </w:tr>
      <w:tr>
        <w:trPr>
          <w:trHeight w:val="26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5030 05 0000 18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40,80</w:t>
            </w:r>
          </w:p>
        </w:tc>
      </w:tr>
      <w:tr>
        <w:trPr>
          <w:trHeight w:val="42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37,00</w:t>
            </w:r>
          </w:p>
        </w:tc>
      </w:tr>
      <w:tr>
        <w:trPr>
          <w:trHeight w:val="55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19 6001 05 0000 15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37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2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казателя по бюджетной класс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на 01.01.2020 г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ИТОГО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96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 986,5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9,2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03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6,40</w:t>
            </w:r>
          </w:p>
        </w:tc>
      </w:tr>
      <w:tr>
        <w:trPr>
          <w:trHeight w:val="54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 0104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402,8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06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55,3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07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11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13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24,7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2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204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3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5,1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309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5,1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4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271,5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405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6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408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1,7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30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412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3,8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5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22,1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502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08,5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503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5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505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8,6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603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7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720,5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 0701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92,2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702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11,2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ое профессиональное образование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703 000000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98,4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707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8,7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709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60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8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929,4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801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63,9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804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 465,5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0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02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001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0,1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003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4,2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004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83,1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006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6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1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2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102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2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 1105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3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301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4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709,5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401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4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 1402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77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403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08,5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7900  000000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3,70</w:t>
            </w:r>
          </w:p>
        </w:tc>
      </w:tr>
      <w:tr>
        <w:trPr>
          <w:trHeight w:val="229" w:hRule="atLeast"/>
        </w:trPr>
        <w:tc>
          <w:tcPr>
            <w:tcW w:w="9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ИТА БЮДЖЕТА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казателя по бюджетной класс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на 01.01.2020 г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ов бюджетов - всего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90  00  00  00  00  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 563,7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2  00  00  00  0000  0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2  00  00  00  0000  7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01  02  00  00  05  0000  710</w:t>
            </w:r>
          </w:p>
        </w:tc>
      </w:tr>
      <w:tr>
        <w:trPr>
          <w:trHeight w:val="311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0  00  00  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 566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0  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 566,0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3 01 00 00 0000 7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 500,00</w:t>
            </w:r>
          </w:p>
        </w:tc>
      </w:tr>
      <w:tr>
        <w:trPr>
          <w:trHeight w:val="45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3 01 00 05 0000 7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 500,00</w:t>
            </w:r>
          </w:p>
        </w:tc>
      </w:tr>
      <w:tr>
        <w:trPr>
          <w:trHeight w:val="40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0  0000  8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934,00</w:t>
            </w:r>
          </w:p>
        </w:tc>
      </w:tr>
      <w:tr>
        <w:trPr>
          <w:trHeight w:val="41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5  0000  8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934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источники внутреннего финансования дефицитов бюдже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6 00 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6 05 00 00 0000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бюджетных кредитов предоставленных внутри страны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6 05 00 00 0000 6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6 05 02 00 0000 6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6 05 02 05 0000 6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01 06 05 00 00 0000 5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6 05 02 00 0000 5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6 05 02 05 0000 5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0  00  00  00  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24 129,7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00 01  05  00  00  00  0000  0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24 129,7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5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44 238,3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0  00  0000  5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44 238,3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0  0000  5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44 238,3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5  0000  5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44 238,3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6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20 108,6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0  00  0000  6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20 108,60</w:t>
            </w:r>
          </w:p>
        </w:tc>
      </w:tr>
      <w:tr>
        <w:trPr>
          <w:trHeight w:val="22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0  0000  6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20 108,60</w:t>
            </w:r>
          </w:p>
        </w:tc>
      </w:tr>
      <w:tr>
        <w:trPr>
          <w:trHeight w:val="459" w:hRule="atLeas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5  0000  61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20 108,60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-540" w:firstLine="66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</w:tabs>
        <w:ind w:left="-540" w:firstLine="6660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Приложение   2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     Каменского муниципального района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б исполнении районного бюджет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за 2019 год»</w:t>
      </w:r>
    </w:p>
    <w:p>
      <w:pPr>
        <w:pStyle w:val="1H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пределение</w:t>
      </w:r>
    </w:p>
    <w:p>
      <w:pPr>
        <w:pStyle w:val="1H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бюджетных ассигнований   за 2019 год    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1H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руб.)</w:t>
      </w:r>
    </w:p>
    <w:tbl>
      <w:tblPr>
        <w:tblW w:w="107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425"/>
        <w:gridCol w:w="567"/>
        <w:gridCol w:w="1276"/>
        <w:gridCol w:w="567"/>
        <w:gridCol w:w="1417"/>
      </w:tblGrid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19 год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613986,5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31469,2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86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86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 и контрольно-счетной комиссии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86,4</w:t>
            </w:r>
          </w:p>
        </w:tc>
      </w:tr>
      <w:tr>
        <w:trPr>
          <w:trHeight w:val="645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51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4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51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,4</w:t>
            </w:r>
          </w:p>
        </w:tc>
      </w:tr>
      <w:tr>
        <w:trPr>
          <w:trHeight w:val="18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402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23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23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079,3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18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61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55,3</w:t>
            </w:r>
          </w:p>
        </w:tc>
      </w:tr>
      <w:tr>
        <w:trPr>
          <w:trHeight w:val="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55,3</w:t>
            </w:r>
          </w:p>
        </w:tc>
      </w:tr>
      <w:tr>
        <w:trPr>
          <w:trHeight w:val="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55,3</w:t>
            </w:r>
          </w:p>
        </w:tc>
      </w:tr>
      <w:tr>
        <w:trPr>
          <w:trHeight w:val="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55,3</w:t>
            </w:r>
          </w:p>
        </w:tc>
      </w:tr>
      <w:tr>
        <w:trPr>
          <w:trHeight w:val="294" w:hRule="atLeast"/>
          <w:cantSplit w:val="true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96,4</w:t>
            </w:r>
          </w:p>
        </w:tc>
      </w:tr>
      <w:tr>
        <w:trPr>
          <w:trHeight w:val="294" w:hRule="atLeast"/>
          <w:cantSplit w:val="true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58,1</w:t>
            </w:r>
          </w:p>
        </w:tc>
      </w:tr>
      <w:tr>
        <w:trPr>
          <w:trHeight w:val="294" w:hRule="atLeast"/>
          <w:cantSplit w:val="true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424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9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3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6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6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2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 лечения детей и на выполнение переданных полномочий по организации и осуществлению деятельности комисси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2,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78392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08,1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2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2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8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63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63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36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1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72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255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color w:val="3366FF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55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color w:val="3366FF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55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color w:val="3366FF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3366FF"/>
                <w:sz w:val="16"/>
                <w:szCs w:val="16"/>
                <w:lang w:eastAsia="ar-SA"/>
              </w:rPr>
            </w:pPr>
            <w:r>
              <w:rPr>
                <w:color w:val="3366FF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34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34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5,2</w:t>
            </w:r>
          </w:p>
        </w:tc>
      </w:tr>
      <w:tr>
        <w:trPr>
          <w:trHeight w:val="34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339966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339966"/>
                <w:sz w:val="16"/>
                <w:szCs w:val="16"/>
                <w:lang w:eastAsia="ar-SA"/>
              </w:rPr>
            </w:pPr>
            <w:r>
              <w:rPr>
                <w:color w:val="339966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5,2</w:t>
            </w:r>
          </w:p>
        </w:tc>
      </w:tr>
      <w:tr>
        <w:trPr>
          <w:trHeight w:val="30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5,2</w:t>
            </w:r>
          </w:p>
        </w:tc>
      </w:tr>
      <w:tr>
        <w:trPr>
          <w:trHeight w:val="30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0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0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резерва ГСМ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78271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0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0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2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2 08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74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74,4</w:t>
            </w:r>
          </w:p>
        </w:tc>
      </w:tr>
      <w:tr>
        <w:trPr>
          <w:trHeight w:val="6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8,4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7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1,7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1,7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1,7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5 8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1,7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930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930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693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693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питальный ремонт и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693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237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237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237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883,8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1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грантов начинающим субъектам мало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0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4 8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4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торговли в Каменском муниципальном рай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08,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рганизация торгового обеспечения жителей отдаленных и малонаселенных пунктов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7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>8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08,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25,3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25,3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25,3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43,7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мероприятий по развитию градостроительной деятель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S8</w:t>
            </w:r>
            <w:r>
              <w:rPr>
                <w:sz w:val="16"/>
                <w:szCs w:val="16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3,9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5622,1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08,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08,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08,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упка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4</w:t>
            </w:r>
            <w:r>
              <w:rPr>
                <w:sz w:val="16"/>
                <w:szCs w:val="16"/>
                <w:lang w:val="en-US"/>
              </w:rPr>
              <w:t>S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08,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бсидия на уличное освещение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8,6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8,6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8,6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8,6</w:t>
            </w:r>
          </w:p>
        </w:tc>
      </w:tr>
      <w:tr>
        <w:trPr>
          <w:trHeight w:val="3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8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75720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292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33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33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33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0799,5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4828,1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199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67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77,3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5,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7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0011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842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842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842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83136,8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750,1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375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105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37,3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68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2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582,3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S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01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74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0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здание единой системы противодействия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0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1 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0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Мероприятия в сфере повышения безопасности дорожного движ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5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5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5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5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998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309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309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762,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45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0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75,1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75,1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88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88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88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30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6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58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9938.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89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28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690.3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70,7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7749.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2583.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4335.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0,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0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936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936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9360</w:t>
            </w:r>
          </w:p>
        </w:tc>
      </w:tr>
      <w:tr>
        <w:trPr>
          <w:trHeight w:val="262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2570.6</w:t>
            </w:r>
          </w:p>
        </w:tc>
      </w:tr>
      <w:tr>
        <w:trPr>
          <w:trHeight w:val="262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171.9</w:t>
            </w:r>
          </w:p>
        </w:tc>
      </w:tr>
      <w:tr>
        <w:trPr>
          <w:trHeight w:val="74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1.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5402.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1206.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84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val="en-US"/>
              </w:rPr>
              <w:t>134929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463,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6463,9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192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386,1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627,5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3,6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я развития и укрепления материально-технической базы муниципальных домов культуры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2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806,5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806,5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69,8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69,8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 xml:space="preserve">L5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2,1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13,3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4,4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001,5 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001,5 </w:t>
            </w:r>
          </w:p>
        </w:tc>
      </w:tr>
      <w:tr>
        <w:trPr>
          <w:trHeight w:val="28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4,1</w:t>
            </w:r>
          </w:p>
        </w:tc>
      </w:tr>
      <w:tr>
        <w:trPr>
          <w:trHeight w:val="28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6,1</w:t>
            </w:r>
          </w:p>
        </w:tc>
      </w:tr>
      <w:tr>
        <w:trPr>
          <w:trHeight w:val="28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28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>
          <w:trHeight w:val="28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927,2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8465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21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3,3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6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,8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2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9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86,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2,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84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47,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7,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255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255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мероприятий по созданию объектов муниципальной собственности  (Капитальные вложения в объекты недвижимого имущества в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2 02 </w:t>
            </w:r>
            <w:r>
              <w:rPr>
                <w:sz w:val="16"/>
                <w:szCs w:val="16"/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255,5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470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0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0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0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рганизация обеспечения социальных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0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0,1</w:t>
            </w:r>
          </w:p>
        </w:tc>
      </w:tr>
      <w:tr>
        <w:trPr>
          <w:trHeight w:val="235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04,2</w:t>
            </w:r>
          </w:p>
        </w:tc>
      </w:tr>
      <w:tr>
        <w:trPr>
          <w:trHeight w:val="235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териальная помощь на подключение Цифрового телевидения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16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16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16,2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983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983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53,1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7,9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7,3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60,6 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266,9 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266,9 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6,1</w:t>
            </w:r>
          </w:p>
        </w:tc>
      </w:tr>
      <w:tr>
        <w:trPr>
          <w:trHeight w:val="45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6,1</w:t>
            </w:r>
          </w:p>
        </w:tc>
      </w:tr>
      <w:tr>
        <w:trPr>
          <w:trHeight w:val="26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819,8 </w:t>
            </w:r>
          </w:p>
        </w:tc>
      </w:tr>
      <w:tr>
        <w:trPr>
          <w:trHeight w:val="27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819,8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4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4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Повышение эффективности поддержки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4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4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 - куротного лечения детей и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чие мероприят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03,2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гом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 Каменского муниципального долга (Обслуживание 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61709,6</w:t>
            </w:r>
          </w:p>
        </w:tc>
      </w:tr>
      <w:tr>
        <w:trPr>
          <w:trHeight w:val="31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24</w:t>
            </w:r>
          </w:p>
        </w:tc>
      </w:tr>
      <w:tr>
        <w:trPr>
          <w:trHeight w:val="31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24</w:t>
            </w:r>
          </w:p>
        </w:tc>
      </w:tr>
      <w:tr>
        <w:trPr>
          <w:trHeight w:val="31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24</w:t>
            </w:r>
          </w:p>
        </w:tc>
      </w:tr>
      <w:tr>
        <w:trPr>
          <w:trHeight w:val="31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2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24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67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67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67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677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908,6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резерва ГСМ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учрежд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784,3 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733,9</w:t>
            </w:r>
          </w:p>
        </w:tc>
      </w:tr>
      <w:tr>
        <w:trPr/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39,1</w:t>
            </w:r>
          </w:p>
        </w:tc>
      </w:tr>
    </w:tbl>
    <w:p>
      <w:pPr>
        <w:pStyle w:val="1H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б исполнении   районн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бюджета за 2019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едомственная структура расходов районного бюджета за 2019 год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tbl>
      <w:tblPr>
        <w:tblW w:w="105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692"/>
        <w:gridCol w:w="535"/>
        <w:gridCol w:w="537"/>
        <w:gridCol w:w="1418"/>
        <w:gridCol w:w="516"/>
        <w:gridCol w:w="984"/>
      </w:tblGrid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19 год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086,4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86,4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86,4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Муниципальная программа «Муниципальное управление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86,4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и контрольно-счетной комиссии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86,4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46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0,4</w:t>
            </w:r>
          </w:p>
        </w:tc>
      </w:tr>
      <w:tr>
        <w:trPr>
          <w:trHeight w:val="27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53620,6</w:t>
            </w:r>
          </w:p>
        </w:tc>
      </w:tr>
      <w:tr>
        <w:trPr>
          <w:trHeight w:val="27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966,5</w:t>
            </w:r>
          </w:p>
        </w:tc>
      </w:tr>
      <w:tr>
        <w:trPr>
          <w:trHeight w:val="27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402,8</w:t>
            </w:r>
          </w:p>
        </w:tc>
      </w:tr>
      <w:tr>
        <w:trPr>
          <w:trHeight w:val="27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402,8</w:t>
            </w:r>
          </w:p>
        </w:tc>
      </w:tr>
      <w:tr>
        <w:trPr>
          <w:trHeight w:val="27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23,5</w:t>
            </w:r>
          </w:p>
        </w:tc>
      </w:tr>
      <w:tr>
        <w:trPr>
          <w:trHeight w:val="27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23,5</w:t>
            </w:r>
          </w:p>
        </w:tc>
      </w:tr>
      <w:tr>
        <w:trPr>
          <w:trHeight w:val="27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079,3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18,2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61,1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593,7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2,7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2,7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8,6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71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,2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Обеспечение деятельности административной  комиссии по рассмотрению дел об административных правонарушениях и укрепление материально-технической базы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2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2,7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379,8 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3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6,5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26,5 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63,8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36,5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19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30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143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3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26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26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55,1</w:t>
            </w:r>
          </w:p>
        </w:tc>
      </w:tr>
      <w:tr>
        <w:trPr>
          <w:trHeight w:val="226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55,1</w:t>
            </w:r>
          </w:p>
        </w:tc>
      </w:tr>
      <w:tr>
        <w:trPr>
          <w:trHeight w:val="226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35,1</w:t>
            </w:r>
          </w:p>
        </w:tc>
      </w:tr>
      <w:tr>
        <w:trPr>
          <w:trHeight w:val="226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226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226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здание системы обеспечения вызова экстренных оперативных служб по единому номеру «112» на базе единой 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5,2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5,2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5,2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резерва ГСМ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4 0 07 2057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616,2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06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69,1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iCs/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iCs/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iCs/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 08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74,4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74,4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28,4</w:t>
            </w:r>
          </w:p>
        </w:tc>
      </w:tr>
      <w:tr>
        <w:trPr>
          <w:trHeight w:val="60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 7 01 78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1,7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1,7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1,7</w:t>
            </w:r>
          </w:p>
        </w:tc>
      </w:tr>
      <w:tr>
        <w:trPr>
          <w:trHeight w:val="822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5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51,7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58,5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158,5 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ддержка субъектов малого и среднего предпринимательства за счет средств отчислений от налога, взимаемого по УСН по нормативу 10%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4 88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4 8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торговли в Каменском муниципальном рай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08,5</w:t>
            </w:r>
          </w:p>
        </w:tc>
      </w:tr>
      <w:tr>
        <w:trPr>
          <w:trHeight w:val="75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рганизация торгового обслуживания жителей отдаленных и мало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8 0 07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08,5</w:t>
            </w:r>
          </w:p>
        </w:tc>
      </w:tr>
      <w:tr>
        <w:trPr>
          <w:trHeight w:val="27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08,5</w:t>
            </w:r>
          </w:p>
        </w:tc>
      </w:tr>
      <w:tr>
        <w:trPr>
          <w:trHeight w:val="27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08,5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08,5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08,5</w:t>
            </w:r>
          </w:p>
        </w:tc>
      </w:tr>
      <w:tr>
        <w:trPr>
          <w:trHeight w:val="623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упка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 0 04 S8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08,5</w:t>
            </w:r>
          </w:p>
        </w:tc>
      </w:tr>
      <w:tr>
        <w:trPr>
          <w:trHeight w:val="34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255,5</w:t>
            </w:r>
          </w:p>
        </w:tc>
      </w:tr>
      <w:tr>
        <w:trPr>
          <w:trHeight w:val="34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255,5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255,5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рганизация досуга населения учреждениями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255,5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255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мероприятий по созданию объектов 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2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255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688,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0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0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0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0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0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04,2</w:t>
            </w:r>
          </w:p>
        </w:tc>
      </w:tr>
      <w:tr>
        <w:trPr>
          <w:trHeight w:val="28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6</w:t>
            </w:r>
          </w:p>
        </w:tc>
      </w:tr>
      <w:tr>
        <w:trPr>
          <w:trHeight w:val="28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26</w:t>
            </w:r>
          </w:p>
        </w:tc>
      </w:tr>
      <w:tr>
        <w:trPr>
          <w:trHeight w:val="28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териальная помощь на подключение цифрового телевидения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2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16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16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16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4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4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4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36362,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88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полните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88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88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88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88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30,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6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673,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463,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9192,6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6386,1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627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33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806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806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  <w:tab w:val="center" w:pos="644" w:leader="none"/>
              </w:tabs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269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5269,8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13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4,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2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1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001,5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4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6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4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927,2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21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21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73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6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02,7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9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,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186,9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2,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84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47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47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7476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2,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08,1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6721,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033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45033,2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033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199,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67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77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5,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101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7,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0799,5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933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4828,1 </w:t>
            </w:r>
          </w:p>
        </w:tc>
      </w:tr>
      <w:tr>
        <w:trPr>
          <w:trHeight w:val="20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960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84842,8 </w:t>
            </w:r>
          </w:p>
        </w:tc>
      </w:tr>
      <w:tr>
        <w:trPr>
          <w:trHeight w:val="215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842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4842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105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37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68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83136,8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750,1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375,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76,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2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02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582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01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1  Е1 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74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,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7,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я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1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309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7309,6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7234,5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762,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45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0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75,1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75,1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58,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9938,7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89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28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90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70,7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7749,5 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83,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35,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,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260,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0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36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36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36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70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1,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402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06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13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983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983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322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322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7,9</w:t>
            </w:r>
          </w:p>
        </w:tc>
      </w:tr>
      <w:tr>
        <w:trPr>
          <w:trHeight w:val="322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7,3</w:t>
            </w:r>
          </w:p>
        </w:tc>
      </w:tr>
      <w:tr>
        <w:trPr>
          <w:trHeight w:val="322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60,6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266,9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66,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6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6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819,8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19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чие мероприятия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2 09 8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47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роприятия в области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48147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55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55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55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55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55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96,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58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655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93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93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69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69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питальный ремонт и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69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23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23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23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25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25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25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43,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мероприятий по развитию градостроительной деятель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3,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13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бсидия на уличное освещ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8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8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8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8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898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10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5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5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служивание государственного  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Каменского муниципального района 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жбюджетные трансферты общего характера бюджетам бюджетной система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709,6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2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2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2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124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67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67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677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908,5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резерва ГСМ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784,3 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733,9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 2 04 8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39,1</w:t>
            </w:r>
          </w:p>
        </w:tc>
      </w:tr>
      <w:tr>
        <w:trPr>
          <w:trHeight w:val="17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613986,5</w:t>
            </w:r>
          </w:p>
        </w:tc>
      </w:tr>
    </w:tbl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ab/>
        <w:tab/>
        <w:t>Камен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>«Об исполнении   районного бюджета за 2019 год»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                      за 2019 год 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373"/>
        <w:gridCol w:w="1413"/>
        <w:gridCol w:w="505"/>
        <w:gridCol w:w="412"/>
        <w:gridCol w:w="460"/>
        <w:gridCol w:w="1229"/>
      </w:tblGrid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умма                      (тыс. рублей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br/>
              <w:t>В С Е Г 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3986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74448,4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29876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45033,2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99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67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77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20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0799,5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4828,1 </w:t>
            </w:r>
          </w:p>
        </w:tc>
      </w:tr>
      <w:tr>
        <w:trPr>
          <w:trHeight w:val="8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84842,8 </w:t>
            </w:r>
          </w:p>
        </w:tc>
      </w:tr>
      <w:tr>
        <w:trPr>
          <w:trHeight w:val="8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105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37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68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20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83136,8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750,1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375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ощрение Каменского муниципального района за наращивание налогового потенциала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78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обеспечения учащихся образовательных учреждений молочной продукцией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6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2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1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2 S87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582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S8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01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Е1516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74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7844,1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>
                <w:sz w:val="16"/>
                <w:szCs w:val="16"/>
              </w:rPr>
              <w:t xml:space="preserve"> (Социальное обеспечение и иные  выплаты населению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1 52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7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78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78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60,6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4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266,9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>выплат приемной семье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4 7854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266,9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5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86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 xml:space="preserve"> выплаты вознаграждения, причитающего приемному родителю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5 7854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86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6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819,8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>выплат  семьям опекунов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6 7854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819,8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  <w:sz w:val="16"/>
                <w:szCs w:val="16"/>
              </w:rPr>
              <w:t xml:space="preserve">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2 09 783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2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  <w:sz w:val="16"/>
                <w:szCs w:val="16"/>
              </w:rPr>
              <w:t xml:space="preserve">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2 09 783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08,1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</w:t>
            </w:r>
            <w:r>
              <w:rPr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8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7309,6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7234,5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762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45,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0,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1 20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2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75,1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дополнительного образования и воспитания дете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2 80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75,1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9938,7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89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отдыха и оздоровления детей и молодеж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8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отдыха и оздоровления детей и молодежи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0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рганизация отдыха и оздоровления детей и молодежи </w:t>
            </w:r>
            <w:r>
              <w:rPr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70,7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49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83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35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4 02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4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0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4 02 78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, связанные с вовлечение молодежи в социальную практику</w:t>
            </w:r>
            <w:r>
              <w:rPr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1 80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6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6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02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6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70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1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Социальная поддержка граждан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4072,7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18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30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ы к пенсиям муниципальных служащих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1 804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30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2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атериальная помощь на подключение цифрового телевидения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2 7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3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социальной политики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3 804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4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4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держка социально ориентированных некоммерческих организац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1 807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держка социально ориентированных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807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Обеспечение доступным и комфортным жилье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16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16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сидии на обеспечение жильем молодых семей 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16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«Обеспечение общественного порядка и противодействие преступности» на 2014-2019 г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Обеспечение общественной безопасности и противодействие преступности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1 813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 Повышение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1 81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35,1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и модернизация защиты населения от угроз чрезвычайных ситуаций и пожаров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2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2 814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05,2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ертывание системы-112 на территории Каменского муниципального района и обеспечение ее функционирован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05,2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5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культуры и туризм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8618,2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Художественно-эстетическое воспитание детей в МКОУ ДОД «Каменская ДШИ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88,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88,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30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6,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6.2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1448,1 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6386,1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27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3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20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2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255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мероприятия по созданию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6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255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3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06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3 88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06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5269,8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5269,8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13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4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 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6 3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5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2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1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1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4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ощрение Каменского муниципального района за достижение наилучших значений показателей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78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ощрение Каменского муниципального района за достижение наилучших значений показателей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784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927,2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1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3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6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2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86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2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4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4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7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4 88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7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физической культуры и спорта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3 80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158,5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Предоставление грантов начинающим субъектам малого предпринимательств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4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4 88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4 88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Развитие торговли в Каменском муниципальном районе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4 07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8,5</w:t>
            </w:r>
          </w:p>
        </w:tc>
      </w:tr>
      <w:tr>
        <w:trPr>
          <w:trHeight w:val="54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торгового обслуживания жителей отдаленных и малонаселенных пунктов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4 07 886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8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сельского хозяйств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106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8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8 78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</w:t>
            </w:r>
            <w:r>
              <w:rPr>
                <w:sz w:val="16"/>
                <w:szCs w:val="16"/>
              </w:rPr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 </w:t>
            </w: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 7 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4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4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8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муниципальных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78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Управление муниципальным имущество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382,9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8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8,6</w:t>
            </w:r>
          </w:p>
        </w:tc>
      </w:tr>
      <w:tr>
        <w:trPr>
          <w:trHeight w:val="26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8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4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708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коммунальной специализированной техник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12 0 04 S8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uppressAutoHyphens w:val="tru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uppressAutoHyphens w:val="tru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708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убсидии муниципальным унитарным предприятиям Каменского муниципального района в целях финансового обеспечения (возмещения)затрат в связи с выполнением работ, оказанием услуг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5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1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сидии муниципальным унитарным предприятиям Каменского муниципального района в целях финансового обеспечения (возмещения)затрат в связи с выполнением работ, оказанием услуг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5 81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1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148147,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5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Каменского муниципального района (Обслуживание государственного (муниципального) долг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5 278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2041,5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2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3 2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804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2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2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67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804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67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240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питальный ремонт и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3 2 04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8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69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784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S8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3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финансирование мероприятий по развитию градостроительной деятельности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S84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3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бсидия на уличное освещ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786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S8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98,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20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резерва ГСМ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78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784,3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787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733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8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9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54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54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3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5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55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55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96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58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Муниципальное управление Каменского муниципального район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5780,2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3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1 82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3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 – технической базы и прочих расходов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39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18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61,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 и контрольно – счетной комиссии и укрепление материально-технической баз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6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82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784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2,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784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9,3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е мероприятие «Обеспечение деятельности комиссии по делам несовершеннолетних и защите их прав и укрепление материально-технической базы»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 05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  <w:sz w:val="16"/>
                <w:szCs w:val="16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5 783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79,8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  <w:sz w:val="16"/>
                <w:szCs w:val="16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5 783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78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6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78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6,5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83,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72,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1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(Иные бюджетные ассигнова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5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здание резерва ГСМ (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района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81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80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,9</w:t>
            </w:r>
          </w:p>
        </w:tc>
      </w:tr>
    </w:tbl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6120"/>
        <w:jc w:val="both"/>
        <w:rPr>
          <w:sz w:val="16"/>
          <w:szCs w:val="16"/>
          <w:lang w:eastAsia="ar-SA"/>
        </w:rPr>
      </w:pPr>
      <w:r>
        <w:rPr>
          <w:sz w:val="16"/>
          <w:szCs w:val="16"/>
        </w:rPr>
        <w:t>Приложение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б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исполнении районного бюджета за 2019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сточники внутреннего финансирования дефицита районного бюджета за 2019 год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00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134"/>
        <w:gridCol w:w="2340"/>
        <w:gridCol w:w="1260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тыс. ру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-3563,7</w:t>
            </w:r>
          </w:p>
        </w:tc>
      </w:tr>
      <w:tr>
        <w:trPr>
          <w:trHeight w:val="4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566</w:t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3 01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566</w:t>
            </w:r>
          </w:p>
        </w:tc>
      </w:tr>
      <w:tr>
        <w:trPr>
          <w:trHeight w:val="4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500</w:t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3 01 00 05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500</w:t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гашение  бюджетных кредитов, полученных  от других бюджетов бюджетной системы Российской Федерации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-934</w:t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,   от других бюджетов бюджетной системы Российской Федерации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3 01 00 05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-934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-24129,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-644238,3</w:t>
            </w:r>
          </w:p>
        </w:tc>
      </w:tr>
      <w:tr>
        <w:trPr>
          <w:trHeight w:val="5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-644238,3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20108,6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20108,6</w:t>
            </w:r>
          </w:p>
        </w:tc>
      </w:tr>
    </w:tbl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4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риложение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«Об исполнении  районного бюджета за 2019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юджетные ассигнования за 2019 год  на исполнение публичных нормативных обязательств Каменского муниципальн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</w:p>
    <w:tbl>
      <w:tblPr>
        <w:tblW w:w="1058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9"/>
        <w:gridCol w:w="544"/>
        <w:gridCol w:w="96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Р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умма (тыс. рублей)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983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Муниципальная программа «Развитие образования»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1 0 00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6983,1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0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6983,1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1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>
                <w:sz w:val="16"/>
                <w:szCs w:val="16"/>
              </w:rPr>
              <w:t xml:space="preserve"> (Социальное обеспечение и иные  выплаты населению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1 52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2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57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 02 78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1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2 78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4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66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>выплат приемной семье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4 785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2266,9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5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6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 xml:space="preserve"> выплаты вознаграждения, причитающего приемному родителю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5 7854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386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6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1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>выплат  семьям опекунов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>01 2 06 7854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1819,8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6983,1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6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риложение  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аменского 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«Об исполнении  районного бюджета за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019 год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2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спределение дотации на выравнивание уровня бюджетной обеспеченности муниципальных образований Каменского района за счет субвенций из областного </w:t>
        <w:tab/>
        <w:t>бюджета на осуществление полномочий по расчету и предоставлению дотаций  поселениям, из районного фонда финансовой поддержки  за 2019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10" w:hanging="131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умма тыс. рубл.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олча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78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егтяре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9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Евд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77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рпенков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енц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7,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рков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7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нч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6,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атар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рехсте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хор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58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мен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rFonts w:cs="Times New Roman"/>
                <w:b w:val="false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50</w:t>
            </w:r>
          </w:p>
        </w:tc>
      </w:tr>
    </w:tbl>
    <w:p>
      <w:pPr>
        <w:pStyle w:val="Normal"/>
        <w:ind w:firstLine="6120"/>
        <w:jc w:val="both"/>
        <w:rPr>
          <w:sz w:val="16"/>
          <w:szCs w:val="16"/>
          <w:lang w:eastAsia="ar-SA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риложение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аменского 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«Об исполнении  районного бюджета за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019 год»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спределение  дотации на поддержку мер по обеспечению сбалансированности бюджетов за 2019 год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8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умма тыс. рубл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олча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 491,7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егтяре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107,6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Евд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252,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арпенков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891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енц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 702,6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арков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685,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нч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892,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атар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787,7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рехсте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979,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хор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 885,6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 677,0</w:t>
            </w:r>
          </w:p>
        </w:tc>
      </w:tr>
    </w:tbl>
    <w:p>
      <w:pPr>
        <w:pStyle w:val="Normal"/>
        <w:ind w:firstLine="6120"/>
        <w:jc w:val="both"/>
        <w:rPr>
          <w:sz w:val="16"/>
          <w:szCs w:val="16"/>
          <w:lang w:eastAsia="ar-SA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риложение  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аменского 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«Об исполнении  районного бюджета за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019 год»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 за 2019 год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60"/>
        <w:gridCol w:w="107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9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атари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10</w:t>
            </w:r>
          </w:p>
        </w:tc>
      </w:tr>
    </w:tbl>
    <w:p>
      <w:pPr>
        <w:pStyle w:val="Normal"/>
        <w:ind w:firstLine="6120"/>
        <w:jc w:val="both"/>
        <w:rPr>
          <w:sz w:val="16"/>
          <w:szCs w:val="16"/>
          <w:lang w:eastAsia="ar-SA"/>
        </w:rPr>
      </w:pPr>
      <w:r>
        <w:rPr>
          <w:sz w:val="16"/>
          <w:szCs w:val="16"/>
        </w:rPr>
        <w:t xml:space="preserve">                                      </w:t>
      </w:r>
    </w:p>
    <w:p>
      <w:pPr>
        <w:pStyle w:val="Normal"/>
        <w:ind w:firstLine="6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риложение  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аменского 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«Об исполнении  районного бюджета за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019 год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спределение межбюджетных трансфертов бюджетам поселений из     бюджета муниципального района  на выполнение переданны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лномочий по    содержанию дорог общего польз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за 2019 год  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36"/>
        <w:gridCol w:w="14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Мар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6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атари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8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6237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ind w:firstLine="6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риложение   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аменского 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«Об исполнении  районного бюджета за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019 год»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спределение иных  межбюджетных трансфертов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бюджетам поселений Камен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   социально-значимые расходы за 2019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Сумма (тыс. руб.)</w:t>
      </w:r>
    </w:p>
    <w:tbl>
      <w:tblPr>
        <w:tblW w:w="104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33"/>
        <w:gridCol w:w="2693"/>
        <w:gridCol w:w="1559"/>
        <w:gridCol w:w="1418"/>
        <w:gridCol w:w="14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На социально-значимые расходы за счет остатка 2018 года ИМТ на поощрение муниципальных районов за наращивание налогового потенциал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социально-значи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связи с Днем с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 ремонт социальных объектов за счет субсидии из областного бюдж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Дегтяре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Евдако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96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Карпенковского 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Коденцо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Марковского 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15,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01,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77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Сонч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атар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рехсте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министрация Тхор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84,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89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7739,6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6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Приложение  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аменского 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«Об исполнении  районного бюджета за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019 год»  </w:t>
      </w:r>
    </w:p>
    <w:p>
      <w:pPr>
        <w:pStyle w:val="Heading3"/>
        <w:numPr>
          <w:ilvl w:val="2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  <w:t>Распределение</w:t>
      </w:r>
    </w:p>
    <w:p>
      <w:pPr>
        <w:pStyle w:val="Heading3"/>
        <w:numPr>
          <w:ilvl w:val="2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  <w:t>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</w:t>
      </w:r>
    </w:p>
    <w:p>
      <w:pPr>
        <w:pStyle w:val="Heading3"/>
        <w:numPr>
          <w:ilvl w:val="2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за 2019 год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98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900"/>
        <w:gridCol w:w="720"/>
        <w:gridCol w:w="1355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Наименование раздела бюджетной классификации,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З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умма (тыс. руб.) 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 255,5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 255,5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троительство  Районного Дома Культуры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2 255,5</w:t>
            </w:r>
          </w:p>
        </w:tc>
      </w:tr>
    </w:tbl>
    <w:p>
      <w:pPr>
        <w:pStyle w:val="Normal"/>
        <w:tabs>
          <w:tab w:val="clear" w:pos="720"/>
          <w:tab w:val="left" w:pos="6885" w:leader="none"/>
        </w:tabs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6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Приложение   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аменского 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«Об исполнении  районного бюджета за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019 год»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 программы муниципальных внутренних заимствова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 2019 год   </w:t>
      </w:r>
    </w:p>
    <w:tbl>
      <w:tblPr>
        <w:tblW w:w="94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80"/>
        <w:gridCol w:w="1440"/>
      </w:tblGrid>
      <w:tr>
        <w:trPr>
          <w:trHeight w:val="5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US" w:eastAsia="ar-SA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   </w:t>
            </w:r>
          </w:p>
          <w:p>
            <w:pPr>
              <w:pStyle w:val="Normal"/>
              <w:suppressAutoHyphens w:val="true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  </w:t>
            </w:r>
            <w:r>
              <w:rPr>
                <w:bCs/>
                <w:sz w:val="16"/>
                <w:szCs w:val="16"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</w:rPr>
              <w:t>Сумма                  тыс. руб.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погаш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066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50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-2434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9066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-полу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50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-24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992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2">
    <w:name w:val=" Знак Знак2"/>
    <w:basedOn w:val="Style11"/>
    <w:qFormat/>
    <w:rPr>
      <w:sz w:val="32"/>
    </w:rPr>
  </w:style>
  <w:style w:type="character" w:styleId="4">
    <w:name w:val="Знак Знак4"/>
    <w:basedOn w:val="Style11"/>
    <w:qFormat/>
    <w:rPr>
      <w:sz w:val="24"/>
      <w:lang w:val="ru-RU" w:bidi="ar-SA"/>
    </w:rPr>
  </w:style>
  <w:style w:type="character" w:styleId="3">
    <w:name w:val="Знак Знак3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1">
    <w:name w:val="Знак Знак1"/>
    <w:basedOn w:val="Style11"/>
    <w:qFormat/>
    <w:rPr>
      <w:lang w:val="ru-RU" w:bidi="ar-SA"/>
    </w:rPr>
  </w:style>
  <w:style w:type="character" w:styleId="21">
    <w:name w:val="Знак Знак2"/>
    <w:basedOn w:val="Style11"/>
    <w:qFormat/>
    <w:rPr>
      <w:lang w:val="ru-RU" w:bidi="ar-SA"/>
    </w:rPr>
  </w:style>
  <w:style w:type="character" w:styleId="Style13">
    <w:name w:val="Знак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  <w:i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uppressAutoHyphens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5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uppressAutoHyphens w:val="true"/>
      <w:ind w:firstLine="540"/>
      <w:jc w:val="both"/>
    </w:pPr>
    <w:rPr>
      <w:b/>
      <w:sz w:val="24"/>
    </w:rPr>
  </w:style>
  <w:style w:type="paragraph" w:styleId="Style16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53:00Z</dcterms:created>
  <dc:creator>Reanimator 98</dc:creator>
  <dc:description/>
  <cp:keywords/>
  <dc:language>en-US</dc:language>
  <cp:lastModifiedBy>*</cp:lastModifiedBy>
  <cp:lastPrinted>2020-04-23T11:07:00Z</cp:lastPrinted>
  <dcterms:modified xsi:type="dcterms:W3CDTF">2020-04-23T08:16:00Z</dcterms:modified>
  <cp:revision>4</cp:revision>
  <dc:subject/>
  <dc:title>                </dc:title>
</cp:coreProperties>
</file>