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tabs>
          <w:tab w:val="clear" w:pos="708"/>
          <w:tab w:val="left" w:pos="284" w:leader="none"/>
        </w:tabs>
        <w:ind w:left="284" w:right="565" w:hanging="0"/>
        <w:rPr/>
      </w:pPr>
      <w:r>
        <w:rPr>
          <w:sz w:val="28"/>
          <w:szCs w:val="28"/>
        </w:rPr>
        <w:drawing>
          <wp:inline distT="0" distB="0" distL="0" distR="0">
            <wp:extent cx="5645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    декабря   2020 г.                                                                  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20 году прогнозного плана (программы) </w:t>
      </w:r>
    </w:p>
    <w:p>
      <w:pPr>
        <w:pStyle w:val="Normal"/>
        <w:rPr/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24 мая 2019 года № 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 Воронежской области», Совет народных депутатов Каменского  муниципального район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20 году прогнозного плана (программы) приватизации муниципального имущества на 2020 год и плановый период 2021-2022 годы, согласно приложению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менского   муниципального 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« 09 » декабря 2020 №  206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в 2020 году прогнозного плана (программы) приватизации муниципального имуществ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2021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гласно  прогнозному плану (программе) приватизации на 2020 год и плановый период 2021-2022 годы в 2020 году была запланирована приватизация трех объектов  движимого имущества, включенных в муниципальную казну Камен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30"/>
        <w:gridCol w:w="2201"/>
      </w:tblGrid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приватизируемого имущест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сделки приватизации  (руб.)</w:t>
            </w:r>
          </w:p>
        </w:tc>
      </w:tr>
    </w:tbl>
    <w:p>
      <w:pPr>
        <w:pStyle w:val="Normal"/>
        <w:ind w:left="1418" w:hanging="1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30"/>
        <w:gridCol w:w="22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ВС-18-01-ЭИ, тип ТС - ГАЗ 3307, модель, № двигателя 51100А У1029704,  цвет – сафари, шасси (рама) № 330700У0810166, регистрационный знак  У 217 АХ 3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 xml:space="preserve">172 440,00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бус ПАЗ-320530, модель, № двигателя - 523400  41024679, </w:t>
            </w:r>
            <w:r>
              <w:rPr>
                <w:rStyle w:val="FontStyle17"/>
                <w:sz w:val="24"/>
                <w:szCs w:val="24"/>
              </w:rPr>
              <w:t xml:space="preserve">VIN Х1М32053040007246,регистрационный знак  </w:t>
            </w:r>
            <w:r>
              <w:rPr>
                <w:sz w:val="24"/>
                <w:szCs w:val="24"/>
              </w:rPr>
              <w:t>М 571 КА3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реализован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>Автобус КАВЗ -397653</w:t>
            </w:r>
          </w:p>
          <w:p>
            <w:pPr>
              <w:pStyle w:val="Normal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 xml:space="preserve">Модель, № двигателя 51300К  71020994,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X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E</w:t>
            </w:r>
            <w:r>
              <w:rPr>
                <w:rStyle w:val="FontStyle17"/>
                <w:sz w:val="24"/>
                <w:szCs w:val="24"/>
              </w:rPr>
              <w:t>39765370043096, регистрационный знак   Е468 КС 3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 реализован</w:t>
            </w:r>
          </w:p>
        </w:tc>
      </w:tr>
    </w:tbl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тношении нереализованных объектов проведена оценка рыночной стоимости в соответствии с Федеральным законом "Об оценочной деятельности в Российской Федерации" от 29.07.1998 N 135-ФЗ для проведения приватизационных мероприятий в 2021 го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0:00Z</dcterms:created>
  <dc:creator>*</dc:creator>
  <dc:description/>
  <cp:keywords/>
  <dc:language>en-US</dc:language>
  <cp:lastModifiedBy>*</cp:lastModifiedBy>
  <cp:lastPrinted>2020-12-10T10:46:00Z</cp:lastPrinted>
  <dcterms:modified xsi:type="dcterms:W3CDTF">2020-12-10T07:47:00Z</dcterms:modified>
  <cp:revision>1</cp:revision>
  <dc:subject/>
  <dc:title>                                                                    </dc:title>
</cp:coreProperties>
</file>