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7970</wp:posOffset>
            </wp:positionH>
            <wp:positionV relativeFrom="paragraph">
              <wp:posOffset>133350</wp:posOffset>
            </wp:positionV>
            <wp:extent cx="560070" cy="702945"/>
            <wp:effectExtent l="0" t="0" r="0" b="0"/>
            <wp:wrapTight wrapText="bothSides">
              <wp:wrapPolygon edited="0">
                <wp:start x="-646" y="43"/>
                <wp:lineTo x="-646" y="21016"/>
                <wp:lineTo x="21233" y="21016"/>
                <wp:lineTo x="21233" y="43"/>
                <wp:lineTo x="-646" y="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>Совет народных депутатов  Каменского  муниципального района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3" w:leader="none"/>
        </w:tabs>
        <w:suppressAutoHyphens w:val="true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« 25 » декабря   2020 г.                                                                            № 212</w:t>
      </w:r>
    </w:p>
    <w:p>
      <w:pPr>
        <w:pStyle w:val="Normal"/>
        <w:suppressAutoHyphens w:val="true"/>
        <w:ind w:firstLine="567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eastAsia="zh-CN"/>
        </w:rPr>
        <w:tab/>
        <w:tab/>
        <w:tab/>
        <w:tab/>
        <w:tab/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«О   внесении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изменений и дополнений в Устав 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».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Совет народных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ект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роект решения Совета народных депутатов «О внесении изменений и дополнений в Устав Каменского муниципального района Воронежской области» в официальном периодическом  издании органов местного самоуправления «Вестник муниципальных правовых актов Каменского муниципального района» для его обсуждения населением Кам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значить и провести 12  января 2021 года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10 ч. 00 м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зале заседаний администрации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у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 xml:space="preserve">«О внесении изменений и дополнений в Устав Каменского муниципального района Воронежс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ложением «О публичных слушаниях 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м районе», утвержденным решением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5 мая 2006 года № 105 (в редакции решений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7 сентября 2006 года № 123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 Утвердить оргкомитет по организации и проведению публичных слушаний в следующем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гулин Н.А. - глава Каменского муниципального района,   председатель Совета народных депутатов Кам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телев С.В. - председатель постоянной комиссии по местному самоуправлению и правотворческой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м Е.Н. - руководитель аппарата администрации Камен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именко А.И. - ведущий специалист организационно – правового отдела администрации Кам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дратенко С.А. - ведущий специалист Совета народных депутатов Камен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Утвердить Порядок участия граждан Камен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а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>«О внесении изменений и дополнений в Устав Каменского муниципального района Воронежской области» и учета предложений по обсуждаемому проекту согласно приложению № 2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ручить рассмотрение поступающих предложений по проекту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комиссии по местному самоуправлению и правотворческой деятельности Совета народных депутатов Каменского муниципального района Воронежской области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Контроль исполнения настоящего решения возложить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омиссию по местному самоуправлению и правотворческой деятельности Совета народных депутатов Каменского муниципального района Воронеж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Настоящее решение вступает в силу после его официального опубликования</w:t>
      </w:r>
      <w:r>
        <w:rPr>
          <w:sz w:val="28"/>
          <w:szCs w:val="28"/>
        </w:rPr>
        <w:t xml:space="preserve"> в официальном  периодическом издании органов местного самоуправления  «Вестник муниципальных правовых актов Камен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муниципального района                                   Н.А. Жигулин</w:t>
      </w:r>
    </w:p>
    <w:p>
      <w:pPr>
        <w:pStyle w:val="Normal"/>
        <w:tabs>
          <w:tab w:val="clear" w:pos="708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 2020 г. № ____  </w:t>
      </w:r>
    </w:p>
    <w:p>
      <w:pPr>
        <w:pStyle w:val="Normal"/>
        <w:tabs>
          <w:tab w:val="clear" w:pos="708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ект </w:t>
      </w: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697480</wp:posOffset>
            </wp:positionH>
            <wp:positionV relativeFrom="paragraph">
              <wp:posOffset>33020</wp:posOffset>
            </wp:positionV>
            <wp:extent cx="582295" cy="720725"/>
            <wp:effectExtent l="0" t="0" r="0" b="0"/>
            <wp:wrapSquare wrapText="largest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Каменского муниципального района Воронежской области в соответствие с действующим законодательством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изменения и допол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муниципального района                                   Н.А. Жиг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   2020 г. № 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ам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.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Часть 4 статьи 35 Устава дополнить абзацем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Депутату для осуществления своих полномочий на непостоянной основе в соответствии с законом Воронежской области </w:t>
      </w:r>
      <w:r>
        <w:rPr>
          <w:spacing w:val="1"/>
          <w:sz w:val="28"/>
          <w:szCs w:val="28"/>
          <w:shd w:fill="FFFFFF" w:val="clear"/>
        </w:rPr>
        <w:t>от 23 декабря 2008 года № 139-ОЗ</w:t>
      </w:r>
      <w:r>
        <w:rPr>
          <w:sz w:val="28"/>
          <w:szCs w:val="28"/>
        </w:rPr>
        <w:t xml:space="preserve"> «</w:t>
      </w:r>
      <w:r>
        <w:rPr>
          <w:spacing w:val="1"/>
          <w:sz w:val="28"/>
          <w:szCs w:val="28"/>
          <w:shd w:fill="FFFFFF" w:val="clear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</w:t>
      </w:r>
      <w:r>
        <w:rPr>
          <w:sz w:val="28"/>
          <w:szCs w:val="28"/>
        </w:rPr>
        <w:t>» гарантируется сохранение места работы (должности) на период, который составляет в совокупности 6 рабочих дня в месяц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Каменского муниципального района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от  ____________ 2020 г. № 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«О внесении изменений и дополнений в Устав 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Каменского муниципального района могут принимать участие в обсуждении проекта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, назначенных Советом народных депутатов  Камен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 в соответствии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ема предложений по обсуждаемому проекту                        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 пгт. Каменка, ул. Ленина,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 Каменского муниципального района Воронежской области (далее - комисс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 Каменского муниципального района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ее количество поступивших предлож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42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39:00Z</dcterms:created>
  <dc:creator>*</dc:creator>
  <dc:description/>
  <cp:keywords/>
  <dc:language>en-US</dc:language>
  <cp:lastModifiedBy>*</cp:lastModifiedBy>
  <cp:lastPrinted>2020-12-26T09:39:00Z</cp:lastPrinted>
  <dcterms:modified xsi:type="dcterms:W3CDTF">2020-12-26T06:40:00Z</dcterms:modified>
  <cp:revision>1</cp:revision>
  <dc:subject/>
  <dc:title/>
</cp:coreProperties>
</file>