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6  июня   2020 г.                                                                               № 18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0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квартал   2020 года, утвержденный постановлением администрации Каменского муниципального района от 28.04.2020г. № 125 «Об исполнении районного бюджета за 1 квартал  2020 года»  по доходам в сумме  92197557,92    рублей и по расходам в сумме   83520058,80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2402"/>
        <w:gridCol w:w="1289"/>
        <w:gridCol w:w="1234"/>
        <w:gridCol w:w="2245"/>
      </w:tblGrid>
      <w:tr>
        <w:trPr>
          <w:trHeight w:val="247" w:hRule="atLeast"/>
        </w:trPr>
        <w:tc>
          <w:tcPr>
            <w:tcW w:w="102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247" w:hRule="atLeast"/>
        </w:trPr>
        <w:tc>
          <w:tcPr>
            <w:tcW w:w="5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ского муниципального район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______2020 года №____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2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об исполнении районного бюджета за 1 квартал 2020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плановые назначения на 2020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4.2020 г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1 0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 197 557,9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8 817 474,7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1 41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 458 716,9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4 952 283,0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 2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823 290,6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 396 709,3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 2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823 290,6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 396 709,3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 6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786 891,4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 841 108,53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1,0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 348,93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 748,1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6 251,86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 20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877 401,5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325 598,50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 20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877 401,5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325 598,5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759 643,6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340 356,32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471,0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 528,94</w:t>
            </w:r>
          </w:p>
        </w:tc>
      </w:tr>
      <w:tr>
        <w:trPr>
          <w:trHeight w:val="7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04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469 753,4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573 246,51</w:t>
            </w:r>
          </w:p>
        </w:tc>
      </w:tr>
      <w:tr>
        <w:trPr>
          <w:trHeight w:val="59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63 466,7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3 466,7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2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737 072,3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454,34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6 526,7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 473,27</w:t>
            </w:r>
          </w:p>
        </w:tc>
      </w:tr>
      <w:tr>
        <w:trPr>
          <w:trHeight w:val="58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 401,7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6 441,48</w:t>
            </w:r>
          </w:p>
        </w:tc>
      </w:tr>
      <w:tr>
        <w:trPr>
          <w:trHeight w:val="71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 401,7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7 598,29</w:t>
            </w:r>
          </w:p>
        </w:tc>
      </w:tr>
      <w:tr>
        <w:trPr>
          <w:trHeight w:val="82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 125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874,98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 125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874,98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 0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06 994,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193 005,7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06 994,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193 005,7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437 551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 270 551,4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437 551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 270 551,41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4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4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7 558,5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2 441,4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7 558,5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2 441,48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7 558,5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2 441,48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 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87 720,1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875 279,82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3 340,2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286 659,79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4 971,3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345 028,63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9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8 902,5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661 097,41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6 068,7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683 931,22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 368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8 368,84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 368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8 368,84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4 379,9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8 620,03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4 379,9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8 620,03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6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4 379,9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8 620,0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0 593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9 406,5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0 593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9 406,5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6 605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 605,43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2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3,5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996,4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984,4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1 015,5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60,3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5 939,6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924,0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 924,09</w:t>
            </w:r>
          </w:p>
        </w:tc>
      </w:tr>
      <w:tr>
        <w:trPr>
          <w:trHeight w:val="79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7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35 488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17 511,9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35 488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17 511,9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35 488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17 511,9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35 488,0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17 511,9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1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93 5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5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190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05 0000 4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1 5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4 02052 05 0000 4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1 5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10 0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10 0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3 1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0000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 880,4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395 119,54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3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 4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92 6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5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5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5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5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6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 0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6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7001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7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07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7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1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1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2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2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 0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5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50,00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5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5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7001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7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9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 0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19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 0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2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 8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120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 8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200002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202002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5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516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49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7000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701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7010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70101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1000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 480,4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519,54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10120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7 480,4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519,54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10123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 380,4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9 380,46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10129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9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9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3 211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636 788,2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1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1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 711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637 288,2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 711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637 288,2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9 604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 738 840,9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3 865 191,76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9 409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 682 456,9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3 726 575,7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80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 451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 354 5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1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 8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955 3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 865 7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1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 8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955 3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 865 7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6 2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800</w:t>
            </w:r>
          </w:p>
        </w:tc>
      </w:tr>
      <w:tr>
        <w:trPr>
          <w:trHeight w:val="86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6 2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488 8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4 275 3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656 525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3 618 807,7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08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51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51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7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 665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 665 3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77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 665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 665 300,00</w:t>
            </w:r>
          </w:p>
        </w:tc>
      </w:tr>
      <w:tr>
        <w:trPr>
          <w:trHeight w:val="140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215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444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444 7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444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444 7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09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09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1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7 1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1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7 100,00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210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9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9 20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210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9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9 20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467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467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000 0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1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15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1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15 5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6 795,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6 795,55</w:t>
            </w:r>
          </w:p>
        </w:tc>
      </w:tr>
      <w:tr>
        <w:trPr>
          <w:trHeight w:val="4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6 795,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6 795,55</w:t>
            </w:r>
          </w:p>
        </w:tc>
      </w:tr>
      <w:tr>
        <w:trPr>
          <w:trHeight w:val="70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576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5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5 274,15</w:t>
            </w:r>
          </w:p>
        </w:tc>
      </w:tr>
      <w:tr>
        <w:trPr>
          <w:trHeight w:val="89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25576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5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5 274,1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 011 4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741 025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270 438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 011 4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741 025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270 438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4 949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 040 060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5 909 239,16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8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6 1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871 9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8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6 1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871 9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7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7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 645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1 354,16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 645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1 354,16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6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9 0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60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9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49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797 315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49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797 315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 669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223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446 3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 669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223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446 3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0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378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534 371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844 028,9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150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379 371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771 228,9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150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379 371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771 228,9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5160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5160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 8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5 0000 1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 8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3 3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1 65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3 3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1 65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 3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2 65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19 6001005 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6 966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 966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плановые назначения на 2020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4.2020 г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7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20 058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194 973,9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28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 712,3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27 787,7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034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 966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8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6 583,9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9 216,03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826,0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 173,9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3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268,2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57 431,7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843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 656,16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3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843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 656,1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8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484,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971 915,8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7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484,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 415,8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7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7 7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2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2 8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5 6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5 663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26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263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49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49 4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274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91 440,5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82 859,4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3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70 371,4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82 828,5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7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34 596,6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17 403,3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02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6 946,4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5 253,5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5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498,7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0 401,2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6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 027,2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6 972,7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824 895,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2 921,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491 974,4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32 295,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2 658,6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9 636,8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2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262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442 337,5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4 7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3 956,8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0 817,3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755,9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244,0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27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9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284,1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2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 460,8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39,16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5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5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5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3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3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71 1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62 85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9 1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6 9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4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82 05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45 95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7 499,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377 499,12</w:t>
            </w:r>
          </w:p>
        </w:tc>
      </w:tr>
      <w:tr>
        <w:trPr>
          <w:trHeight w:val="206" w:hRule="atLeast"/>
        </w:trPr>
        <w:tc>
          <w:tcPr>
            <w:tcW w:w="8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ИСТОЧНИКИ ФИНАНСИРОВАНИЯ ДЕФИЦИТИТА БЮДЖЕТА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плановые назначения на 2019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10.2019 г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 677 499,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 377 499,12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3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340 439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1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3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340 439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1  00  00  0000  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43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434 000,00</w:t>
            </w:r>
          </w:p>
        </w:tc>
      </w:tr>
      <w:tr>
        <w:trPr>
          <w:trHeight w:val="90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1  00  05  0000  8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43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434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 0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 677 499,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717 938,1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 040 4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 677 499,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 717 938,1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61 0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92 433 800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68 581 232,29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61 0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92 433 800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68 581 232,29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61 0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92 433 800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68 581 232,2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61 015 032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92 433 800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68 581 232,29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4 055 471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756 301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0 299 170,4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4 055 471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756 301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0 299 170,4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4 055 471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756 301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0 299 170,41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4 055 471,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756 301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0 299 170,4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1:00Z</dcterms:created>
  <dc:creator>User</dc:creator>
  <dc:description/>
  <cp:keywords/>
  <dc:language>en-US</dc:language>
  <cp:lastModifiedBy>*</cp:lastModifiedBy>
  <cp:lastPrinted>2020-04-23T11:24:00Z</cp:lastPrinted>
  <dcterms:modified xsi:type="dcterms:W3CDTF">2020-04-23T08:26:00Z</dcterms:modified>
  <cp:revision>3</cp:revision>
  <dc:subject/>
  <dc:title>Совет народных депутатов Каменского муниципального района Воронежской области</dc:title>
</cp:coreProperties>
</file>