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 xml:space="preserve">                  </w:t>
        <w:tab/>
        <w:tab/>
        <w:tab/>
        <w:tab/>
        <w:tab/>
        <w:tab/>
        <w:tab/>
        <w:tab/>
        <w:t xml:space="preserve">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РЕШЕНИЕ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5 » декабря  2020 г.                                                                                  № 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пределенных</w:t>
      </w:r>
    </w:p>
    <w:p>
      <w:pPr>
        <w:pStyle w:val="Normal"/>
        <w:ind w:right="6148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членов Обществен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Совета народных депутатов Каменского муниципального района № 47 от 30.05.2017 «Об Общественной палате Каменского муниципального района  Воронежской области» в целях обеспечения взаимодействия граждан, проживающих на территории Каменского муниципального района, с органами местного самоуправления района, для учета потребностей и интересов граждан, эффективного решения вопросов местного значения Каменского муниципального района и построения гражданского общества, учитывая согласие граждан войти в состав Общественной палаты Каменского муниципального района Воронежской области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1.  Утвердить членами  Общественной палаты Каменского муниципального района Воронежской области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ковая Валентина Николаевна –  председатель Совета ветеранов поселка Каменка Воронеж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рляев Иван Григорьевич – механизатор животноводческого комплекса ООО «Эконива Агро» с. Волчанско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пин Сергей Николаевич – настоятель Казанского хра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орожев Александр Алексеевич – заместитель руководителя службы охраны труда и промышленной безопасности ООО «Евдако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есникова Галина Николаевна – директор КУ ВО Управление социальной защиты населения Каменского района.</w:t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pacing w:val="-2"/>
          <w:sz w:val="28"/>
          <w:szCs w:val="28"/>
        </w:rPr>
        <w:t xml:space="preserve">Признать утратившим силу решение </w:t>
      </w:r>
      <w:r>
        <w:rPr>
          <w:sz w:val="28"/>
          <w:szCs w:val="28"/>
        </w:rPr>
        <w:t>Совета народных депутатов Каменского муниципального района № 62 от 09.08.2017 г. «Об утверждении определенных в установленном порядке членов Общественной палаты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настоящее решение </w:t>
      </w:r>
      <w:r>
        <w:rPr>
          <w:sz w:val="28"/>
          <w:szCs w:val="28"/>
        </w:rPr>
        <w:t>в официальном периодическом  издании органов местного самоуправления «Вестник муниципальных правовых актов Каме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Каменского муниципального района</w:t>
        <w:tab/>
        <w:tab/>
        <w:tab/>
        <w:tab/>
        <w:t xml:space="preserve">Н.А. Жигулин  </w:t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52"/>
      <w:szCs w:val="5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04:00Z</dcterms:created>
  <dc:creator>*</dc:creator>
  <dc:description/>
  <cp:keywords/>
  <dc:language>en-US</dc:language>
  <cp:lastModifiedBy>*</cp:lastModifiedBy>
  <cp:lastPrinted>2020-12-22T13:39:00Z</cp:lastPrinted>
  <dcterms:modified xsi:type="dcterms:W3CDTF">2020-12-25T12:04:00Z</dcterms:modified>
  <cp:revision>2</cp:revision>
  <dc:subject/>
  <dc:title/>
</cp:coreProperties>
</file>