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align>center</wp:align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26 »  июня    2020 г.                                                                         № 194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нежном содержании муниципальных служащи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 Каменском муниципальном районе Воронежской области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3 Федерального закона от 06.10.2003 года №131-ФЗ «Об общих принципах организации местного самоуправления в Российской Федерации», Законом Воронежской области от 28.12.2007 №175-ОЗ «О муниципальной службе в Воронежской области», Уставом Каменского муниципального района Воронежской области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денежном содержании муниципальных служащих в Каменском муниципальном районе Воронежской области согласно приложению №1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меры должностных окладов по должностям муниципальной службы в Каменском муниципальном районе Воронежской области согласно приложению №2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выплатой денежного содержания муниципальных служащих в соответствии с настоящим решением осуществляются в пределах средств районного бюджета, предусмотренных на эти цели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решение Совета народных депутатов от 30.10.2019 г. №163 «О денежном содержании муниципальных служащих в Каменском муниципальном районе Воронежской области»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подписания настоящего решения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енского муниципального района </w:t>
        <w:tab/>
        <w:tab/>
        <w:t>Н.А.Жигул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«  26   » июня   2020 г.       № 194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енежном содержании муниципальных служащих в Каменском муниципальном районе Воронежской области</w:t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3" w:leader="none"/>
        </w:tabs>
        <w:ind w:firstLine="567"/>
        <w:jc w:val="both"/>
        <w:rPr/>
      </w:pPr>
      <w:r>
        <w:rPr>
          <w:sz w:val="28"/>
          <w:szCs w:val="28"/>
        </w:rPr>
        <w:t>1.1. Настоящее Положение о денежном содержании муниципальных служащих в Каменском муниципальном районе Воронежской области (далее - Положение)определяет размеры и условия оплаты труда муниципальных служащих в Каменском муниципальном районе Воронеж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ого служащего производится в виде денежного содержания,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-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лад денежного содержания - сумма должностного оклада и ежемесячной надбавки к должностному окладу за классный ч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и иные дополнительные выплаты - надбавки к должностному окладу, устанавливаемые в процентном отношении от должностного оклада или в фиксированном размере.</w:t>
      </w:r>
    </w:p>
    <w:p>
      <w:pPr>
        <w:pStyle w:val="Normal"/>
        <w:tabs>
          <w:tab w:val="clear" w:pos="708"/>
          <w:tab w:val="left" w:pos="2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плата труда муниципальных служащих</w:t>
      </w:r>
    </w:p>
    <w:p>
      <w:pPr>
        <w:pStyle w:val="Normal"/>
        <w:tabs>
          <w:tab w:val="clear" w:pos="708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труда муниципальных служащих в Каменском муниципальном районе Воронежской области устанавливается в виде денежного содержания муниципального служащего.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енежное содержание муниципального служащего состоит из  месячного оклада  муниципального служащего в соответствии с замещаемой им должностью муниципальной службы (далее – должностной оклад), а также из ежемесячных и иных дополнительных выплат.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  ежемесячным выплатам относятся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ая надбавка к должностному окладу за классный чин; 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 (сложность, напряженность, специальный режим работы);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гражданам, допущенным к государственной тайне на постоянной основе, устанавливаемая в размерах и порядке, определяемых законодательством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почетное звание Российской Федерации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ученую степень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К иным дополнительным выплатам относятся:</w:t>
      </w:r>
    </w:p>
    <w:p>
      <w:pPr>
        <w:pStyle w:val="TextBody"/>
        <w:spacing w:lineRule="auto" w:line="240" w:before="0" w:after="0"/>
        <w:ind w:firstLine="72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денежное поощрение по итогам работы за квартал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- единовременная выплата при предоставлении ежегодного оплачиваемого отпуска и материальная помощь. </w:t>
        <w:tab/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змеры должностных окладов по должностям муниципальной службы в Каменском муниципальном районе устанавливаются согласно приложению №2. 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величение (индексация) окладов денежного содержания по должностям муниципальной службы в Каменском муниципальном районе производится в рамках и сроки, предусмотренные для гражданских служащих Воронежской области. 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Увеличение (индексация) окладов денежного содержания по должностям муниципальной службы, надбавок к должностному окладу их размеры подлежат округлению до целого рубля в сторону увеличения 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 установлении надбавок к должностному окладу их размеры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Ежемесячные выплаты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классный ч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го муниципального советника муниципальной службы 1-го класса - 3375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го муниципального советника муниципальной службы 2-го класса - 3193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го муниципального советника муниципальной службы 3-го класса - 3011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ого муниципального советника муниципальной службы 1-го класса - 2738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ого муниципального советника муниципальной службы 2-го класса - 2555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ого муниципального советника муниципальной службы 3-го класса - 2374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тника муниципальной службы 1-го класса - 2098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тника муниципальной службы 2-го класса - 1918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тника муниципальной службы 3-го класса - 1734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ферента муниципальной службы 1-го класса - 1644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ферента муниципальной службы 2-го класса - 1371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ферента муниципальной службы 3-го класса - 1278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кретаря муниципальной службы 1-го класса - 1097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кретаря муниципальной службы 2-го класса - 1005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кретаря муниципальной службы 3-го класса - 823 рублей.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Ежемесячная надбавка к должностному окладу за особые условия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в размере до 200 процентов должностного оклада, в том числ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сшим должностям муниципальной службы – от  150 до  20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вным должностям муниципальной службы – от 120 до 15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ущим  должностям муниципальной службы  - от 90 до 120 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ршим должностям муниципальной службы – от 60 до 9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ладшим должностям муниципальной службы -  до 60 процентов должностного окла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онкретный 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 с обязательным учетом профессиональной подготовки, опыта работы по специальности и замещаемой муниципальной долж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Руководитель вправе решать вопрос об изменении (уменьшении или увеличении) размера установленной надбавки в случаях изменения характера и режима службы, снижения результатов служебной деятельности, привлечения к дисциплинарной ответств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Муниципальный служащий предупреждается об уменьшении размера установленной ежемесячной надбавки к должностному окладу за особые условия муниципальной службы в порядке,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5. Ежемесячная надбавка к должностному окладу за особые условия муниципальной службы может устанавливаться в максимальном размере при наличии одного из следующих осн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дание опытом управленческой деятельности и навыками к принятию управленческих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ы, непосредственно связанной с подготовкой проектов нормативных правовых актов органов местного самоуправления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комиссий совещательного и консультативного характера, созданных нормативными правовыми актами органов местного самоуправления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режима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 окладу за выслугу лет на муниципальной служб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Ежемесячная надбавка к должностному  окладу за выслугу лет на муниципальной службе устанавливается в следующих размерах от должностного окла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аже муниципальной службы  </w:t>
        <w:tab/>
        <w:tab/>
        <w:tab/>
        <w:tab/>
        <w:t xml:space="preserve">                 в процен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</w:t>
        <w:tab/>
        <w:tab/>
        <w:tab/>
        <w:tab/>
        <w:tab/>
        <w:tab/>
        <w:tab/>
        <w:tab/>
        <w:t xml:space="preserve">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</w:t>
        <w:tab/>
        <w:tab/>
        <w:tab/>
        <w:tab/>
        <w:tab/>
        <w:tab/>
        <w:tab/>
        <w:tab/>
        <w:t xml:space="preserve">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</w:t>
        <w:tab/>
        <w:tab/>
        <w:tab/>
        <w:tab/>
        <w:tab/>
        <w:tab/>
        <w:tab/>
        <w:tab/>
        <w:t xml:space="preserve">               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15 лет</w:t>
        <w:tab/>
        <w:tab/>
        <w:tab/>
        <w:tab/>
        <w:tab/>
        <w:tab/>
        <w:tab/>
        <w:tab/>
        <w:t xml:space="preserve">                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таж муниципальной службы, дающий право на получение указанной надбавки, определяется в соответствии с порядком исчисления стажа муниципальной службы, установленным Советом народных депутатов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Ежемесячная надбавка к должностному окладу муниципальным служащим, допущенным к государственной тай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Ежемесячная надбавка к должностному окладу муниципальным служащим, допущенным к государственной тайне на постоянной основе, устанавливается в зависимости от степени секретности сведений, к которым муниципальный служащий имеет документально подтверждаемый доступ на законных основаниях в следующих разм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со сведениями, имеющими степень секретности «особой важности» от 50 до 75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работу со сведениями, имеющими степень секретности «совершенно секретно» от 30 до 50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работу со сведениями, имеющими степень секретности «секретно» при оформлении допуска с проведением проверочных мероприятий от 10 до 15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работу со сведениями, имеющими степень секретности «секретно» при оформлении допуска без проведения проверочных мероприятий от 5 до 10 процентов должностного окла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Конкретный размер ежемесячной надбавки к должностному окладу муниципальным служащим, допущенным к государственной тайне на постоянной основе, устанавливается при приеме на работу или переводе на другую должность правовым актом представителя нанимателя с учетом объема сведений, к которым муниципальный служащий имеет доступ, а также продолжительности срока, в течение которого сохраняется актуальность засекречивания эти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почетное звание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Ежемесячная надбавка к должностному окладу за почетное звание Российской Федерации устанавливается муниципальным служащим, имеющим почетные звания Российской Федерации, в размере 15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Выплата надбавки за почетное звание Российской Федерации производится со дня приема на муниципальную службу (при наличии почетного звания Российской Федерации) или с первого числа месяца, следующего за датой её присв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Муниципальным служащим, имеющим несколько почетных званий Российской Федерации, надбавка выплачивается за одно з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Ежемесячная надбавка к должностному окладу за проведение правовой экспертизы правовых актов и проектов правовых актов, подготовку проектов правовых актов и их визирование в качестве юриста или исполн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Ежемесячная надбавка к должностному окладу за проведение правовой экспертизы правовых актов и проектов правовых актов, либо подготовку проектов правовых актов устанавливается в размере 20 процентов от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Ежемесячная надбавка к должностному окладу за ученую степ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Ежемесячная надбавка к должностному окладу устанавливается за ученую степен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дидата наук - в размере 10 процентов должностного окла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тора наук – в размере 15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жемесячное денежное поощрение к должностному окладу устанавливается  муниципальным служащим дифференцированно в зависимости от замещаемой должности муниципальной службы в органах местного самоуправления муниципального района правовым актом органа местного самоуправления, в том числе по группам должностей муниципальной службы в органах местного самоуправления Каменского муниципального района Воронеж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сшие должности муниципальной службы – от 2 до 13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вные должности муниципальной службы – от 2 до 13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ущие должности муниципальной службы – от 1,5 до 3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ршие должности муниципальной службы – от 1 до 2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ладшие должности муниципальной службы – от 1 до 2 должностных окла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Конкретный размер ежемесячного денежного поощрения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Изменение (уменьшение, увеличение) размера установленного ежемесячного денежного поощрения производится по решению представителя наним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11 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Денежное поощрение по итогам работы за 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spacing w:val="2"/>
          <w:sz w:val="28"/>
          <w:szCs w:val="28"/>
        </w:rPr>
        <w:t>В зависимости от эффективности и результативности служебной деятельности муниципальных служащих руководитель органа местного самоуправления принимает решение о выплате в пределах фонда оплаты труда органа местного самоуправления Каменского муниципального района денежного поощрения по итогам работы за квартал в размере до 30 процентов (включительно) денежного содержания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4.2. Денежное поощрение по итогам работы за квартал выплачиваются за фактически отработанное время в расчетном периоде, время нахождения в служебной командировке включается в расчет.</w:t>
      </w:r>
    </w:p>
    <w:p>
      <w:pPr>
        <w:pStyle w:val="Pa9"/>
        <w:spacing w:lineRule="auto" w:line="240"/>
        <w:ind w:hanging="0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rFonts w:cs="Minion Pro Cyr;Times New Roman" w:ascii="Minion Pro Cyr;Times New Roman" w:hAnsi="Minion Pro Cyr;Times New Roman"/>
          <w:spacing w:val="2"/>
          <w:sz w:val="28"/>
          <w:szCs w:val="28"/>
        </w:rPr>
        <w:t xml:space="preserve">Денежное поощрение по итогам работы за квартал выплачивается </w:t>
      </w:r>
      <w:r>
        <w:rPr>
          <w:spacing w:val="2"/>
          <w:sz w:val="28"/>
          <w:szCs w:val="28"/>
        </w:rPr>
        <w:t>(</w:t>
      </w:r>
      <w:r>
        <w:rPr>
          <w:rFonts w:cs="Minion Pro Cyr;Times New Roman" w:ascii="Minion Pro Cyr;Times New Roman" w:hAnsi="Minion Pro Cyr;Times New Roman"/>
          <w:spacing w:val="2"/>
          <w:sz w:val="28"/>
          <w:szCs w:val="28"/>
        </w:rPr>
        <w:t>при наличии экономии фонда оплаты труда) за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м, количество и качество выполненных поручений и заданий, в том числе</w:t>
      </w:r>
      <w:r>
        <w:rPr>
          <w:color w:val="000000"/>
          <w:sz w:val="28"/>
          <w:szCs w:val="28"/>
          <w:lang w:eastAsia="ru-RU"/>
        </w:rPr>
        <w:t xml:space="preserve"> без нарушения сроков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ъем, количество и качество выполненных мероприятий, предусмотренных в плане работы за отчетный период по основным направлениям деятельности в соответствии с личным вкладом муниципального служащего, выполненных без нарушения срок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тсутствие нарушений кодекса этики и служебного поведения муниципальных служащих. 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емия за выполнение особо важных и слож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обо важные и сложные задания, за выполнение которых выплачивается премия муниципальным служащим,  должны характеризоваться  одним из следующих  обстоя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шением в процессе деятельности сложной управленческой задачи, путем внесения оперативного предложения, выполненного на высоком профессиональ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м аналитической работы, отличающейся большим объемом  с использованием баз данных по изучаемой пробл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зработкой нормативных правовых актов (за исключением лиц,  получающих ежемесячную надбавку к должностному окладу за проведение правовой экспертизы правовых актов и проектов правовых актов, либо подготовку проектов правовых актов); 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азработка особо значимых и важных для социально-экономического развития Каменского муниципального района Воронежской области проектов правовых актов, направленных на повышение эффективности муниципального управления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еализация программ и проектов, направленных на достижение целей, определенных Стратегией социально-экономического развития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стижение высоких результатов по итогам внедрения новых форм и методов работы администрации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вершенствование бюджетного процесса и (или) управления и распоряжения муниципальным имуществом в Каменском муниципальном районе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ущественное снижение затрат или увеличение доходной части бюджета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бросовестное и эффективное осуществление наставничества или руководство стажировкой с целью профессионального развития работника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судебных делах, в результате рассмотрения которых приняты судебные акты, повлекшие экономию или привлечение денежных средств в бюджет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судебных делах, в результате рассмотрения которых приняты судебные акты в пользу Каменского муниципального района Воронежской области, администрации Каменского муниципального района Воронежской области, главы Каменского муниципального района Воронежской области, структурных подразделений администрации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ысокий уровень организаторской работы по подготовке и проведению мероприятий федерального, областного и районного значения, в том числе в связи с государственными праздниками, праздничными и памятными датами, знаменательными событиями, требующей значительного изменения характера основной работы, повышения интенсивности и напряженности труда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уществление мероприятий, содействующих реальному приросту инвестиций в экономику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реализации проектов в рамках проектной деятельности администрации Каменского муниципального района Воронежской области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ные действия, направленные на социально-экономическое развитие Каменского муниципального района Воронежской области, результативную деятельность администрации Каменского муниципального района Воронежской области и повышение эффективности муниципального управления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Конкретный размер премии муниципальным служащим за выполнение особо важных и сложных заданий в пределах имеющихся средств утверждается индивидуально по каждому муниципальному служащему. При этом размер Премии единовременно не может превышать 2-х должностных окладов. Максимальный размер премии не ограничивается по итогам года. Выплата Премии производится в пределах средств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Единовременная выплата при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оплачиваемого отпуска и материальная помощ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Материальная помощь выплачивается, как правило, к очередному отпуску или по желанию муниципального служащего и решению представителя нанимателя в иные сроки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Лица, не отработавшие полного календарного года, имеют право на указанные выплаты в размере пропорционально отработанному в этом году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увольнении муниципального служащего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целый месяц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конце финансового года службы учета и отчетности органа местного самоуправления производят выплату материальной помощи в установленном размере с учетом норм пункта 6.3 настоящего Положения вне зависимости от наличия заявления муниципального служащего о выплате материальной помощи в текущем финансовом году.</w:t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Порядок расчета среднего заработка муниципального служащего</w:t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1. Расчет среднего заработка </w:t>
      </w:r>
      <w:r>
        <w:rPr>
          <w:spacing w:val="2"/>
          <w:sz w:val="28"/>
          <w:szCs w:val="28"/>
        </w:rPr>
        <w:t>муниципального служащего</w:t>
      </w:r>
      <w:r>
        <w:rPr>
          <w:sz w:val="28"/>
          <w:szCs w:val="28"/>
        </w:rPr>
        <w:t xml:space="preserve"> производится в соответствии с действующим законодательством РФ, регулирующим особенности порядка исчисления средне</w:t>
      </w:r>
      <w:bookmarkStart w:id="0" w:name="_GoBack"/>
      <w:bookmarkEnd w:id="0"/>
      <w:r>
        <w:rPr>
          <w:sz w:val="28"/>
          <w:szCs w:val="28"/>
        </w:rPr>
        <w:t xml:space="preserve">й заработной платы.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8. Формирование фонда оплаты труда муниципальных служащи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1. При формировании фонда оплаты труда муниципальных служащих Каменского  муниципального района Воронежской области, кроме оклада денежного содержания (должностной оклад и ежемесячная надбавка к должностному окладу за классный чин) предусматриваются все выплаты, установленные настоящим Положением, а также другие выплаты, предусмотренные федеральным и областным законодательством, в размерах, определяемых соответствующими федеральными и областными законами и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Руководитель органа местного самоуправления муниципального района вправе перераспределять средства фонда оплаты труда муниципальных служащих между выплатами, предусмотренными пунктом 8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 При сокращении численности и (или) штата муниципальных служащих размер фонда оплаты труда муниципальных служащих органа местного самоуправления муниципального района сохраняется на очередной и последующий годы. Средства фонда оплаты труда муниципальных служащих, высвободившиеся в результате сокращения численности и (или) штата муниципальных служащих, используются руководителем органа местного самоуправления муниципального района на выплату муниципальным служащим премий по результатам службы (рабо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 При увеличении численности муниципальных служащих, если такое увеличение вызвано необходимостью наделения соответствующего органа местного самоуправления муниципального района дополнительными функциями и полномочиями, размеры средств фонда оплаты труда муниципальных служащих, исчисленные и сохраненные в соответствии с требованиями настоящего раздела Положения, подлежат увеличению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8"/>
          <w:szCs w:val="28"/>
        </w:rPr>
        <w:t xml:space="preserve">8.5. </w:t>
      </w:r>
      <w:r>
        <w:rPr>
          <w:sz w:val="28"/>
          <w:szCs w:val="28"/>
          <w:lang w:eastAsia="en-US"/>
        </w:rPr>
        <w:t>Неиспользованный остаток лимитов бюджетных обязательств, предусмотренных на денежное содержание муниципальных служащих, утвержденных в установленном порядке, может быть направлен по решению руководителя органа местного самоуправления на выплату премий, поощрений и другие выплаты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26 »     июня   2020 г. №194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ПО ДОЛЖНОСТЯМ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КАМЕНСКОМ МУНИЦИПАЛЬНОМ РАЙОНЕ ВОРОНЕЖСКОЙ ОБЛАСТИ   </w:t>
      </w:r>
    </w:p>
    <w:p>
      <w:pPr>
        <w:pStyle w:val="ConsNonformat"/>
        <w:rPr/>
      </w:pPr>
      <w:r>
        <w:rPr/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40"/>
      </w:tblGrid>
      <w:tr>
        <w:trPr>
          <w:trHeight w:val="1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мер должностного оклада (рублей </w:t>
            </w:r>
          </w:p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месяц)</w:t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5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center" w:pos="29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center" w:pos="29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4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  <w:tab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7</w:t>
            </w:r>
          </w:p>
        </w:tc>
      </w:tr>
      <w:tr>
        <w:trPr>
          <w:trHeight w:val="2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157" w:leader="none"/>
                <w:tab w:val="left" w:pos="737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157" w:leader="none"/>
                <w:tab w:val="left" w:pos="737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157" w:leader="none"/>
                <w:tab w:val="left" w:pos="737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7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0</w:t>
            </w:r>
          </w:p>
        </w:tc>
      </w:tr>
      <w:tr>
        <w:trPr>
          <w:trHeight w:val="3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4</w:t>
            </w:r>
          </w:p>
        </w:tc>
      </w:tr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9</w:t>
            </w:r>
          </w:p>
        </w:tc>
      </w:tr>
      <w:tr>
        <w:trPr>
          <w:trHeight w:val="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  <w:tr>
        <w:trPr>
          <w:trHeight w:val="3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дседателя Совета народных депутат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autoSpaceDE w:val="false"/>
              <w:spacing w:lineRule="exact" w:line="322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Minion Pro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a9">
    <w:name w:val="Pa9"/>
    <w:basedOn w:val="Normal"/>
    <w:next w:val="Normal"/>
    <w:qFormat/>
    <w:pPr>
      <w:suppressAutoHyphens w:val="false"/>
      <w:autoSpaceDE w:val="false"/>
      <w:spacing w:lineRule="atLeast" w:line="221"/>
      <w:ind w:firstLine="567"/>
      <w:jc w:val="both"/>
    </w:pPr>
    <w:rPr>
      <w:rFonts w:ascii="Minion Pro;Times New Roman" w:hAnsi="Minion Pro;Times New Roman" w:cs="Minion Pr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1:00Z</dcterms:created>
  <dc:creator>*</dc:creator>
  <dc:description/>
  <cp:keywords/>
  <dc:language>en-US</dc:language>
  <cp:lastModifiedBy>*</cp:lastModifiedBy>
  <dcterms:modified xsi:type="dcterms:W3CDTF">2020-07-03T12:01:00Z</dcterms:modified>
  <cp:revision>3</cp:revision>
  <dc:subject/>
  <dc:title>                                          </dc:title>
</cp:coreProperties>
</file>