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Каме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02  »  апреля    2020  г.      </w:t>
        <w:tab/>
        <w:tab/>
        <w:t xml:space="preserve">                                                            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1" w:hanging="0"/>
        <w:jc w:val="both"/>
        <w:rPr/>
      </w:pPr>
      <w:r>
        <w:rPr>
          <w:sz w:val="28"/>
          <w:szCs w:val="28"/>
        </w:rPr>
        <w:t>О принятии части полномочий администрации Каменского городского поселения Каменского муниципального района по решению вопроса местного значения – определение поставщиков (подрядчиков, исполнителей), для обеспечения муниципальных нужд в части ремонта дорог</w:t>
      </w:r>
    </w:p>
    <w:p>
      <w:pPr>
        <w:pStyle w:val="Normal"/>
        <w:ind w:right="4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 статьи  15  Федерального   закона от 06.10.2003 года № 131-ФЗ  «Об общих  принципах организации местного самоуправления в Российской Федерации», Бюджетным кодексом Российской Федерации, постановлением от 14.12.2015 года № 421 «Об осуществлении отделом по финансам и налогам администрации Каменского муниципального района Воронежской области полномочий по внутреннему муниципальному финансовому контролю» и на основании решения Совета народных депутатов Каменского городского поселения Каменского муниципального района от 31 марта 2020 г. № 346 «О передачи части полномочий администрации Каменского городского поселения Каменского муниципального района по решению вопроса местного значения – определение поставщиков (подрядчиков, исполнителей), для обеспечения муниципальных нужд в части ремонта дорог», Совет народных депутатов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Администрации Каменского муниципального района принять часть полномочий администрации Каменского городского поселения Каменского муниципального района по определению поставщиков (подрядчиков, исполнителей) для обеспечения муниципальных нужд в части проведения  работ по ремонту автомобильных дорог (за исключением полномочий относящихся к деятельности заказчика в соответствии с Федеральным законом от 05.04.2013   № 44-ФЗ «О контрактной системе в сфере закупок товаров, работ, услуг для обеспечения государственных и муниципальных нужд»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дминистрации Каменского муниципального района заключить соглашение с администрацией Каменского городского поселения Каменского муниципального района Воронежской област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и распространяет свое действие на правоотношения, возникшие 01.01.202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5. Контроль за исполнением настоящего решения возложить на руководителя отдела по финансам и налогам администрации Каменского муниципального района.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</w:t>
        <w:tab/>
        <w:tab/>
        <w:t xml:space="preserve">                            Н.А. Жигул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1:00Z</dcterms:created>
  <dc:creator>*</dc:creator>
  <dc:description/>
  <cp:keywords/>
  <dc:language>en-US</dc:language>
  <cp:lastModifiedBy>*</cp:lastModifiedBy>
  <dcterms:modified xsi:type="dcterms:W3CDTF">2020-04-01T11:22:00Z</dcterms:modified>
  <cp:revision>1</cp:revision>
  <dc:subject/>
  <dc:title>                    </dc:title>
</cp:coreProperties>
</file>