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23   » сентября        2020 г.                                                       №  1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б организации лет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 детей и подростков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информацию главного специалиста отдела образования, молодежной политики, спорта и туризма администрации Каменского муниципального района Вороновой Ольги Владимировны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формацию главного специалиста отдела образования, молодежной политики, спорта и туризма администрации Каменского муниципального района Вороновой Ольги Владимировны,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3 сентября   2020  № 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 летний период 2020г. на территории района функционировал МКУ лагерь «Чайка». Лагерь работал в 1 смену, отдых и оздоровление получили 62 ребенка из Каменского, Семилукского,  Нижнедевицкого  и  Хохольского муниципального районов. Путевки оплачены за счет средств Департамента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подготовку лагеря к работе в условиях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из областного бюджета было выделено и израсходовано 460000,0руб.:  закуплены рециркуляторы воздуха, бесконтактные термометры,  дезинфецирующие и моющие средства, проведена дезобработка территории лагеря и помещений перед открытием, проведено обследование персонала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  <w:tab/>
        <w:t xml:space="preserve">              </w:t>
        <w:tab/>
        <w:t>Из муниципального бюджета на проведение ремонтных работ израсходовано 197000,0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ришкольные лагеря работали на базе 11 общеобразовательных организаций, с общим охватом 332 ребенка в августе, в течение 10 дней. На подготовку лагерей из областного бюджета израсходовано </w:t>
      </w:r>
      <w:r>
        <w:rPr>
          <w:bCs/>
          <w:color w:val="000000"/>
          <w:sz w:val="28"/>
          <w:szCs w:val="28"/>
        </w:rPr>
        <w:t>832664,0 руб. и 120000,0 руб. из муниципального бюджета: з</w:t>
      </w:r>
      <w:r>
        <w:rPr>
          <w:sz w:val="28"/>
          <w:szCs w:val="28"/>
        </w:rPr>
        <w:t xml:space="preserve">акуплены рециркуляторы воздуха (31шт.), бесконтактные термометры (10шт.),  дезинфецирующие и моющие средства, проведена дезобработка территории лагерей перед открытием, проведено обследование персонала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(112 чел. на сумму 201600,0 руб.). </w:t>
        <w:tab/>
        <w:t xml:space="preserve">На организацию питания детей израсходовано </w:t>
      </w:r>
      <w:r>
        <w:rPr>
          <w:bCs/>
          <w:color w:val="000000"/>
          <w:sz w:val="28"/>
          <w:szCs w:val="28"/>
        </w:rPr>
        <w:t xml:space="preserve">497336,00 руб. из областного бюджет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84" w:hanging="0"/>
      <w:jc w:val="center"/>
      <w:outlineLvl w:val="1"/>
    </w:pPr>
    <w:rPr>
      <w:rFonts w:eastAsia="Arial Unicode MS" w:cs="Mangal"/>
      <w:b/>
      <w:bCs/>
      <w:kern w:val="2"/>
      <w:sz w:val="32"/>
      <w:lang w:bidi="hi-I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3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5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6:00Z</dcterms:created>
  <dc:creator>*</dc:creator>
  <dc:description/>
  <cp:keywords/>
  <dc:language>en-US</dc:language>
  <cp:lastModifiedBy>*</cp:lastModifiedBy>
  <cp:lastPrinted>2020-09-24T10:20:00Z</cp:lastPrinted>
  <dcterms:modified xsi:type="dcterms:W3CDTF">2020-09-24T07:21:00Z</dcterms:modified>
  <cp:revision>4</cp:revision>
  <dc:subject/>
  <dc:title>Совет народных депутатов Каменского муниципального района</dc:title>
</cp:coreProperties>
</file>