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Cs w:val="28"/>
        </w:rPr>
        <w:t xml:space="preserve">                         </w:t>
      </w: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25  »     декабря    2020 г.                                                              №  215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лане работы Совета народных</w:t>
      </w:r>
    </w:p>
    <w:p>
      <w:pPr>
        <w:pStyle w:val="Normal"/>
        <w:rPr>
          <w:szCs w:val="28"/>
        </w:rPr>
      </w:pPr>
      <w:r>
        <w:rPr>
          <w:szCs w:val="28"/>
        </w:rPr>
        <w:t>депутатов Каменского муниципального</w:t>
      </w:r>
    </w:p>
    <w:p>
      <w:pPr>
        <w:pStyle w:val="Normal"/>
        <w:rPr/>
      </w:pPr>
      <w:r>
        <w:rPr>
          <w:szCs w:val="28"/>
        </w:rPr>
        <w:t>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овет народных депутатов Камен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 Утвердить план работы Совета народных депутатов Каменского муниципального района на 2021 год,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исполнения настоящего решения возложить на заместителя председателя Совета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Глава Кам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Н.А. Жигули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 Совета народных депутат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т « 25 »  декабря 2020 г.            №    2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Совета народных депутатов Камен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на 2021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2520"/>
      </w:tblGrid>
      <w:tr>
        <w:trPr>
          <w:trHeight w:val="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ая по проекту</w:t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 Устав района, другие нормативные правовые акты Совета народных депутатов в соответствии с областным и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правовых в соответствии с компетенцией Совета народных депутатов района</w:t>
            </w:r>
          </w:p>
        </w:tc>
      </w:tr>
      <w:tr>
        <w:trPr>
          <w:trHeight w:val="5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Устав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главы администрации о работе администрации Каменского муниципального района по решению вопросов  местного значения в 2019 г. и перспективы развития района на 2021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чет главы Каменского муниципального района о результатах своей деятельности и Совета народных депутатов за 2019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Реестра муниципального имущества Каменского муниципального района Воронеж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  <w:szCs w:val="24"/>
              </w:rPr>
              <w:t>Информация о работе с обращениями граждан за 2020 год.</w:t>
            </w:r>
          </w:p>
          <w:p>
            <w:pPr>
              <w:pStyle w:val="Style61"/>
              <w:widowControl/>
              <w:spacing w:lineRule="auto" w:line="240"/>
              <w:ind w:firstLine="540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 администрации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деятельности отдела МВД России по Каменскому району за 2020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 социальным вопро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б итогах работы Контрольно-счетной комиссии Каменского муниципального района за  2020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Каменского муниципальн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главного врача Каменской РБ о ситуации в районе в связи с пандеми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квартал 202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алог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значение публичных слушаний по годовому отчету об исполнении районного бюджета за 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2020 год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Порядка осуществления администрацией Каменского муниципального района Воронежской области отдельных полномочий собственника муниципального имущества, закрепленного на праве оперативного управления или хозяйственного ведения за муниципальными учреждениями и предприятиями Каменского муниципального райо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летнего отдыха  детей и подростков в 2021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заместителя  главы администрации района по социальным вопросам – руководитель отдела по культур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5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полугодие 202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общеобразовательных учреждений к новому 2021/2022 учебно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руководителя отдела образования и молоде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объектов ЖКХ, социальной сферы и жилищного фонда к осенне-зимнему периоду 2021-2022г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т заместителя главы администрации по строительству, промышленности, транспорту, связи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транспорту, связи и ЖКХ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9 месяцев 202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значение публичных слушаний по проекту районного бюджета на 2022 г.- 2023-2024  г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бюджета на 2022г. .- 2023-2024  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прогнозном плане (программе) приватизации муниципального имущества Каменского муниципального района Воронежской области на 2022 год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 утверждении отчета об исполнении в 2021 году прогнозного плана (программе) приватизации муниципального имущества Каме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плана работы Совета народных депутатов Каменского муниципального района на 2022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ubtitleChar">
    <w:name w:val="Subtitle Char"/>
    <w:basedOn w:val="Style1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autoSpaceDE w:val="false"/>
      <w:spacing w:lineRule="exact" w:line="326"/>
      <w:ind w:left="893" w:right="557" w:firstLine="163"/>
      <w:jc w:val="center"/>
    </w:pPr>
    <w:rPr>
      <w:color w:val="000000"/>
      <w:spacing w:val="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56:00Z</dcterms:created>
  <dc:creator>lawer</dc:creator>
  <dc:description/>
  <cp:keywords/>
  <dc:language>en-US</dc:language>
  <cp:lastModifiedBy>*</cp:lastModifiedBy>
  <cp:lastPrinted>2020-12-26T09:49:00Z</cp:lastPrinted>
  <dcterms:modified xsi:type="dcterms:W3CDTF">2020-12-26T06:56:00Z</dcterms:modified>
  <cp:revision>2</cp:revision>
  <dc:subject/>
  <dc:title> </dc:title>
</cp:coreProperties>
</file>