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4">
            <wp:simplePos x="0" y="0"/>
            <wp:positionH relativeFrom="column">
              <wp:posOffset>3030220</wp:posOffset>
            </wp:positionH>
            <wp:positionV relativeFrom="paragraph">
              <wp:posOffset>-129540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Совет народных депутатов Кам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09 декабря   2020 г.                                                                                     № 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изменений  в решение</w:t>
      </w:r>
    </w:p>
    <w:p>
      <w:pPr>
        <w:pStyle w:val="Normal"/>
        <w:rPr/>
      </w:pPr>
      <w:r>
        <w:rPr/>
        <w:t>Совета      народных      депутатов</w:t>
      </w:r>
    </w:p>
    <w:p>
      <w:pPr>
        <w:pStyle w:val="Normal"/>
        <w:rPr/>
      </w:pPr>
      <w:r>
        <w:rPr/>
        <w:t>Каменского муниципального района</w:t>
      </w:r>
    </w:p>
    <w:p>
      <w:pPr>
        <w:pStyle w:val="Normal"/>
        <w:rPr/>
      </w:pPr>
      <w:r>
        <w:rPr/>
        <w:t>от   25.12.2019г.  № 171 «О  районном</w:t>
      </w:r>
    </w:p>
    <w:p>
      <w:pPr>
        <w:pStyle w:val="Normal"/>
        <w:rPr/>
      </w:pPr>
      <w:r>
        <w:rPr/>
        <w:t xml:space="preserve"> </w:t>
      </w:r>
      <w:r>
        <w:rPr/>
        <w:t xml:space="preserve">бюджете на  2020  год   и   плановый </w:t>
      </w:r>
    </w:p>
    <w:p>
      <w:pPr>
        <w:pStyle w:val="Normal"/>
        <w:rPr/>
      </w:pPr>
      <w:r>
        <w:rPr/>
        <w:t>период 2021 и 2022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ab/>
        <w:t xml:space="preserve"> 1. Внести в решение Совета народных депутатов Каменского муниципального района от 25.12.2019г. №171 «О районном бюджете на 2020 год и плановый период 2021 и 2022 годов» (в редакции решения №188 от 26.06.2020г.)   следующие изменения и дополнения:</w:t>
      </w:r>
    </w:p>
    <w:p>
      <w:pPr>
        <w:pStyle w:val="Normal"/>
        <w:rPr/>
      </w:pPr>
      <w:r>
        <w:rPr/>
        <w:tab/>
        <w:t>1)  статью 1 «Основные характеристики районного бюджета на 2020 год и плановый период 2021 и 2022 годов» изложить в следующей редакции:</w:t>
      </w:r>
    </w:p>
    <w:p>
      <w:pPr>
        <w:pStyle w:val="Normal"/>
        <w:rPr/>
      </w:pPr>
      <w:r>
        <w:rPr/>
        <w:tab/>
        <w:t xml:space="preserve"> «1. Утвердить основные  характеристики районного бюджета на 2020 год:</w:t>
      </w:r>
    </w:p>
    <w:p>
      <w:pPr>
        <w:pStyle w:val="Normal"/>
        <w:rPr/>
      </w:pPr>
      <w:r>
        <w:rPr/>
        <w:t>1) прогнозируемый общий  объем доходов районного бюджета в сумме 694946,41908   тыс. рублей, из них безвозмездные поступления    в сумме 577 035,41908  тыс. рублей, из них:</w:t>
      </w:r>
    </w:p>
    <w:p>
      <w:pPr>
        <w:pStyle w:val="Normal"/>
        <w:rPr/>
      </w:pPr>
      <w:r>
        <w:rPr/>
        <w:tab/>
        <w:t>- безвозмездные поступления из областного бюджета в сумме 556 689,81908  тыс. рублей, в том числе дотации   49806,0 тыс. руб., субсидии  339 902,51908 тыс. руб., субвенции   161 408,5 тыс. руб., иные межбюджетные трансферты, имеющих целевое назначение 5572,8 тыс. руб.;</w:t>
      </w:r>
    </w:p>
    <w:p>
      <w:pPr>
        <w:pStyle w:val="Normal"/>
        <w:rPr/>
      </w:pPr>
      <w:r>
        <w:rPr/>
        <w:tab/>
        <w:t>- безвозмездные поступления из бюджетов поселений   20150,6 тыс. руб.</w:t>
      </w:r>
    </w:p>
    <w:p>
      <w:pPr>
        <w:pStyle w:val="Normal"/>
        <w:rPr/>
      </w:pPr>
      <w:r>
        <w:rPr/>
        <w:tab/>
        <w:t>2) общий объем расходов районного бюджета в сумме   718 075,07908  тыс. рублей;</w:t>
      </w:r>
    </w:p>
    <w:p>
      <w:pPr>
        <w:pStyle w:val="Normal"/>
        <w:rPr/>
      </w:pPr>
      <w:r>
        <w:rPr/>
        <w:tab/>
        <w:t xml:space="preserve">3) прогнозируемый дефицит районного бюджета на 2020 год в сумме  23 128,66 тыс. рублей, источники внутреннего финансирования  </w:t>
        <w:tab/>
        <w:t xml:space="preserve">  дефицита районного бюджета  на 2020 год и плановый период 2021 и 2022 годов согласно приложению 1 к настоящему решению.»</w:t>
      </w:r>
    </w:p>
    <w:p>
      <w:pPr>
        <w:pStyle w:val="Normal"/>
        <w:rPr/>
      </w:pPr>
      <w:r>
        <w:rPr/>
        <w:tab/>
        <w:t>2) в статье 8 «Межбюджетные трансферты» внести следующие изменения:</w:t>
        <w:tab/>
      </w:r>
    </w:p>
    <w:p>
      <w:pPr>
        <w:pStyle w:val="Normal"/>
        <w:rPr/>
      </w:pPr>
      <w:r>
        <w:rPr/>
        <w:t>- пункт 8. изложить в следующей редакции: «Утвердить объем межбюджетных трансфертов на укрепление материально-технической базы домов культуры в населенных пунктах с числом жителей до 50 тыс. человек на 2020 год в сумме 2143,92881 тыс. рублей администрации  Марковского  сельского поселения.»</w:t>
      </w:r>
    </w:p>
    <w:p>
      <w:pPr>
        <w:pStyle w:val="Normal"/>
        <w:rPr/>
      </w:pPr>
      <w:r>
        <w:rPr/>
        <w:tab/>
        <w:t xml:space="preserve"> - пункт 10. изложить в следующей редакции: «Утвердить объем межбюджетных трансфертов на капитальный ремонт учреждений культуры  на 2020 год в сумме 4124,0 тыс. рублей администрации Дегтяренского сельского поселения.»</w:t>
      </w:r>
    </w:p>
    <w:p>
      <w:pPr>
        <w:pStyle w:val="Normal"/>
        <w:rPr/>
      </w:pPr>
      <w:r>
        <w:rPr/>
        <w:tab/>
        <w:t>- пункт 11. изложить в следующей редакции: «Утвердить объем межбюджетных трансфертов на социально-значимые расходы на 2020 год в сумме 1003 тыс. рублей согласно приложению 20</w:t>
      </w:r>
      <w:r>
        <w:rPr>
          <w:color w:val="FF0000"/>
        </w:rPr>
        <w:t xml:space="preserve"> </w:t>
      </w:r>
      <w:r>
        <w:rPr/>
        <w:t>к настоящему решению.»</w:t>
      </w:r>
    </w:p>
    <w:p>
      <w:pPr>
        <w:pStyle w:val="Normal"/>
        <w:rPr/>
      </w:pPr>
      <w:r>
        <w:rPr/>
        <w:tab/>
        <w:t>- пункт 12. изложить в следующей редакции: « Утвердить объем межбюджетных трансфертов на социально-значимые расходы за счет межбюджетных трансфертов из областного бюджета на поощрение Каменского муниципального района  за достижение наилучших значений региональных показателей эффективности развития  на 2020 год в сумме 1887,44 тыс. рублей согласно приложению 21 к настоящему решению.»</w:t>
      </w:r>
    </w:p>
    <w:p>
      <w:pPr>
        <w:pStyle w:val="Normal"/>
        <w:rPr/>
      </w:pPr>
      <w:r>
        <w:rPr/>
        <w:t>- пункт 13. изложить в следующей редакции: «Утвердить объем межбюджетных трансфертов на бюджетные инвестиции в объекты капитального строительства муниципальной собственности муниципальных образований на 2020 год в сумме 67893,6 тыс. рублей согласно приложению 22 к настоящему решению.»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>3)   в приложении 1 «Источники  внутреннего финансирования дефицита районного бюджета на 2020 год и плановый период 2021 и 2022 годов»:</w:t>
      </w:r>
    </w:p>
    <w:p>
      <w:pPr>
        <w:pStyle w:val="Normal"/>
        <w:rPr/>
      </w:pPr>
      <w:r>
        <w:rPr/>
        <w:t>- в строке Код показателя «01 00 00 00 00 0000 00000», Наименование показателя «Источники внутреннего финансирования дефицита бюджета», в столбце «2020 год» цифры «31700,0» заменить цифрами «23 128,66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оки: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49"/>
        <w:gridCol w:w="1578"/>
        <w:gridCol w:w="1436"/>
        <w:gridCol w:w="1283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40,4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4758,61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036,252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3713,01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036,252</w:t>
            </w:r>
          </w:p>
        </w:tc>
      </w:tr>
      <w:tr>
        <w:trPr>
          <w:trHeight w:val="23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799,054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,252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753,454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252</w:t>
            </w:r>
          </w:p>
        </w:tc>
      </w:tr>
    </w:tbl>
    <w:p>
      <w:pPr>
        <w:pStyle w:val="Normal"/>
        <w:rPr/>
      </w:pPr>
      <w:r>
        <w:rPr/>
        <w:t>заменить строками: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424"/>
        <w:gridCol w:w="1403"/>
        <w:gridCol w:w="1417"/>
        <w:gridCol w:w="1283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469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5300,8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036,252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5300,8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5036,252</w:t>
            </w:r>
          </w:p>
        </w:tc>
      </w:tr>
      <w:tr>
        <w:trPr>
          <w:trHeight w:val="23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9,91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,252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9,91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881,54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 в приложении 2 «Объем поступлений доходов районного бюджета Каменского муниципального района по основным источникам на 2020 год и плановый период 2021 и 2022 годов»:  </w:t>
      </w:r>
    </w:p>
    <w:p>
      <w:pPr>
        <w:pStyle w:val="Normal"/>
        <w:rPr/>
      </w:pPr>
      <w:r>
        <w:rPr/>
        <w:t>- в строке Код показателя «000 8 50 00000 00 0000 000», Наименование показателя «Доходы бюджета –Всего», в столбце «2020 год» цифры «628017,70304» заменить цифрами «694946,41908»;</w:t>
      </w:r>
    </w:p>
    <w:p>
      <w:pPr>
        <w:pStyle w:val="Normal"/>
        <w:rPr/>
      </w:pPr>
      <w:r>
        <w:rPr/>
        <w:t xml:space="preserve">   </w:t>
      </w:r>
      <w:r>
        <w:rPr/>
        <w:t>- в строке Код показателя «000 2 00 00000 00 0000 000», Наименование показателя «БЕЗВОЗМЕЗДНЫЕ ПОСТУПЛЕНИЯ», в столбце «2020 год» цифры «510106,70304» заменить цифрами «577035,41908»;</w:t>
      </w:r>
    </w:p>
    <w:p>
      <w:pPr>
        <w:pStyle w:val="Normal"/>
        <w:rPr/>
      </w:pPr>
      <w:r>
        <w:rPr/>
        <w:t>- в строке Код показателя «000 2 02 00000 00 0000 000», Наименование показателя «БЕЗВОЗМЕЗДНЫЕ ПОСТУПЛЕНИЯ ОТ ДРУГИХ БЮДЖЕТОВ БЮДЖЕТНОЙ СИСТЕМЫ РОССИЙСКОЙ ФЕДЕРАЦИИ», в столбце «2020 год» цифры «509911,70304» заменить цифрами «576840,419,08»;</w:t>
      </w:r>
    </w:p>
    <w:p>
      <w:pPr>
        <w:pStyle w:val="Normal"/>
        <w:rPr/>
      </w:pPr>
      <w:r>
        <w:rPr/>
        <w:t>- в строке Код показателя «000 2 02 20000 00 0000 150», Наименование показателя «Субсидии бюджетам бюджетной системы Российской Федерации (межбюджетные субсидии)», в столбце «2020год» цифры «279408,20304» заменить цифрами «339902,51908»;</w:t>
      </w:r>
    </w:p>
    <w:p>
      <w:pPr>
        <w:pStyle w:val="Normal"/>
        <w:rPr/>
      </w:pPr>
      <w:r>
        <w:rPr/>
        <w:t xml:space="preserve"> </w:t>
      </w:r>
      <w:r>
        <w:rPr/>
        <w:t>- в строке Код показателя «000 2 02 20770 00 0000 150», Наименование показателя «Субсидии бюджетам на софинансирование капитальных вложений в объекты муниципальной собственности», в столбце «2020год» цифры «118665,3» заменить цифрами «181152,6»;</w:t>
      </w:r>
    </w:p>
    <w:p>
      <w:pPr>
        <w:pStyle w:val="Normal"/>
        <w:rPr/>
      </w:pPr>
      <w:r>
        <w:rPr/>
        <w:t>- в строке Код показателя «000 2 02 20770 05 0000 150», Наименование показателя «Субсидии бюджетам муниципальных районов на софинансирование капитальных вложений в объекты муниципальной собственности», в столбце «2020год» цифры «118665,3» заменить цифрами «181152,6»;</w:t>
      </w:r>
    </w:p>
    <w:p>
      <w:pPr>
        <w:pStyle w:val="Normal"/>
        <w:rPr/>
      </w:pPr>
      <w:r>
        <w:rPr/>
        <w:t>- в строке Код показателя «</w:t>
      </w:r>
      <w:r>
        <w:rPr>
          <w:color w:val="000000"/>
        </w:rPr>
        <w:t>000 2 02 25255 00 0000 150</w:t>
      </w:r>
      <w:r>
        <w:rPr/>
        <w:t>», Наименование показателя «</w:t>
      </w:r>
      <w:r>
        <w:rPr>
          <w:color w:val="000000"/>
        </w:rPr>
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</w:r>
      <w:r>
        <w:rPr/>
        <w:t>», в столбце «2020год» цифры «</w:t>
      </w:r>
      <w:r>
        <w:rPr>
          <w:color w:val="000000"/>
        </w:rPr>
        <w:t>50151,3</w:t>
      </w:r>
      <w:r>
        <w:rPr/>
        <w:t>» заменить цифрами «50060,1»;</w:t>
      </w:r>
    </w:p>
    <w:p>
      <w:pPr>
        <w:pStyle w:val="Normal"/>
        <w:rPr/>
      </w:pPr>
      <w:r>
        <w:rPr/>
        <w:t>- в строке Код показателя «</w:t>
      </w:r>
      <w:r>
        <w:rPr>
          <w:color w:val="000000"/>
        </w:rPr>
        <w:t>000 2 02 25255 05 0000 150</w:t>
      </w:r>
      <w:r>
        <w:rPr/>
        <w:t>», Наименование показателя «</w:t>
      </w:r>
      <w:r>
        <w:rPr>
          <w:color w:val="000000"/>
        </w:rPr>
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</w:r>
      <w:r>
        <w:rPr/>
        <w:t>», в столбце «2020год» цифры «</w:t>
      </w:r>
      <w:r>
        <w:rPr>
          <w:color w:val="000000"/>
        </w:rPr>
        <w:t>50151,3</w:t>
      </w:r>
      <w:r>
        <w:rPr/>
        <w:t>» заменить цифрами «50060,1»;</w:t>
      </w:r>
    </w:p>
    <w:p>
      <w:pPr>
        <w:pStyle w:val="Normal"/>
        <w:rPr/>
      </w:pPr>
      <w:r>
        <w:rPr/>
        <w:t>- после строки:</w:t>
      </w:r>
    </w:p>
    <w:tbl>
      <w:tblPr>
        <w:tblW w:w="11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3"/>
        <w:gridCol w:w="996"/>
        <w:gridCol w:w="566"/>
        <w:gridCol w:w="567"/>
        <w:gridCol w:w="2060"/>
      </w:tblGrid>
      <w:tr>
        <w:trPr>
          <w:trHeight w:val="7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55 05 0000 150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60,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- добавить строки:</w:t>
      </w:r>
    </w:p>
    <w:tbl>
      <w:tblPr>
        <w:tblW w:w="11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4337"/>
        <w:gridCol w:w="1116"/>
        <w:gridCol w:w="558"/>
        <w:gridCol w:w="559"/>
        <w:gridCol w:w="2060"/>
      </w:tblGrid>
      <w:tr>
        <w:trPr>
          <w:trHeight w:val="70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00000 150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0,3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50000 150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0,3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- в строке Код показателя «</w:t>
      </w:r>
      <w:r>
        <w:rPr>
          <w:color w:val="000000"/>
        </w:rPr>
        <w:t>000 2 02 25467 00 0000 150</w:t>
      </w:r>
      <w:r>
        <w:rPr/>
        <w:t>», Наименование показателя «</w:t>
      </w:r>
      <w:r>
        <w:rPr>
          <w:color w:val="000000"/>
        </w:rPr>
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/>
        <w:t>», в столбце «2020год» цифры «</w:t>
      </w:r>
      <w:r>
        <w:rPr>
          <w:color w:val="000000"/>
        </w:rPr>
        <w:t>3000</w:t>
      </w:r>
      <w:r>
        <w:rPr/>
        <w:t>» заменить цифрами «2138,46319»;</w:t>
      </w:r>
    </w:p>
    <w:p>
      <w:pPr>
        <w:pStyle w:val="Normal"/>
        <w:rPr/>
      </w:pPr>
      <w:r>
        <w:rPr/>
        <w:t>- в строке Код показателя «</w:t>
      </w:r>
      <w:r>
        <w:rPr>
          <w:color w:val="000000"/>
        </w:rPr>
        <w:t>000 2 02 25467 05 0000 150</w:t>
      </w:r>
      <w:r>
        <w:rPr/>
        <w:t>», Наименование показателя «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000000"/>
        </w:rPr>
        <w:t xml:space="preserve"> </w:t>
      </w:r>
      <w:r>
        <w:rPr/>
        <w:t>», в столбце «2020год» цифры «</w:t>
      </w:r>
      <w:r>
        <w:rPr>
          <w:color w:val="000000"/>
        </w:rPr>
        <w:t>3000</w:t>
      </w:r>
      <w:r>
        <w:rPr/>
        <w:t>» заменить цифрами «2138,46319»;</w:t>
      </w:r>
    </w:p>
    <w:p>
      <w:pPr>
        <w:pStyle w:val="Normal"/>
        <w:rPr/>
      </w:pPr>
      <w:r>
        <w:rPr/>
        <w:t xml:space="preserve">  </w:t>
      </w:r>
      <w:r>
        <w:rPr/>
        <w:t>- после строки:</w:t>
      </w:r>
    </w:p>
    <w:tbl>
      <w:tblPr>
        <w:tblW w:w="11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359"/>
        <w:gridCol w:w="1066"/>
        <w:gridCol w:w="562"/>
        <w:gridCol w:w="563"/>
        <w:gridCol w:w="2060"/>
      </w:tblGrid>
      <w:tr>
        <w:trPr>
          <w:trHeight w:val="70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84,4558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- добавить строки:</w:t>
      </w:r>
    </w:p>
    <w:tbl>
      <w:tblPr>
        <w:tblW w:w="11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337"/>
        <w:gridCol w:w="1116"/>
        <w:gridCol w:w="558"/>
        <w:gridCol w:w="559"/>
        <w:gridCol w:w="2060"/>
      </w:tblGrid>
      <w:tr>
        <w:trPr>
          <w:trHeight w:val="7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,27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5 0000 150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,27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- в строке Код показателя «000 2 02 29999 00 0000 150», Наименование показателя «Прочие субсидии», в столбце «2020год» цифры «47456,737» заменить цифрами «43690,863»;</w:t>
      </w:r>
    </w:p>
    <w:p>
      <w:pPr>
        <w:pStyle w:val="Normal"/>
        <w:rPr/>
      </w:pPr>
      <w:r>
        <w:rPr/>
        <w:t>- в строке Код показателя «000 2 02 29999 05 0000 150», Наименование показателя «Прочие субсидии бюджетам муниципальных районов», в столбце «2020год» цифры «47476,737» заменить цифрами «43690,863»;</w:t>
      </w:r>
    </w:p>
    <w:p>
      <w:pPr>
        <w:pStyle w:val="Normal"/>
        <w:rPr/>
      </w:pPr>
      <w:r>
        <w:rPr/>
        <w:t>- в строке Код показателя «000 2 02 30000 00 0000 150», Наименование показателя «Субвенции бюджетам бюджетной системы Российской Федерации», в столбце «2020год» цифры «154974,1» заменить цифрами «161408,5»;</w:t>
      </w:r>
    </w:p>
    <w:p>
      <w:pPr>
        <w:pStyle w:val="Normal"/>
        <w:rPr/>
      </w:pPr>
      <w:r>
        <w:rPr/>
        <w:t>- в строке Код показателя «000 2 02 30029 00 0000 150», Наименование показателя «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, в столбце «2020год» цифры «535» заменить цифрами «396,2»;</w:t>
      </w:r>
    </w:p>
    <w:p>
      <w:pPr>
        <w:pStyle w:val="Normal"/>
        <w:rPr/>
      </w:pPr>
      <w:r>
        <w:rPr/>
        <w:t>- в строке Код показателя «000 2 02 30029 05 0000 150», Наименование показателя «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, в столбце «2020год» цифры «535» заменить цифрами «396,2»;</w:t>
      </w:r>
    </w:p>
    <w:p>
      <w:pPr>
        <w:pStyle w:val="Normal"/>
        <w:rPr/>
      </w:pPr>
      <w:r>
        <w:rPr/>
        <w:t>- в строке Код показателя «000 2 02 35260  00 0000 150», Наименование показателя «Субвенции бюджетам на выплату единовременного пособия при всех формах устройства детей, лишенных родительского попечения, в семью», в столбце «2020год» цифры «419,0» заменить цифрами «18,1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троке Код показателя «000 2 02 35260  05 0000 150», Наименование показателя «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», в столбце «2020год» цифры «419,0» заменить цифрами «18,1»;</w:t>
      </w:r>
    </w:p>
    <w:p>
      <w:pPr>
        <w:pStyle w:val="Normal"/>
        <w:rPr/>
      </w:pPr>
      <w:r>
        <w:rPr/>
        <w:t>- в строке Код показателя «000 2 02 39999 00 0000 150», Наименование показателя «Прочие субвенции», в столбце «2020год» цифры «141694,1» заменить цифрами «147622,6»;</w:t>
      </w:r>
    </w:p>
    <w:p>
      <w:pPr>
        <w:pStyle w:val="Normal"/>
        <w:rPr/>
      </w:pPr>
      <w:r>
        <w:rPr/>
        <w:t>- в строке Код показателя «000 2 02 39999 05 0000 150», Наименование показателя «Прочие субвенции бюджетам муниципальных районов», в столбце «2020год» цифры «141694,1» заменить цифрами «148668,2»;</w:t>
      </w:r>
    </w:p>
    <w:p>
      <w:pPr>
        <w:pStyle w:val="Normal"/>
        <w:rPr/>
      </w:pPr>
      <w:r>
        <w:rPr/>
        <w:t>5)   приложение 8 «Ведомственная  структура расходов районного бюджета   на 2020 год и плановый период 2021 и 2022 годов» изложить в новой редакции согласно приложению 1 к настоящему решению;</w:t>
      </w:r>
    </w:p>
    <w:p>
      <w:pPr>
        <w:pStyle w:val="Normal"/>
        <w:rPr/>
      </w:pPr>
      <w:r>
        <w:rPr/>
        <w:t>6)   приложение 9 «Распределение бюджетных ассигнований на 2020 год и плановый период 2021 и 2022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2 к настоящему решению;</w:t>
      </w:r>
    </w:p>
    <w:p>
      <w:pPr>
        <w:pStyle w:val="Normal"/>
        <w:rPr/>
      </w:pPr>
      <w:r>
        <w:rPr/>
        <w:t>7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0 год и плановый период 2021 и 2022 годов» изложить в новой редакции согласно приложению 3 к настоящему решению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8) приложение 11 «Бюджетные ассигнования на 2020 год и плановый период 2021 и 2022 годов на исполнение публичных нормативных обязательств Каменского муниципального района» изложить в новой редакции согласно приложению 4 к настоящему решению;</w:t>
      </w:r>
    </w:p>
    <w:p>
      <w:pPr>
        <w:pStyle w:val="Normal"/>
        <w:rPr/>
      </w:pPr>
      <w:r>
        <w:rPr/>
        <w:t>9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ельного строительства муниципальной собственности Каменского муниципального района, включаемые в районную адресную инвестиционную программу на 2020 год и плановый период 2021 и 2022 год» изложить в новой редакции согласно приложению 5 к настоящему решению;</w:t>
      </w:r>
    </w:p>
    <w:p>
      <w:pPr>
        <w:pStyle w:val="Normal"/>
        <w:rPr/>
      </w:pPr>
      <w:r>
        <w:rPr/>
        <w:t>10) приложение 20 «Распределение межбюджетных трансфертов бюджетам поселений из бюджета муниципального района на социально-значимые расходы на 2020 год» изложить в   новой редакции согласно приложению 6 к настоящему решению;</w:t>
      </w:r>
    </w:p>
    <w:p>
      <w:pPr>
        <w:pStyle w:val="Normal"/>
        <w:rPr/>
      </w:pPr>
      <w:r>
        <w:rPr/>
        <w:t>11) приложение 21 «Распределение межбюджетных трансфертов бюджетам поселений  из бюджета муниципального района на социально-значимые расходы за счет межбюджетных трансфертов из областного бюджета на поощрение Каменского муниципального района за достижение наилучших значений региональных показателей эффективности развития на 20 год» изложить в   новой редакции согласно приложению 7 к настоящему решению;</w:t>
      </w:r>
    </w:p>
    <w:p>
      <w:pPr>
        <w:pStyle w:val="Normal"/>
        <w:rPr/>
      </w:pPr>
      <w:r>
        <w:rPr/>
        <w:t>12) приложение 22 «Распределение межбюджетных трансфертов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2020 год» изложить в   новой редакции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менского муниципального района                       Н.А. Жигулин </w:t>
      </w:r>
    </w:p>
    <w:p>
      <w:pPr>
        <w:pStyle w:val="1H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1H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H1"/>
        <w:rPr/>
      </w:pPr>
      <w:r>
        <w:rPr>
          <w:b w:val="false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омственная структура расходов районного бюджета на 2020 год и плановый период 2021 и 2022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940,6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52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89,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3,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в области обращения с животными без владельцев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8 7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78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а в форме субсидии на реализацию проектов развития потребительской коопе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доставление гранта в форме субсидии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 8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одключение цифрового телевидения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 сельских территор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 6 01 L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30,328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2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2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1 01 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9,3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2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9,3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9,3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808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808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331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68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171,6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966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80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5,473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505,473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5,6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1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8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</w:tr>
      <w:tr>
        <w:trPr>
          <w:trHeight w:val="24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373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89,692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89,692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89,692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1,4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,9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2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7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2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,129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0,45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0,45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,45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6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39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,76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5,76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16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,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3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742,39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446,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216,54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,2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928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мероприятий по капитальному 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61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884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8057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075,079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881,541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036,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 xml:space="preserve">бюджетных ассигнований   на 2020 год   и плановый период 2021 и 2022 годов  </w:t>
      </w:r>
    </w:p>
    <w:p>
      <w:pPr>
        <w:pStyle w:val="Normal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25"/>
        <w:gridCol w:w="567"/>
        <w:gridCol w:w="1277"/>
        <w:gridCol w:w="567"/>
        <w:gridCol w:w="929"/>
        <w:gridCol w:w="916"/>
        <w:gridCol w:w="993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075,079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880,54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036,2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0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56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</w:tr>
      <w:tr>
        <w:trPr>
          <w:trHeight w:val="6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18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3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,3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,3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57,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</w:t>
            </w:r>
          </w:p>
        </w:tc>
      </w:tr>
      <w:tr>
        <w:trPr>
          <w:trHeight w:val="68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9</w:t>
            </w:r>
          </w:p>
        </w:tc>
      </w:tr>
      <w:tr>
        <w:trPr>
          <w:trHeight w:val="26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</w:tr>
      <w:tr>
        <w:trPr>
          <w:trHeight w:val="30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8</w:t>
            </w:r>
          </w:p>
        </w:tc>
      </w:tr>
      <w:tr>
        <w:trPr>
          <w:trHeight w:val="30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2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88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8 7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>
          <w:trHeight w:val="6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7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6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6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73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лого и среднего предпринимательства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1 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а в форме субсидий  на реализацию проектов развития потребительской коопераци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гранта в форме субсидий 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8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44,3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,27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263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,0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356,9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4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354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750,473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5,473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5,473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5,473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5,6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1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8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373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14,692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89,692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89,692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89,692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1,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,9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2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2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41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7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,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,129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0,0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3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0,4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,4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5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6,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2</w:t>
            </w:r>
          </w:p>
        </w:tc>
      </w:tr>
      <w:tr>
        <w:trPr>
          <w:trHeight w:val="21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39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>
          <w:trHeight w:val="72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5,760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,760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5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,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5,760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9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,6</w:t>
            </w:r>
          </w:p>
        </w:tc>
      </w:tr>
      <w:tr>
        <w:trPr>
          <w:trHeight w:val="136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160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,6</w:t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6</w:t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97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8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542,519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58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7,119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1,328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9,3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0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0,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,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9,3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9,3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808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808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6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331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68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3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6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79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79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5,79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928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.86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9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2 </w:t>
            </w:r>
            <w:r>
              <w:rPr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55,0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77,8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28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23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5,7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3,61</w:t>
            </w:r>
          </w:p>
        </w:tc>
      </w:tr>
      <w:tr>
        <w:trPr>
          <w:trHeight w:val="23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 развитие сельских территорий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 6 01 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45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>
          <w:trHeight w:val="26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24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56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8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 районном бюджете на 2020 год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1 и 2022 годов»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0 год и плановый период 2021 и 2022 годо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092"/>
        <w:gridCol w:w="1463"/>
        <w:gridCol w:w="515"/>
        <w:gridCol w:w="428"/>
        <w:gridCol w:w="470"/>
        <w:gridCol w:w="1376"/>
        <w:gridCol w:w="1272"/>
        <w:gridCol w:w="1355"/>
      </w:tblGrid>
      <w:tr>
        <w:trPr>
          <w:tblHeader w:val="true"/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В С Е Г 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075,079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881,541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36,25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759,6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31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328,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995,166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1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34,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05,473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0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59,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8,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0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15,6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9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61,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,8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15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61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7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373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89,692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46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75,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0,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5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31,4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2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25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4,9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2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2,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L30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77.7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L30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82.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65.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0.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48.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1 02 S8</w:t>
            </w:r>
            <w:r>
              <w:rPr>
                <w:bCs/>
                <w:color w:val="000000"/>
                <w:lang w:val="en-US"/>
              </w:rPr>
              <w:t>8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  <w:r>
              <w:rPr>
                <w:bCs/>
                <w:color w:val="000000"/>
              </w:rPr>
              <w:t xml:space="preserve">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1 Е4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52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5,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L25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6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2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,129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2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80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60,45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95,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0,45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95,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46,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8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,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3 01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39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5,760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5,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9,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5,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5,760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9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3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4,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4 02 78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16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16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муниципальных служащих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804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социальной помощи отдельным категориям граждан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806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80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807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5,078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,078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,078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3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813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9,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защиты населения от чрезвычайных ситуаций и пожар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814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9,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9,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5,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316,328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5427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26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459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459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 1 01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 01 L5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5145,32004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20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2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8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6 2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00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43</w:t>
            </w:r>
            <w:r>
              <w:rPr>
                <w:bCs/>
                <w:color w:val="000000"/>
                <w:lang w:val="en-US"/>
              </w:rPr>
              <w:t>29.320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8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880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329.320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8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0 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,808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,808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88.331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0.685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8.9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86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6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6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880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физической культуры и спорта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80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малого и среднего предпринимательства в Каменском муниципальном районе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1 81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гранта в форме субсидий на реализацию проектов развития потребительской коопераци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25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доставление гранта в форме субсидии на реализацию проектов развития потребительской кооперации (работ, услуг)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25 886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2,1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8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в области обращения с животными без владельцев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78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программа «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Создание условий для обеспечения доступного и комфортного жилья сельского на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6 01 L5760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2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 7 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78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,9</w:t>
            </w:r>
          </w:p>
        </w:tc>
      </w:tr>
      <w:tr>
        <w:trPr>
          <w:trHeight w:val="8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742,393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46,8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16,54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205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80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278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75397,5932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92,9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31,24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1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1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2713,5932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20,9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75,24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8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4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2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02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2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,27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0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,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6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3,928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7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4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сельских учреждений культуры)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5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61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8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805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7,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6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1,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1,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7,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</w:tr>
      <w:tr>
        <w:trPr>
          <w:trHeight w:val="9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сходы на обеспечение функций органов местного самоуправления (Иные  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7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1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0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82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3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58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8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6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9,1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 05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8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7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7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7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8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,9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1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О районном бюджете на 2020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лановый период 2021 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ные ассигнования на 2020 год и плановый период 2021 и 2022 годов на исполнение публичных нормативных обязательств Каме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40"/>
        <w:gridCol w:w="545"/>
        <w:gridCol w:w="850"/>
        <w:gridCol w:w="766"/>
        <w:gridCol w:w="7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6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66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</w:t>
            </w: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6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66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>Приложение  1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айонном бюджете на 2020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 на 2020 год и плановый период 2021 и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Сумма (тыс. руб.)</w:t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355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0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ab/>
        <w:t xml:space="preserve">      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0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межбюджетных трансфертов бюджетам поселений из     бюджета муниципального района  на социально-значимые расходы</w:t>
      </w:r>
    </w:p>
    <w:p>
      <w:pPr>
        <w:pStyle w:val="Normal"/>
        <w:rPr/>
      </w:pPr>
      <w:r>
        <w:rPr/>
        <w:t xml:space="preserve">на 2020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1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ab/>
        <w:t xml:space="preserve">      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0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социально-значимые расходы за счет межбюджетных трансфертов из областного бюджета на  поощрение Каменского муниципального района за достижение наилучших значений региональных показателей эффективности развития на 2020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овета народных депутатов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25.12.2019г. №171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бюджете на 2020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2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ab/>
        <w:t xml:space="preserve">      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0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                         на 2020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92"/>
        <w:gridCol w:w="1781"/>
      </w:tblGrid>
      <w:tr>
        <w:trPr>
          <w:trHeight w:val="1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1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менского городского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685,1</w:t>
            </w:r>
          </w:p>
        </w:tc>
      </w:tr>
      <w:tr>
        <w:trPr>
          <w:trHeight w:val="1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9,7</w:t>
            </w:r>
          </w:p>
        </w:tc>
      </w:tr>
      <w:tr>
        <w:trPr>
          <w:trHeight w:val="1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80,0</w:t>
            </w:r>
          </w:p>
        </w:tc>
      </w:tr>
      <w:tr>
        <w:trPr>
          <w:trHeight w:val="9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вартальной котельной, расположенной по адресу Воронежская область, п.г.т. Каменка, ул. Ленина (24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45,8</w:t>
            </w:r>
          </w:p>
        </w:tc>
      </w:tr>
      <w:tr>
        <w:trPr>
          <w:trHeight w:val="6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59,6</w:t>
            </w:r>
          </w:p>
        </w:tc>
      </w:tr>
      <w:tr>
        <w:trPr>
          <w:trHeight w:val="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егтяренского сельского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15,4</w:t>
            </w:r>
          </w:p>
        </w:tc>
      </w:tr>
      <w:tr>
        <w:trPr>
          <w:trHeight w:val="12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15/91/1 и ликвидационный тампонаж скважины №15/91 в с. Гойкалово Дегтяренского  сельского поселения Каменского муниципального района Воронеж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5,4</w:t>
            </w:r>
          </w:p>
        </w:tc>
      </w:tr>
      <w:tr>
        <w:trPr>
          <w:trHeight w:val="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587,7</w:t>
            </w:r>
          </w:p>
        </w:tc>
      </w:tr>
      <w:tr>
        <w:trPr>
          <w:trHeight w:val="1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28493/1 и ликвидационный тампонаж скважины №28493 в с. Щербаково Евдаковского  сельского поселения Каменского муниципального района Воронеж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87,7</w:t>
            </w:r>
          </w:p>
        </w:tc>
      </w:tr>
      <w:tr>
        <w:trPr>
          <w:trHeight w:val="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рпенковского сельского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336,3</w:t>
            </w:r>
          </w:p>
        </w:tc>
      </w:tr>
      <w:tr>
        <w:trPr>
          <w:trHeight w:val="1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8463/1 и ликвидационный тампонаж скважины №8463 в с. Карпенково  Карпенковского  сельского поселения Каменского муниципального района Воронеж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,3</w:t>
            </w:r>
          </w:p>
        </w:tc>
      </w:tr>
      <w:tr>
        <w:trPr>
          <w:trHeight w:val="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Марковского сельского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9,1</w:t>
            </w:r>
          </w:p>
        </w:tc>
      </w:tr>
      <w:tr>
        <w:trPr>
          <w:trHeight w:val="12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7248 и ликвидационный тампонаж скважины   в с. Марки Марковского сельского поселения Каменского муниципального района Воронеж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9,1</w:t>
            </w:r>
          </w:p>
        </w:tc>
      </w:tr>
      <w:tr>
        <w:trPr>
          <w:trHeight w:val="3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9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2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4">
    <w:name w:val=" Знак Знак4"/>
    <w:basedOn w:val="Style9"/>
    <w:qFormat/>
    <w:rPr>
      <w:b/>
      <w:sz w:val="24"/>
      <w:lang w:val="ru-RU" w:bidi="ar-SA"/>
    </w:rPr>
  </w:style>
  <w:style w:type="character" w:styleId="5">
    <w:name w:val=" Знак Знак5"/>
    <w:basedOn w:val="Style9"/>
    <w:qFormat/>
    <w:rPr>
      <w:b/>
      <w:sz w:val="24"/>
      <w:lang w:val="ru-RU" w:bidi="ar-SA"/>
    </w:rPr>
  </w:style>
  <w:style w:type="character" w:styleId="3">
    <w:name w:val=" Знак Знак3"/>
    <w:basedOn w:val="Style9"/>
    <w:qFormat/>
    <w:rPr>
      <w:sz w:val="24"/>
      <w:lang w:val="en-US" w:bidi="ar-SA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WW8Num3z0">
    <w:name w:val="WW8Num3z0"/>
    <w:qFormat/>
    <w:rPr/>
  </w:style>
  <w:style w:type="character" w:styleId="21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i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7:00Z</dcterms:created>
  <dc:creator>Каменка</dc:creator>
  <dc:description/>
  <cp:keywords/>
  <dc:language>en-US</dc:language>
  <cp:lastModifiedBy>*</cp:lastModifiedBy>
  <cp:lastPrinted>2020-12-10T09:46:00Z</cp:lastPrinted>
  <dcterms:modified xsi:type="dcterms:W3CDTF">2020-12-10T06:47:00Z</dcterms:modified>
  <cp:revision>2</cp:revision>
  <dc:subject/>
  <dc:title>           </dc:title>
</cp:coreProperties>
</file>