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23   » сентября        2020 г.                                                       №  1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с обращениями </w:t>
      </w:r>
    </w:p>
    <w:p>
      <w:pPr>
        <w:pStyle w:val="Normal"/>
        <w:rPr/>
      </w:pPr>
      <w:r>
        <w:rPr>
          <w:sz w:val="28"/>
          <w:szCs w:val="28"/>
        </w:rPr>
        <w:t xml:space="preserve">граждан за 201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информацию руководителя аппарата администрации Каменского муниципального района Райм Е.Н., Совет народных депутатов  Каменского  муниципального района Воронежской области 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руководителя аппарата администрации Каменского муниципального района Райм Е.Н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Информация об обращениях граждан, поступивших в адрес 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администрации Каменского муниципального района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Воронежской области за 2019 го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/>
        <w:spacing w:lineRule="auto" w:line="276" w:before="67" w:after="0"/>
        <w:ind w:firstLine="600"/>
        <w:jc w:val="both"/>
        <w:rPr>
          <w:rStyle w:val="FontStyle11"/>
          <w:bCs/>
          <w:szCs w:val="26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В  Каменском  муниципальном районе  ведется работа по рассмотрению обращений граждан в соответствии с Конституцией Российской Федерации, Федеральным законом от  02 мая 2006 г. № 59-ФЗ «О порядке рассмотрения обращений граждан Российской Федерации».  Систематизация вопросов, содержащихся в обращениях, проводится в соответствии с типовым общероссийским тематическим классификатором обращений граждан, организаций и общественных объединений. Вопросы, содержащиеся в обращениях, распределены в соответствии с тематическим классификатором по пяти тематическим разделам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егулируется порядок рассмотрения обращений отдельных категорий граждан с выездом на место. Для этого организуются регулярные поездки руководителей по району, встречи с населением, которые дополняют работу с обращениями граждан и позволяют на основании полученной информации, принимать оперативные решения по наиболее острым проблемам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и обобщения работы с обращениями граждан и с целью дальнейшего эффективного исполнения Федерального закона от 2 мая 2006 года № 59-ФЗ «О порядке рассмотрения обращений граждан Российской Федерации» на еженедельных совещаниях у главы администрации уделяется внимание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714" w:hanging="357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воевременности рассмотрения обращений и принимаемым по ним обоснованным решениям;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714" w:hanging="357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инятию мер к устранению причин, вызывающих поступление повторных жалоб и заявлений;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714" w:hanging="357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>контролю за соблюдением сроков исполнения  и качеству подготовки ответов по обращениям граждан в соответствии с действующим законодательством.</w:t>
      </w:r>
    </w:p>
    <w:p>
      <w:pPr>
        <w:pStyle w:val="Normal"/>
        <w:shd w:fill="FFFFFF" w:val="clear"/>
        <w:suppressAutoHyphens w:val="true"/>
        <w:spacing w:lineRule="auto" w:line="276" w:before="0" w:after="0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Times New Roman"/>
          <w:sz w:val="28"/>
          <w:szCs w:val="28"/>
          <w:lang w:eastAsia="en-US"/>
        </w:rPr>
        <w:t xml:space="preserve">Решаются  вопросы  улучшения  работы  по  обращению  граждан.  Все обращения, поступившие в администрацию района, контролируются. О результате рассмотрения  обращения  сообщается  заявителю  в  письменной, устной  или электронной форме. Основной задачей при работе с гражданами является принятие мер по предупреждению и разрешению поднимаемых в обращениях граждан проблем. Проводятся расширенные планёрки с руководителями организаций и предприятий, проходят  деловые встречи  с участием  представителей  органов  местного самоуправления  и общественности, мероприятия по  информированию  населения  о  деятельности ОМСУ. </w:t>
      </w:r>
      <w:r>
        <w:rPr>
          <w:sz w:val="28"/>
          <w:szCs w:val="28"/>
        </w:rPr>
        <w:t>Для информирования населения о деятельности администрации Каменского муниципального района  используется  официальный  сайт администра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11"/>
          <w:rFonts w:eastAsia="Times New Roman"/>
          <w:bCs/>
          <w:szCs w:val="26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9 году в администрацию Каменского муниципального района  поступило 35 (7 письменных  и  27 устных обращений граждан), в 2018 году –  79 обращений (52 письменных  и  27  устных обращений граждан)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8 годом, в 2019 году уменьшилось количество поступивших  обращений  (на  44обращения). </w:t>
      </w:r>
    </w:p>
    <w:p>
      <w:pPr>
        <w:pStyle w:val="Style41"/>
        <w:widowControl/>
        <w:tabs>
          <w:tab w:val="clear" w:pos="708"/>
          <w:tab w:val="left" w:pos="7310" w:leader="none"/>
        </w:tabs>
        <w:spacing w:lineRule="auto" w:line="276"/>
        <w:ind w:hanging="0"/>
        <w:rPr/>
      </w:pPr>
      <w:r>
        <w:rPr>
          <w:rStyle w:val="FontStyle12"/>
          <w:rFonts w:eastAsia="Times New Roman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Доли по количеству вопросов в обращениях по тематическим разделам  типового общероссийского классификатора, поступивших на рассмотрение в  администрацию района в письменной  и устной форме в 2019 году  составляют:</w:t>
        <w:tab/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экономика - 14 обращение  или  40%  от  общего  количества обращени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жилищно-коммунальная сфера -  16  обращений  или  46%  от  общего  количества обращени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социальная сфера -  5 обращений  или  14%  от  общего  количества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 w:before="5" w:after="0"/>
        <w:jc w:val="both"/>
        <w:rPr/>
      </w:pPr>
      <w:r>
        <w:rPr>
          <w:rStyle w:val="FontStyle12"/>
          <w:sz w:val="28"/>
          <w:szCs w:val="28"/>
        </w:rPr>
        <w:t>государство, общество, политика – 0 обращения или  0 %  от  общего  количества обращени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оборона, безопасность, законность –   0 обращений  или  0%  от  общего  количества обращ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Наибольшее  количество обращений касалось  вопросов жилищно-коммунальной (жилищного фонда, водоснабжения) </w:t>
      </w:r>
      <w:r>
        <w:rPr>
          <w:sz w:val="28"/>
          <w:szCs w:val="28"/>
        </w:rPr>
        <w:t xml:space="preserve">социальной сфер (оказание  материальной помощи, патриотического воспитания, трудоустройства), вопросов экономики </w:t>
      </w:r>
      <w:r>
        <w:rPr/>
        <w:t xml:space="preserve"> </w:t>
      </w:r>
      <w:r>
        <w:rPr>
          <w:sz w:val="28"/>
          <w:szCs w:val="28"/>
        </w:rPr>
        <w:t xml:space="preserve">(асфальтирования </w:t>
      </w:r>
      <w:r>
        <w:rPr>
          <w:rStyle w:val="FontStyle12"/>
          <w:sz w:val="28"/>
          <w:szCs w:val="28"/>
        </w:rPr>
        <w:t>дорог, модернизации котельных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5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sz w:val="32"/>
      <w:lang w:val="ru-RU" w:bidi="ar-SA"/>
    </w:rPr>
  </w:style>
  <w:style w:type="character" w:styleId="SubtitleChar">
    <w:name w:val="Subtitle Char"/>
    <w:basedOn w:val="Style14"/>
    <w:qFormat/>
    <w:rPr>
      <w:rFonts w:eastAsia="Calibri"/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85"/>
      <w:ind w:firstLine="1219"/>
      <w:jc w:val="both"/>
    </w:pPr>
    <w:rPr>
      <w:color w:val="00000A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color w:val="00000A"/>
      <w:sz w:val="24"/>
      <w:szCs w:val="24"/>
    </w:rPr>
  </w:style>
  <w:style w:type="paragraph" w:styleId="Style16">
    <w:name w:val="Style1"/>
    <w:basedOn w:val="Normal"/>
    <w:qFormat/>
    <w:pPr>
      <w:widowControl w:val="false"/>
      <w:spacing w:lineRule="exact" w:line="322"/>
      <w:jc w:val="center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1:00Z</dcterms:created>
  <dc:creator>*</dc:creator>
  <dc:description/>
  <cp:keywords/>
  <dc:language>en-US</dc:language>
  <cp:lastModifiedBy>*</cp:lastModifiedBy>
  <cp:lastPrinted>2019-12-26T09:59:00Z</cp:lastPrinted>
  <dcterms:modified xsi:type="dcterms:W3CDTF">2020-09-24T06:31:00Z</dcterms:modified>
  <cp:revision>2</cp:revision>
  <dc:subject/>
  <dc:title>Совет народных депутатов Каменского муниципального района</dc:title>
</cp:coreProperties>
</file>