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 w:val="28"/>
        </w:rPr>
      </w:pPr>
      <w:r>
        <w:drawing>
          <wp:anchor behindDoc="1" distT="0" distB="0" distL="0" distR="0" simplePos="0" locked="0" layoutInCell="0" allowOverlap="1" relativeHeight="80">
            <wp:simplePos x="0" y="0"/>
            <wp:positionH relativeFrom="column">
              <wp:posOffset>3192780</wp:posOffset>
            </wp:positionH>
            <wp:positionV relativeFrom="paragraph">
              <wp:posOffset>952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 xml:space="preserve"> </w:t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 декабря  2020 г.                                                                              №  2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 внесении  изменений  в 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     народных     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мен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25.12.2019г.  № 171 «О  район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е на  2020  год   и   планов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2021 и 2022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1. Внести в решение Совета народных депутатов Каменского муниципального района от 25.12.2019г. №171 «О районном бюджете на 2020 год и плановый период 2021 и 2022 годов» (в редакции решений №188 от 26.06.2020г., №203 от 09.12.2020г.)   следующие изменения и допол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 статью 1 «Основные характеристики районного бюджета на 2020 год и плановый период 2021 и 2022 годов»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«1. Утвердить основные  характеристики районного бюджета на 2020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нозируемый общий  объем доходов районного бюджета в сумме 702694,30008   тыс. рублей, из них безвозмездные поступления    в сумме 586415,40008  тыс. рублей, из ни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безвозмездные поступления из областного бюджета в сумме 566211,30008 тыс. рублей, в том числе дотации   49806,0 тыс. руб., субсидии  335961,00008 тыс. руб., субвенции   159618,2 тыс. руб., иные межбюджетные трансферты, имеющих целевое назначение 20826,1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безвозмездные поступления из бюджетов поселений   19554,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) общий объем расходов районного бюджета в сумме   706790,48408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3) прогнозируемый дефицит районного бюджета на 2020 год в сумме  4096,184 тыс. рублей, источники внутреннего финансирования  </w:t>
        <w:tab/>
        <w:t xml:space="preserve">  дефицита районного бюджета  на 2020 год и плановый период 2021 и 2022 годов согласно приложению 1 к настоящему решению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) в статье 8 «Межбюджетные трансферты» внести следующие изменения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нкт 3. изложить в следующей редакции: «Утвердить объем межбюджетных трансфертов  бюджетам поселений на выполнение переданных полномочий по частичному содержанию учреждений образования на 2020 год в сумме 5174 тыс. рублей, на плановый период 2021 год в сумме 5310, тыс. рублей и на 2022 год в сумме 5420 тыс. рублей согласно приложению 15 к настоящему решению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нкт 4. изложить в следующей редакции: «Утвердить объем межбюджетных трансфертов бюджетам поселений на выполнение переданных полномочий по содержанию дорог общего пользования на 2020 год в сумме 15925,2тыс. рублей, на плановый период 2021 год в сумме 18139 тыс. рублей и на 2022 год в сумме 19664 тыс. рублей согласно приложению 16 к настоящему решению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нкт 8. изложить в следующей редакции: «Утвердить объем межбюджетных трансфертов на укрепление материально-технической базы домов культуры в населенных пунктах с числом жителей до 50 тыс. человек на 2020 год в сумме 2142,42881 тыс. рублей администрации  Марковского  сельского поселения.»</w:t>
      </w:r>
    </w:p>
    <w:p>
      <w:pPr>
        <w:pStyle w:val="Normal"/>
        <w:rPr/>
      </w:pPr>
      <w:r>
        <w:rPr>
          <w:sz w:val="24"/>
          <w:szCs w:val="24"/>
        </w:rPr>
        <w:tab/>
        <w:t xml:space="preserve"> - пункт 11. изложить в следующей редакции: «Утвердить объем межбюджетных трансфертов на социально-значимые расходы на 2020 год в сумме 2273,7 тыс. рублей согласно приложению 2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ункт 13. изложить в следующей редакции: «Утвердить объем межбюджетных трансфертов на бюджетные инвестиции в объекты капитального строительства муниципальной собственности муниципальных образований на 2020 год в сумме 64361,3 тыс. рублей согласно приложению 22 к настоящему решению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  в приложении 1 «Источники  внутреннего финансирования дефицита районного бюджета на 2020 год и плановый период 2021 и 2022 годов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строке Код показателя «01 00 00 00 00 0000 00000», Наименование показателя «Источники внутреннего финансирования дефицита бюджета», в столбце «2020 год» цифры «23 128,66» заменить цифрами «4096,184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и:</w:t>
      </w:r>
    </w:p>
    <w:tbl>
      <w:tblPr>
        <w:tblW w:w="111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106"/>
        <w:gridCol w:w="1477"/>
        <w:gridCol w:w="1477"/>
        <w:gridCol w:w="1344"/>
        <w:gridCol w:w="1201"/>
      </w:tblGrid>
      <w:tr>
        <w:trPr>
          <w:trHeight w:val="5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69,09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40,4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</w:tr>
      <w:tr>
        <w:trPr>
          <w:trHeight w:val="8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5300,819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4758,615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411881,5419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5036,252</w:t>
            </w:r>
          </w:p>
        </w:tc>
      </w:tr>
      <w:tr>
        <w:trPr>
          <w:trHeight w:val="8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5300,819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3713,015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1881,5419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5036,252</w:t>
            </w:r>
          </w:p>
        </w:tc>
      </w:tr>
      <w:tr>
        <w:trPr>
          <w:trHeight w:val="23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769,918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7799,054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81,5419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36,252</w:t>
            </w:r>
          </w:p>
        </w:tc>
      </w:tr>
      <w:tr>
        <w:trPr>
          <w:trHeight w:val="83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769,918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53,454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81,5419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3625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нить строками:</w:t>
      </w:r>
    </w:p>
    <w:tbl>
      <w:tblPr>
        <w:tblW w:w="111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2623"/>
        <w:gridCol w:w="1518"/>
        <w:gridCol w:w="1533"/>
        <w:gridCol w:w="1388"/>
      </w:tblGrid>
      <w:tr>
        <w:trPr>
          <w:trHeight w:val="569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436,6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</w:tr>
      <w:tr>
        <w:trPr>
          <w:trHeight w:val="831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702694,30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1881,541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5036,252</w:t>
            </w:r>
          </w:p>
        </w:tc>
      </w:tr>
      <w:tr>
        <w:trPr>
          <w:trHeight w:val="846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702694,30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1881,541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5036,252</w:t>
            </w:r>
          </w:p>
        </w:tc>
      </w:tr>
      <w:tr>
        <w:trPr>
          <w:trHeight w:val="24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8130,923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81,541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36,252</w:t>
            </w:r>
          </w:p>
        </w:tc>
      </w:tr>
      <w:tr>
        <w:trPr>
          <w:trHeight w:val="846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708128,023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81,541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3625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)  приложение 2 «Объем поступлений доходов районного бюджета Каменского муниципального района по основным источникам на 2020 год и плановый период 2021 и 2022 годов» изложить в новой редакции согласно приложению 1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5)   приложение 8 «Ведомственная  структура расходов районного бюджета   на 2020 год и плановый период 2021 и 2022 годов» изложить в новой редакции согласно приложению 2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   приложение 9 «Распределение бюджетных ассигнований на 2020 год и плановый период 2021 и 2022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оссийской Федерации» изложить в новой редакции согласно приложению 3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   приложение 10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0 год и плановый период 2021 и 2022 годов» изложить в новой редакции согласно приложению 4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) приложение 11 «Бюджетные ассигнования на 2020 год и плановый период 2021 и 2022 годов на исполнение публичных нормативных обязательств Каменского муниципального района» изложить в новой редакции согласно приложению 5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) приложение 12 «Распределение бюджетных ассигнований по разделам, подразделам классификации расходов бюджетов на осуществление бюджетных инвестиций в объекты капительного строительства муниципальной собственности Каменского муниципального района, включаемые в районную адресную инвестиционную программу на 2020 год и плановый период 2021 и 2022 год» изложить в новой редакции согласно приложению 6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 приложение 15 «Распределение межбюджетный трансфертов бюджетам поселений из бюджета муниципального района на выполнение переданных полномочий по частичному содержанию  учреждений образования на 2020 год и плановый период 2021 и 2022 годов» изложить в   новой редакции согласно приложению 7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) приложение 16 «Распределение межбюджетных трансфертов бюджетам поселений из бюджета муниципального района на выполнение переданных полномочий по содержанию дорог общего пользования на 2020 год и плановый период 2021 и 2022 годов» изложить в   новой редакции согласно приложению 8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 приложение 20 «Распределение межбюджетных трансфертов бюджетам поселений из бюджета муниципального района на социально-значимые расходы на 2020 год» изложить в   новой редакции согласно приложению 9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) приложение 22 «Распределение межбюджетных трансфертов бюджетам поселений из бюджета муниципального района на бюджетные инвестиции в объекты капитального строительства муниципальной собственности муниципальных образований на 2020 год» изложить в   новой редакции согласно приложению 10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 8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  районном 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омственная структура расходов районного бюджета на 2020 год и плановый период 2021 и 2022 годов</w:t>
      </w:r>
    </w:p>
    <w:p>
      <w:pPr>
        <w:pStyle w:val="Normal"/>
        <w:rPr/>
      </w:pPr>
      <w:r>
        <w:rPr/>
        <w:t>Сумма (тыс. руб.)</w:t>
      </w:r>
    </w:p>
    <w:tbl>
      <w:tblPr>
        <w:tblW w:w="1068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92"/>
        <w:gridCol w:w="535"/>
        <w:gridCol w:w="537"/>
        <w:gridCol w:w="1417"/>
        <w:gridCol w:w="516"/>
        <w:gridCol w:w="1115"/>
        <w:gridCol w:w="876"/>
        <w:gridCol w:w="1091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Муниципальное управление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и контрольно-счетной комиссии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90,7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2,07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89,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9,1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3,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8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9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7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>
          <w:trHeight w:val="261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,31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8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155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44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деятельности административной  комиссии по рассмотрению дел об административных правонарушениях и укрепление материально-технической базы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,076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23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1</w:t>
            </w:r>
          </w:p>
        </w:tc>
      </w:tr>
      <w:tr>
        <w:trPr>
          <w:trHeight w:val="10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3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8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81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системы обеспечения вызова экстренных оперативных служб по единому номеру «112» на базе единой 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отдельных государственных полномочий  в области обращения с животными без владельцев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8 78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78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поддержка   предпринимательства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Каменском муниципальном район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1 8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орговли в Каменском муниципальном район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гранта в форме субсидии на реализацию проектов развития потребительской коопе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2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едоставление гранта в форме субсидии на реализацию проектов развития потребительской кооперации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25 88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 населения учреждениями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 муниципальной собственности 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</w:t>
            </w:r>
            <w:r>
              <w:rPr>
                <w:lang w:val="en-US"/>
              </w:rPr>
              <w:t>S</w:t>
            </w:r>
            <w:r>
              <w:rPr/>
              <w:t>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8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на подключение цифрового телевидения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праздничных район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,07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7,61 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,07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7,61 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на обеспечение жильем молодых семей (Социальное обеспечение иные выплаты населению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0 01 </w:t>
            </w:r>
            <w:r>
              <w:rPr>
                <w:lang w:val="en-US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,07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7,61 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 сельских территор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 6 01 L5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6,028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2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2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 01 L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76,520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0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2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е материально-технической базы муниципальных домов культуры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L5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3,020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3,020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2,808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2,808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431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685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работников сельских учреждений культуры)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3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6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769,0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66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02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-курортного лечения детей и на выполнение переданных полномочий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26,265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9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26,265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9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5,2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4,7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5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0,59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1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,957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</w:tr>
      <w:tr>
        <w:trPr>
          <w:trHeight w:val="142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4,051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1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2</w:t>
            </w:r>
          </w:p>
        </w:tc>
      </w:tr>
      <w:tr>
        <w:trPr>
          <w:trHeight w:val="24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373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я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56,009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6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7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56,009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6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7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56,009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6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7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2,306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5,5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21,237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25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25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3,174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9,28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2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,076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776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,02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97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087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  <w:r>
              <w:rPr>
                <w:lang w:val="en-US"/>
              </w:rPr>
              <w:t xml:space="preserve"> S</w:t>
            </w:r>
            <w:r>
              <w:rPr/>
              <w:t xml:space="preserve">875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S8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S8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вне рамок софинансирования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S9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 5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 52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,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2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69,3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,789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я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я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21,75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9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21,75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9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9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0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6,9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,0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,39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656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5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,592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5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9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,6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160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,0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,3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6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6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,5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,5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,6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,6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,1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,1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8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70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82,59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46,8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16,54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7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Каменского муниципального района  (Обслуживание государственного (муниципального) долг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5 27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1 </w:t>
            </w:r>
            <w:r>
              <w:rPr>
                <w:lang w:val="en-US"/>
              </w:rPr>
              <w:t>S</w:t>
            </w:r>
            <w:r>
              <w:rPr/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2 </w:t>
            </w:r>
            <w:r>
              <w:rPr>
                <w:lang w:val="en-US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8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4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1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2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4 S814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,27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,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0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 L4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2,428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мероприятий по капитальному  ремонту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04 S8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L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61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4 8057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–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790,484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81,541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36,2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риложение 9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 xml:space="preserve">        Каменского муниципального района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«О районном 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</w:t>
      </w:r>
    </w:p>
    <w:p>
      <w:pPr>
        <w:pStyle w:val="Normal"/>
        <w:rPr/>
      </w:pPr>
      <w:r>
        <w:rPr/>
        <w:t xml:space="preserve">бюджетных ассигнований   на 2020 год   и плановый период 2021 и 2022 годов  </w:t>
      </w:r>
    </w:p>
    <w:p>
      <w:pPr>
        <w:pStyle w:val="Normal"/>
        <w:rPr/>
      </w:pPr>
      <w:r>
        <w:rPr/>
        <w:t>по разделам, подразделам, целевым статьям (муниципальным программам Каменского муниципального района)  группам видов расходов функциональной классификации расход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(тыс.руб.)</w:t>
      </w:r>
    </w:p>
    <w:tbl>
      <w:tblPr>
        <w:tblW w:w="10800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25"/>
        <w:gridCol w:w="567"/>
        <w:gridCol w:w="1277"/>
        <w:gridCol w:w="564"/>
        <w:gridCol w:w="932"/>
        <w:gridCol w:w="916"/>
        <w:gridCol w:w="993"/>
      </w:tblGrid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790,484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80,54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36,25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85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6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-счетной комиссии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</w:tr>
      <w:tr>
        <w:trPr>
          <w:trHeight w:val="64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>
          <w:trHeight w:val="18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9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0 01 82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3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9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,3</w:t>
            </w:r>
          </w:p>
        </w:tc>
      </w:tr>
      <w:tr>
        <w:trPr>
          <w:trHeight w:val="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,3</w:t>
            </w:r>
          </w:p>
        </w:tc>
      </w:tr>
      <w:tr>
        <w:trPr>
          <w:trHeight w:val="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,3</w:t>
            </w:r>
          </w:p>
        </w:tc>
      </w:tr>
      <w:tr>
        <w:trPr>
          <w:trHeight w:val="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,3</w:t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8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7,3</w:t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546,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0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0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7839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,31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7839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8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0 06 780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155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780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44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784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,076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784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23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-курортного  лечения детей и на выполнение переданных полномочий по организации и осуществлению деятельности комисси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2 09 783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80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80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7</w:t>
            </w:r>
          </w:p>
        </w:tc>
      </w:tr>
      <w:tr>
        <w:trPr>
          <w:trHeight w:val="681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,9</w:t>
            </w:r>
          </w:p>
        </w:tc>
      </w:tr>
      <w:tr>
        <w:trPr>
          <w:trHeight w:val="26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803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8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05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05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05 1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814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8</w:t>
            </w:r>
          </w:p>
        </w:tc>
      </w:tr>
      <w:tr>
        <w:trPr>
          <w:trHeight w:val="34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05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8</w:t>
            </w:r>
          </w:p>
        </w:tc>
      </w:tr>
      <w:tr>
        <w:trPr>
          <w:trHeight w:val="30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 2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8</w:t>
            </w:r>
          </w:p>
        </w:tc>
      </w:tr>
      <w:tr>
        <w:trPr>
          <w:trHeight w:val="30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47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88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8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в области обращения с животными без владельце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8 784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</w:tr>
      <w:tr>
        <w:trPr>
          <w:trHeight w:val="6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78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66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66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4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66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4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2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4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2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8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4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2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4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4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4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27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поддержка   предпринимательства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Каменском муниципальном район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1 818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орговли в Каменском муниципальном район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гранта в форме субсидий  на реализацию проектов развития потребительской кооперации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25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гранта в форме субсидий  на реализацию проектов развития потребительской кооперации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886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оплачиваемых общественных работ 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784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5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85,9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 S81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,27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 расходных обязательств, возникающих при выполнении полномочий в сфере обеспечения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 S86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 S80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,0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09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09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321,9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354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9765,2659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9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26,265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9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26,265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9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26,265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9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0,591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1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,957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4,051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5,2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4,7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5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373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82,709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69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56,009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75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54,04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75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54,04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75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21,237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25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3,174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9,28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2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,0776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5,5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>
          <w:trHeight w:val="41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3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7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3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776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,02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</w:tr>
      <w:tr>
        <w:trPr>
          <w:trHeight w:val="102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97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>
          <w:trHeight w:val="73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  (Закупка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9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9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087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7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 (Закупка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8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Предоставление субсидий бюджетным, автономным учреждениям и иным некоммерческим организациям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8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 вне рамок софинансирования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  <w:r>
              <w:rPr>
                <w:lang w:val="en-US"/>
              </w:rPr>
              <w:t xml:space="preserve"> S</w:t>
            </w:r>
            <w:r>
              <w:rPr/>
              <w:t>9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516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целевой модели цифровой образовательной среды в общеобразовательных организациях  (Предоставление субсидий бюджетным, автономным учреждениям и иным некоммерческим организациям)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52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,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25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69,3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,789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единой системы противодействия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1 01 813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я безопасности дорожного движения в Каменском муниципальном районе Воронежской области» 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повышения безопасности дорожного движ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813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813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4,65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63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21,75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95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07,65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5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0,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6,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,0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2</w:t>
            </w:r>
          </w:p>
        </w:tc>
      </w:tr>
      <w:tr>
        <w:trPr>
          <w:trHeight w:val="21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,39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802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</w:t>
            </w:r>
          </w:p>
        </w:tc>
      </w:tr>
      <w:tr>
        <w:trPr>
          <w:trHeight w:val="55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</w:tc>
      </w:tr>
      <w:tr>
        <w:trPr>
          <w:trHeight w:val="721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L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4,456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5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656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5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,0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,3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,592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9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,6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,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,6</w:t>
            </w:r>
          </w:p>
        </w:tc>
      </w:tr>
      <w:tr>
        <w:trPr>
          <w:trHeight w:val="136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160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803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4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6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4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6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4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6,6</w:t>
            </w:r>
          </w:p>
        </w:tc>
      </w:tr>
      <w:tr>
        <w:trPr>
          <w:trHeight w:val="26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,6</w:t>
            </w:r>
          </w:p>
        </w:tc>
      </w:tr>
      <w:tr>
        <w:trPr>
          <w:trHeight w:val="26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97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8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93,419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58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67,519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6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3,228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6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76,52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0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0,1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3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8,1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3,02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8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2 03 88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3,02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8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2,808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9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2,808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9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1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6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431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68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работников сельских учреждений культуры)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3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6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  <w:r>
              <w:rPr>
                <w:lang w:val="en-US"/>
              </w:rPr>
              <w:t>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4,29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</w:t>
            </w:r>
            <w:r>
              <w:rPr>
                <w:lang w:val="en-US"/>
              </w:rPr>
              <w:t>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4,29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4 </w:t>
            </w:r>
            <w:r>
              <w:rPr>
                <w:lang w:val="en-US"/>
              </w:rPr>
              <w:t>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4,29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 L46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2,428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 L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.86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7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2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9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5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5 02 0059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5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5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6 5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6 5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4 88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 (Капитальные вложения в объекты недвижимого имущества в государственной (муниципальной) собств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2 </w:t>
            </w:r>
            <w:r>
              <w:rPr>
                <w:lang w:val="en-US"/>
              </w:rPr>
              <w:t>S8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2,8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7,8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28,61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рганизация обеспечения социальных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804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>
          <w:trHeight w:val="23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7,5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,0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3,61</w:t>
            </w:r>
          </w:p>
        </w:tc>
      </w:tr>
      <w:tr>
        <w:trPr>
          <w:trHeight w:val="23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праздничных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80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806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,0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7,61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,0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7,61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0 01 </w:t>
            </w:r>
            <w:r>
              <w:rPr>
                <w:lang w:val="en-US"/>
              </w:rPr>
              <w:t>L49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,0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7,61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,27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 развитие сельских территорий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6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,27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6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,27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 6 01 L57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,27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52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,5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,5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,6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</w:tr>
      <w:tr>
        <w:trPr>
          <w:trHeight w:val="45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по обеспечению  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,6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</w:tr>
      <w:tr>
        <w:trPr>
          <w:trHeight w:val="26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,1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,1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поддержки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2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2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807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 - куротного лечения детей и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80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804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догом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5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 Каменского муниципального долга (Обслуживание  муниципального дол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5 278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45,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56</w:t>
            </w:r>
          </w:p>
        </w:tc>
      </w:tr>
      <w:tr>
        <w:trPr>
          <w:trHeight w:val="31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>
          <w:trHeight w:val="31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>
          <w:trHeight w:val="31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>
          <w:trHeight w:val="31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1 </w:t>
            </w:r>
            <w:r>
              <w:rPr>
                <w:lang w:val="en-US"/>
              </w:rPr>
              <w:t>S804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2 </w:t>
            </w:r>
            <w:r>
              <w:rPr>
                <w:lang w:val="en-US"/>
              </w:rPr>
              <w:t>S804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6,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805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иложение  10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«О  районном бюджете на 2020 год 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плановый период 2021 и 2022 годов»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на 2020 год и плановый период 2021 и 2022 годов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умма (тыс. рублей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08"/>
        <w:gridCol w:w="1423"/>
        <w:gridCol w:w="502"/>
        <w:gridCol w:w="416"/>
        <w:gridCol w:w="457"/>
        <w:gridCol w:w="1339"/>
        <w:gridCol w:w="1241"/>
        <w:gridCol w:w="1316"/>
      </w:tblGrid>
      <w:tr>
        <w:trPr>
          <w:tblHeader w:val="true"/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>В С Е Г 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790,484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881,541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036,25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480,3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31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328,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382,275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1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134,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26,265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0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59,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8,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532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84,7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5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80,591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96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61,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957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4,051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61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7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4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373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4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856,009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46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975,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22,306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0,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5,5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321,237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25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25,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3,174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4,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59,28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2,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L3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2,076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L3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776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9,02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97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9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риально-техническое оснащение муниципальных образовательных учреждений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9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,087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Капитальный ремонт объектов муниципальной собственности 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 S87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1 02 S8</w:t>
            </w:r>
            <w:r>
              <w:rPr>
                <w:bCs/>
                <w:color w:val="000000"/>
                <w:lang w:val="en-US"/>
              </w:rPr>
              <w:t>8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развитию сети общеобразовательных организаций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1 02 S8</w:t>
            </w:r>
            <w:r>
              <w:rPr>
                <w:bCs/>
                <w:color w:val="000000"/>
                <w:lang w:val="en-US"/>
              </w:rPr>
              <w:t>8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  <w:lang w:val="en-US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вне рамок софинансирования)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S9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1516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недрение целевой модели цифровой образовательной среды в общеобразовательных организациях</w:t>
            </w:r>
            <w:r>
              <w:rPr>
                <w:bCs/>
                <w:color w:val="000000"/>
              </w:rPr>
              <w:t xml:space="preserve"> продукци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1 Е4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52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5,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 L25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69,3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1 02 784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,789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1 02 784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6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/>
              <w:t xml:space="preserve"> (Социальное обеспечение и иные  выплаты населе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526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6,5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6,5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6,6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6,6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1,1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1,1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9,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</w:t>
            </w:r>
            <w:r>
              <w:rPr/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80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21,75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95,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07,65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95,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80,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8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6,9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8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,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3 01 784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2,0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дополнительного образования и воспитания дете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802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0,656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1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5,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5,0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6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6,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0,3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5,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,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5,592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2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29,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3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3,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9,6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4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4,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4 02 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01 4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9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,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4 02 784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время (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784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160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, связанные с вовлечение молодежи в социальную практику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803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16,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16,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,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Социальная поддержка граждан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мер социальной поддержки отдельных категорий граждан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8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8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ы к пенсиям муниципальных служащих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804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2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социальной помощи отдельным категориям граждан 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2 806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рганизация праздничных районных мероприятий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3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социальной политики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3 804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оциально ориентированных некоммерчески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807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Обеспечение доступным и комфортным жильем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5,078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097,61 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5,078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097,61 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обеспечение жильем молодых семей 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03 0 01 </w:t>
            </w:r>
            <w:r>
              <w:rPr>
                <w:lang w:val="en-US"/>
              </w:rPr>
              <w:t>L49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5,078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097,61 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униципальная программа Каменского муниципального района Воронежской области «Обеспечение общественного порядка и противодействие преступности» на 2014-2019 г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Обеспечение общественной безопасности и противодействие преступности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роприятия в сфере профилактики правонарушений  (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813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 Повышение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2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2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2 01 81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9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7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9,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2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сфере защиты населения от чрезвычайных ситуаций и пожаро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2 814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4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7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9,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ертывание системы-112 на территории Каменского муниципального района и обеспечение ее функционировани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4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7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9,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5,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культуры и туризм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0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46,028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5427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26,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Художественно-эстетическое воспитание детей в МКОУ ДОД «Каменская ДШИ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459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459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4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6 1 01 784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6 1 01 L5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.2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31236,52004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20,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5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2,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3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8,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2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7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мероприятия по созданию объектов муниципальной собственности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6 2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0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7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3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4023,020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8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3 880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23,020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8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0 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82,808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библиотечной деятельност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82,808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531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0.685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работников сельских учреждений культуры) (Социальное обеспечение иные выплаты населе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8.93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86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2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2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</w:t>
            </w:r>
            <w:r>
              <w:rPr/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9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8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8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Иные бюджетные ассигнования</w:t>
            </w:r>
            <w:r>
              <w:rPr/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8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4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4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3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4 880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3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3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физической культуры и спорта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3 804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малого и среднего предпринимательства в Каменском муниципальном районе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1 818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орговли в Каменском муниципальном район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Предоставление гранта в форме субсидий на реализацию проектов развития потребительской коопераци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25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едоставление гранта в форме субсидии на реализацию проектов развития потребительской кооперации (работ, услуг) 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25 886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сельского хозяйств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7,0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3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8,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 08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государственных полномочий в области обращения с животными без владельцев</w:t>
            </w:r>
            <w:r>
              <w:rPr/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 08 784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дпрограмма «Комплексное развитие сельских территорий Каменского муниципального района Воронежской област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2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Создание условий для обеспечения доступного и комфортного жилья сельского населени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2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6 01 L5760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2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</w:t>
            </w:r>
            <w:r>
              <w:rPr/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 </w:t>
            </w:r>
            <w:r>
              <w:rPr>
                <w:bCs/>
                <w:color w:val="000000"/>
              </w:rPr>
              <w:t xml:space="preserve">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 7 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«ИКЦ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78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2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Управление муниципальным имуществом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3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3 8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,9</w:t>
            </w:r>
          </w:p>
        </w:tc>
      </w:tr>
      <w:tr>
        <w:trPr>
          <w:trHeight w:val="8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3 8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982,59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46,8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216,54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4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4 205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5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оцентные платежи по муниципальному долгу Каменского муниципального района (Обслуживание государственного (муниципального) долг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5 278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68907,6932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92,9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31,24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Выравнивание бюджетной обеспеченност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4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13 2 01 </w:t>
            </w:r>
            <w:r>
              <w:rPr>
                <w:bCs/>
                <w:color w:val="000000"/>
                <w:lang w:val="en-US"/>
              </w:rPr>
              <w:t>S80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4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2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1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3 2 02 </w:t>
            </w:r>
            <w:r>
              <w:rPr>
                <w:bCs/>
                <w:color w:val="000000"/>
                <w:lang w:val="en-US"/>
              </w:rPr>
              <w:t>S80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1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25704,4932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20,9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375,24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8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4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21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02,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784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5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13 2 04 S81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3,27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13 2 04 S86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2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2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26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13 2 04 S80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0,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0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13 2 04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46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8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2,428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7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4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сельских учреждений культуры)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13 2 04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5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861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805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3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784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7,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8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8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88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2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6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жбюджетные трансферты 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88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жбюджетные трансферты  (Межбюджетные трансферт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88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5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4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1,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5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4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1,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8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8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1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7,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8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</w:t>
            </w:r>
          </w:p>
        </w:tc>
      </w:tr>
      <w:tr>
        <w:trPr>
          <w:trHeight w:val="9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сходы на обеспечение функций органов местного самоуправления (Иные  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8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Муниципальное управление Каменского муниципального район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5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13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0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1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7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1 82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7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деятельности аппарата администрации, укрепление материально – технической базы и прочих расходов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594,6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58,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2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68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9,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деятельности Совета народных депутатов  и контрольно – счетной комиссии и укрепление материально-технической базы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3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3 8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3 82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4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4 784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,076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4 784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23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Основное мероприятие «Обеспечение деятельности комиссии по делам несовершеннолетних и защите их прав и укрепление материально-технической базы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 05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5 7839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,31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5 7839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68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6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6 78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,155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6 78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844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7,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0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3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0,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еспечение деятельности администрации Каменского муниципального район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района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81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803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«О районном бюджете на 2020 год 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лановый период 2021 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джетные ассигнования на 2020 год и плановый период 2021 и 2022 годов на исполнение публичных нормативных обязательств Камен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10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558"/>
        <w:gridCol w:w="597"/>
        <w:gridCol w:w="1060"/>
        <w:gridCol w:w="841"/>
        <w:gridCol w:w="865"/>
      </w:tblGrid>
      <w:tr>
        <w:trPr>
          <w:trHeight w:val="4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3</w:t>
            </w:r>
          </w:p>
        </w:tc>
      </w:tr>
      <w:tr>
        <w:trPr>
          <w:trHeight w:val="46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6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13</w:t>
            </w:r>
          </w:p>
        </w:tc>
      </w:tr>
      <w:tr>
        <w:trPr>
          <w:trHeight w:val="68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  <w:tr>
        <w:trPr>
          <w:trHeight w:val="92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/>
              <w:t xml:space="preserve"> (Социальное обеспечение и иные  выплаты населению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52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  <w:tr>
        <w:trPr>
          <w:trHeight w:val="116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</w:t>
            </w: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</w:tr>
      <w:tr>
        <w:trPr>
          <w:trHeight w:val="114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</w:t>
            </w:r>
          </w:p>
        </w:tc>
      </w:tr>
      <w:tr>
        <w:trPr>
          <w:trHeight w:val="91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</w:t>
            </w:r>
          </w:p>
        </w:tc>
      </w:tr>
      <w:tr>
        <w:trPr>
          <w:trHeight w:val="4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,5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</w:tr>
      <w:tr>
        <w:trPr>
          <w:trHeight w:val="92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,5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</w:tr>
      <w:tr>
        <w:trPr>
          <w:trHeight w:val="46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,6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</w:tr>
      <w:tr>
        <w:trPr>
          <w:trHeight w:val="92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,6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</w:tr>
      <w:tr>
        <w:trPr>
          <w:trHeight w:val="45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,1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</w:tr>
      <w:tr>
        <w:trPr>
          <w:trHeight w:val="92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,1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</w:tr>
      <w:tr>
        <w:trPr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</w:t>
      </w:r>
      <w:r>
        <w:rPr/>
        <w:t>Приложение  12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районном бюджете на 2020 год и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</w:t>
      </w:r>
    </w:p>
    <w:p>
      <w:pPr>
        <w:pStyle w:val="Normal"/>
        <w:rPr/>
      </w:pPr>
      <w:r>
        <w:rPr/>
        <w:t>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 на 2020 год и плановый период 2021 и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Сумма (тыс. руб.)</w:t>
      </w:r>
    </w:p>
    <w:tbl>
      <w:tblPr>
        <w:tblW w:w="98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900"/>
        <w:gridCol w:w="720"/>
        <w:gridCol w:w="1355"/>
        <w:gridCol w:w="1080"/>
        <w:gridCol w:w="1080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аименование раздела бюджетной классификации, объ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П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7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7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 Районного Дома Культуры п.г.т. Кам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7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   15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районном бюджете на 2020 год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>период 2021 и 2022 годов»</w:t>
      </w:r>
    </w:p>
    <w:p>
      <w:pPr>
        <w:pStyle w:val="Normal"/>
        <w:rPr/>
      </w:pPr>
      <w:r>
        <w:rPr/>
        <w:t>Распределение межбюджетных трансфертов бюджетам поселений из     бюджета муниципального района  на выполнение переданных полномочий по частичному содержанию учреждений образования</w:t>
      </w:r>
    </w:p>
    <w:p>
      <w:pPr>
        <w:pStyle w:val="Normal"/>
        <w:rPr/>
      </w:pPr>
      <w:r>
        <w:rPr/>
        <w:t>на 2020 год и плановый период 2021 и 2022 годов</w:t>
      </w:r>
    </w:p>
    <w:p>
      <w:pPr>
        <w:pStyle w:val="Normal"/>
        <w:rPr/>
      </w:pPr>
      <w:r>
        <w:rPr/>
        <w:t>Сумма (тыс. руб.)</w:t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26"/>
        <w:gridCol w:w="1071"/>
        <w:gridCol w:w="1168"/>
        <w:gridCol w:w="113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рпенков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денц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ончин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инского 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хор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7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 16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йонном бюджете на 2020 год  и плановы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ериод 2021 и 2022 годов»</w:t>
      </w:r>
    </w:p>
    <w:p>
      <w:pPr>
        <w:pStyle w:val="Normal"/>
        <w:rPr/>
      </w:pPr>
      <w:r>
        <w:rPr/>
        <w:t>Распределение межбюджетных трансфертов бюджетам поселений из     бюджета муниципального района  на выполнение переданных</w:t>
      </w:r>
    </w:p>
    <w:p>
      <w:pPr>
        <w:pStyle w:val="Normal"/>
        <w:rPr/>
      </w:pPr>
      <w:r>
        <w:rPr/>
        <w:t>полномочий по    содержанию дорог общего пользования</w:t>
      </w:r>
    </w:p>
    <w:p>
      <w:pPr>
        <w:pStyle w:val="Normal"/>
        <w:rPr/>
      </w:pPr>
      <w:r>
        <w:rPr/>
        <w:t>на 2020 год и плановый период 2021 и 2022 годов</w:t>
      </w:r>
    </w:p>
    <w:p>
      <w:pPr>
        <w:pStyle w:val="Normal"/>
        <w:rPr/>
      </w:pPr>
      <w:r>
        <w:rPr/>
        <w:t>Сумма (тыс. руб.)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511"/>
        <w:gridCol w:w="1440"/>
        <w:gridCol w:w="1620"/>
        <w:gridCol w:w="179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г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9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рпен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денц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р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онч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3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и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5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хоре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9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4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Приложение    20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ab/>
        <w:t xml:space="preserve">      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районном бюджете на 2020 год и плановы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>период 2021 и 2022 годов»</w:t>
      </w:r>
    </w:p>
    <w:p>
      <w:pPr>
        <w:pStyle w:val="Normal"/>
        <w:rPr/>
      </w:pPr>
      <w:r>
        <w:rPr/>
        <w:t>Распределение межбюджетных трансфертов бюджетам поселений из     бюджета муниципального района  на социально-значимые расходы</w:t>
      </w:r>
    </w:p>
    <w:p>
      <w:pPr>
        <w:pStyle w:val="Normal"/>
        <w:rPr/>
      </w:pPr>
      <w:r>
        <w:rPr/>
        <w:t xml:space="preserve">на 2020 год  </w:t>
      </w:r>
    </w:p>
    <w:p>
      <w:pPr>
        <w:pStyle w:val="Normal"/>
        <w:rPr/>
      </w:pPr>
      <w:r>
        <w:rPr/>
        <w:t>Сумма (тыс. руб.)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денц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,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  <w:tab/>
        <w:tab/>
        <w:tab/>
        <w:t xml:space="preserve">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ab/>
        <w:tab/>
        <w:tab/>
        <w:tab/>
        <w:tab/>
        <w:t xml:space="preserve">                                                                                                                               Приложение    22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ab/>
        <w:t xml:space="preserve">      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районном бюджете на 2020 год и плановы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>период 2021 и 2022 годов»</w:t>
      </w:r>
    </w:p>
    <w:p>
      <w:pPr>
        <w:pStyle w:val="Normal"/>
        <w:rPr/>
      </w:pPr>
      <w:r>
        <w:rPr/>
        <w:t xml:space="preserve">Распределение межбюджетных трансфертов бюджетам поселений из     бюджета муниципального района  на бюджетные инвестиции в объекты капитального строительства муниципальной собственности муниципальных образований                             на 2020 год  </w:t>
      </w:r>
    </w:p>
    <w:p>
      <w:pPr>
        <w:pStyle w:val="Normal"/>
        <w:rPr/>
      </w:pPr>
      <w:r>
        <w:rPr/>
        <w:t>Сумма (тыс. руб.)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65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лочно-модульной котельной в Каменском городском поселении мощностью 5 МВт (П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72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лочно-модульной котельной в Каменском городском поселении мощностью 3 МВт (П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9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вартальной котельной, расположенной по адресу Воронежская область, п.г.т. Каменка, ул. Ленина (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773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водоотведения юго-западной части в п.г.т. Каменка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егтяр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2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15/91/1 и ликвидационный тампонаж скважины №15/91 в с. Гойкалово Дегтяренского  сельского поселения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2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61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28493/1 и ликвидационный тампонаж скважины №28493 в с. Щербаково Евдаковского  сельского поселения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61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рпе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3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8463/1 и ликвидационный тампонаж скважины №8463 в с. Карпенково  Карпенковского  сельского поселения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69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7248 и ликвидационный тампонаж скважины   в с. Марки Марковского сельского поселения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69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765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6"/>
        <w:gridCol w:w="993"/>
        <w:gridCol w:w="1267"/>
        <w:gridCol w:w="1267"/>
      </w:tblGrid>
      <w:tr>
        <w:trPr>
          <w:trHeight w:val="1634" w:hRule="atLeast"/>
        </w:trPr>
        <w:tc>
          <w:tcPr>
            <w:tcW w:w="6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                                                                  к решению Совета народных депутатов Каменского муниципального района "О внесении изменений в решение Совета народных депутатов от 25.12.2019г. №171  "О районном бюджете на 2020 год и плановый период 2021 и 2022 годов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6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                                                                    к решению Совета народных депутатов Каменского муниципального района "О районном бюджете на 2020 год и плановый период 2021 и 2022 годов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районного бюджета Каменского муниципального района по основным источникам на 2020 год и плановый период 2021 и 2022 г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69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.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 694,300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 881,541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 036,2520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78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 909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 097,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 22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 57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 220,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 22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 57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 220,0</w:t>
            </w:r>
          </w:p>
        </w:tc>
      </w:tr>
      <w:tr>
        <w:trPr>
          <w:trHeight w:val="67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 628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 93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 540,0</w:t>
            </w:r>
          </w:p>
        </w:tc>
      </w:tr>
      <w:tr>
        <w:trPr>
          <w:trHeight w:val="65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42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2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,0</w:t>
            </w:r>
          </w:p>
        </w:tc>
      </w:tr>
      <w:tr>
        <w:trPr>
          <w:trHeight w:val="43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0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139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664,0</w:t>
            </w:r>
          </w:p>
        </w:tc>
      </w:tr>
      <w:tr>
        <w:trPr>
          <w:trHeight w:val="40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0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139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664,0</w:t>
            </w:r>
          </w:p>
        </w:tc>
      </w:tr>
      <w:tr>
        <w:trPr>
          <w:trHeight w:val="65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4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5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200,0</w:t>
            </w:r>
          </w:p>
        </w:tc>
      </w:tr>
      <w:tr>
        <w:trPr>
          <w:trHeight w:val="8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66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9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574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394,0</w:t>
            </w:r>
          </w:p>
        </w:tc>
      </w:tr>
      <w:tr>
        <w:trPr>
          <w:trHeight w:val="66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 35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47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24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350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ощенная система налогообло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3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,0</w:t>
            </w:r>
          </w:p>
        </w:tc>
      </w:tr>
      <w:tr>
        <w:trPr>
          <w:trHeight w:val="26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ощенная система налогообло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3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,0</w:t>
            </w:r>
          </w:p>
        </w:tc>
      </w:tr>
      <w:tr>
        <w:trPr>
          <w:trHeight w:val="26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9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3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3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83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3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70,0</w:t>
            </w:r>
          </w:p>
        </w:tc>
      </w:tr>
      <w:tr>
        <w:trPr>
          <w:trHeight w:val="26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83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3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70,0</w:t>
            </w:r>
          </w:p>
        </w:tc>
      </w:tr>
      <w:tr>
        <w:trPr>
          <w:trHeight w:val="24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мы налогообло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>
          <w:trHeight w:val="42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9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00,0</w:t>
            </w:r>
          </w:p>
        </w:tc>
      </w:tr>
      <w:tr>
        <w:trPr>
          <w:trHeight w:val="42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8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85,0</w:t>
            </w:r>
          </w:p>
        </w:tc>
      </w:tr>
      <w:tr>
        <w:trPr>
          <w:trHeight w:val="43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8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85,0</w:t>
            </w:r>
          </w:p>
        </w:tc>
      </w:tr>
      <w:tr>
        <w:trPr>
          <w:trHeight w:val="41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23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9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25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263,0</w:t>
            </w:r>
          </w:p>
        </w:tc>
      </w:tr>
      <w:tr>
        <w:trPr>
          <w:trHeight w:val="86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5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49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500,0</w:t>
            </w:r>
          </w:p>
        </w:tc>
      </w:tr>
      <w:tr>
        <w:trPr>
          <w:trHeight w:val="63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5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49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500,0</w:t>
            </w:r>
          </w:p>
        </w:tc>
      </w:tr>
      <w:tr>
        <w:trPr>
          <w:trHeight w:val="85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2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39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400,0</w:t>
            </w:r>
          </w:p>
        </w:tc>
      </w:tr>
      <w:tr>
        <w:trPr>
          <w:trHeight w:val="65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3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00,0</w:t>
            </w:r>
          </w:p>
        </w:tc>
      </w:tr>
      <w:tr>
        <w:trPr>
          <w:trHeight w:val="67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3,0</w:t>
            </w:r>
          </w:p>
        </w:tc>
      </w:tr>
      <w:tr>
        <w:trPr>
          <w:trHeight w:val="8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3,0</w:t>
            </w:r>
          </w:p>
        </w:tc>
      </w:tr>
      <w:tr>
        <w:trPr>
          <w:trHeight w:val="68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3,0</w:t>
            </w:r>
          </w:p>
        </w:tc>
      </w:tr>
      <w:tr>
        <w:trPr>
          <w:trHeight w:val="27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4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28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26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</w:tr>
      <w:tr>
        <w:trPr>
          <w:trHeight w:val="28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0</w:t>
            </w:r>
          </w:p>
        </w:tc>
      </w:tr>
      <w:tr>
        <w:trPr>
          <w:trHeight w:val="27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5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025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038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238,0</w:t>
            </w:r>
          </w:p>
        </w:tc>
      </w:tr>
      <w:tr>
        <w:trPr>
          <w:trHeight w:val="24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025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038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238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025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038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238,0</w:t>
            </w:r>
          </w:p>
        </w:tc>
      </w:tr>
      <w:tr>
        <w:trPr>
          <w:trHeight w:val="43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025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038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238,0</w:t>
            </w:r>
          </w:p>
        </w:tc>
      </w:tr>
      <w:tr>
        <w:trPr>
          <w:trHeight w:val="24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565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,0</w:t>
            </w:r>
          </w:p>
        </w:tc>
      </w:tr>
      <w:tr>
        <w:trPr>
          <w:trHeight w:val="90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90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8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8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43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4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>
          <w:trHeight w:val="43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4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>
          <w:trHeight w:val="65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23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5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700,0</w:t>
            </w:r>
          </w:p>
        </w:tc>
      </w:tr>
      <w:tr>
        <w:trPr>
          <w:trHeight w:val="8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0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881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1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1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,0</w:t>
            </w:r>
          </w:p>
        </w:tc>
      </w:tr>
      <w:tr>
        <w:trPr>
          <w:trHeight w:val="91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</w:tr>
      <w:tr>
        <w:trPr>
          <w:trHeight w:val="91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2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2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7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82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1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71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98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152,0</w:t>
            </w:r>
          </w:p>
        </w:tc>
      </w:tr>
      <w:tr>
        <w:trPr>
          <w:trHeight w:val="2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6 415,400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972,541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 939,25200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5 765,400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 547,541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 509,25200</w:t>
            </w:r>
          </w:p>
        </w:tc>
      </w:tr>
      <w:tr>
        <w:trPr>
          <w:trHeight w:val="36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 806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94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225,0</w:t>
            </w:r>
          </w:p>
        </w:tc>
      </w:tr>
      <w:tr>
        <w:trPr>
          <w:trHeight w:val="23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 82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94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225,0</w:t>
            </w:r>
          </w:p>
        </w:tc>
      </w:tr>
      <w:tr>
        <w:trPr>
          <w:trHeight w:val="23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 82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94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225,0</w:t>
            </w:r>
          </w:p>
        </w:tc>
      </w:tr>
      <w:tr>
        <w:trPr>
          <w:trHeight w:val="24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муниципальных районов на поддержку мер по обеспечению сбалансированности местных бюджет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98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 961,000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 150,041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 468,55200</w:t>
            </w:r>
          </w:p>
        </w:tc>
      </w:tr>
      <w:tr>
        <w:trPr>
          <w:trHeight w:val="48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 244,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 444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 021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 702,9</w:t>
            </w:r>
          </w:p>
        </w:tc>
      </w:tr>
      <w:tr>
        <w:trPr>
          <w:trHeight w:val="31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8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 444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 021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 702,9</w:t>
            </w:r>
          </w:p>
        </w:tc>
      </w:tr>
      <w:tr>
        <w:trPr>
          <w:trHeight w:val="47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7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7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502,4</w:t>
            </w:r>
          </w:p>
        </w:tc>
      </w:tr>
      <w:tr>
        <w:trPr>
          <w:trHeight w:val="4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7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7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502,4</w:t>
            </w:r>
          </w:p>
        </w:tc>
      </w:tr>
      <w:tr>
        <w:trPr>
          <w:trHeight w:val="4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 на внежд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73,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763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жд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73,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763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благуустройство зданий государственных и муниципальных общеобразовательных организациях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060,1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лагуустройство зданий государственных и муниципальных общеобразовательных организациях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060,1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260,35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260,35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38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0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00,0</w:t>
            </w:r>
          </w:p>
        </w:tc>
      </w:tr>
      <w:tr>
        <w:trPr>
          <w:trHeight w:val="4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38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0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00,0</w:t>
            </w:r>
          </w:p>
        </w:tc>
      </w:tr>
      <w:tr>
        <w:trPr>
          <w:trHeight w:val="37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915,50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475,078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587,61000</w:t>
            </w:r>
          </w:p>
        </w:tc>
      </w:tr>
      <w:tr>
        <w:trPr>
          <w:trHeight w:val="32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915,50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475,078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587,61000</w:t>
            </w:r>
          </w:p>
        </w:tc>
      </w:tr>
      <w:tr>
        <w:trPr>
          <w:trHeight w:val="41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,455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250,0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0</w:t>
            </w:r>
          </w:p>
        </w:tc>
      </w:tr>
      <w:tr>
        <w:trPr>
          <w:trHeight w:val="32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,455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25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,27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,27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657,6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512,46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675,642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657,6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512,46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675,642</w:t>
            </w:r>
          </w:p>
        </w:tc>
      </w:tr>
      <w:tr>
        <w:trPr>
          <w:trHeight w:val="27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 618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 483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 175,9</w:t>
            </w:r>
          </w:p>
        </w:tc>
      </w:tr>
      <w:tr>
        <w:trPr>
          <w:trHeight w:val="44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828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364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471,0</w:t>
            </w:r>
          </w:p>
        </w:tc>
      </w:tr>
      <w:tr>
        <w:trPr>
          <w:trHeight w:val="46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828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364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471,0</w:t>
            </w:r>
          </w:p>
        </w:tc>
      </w:tr>
      <w:tr>
        <w:trPr>
          <w:trHeight w:val="43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,0</w:t>
            </w:r>
          </w:p>
        </w:tc>
      </w:tr>
      <w:tr>
        <w:trPr>
          <w:trHeight w:val="66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,0</w:t>
            </w:r>
          </w:p>
        </w:tc>
      </w:tr>
      <w:tr>
        <w:trPr>
          <w:trHeight w:val="47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0</w:t>
            </w:r>
          </w:p>
        </w:tc>
      </w:tr>
      <w:tr>
        <w:trPr>
          <w:trHeight w:val="42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0</w:t>
            </w:r>
          </w:p>
        </w:tc>
      </w:tr>
      <w:tr>
        <w:trPr>
          <w:trHeight w:val="26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на проведение Всероссийской сельскохозяйственной переписи в 2016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 668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 971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 263,9</w:t>
            </w:r>
          </w:p>
        </w:tc>
      </w:tr>
      <w:tr>
        <w:trPr>
          <w:trHeight w:val="26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 668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 971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 263,9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380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 820,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 639,8</w:t>
            </w:r>
          </w:p>
        </w:tc>
      </w:tr>
      <w:tr>
        <w:trPr>
          <w:trHeight w:val="66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554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 747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 567,0</w:t>
            </w:r>
          </w:p>
        </w:tc>
      </w:tr>
      <w:tr>
        <w:trPr>
          <w:trHeight w:val="27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8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554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 747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 567,0</w:t>
            </w:r>
          </w:p>
        </w:tc>
      </w:tr>
      <w:tr>
        <w:trPr>
          <w:trHeight w:val="30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826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</w:tr>
      <w:tr>
        <w:trPr>
          <w:trHeight w:val="26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42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430,0</w:t>
            </w:r>
          </w:p>
        </w:tc>
      </w:tr>
      <w:tr>
        <w:trPr>
          <w:trHeight w:val="26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42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430,0</w:t>
            </w:r>
          </w:p>
        </w:tc>
      </w:tr>
      <w:tr>
        <w:trPr>
          <w:trHeight w:val="24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</w:tr>
      <w:tr>
        <w:trPr>
          <w:trHeight w:val="26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22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225,0</w:t>
            </w:r>
          </w:p>
        </w:tc>
      </w:tr>
      <w:tr>
        <w:trPr>
          <w:trHeight w:val="434" w:hRule="atLeast"/>
        </w:trPr>
        <w:tc>
          <w:tcPr>
            <w:tcW w:w="7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5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4"/>
    </w:rPr>
  </w:style>
  <w:style w:type="character" w:styleId="Style10">
    <w:name w:val=" Знак Знак"/>
    <w:basedOn w:val="Style9"/>
    <w:qFormat/>
    <w:rPr>
      <w:sz w:val="32"/>
    </w:rPr>
  </w:style>
  <w:style w:type="character" w:styleId="Style11">
    <w:name w:val="Знак Знак"/>
    <w:basedOn w:val="Style9"/>
    <w:qFormat/>
    <w:rPr>
      <w:sz w:val="32"/>
      <w:lang w:val="ru-RU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4">
    <w:name w:val=" Знак Знак4"/>
    <w:basedOn w:val="Style9"/>
    <w:qFormat/>
    <w:rPr>
      <w:b/>
      <w:sz w:val="24"/>
      <w:lang w:val="ru-RU" w:bidi="ar-SA"/>
    </w:rPr>
  </w:style>
  <w:style w:type="character" w:styleId="5">
    <w:name w:val=" Знак Знак5"/>
    <w:basedOn w:val="Style9"/>
    <w:qFormat/>
    <w:rPr>
      <w:b/>
      <w:sz w:val="24"/>
      <w:lang w:val="ru-RU" w:bidi="ar-SA"/>
    </w:rPr>
  </w:style>
  <w:style w:type="character" w:styleId="3">
    <w:name w:val=" Знак Знак3"/>
    <w:basedOn w:val="Style9"/>
    <w:qFormat/>
    <w:rPr>
      <w:sz w:val="24"/>
      <w:lang w:val="en-US" w:bidi="ar-SA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WW8Num3z0">
    <w:name w:val="WW8Num3z0"/>
    <w:qFormat/>
    <w:rPr/>
  </w:style>
  <w:style w:type="character" w:styleId="21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  <w:iCs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>
      <w:sz w:val="20"/>
      <w:lang w:val="ru-RU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33:00Z</dcterms:created>
  <dc:creator>Каменка</dc:creator>
  <dc:description/>
  <cp:keywords/>
  <dc:language>en-US</dc:language>
  <cp:lastModifiedBy>*</cp:lastModifiedBy>
  <cp:lastPrinted>2020-12-22T16:23:00Z</cp:lastPrinted>
  <dcterms:modified xsi:type="dcterms:W3CDTF">2021-01-11T06:26:00Z</dcterms:modified>
  <cp:revision>6</cp:revision>
  <dc:subject/>
  <dc:title>           </dc:title>
</cp:coreProperties>
</file>