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8   »   октября       2021 г.                                                      №  3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Об избрании заместителя председател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30 Устава Каменского муниципального района Воронежской области, статьей 8 Регламента Совета народных депутатов Каменского муниципального района, на основании протокола счетной комиссии от « 08 » октября  2021 г. № 4,  Совет народных 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читать избранным на должность заместителя председателя Совета народных депутатов Каменского муниципального района  депутата  Бахилова Александра Сергеевича от избирательного округа № 1 на срок полномочий Совета народных депутатов Каменского муниципального района Воронежской области седьмого созыва. </w:t>
      </w:r>
    </w:p>
    <w:p>
      <w:pPr>
        <w:pStyle w:val="Subtitle"/>
        <w:jc w:val="both"/>
        <w:rPr/>
      </w:pPr>
      <w:r>
        <w:rPr/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районной газете «Светлый путь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Л.И. Свистунова 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59:00Z</dcterms:created>
  <dc:creator>Reanimator 98</dc:creator>
  <dc:description/>
  <cp:keywords/>
  <dc:language>en-US</dc:language>
  <cp:lastModifiedBy>*</cp:lastModifiedBy>
  <cp:lastPrinted>2021-10-11T09:58:00Z</cp:lastPrinted>
  <dcterms:modified xsi:type="dcterms:W3CDTF">2021-10-11T10:13:00Z</dcterms:modified>
  <cp:revision>5</cp:revision>
  <dc:subject/>
  <dc:title>                                                                         ПРОЕКТ                    </dc:title>
</cp:coreProperties>
</file>