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  8 »  октября    2021 г.                                                                            №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исполняюще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очия главы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статьи  59  Трудового Кодекса Российской Федерации,  статьи 37 Федерального закона №131-ФЗ от 06.10.2003г. «Об общих принципах организации местного самоуправления в Российской Федерации», руководствуясь статьей 28 и частью 1 статьи 37 и Устава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значить исполняющим полномочия главы администрации  Каменского муниципального района Воронежской области Ершова Сергея Сергеевича до момента вступления в должность вновь назначенного главы администрации Каменского муниципального района Воронежской области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Главе Каменского муниципального района Воронежской области  заключить срочный контракт с исполняющим полномочия главы администрации Каменского муниципального района Воронежской области  Ершовым Сергеем Сергеевичем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 момента его принятия и подлежит  опубликованию в газете «Вестник муниципальных - правовых актов Каменского муниципального района Воронежской обла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ского муниципальн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95" w:leader="none"/>
        </w:tabs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йона Воронежской области</w:t>
        <w:tab/>
        <w:tab/>
      </w:r>
      <w:r>
        <w:rPr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Л.И. Свистун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« 8  » октября 2021 г. № 5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ЧНЫ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АКТ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 ИСПОЛНЯЮЩИМ ПОЛНОМОЧИЯ ГЛАВЫ 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"___" _________ 2021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менский муниципальный район Воронежской области в лице Главы Каменского муниципального района Воронежской области_______________________________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именуемый в дальнейшем – «Глава района», действующего на основании ФЗ от 06.10.2003 г. №131-ФЗ «Об общих принципах организации местного самоуправления в Российской Федерации», Устава Каменского муниципального района Воронежской области, с одной стороны, и гражданин Российской Федерации______________________________________,  именуемый в дальнейшем «и.о. Главы администрации» Каменского муниципального района Воронежской области, с другой стороны, заключили настоящий контракт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1. ПРЕДМЕТ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значение исполняющим полномочия Главы администрации производится на основании решения Совета народных депутатов Каменского муниципального района Воронежской области от «__»________2021г. № ____ «О назначении исполняющим полномочия главы администрации Каменского муниципального района Воронежской области»для осуществления исполнительно- распорядительных функций в рамках полномочий, установленных Уставом Каме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И.п. Главы администрации наделяется полномочиями Главы администрации по решению вопросов местного значения в соответствии с действующим законодательством Российской Федерации и законодательством Воронежской области, Уставом Каменского муниципального района Воронежской области и настоящим контрак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И. п. Главы администрации руководит администрацией Каменского муниципального района Воронежской области на принципах единоначал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естом работы определяется администрация Каменского муниципального района Воронежской области, как исполнительно – распорядительный орган местного самоуправления, расположенная по адресу: п.г.т. Каменка, ул. Ленина, д. № 2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Работа по настоящему контракту является для и. п. Главы администрации основным местом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КОНТРАК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нтракт заключается на срок до момента вступления в должность вновь назначенного Главы администрации Каменского муниципального района Воронежской области в установленном порядке по результатам конкурса на замещение должности Главы администрации Каме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Начало работы: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    »                               2021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 Общие условия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И.п. Главы   администрации   при   осуществлении     трудовой деятельности руководствуется общепризнанными принципами и нормами международного  права, международными  договорами Российской  Федерации,  Конституцией   Российской Федерации, федеральными конституционными законами, Федеральным законом от 06.10.2003г. № 131-ФЗ "Об общих    принципах   организации    местного   самоуправления   в Российской Федерации", другими федеральными законами, издаваемыми в соответствии с  ними,  иными   нормативными   правовыми   актами Российской  Федерации,  Уставом  Воронежской  области,   законами Воронежской  области,   нормативными  правовыми  актами   органов государственной власти  Воронежской  области,  изданными  ими   в пределах их компетенции, Уставом Каменского муниципального района, решениями, принятыми на местных референдумах,  решениями Совета народных депутатов Каменского муниципального района Воронежской област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На и.п. Главы администрации как на  муниципального  служащего распространяется действие законодательства  Российской  Федерации о труде с особенностями, предусмотренными  Федеральным законом "О муниципальной    службе  в  Российской   Федерации",  Законом Воронежской       области     "О    муниципальной     службе    в Воронежской области" и Законом Воронежской области «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и о дополнительных требованиях к кандидатам на должность главы местной администрации муниципального района (городского округа)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  И.п. Главы администрации  подотчетен населению и Нанимателю и в   установленном  Уставом   и   настоящим   Контрактом   порядке отчитывается перед ними о результатах своей работ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4. Права и обязанности Нанимателя и и.п.Главы администрации   как сторон по настоящему контакту  устанавливаются Трудовым  кодексом Российской Федерации,  Федеральным  законом  "Об  общих принципах организации  местного  самоуправления  в  Российской  Федерации", Федеральным законом  "О   муниципальной   службе   в   Российской Федерации", Законом Воронежской области "О муниципальной службе в Воронежской области", Законом Воронежской области «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и о дополнительных требованиях к кандидатам на должность главы местной администрации муниципального района (городского округа)», Уставом Каменского муниципального района Воронежской области и правовыми актами Совета народных депутатов Каменского муниципального района Воронежской област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 Права и обязанности Нанимателя и и.п. Главы админист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1. Наниматель имеет право: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1. Требовать от и.п. Главы администрации бережного отношения к муниципальному имуществу и средствам бюджета Каменского муниципального район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2. Поощрять  и.п Главы  администрации  за  добросовестный  и эффективный труд, надлежащее  исполнение  своих  обязанностей,  а также налагать   соответствующие    дисциплинарные  взыскания   в установленном законом порядке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Наним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1. Обеспечить условия труда, необходимые для эффективного выполнения  и.п. Главы  администрации    обязанностей  по  настоящему Контрак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2. В первоочередном порядке   рассматривать  обращения  и заявления    и.п. Главы   администрации   по  вопросам,   связанным  с осуществлением им своих полномочи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3. Организовывать первоочередное рассмотрение  обращений, заявлений     и  проектов   правовых   актов,   вносимых и.п.  Главы администрации на заседаниях, постоянных  комиссиях Совета народных депутатов Каменского муниципального района Воронежской област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4. Не  препятствовать исполнению и.п. Главы  администрации  его должностных   обязанностей   и  не   вмешиваться   во  внутреннюю деятельность   администрации Каменского муниципального района,   а  равно  не  допускать действий,    нарушающих  принцип  единоначалия   работы    администрации Каменского муниципального район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3. И.п Главы администрации имеет право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1. Управлять и распоряжаться муниципальной собственностью Каменского муниципального района Воронежской области, исполнять   по     расходам    бюджет Каменского муниципального района   в    пределах,    установленных законодательством    и     нормативными    правовыми       актами Каменского муниципального района Воронежской област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2. Разрабатывать    и    вносить   на         утверждение Совета народных депутатов Каменского муниципального района Воронежской области проекты муниципальных правовых  актов,  включая проекты бюджета Каменского муниципального района, муниципальных програм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3. Разрабатывать и вносить на утверждение Совета народных депутатов Каменского муниципального района Воронежской области структуру  администрации Каменского муниципального район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4. Осуществлять в пределах своей компетенции  руководство структурными    подразделениями  администрации Каменского муниципального района,  общее руководство    предприятиями,    учреждениями,     организациями, находящимися в муниципальной собственност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5. Заключать договоры  и  соглашения  с  государственными органами и органами    местного   самоуправления,  предприятиями, учреждениями, организациями в пределах своих полномочи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6. Исполнять    функции      представителя     нанимателя (работодателя) в  отношении   муниципальных    служащих   администрации Каменского муниципального район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7. Организовывать    работу    администрации Каменского муниципального района, определять компетенцию ее структурных подразделений и должностных лиц, делегировать соответствующие полномочия   своими   правовыми актами либо доверенностя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8. Организовывать защиту интересов Каменского муниципального района Воронежской области  как муниципального  образования   и  администрации Каменского муниципального района как юридического лица в государственных и иных органах,  в  том числе в суд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9. Издавать распоряжения по вопросам  организации  работы администрации Каменского муниципального район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10. Издавать в  пределах  своей  компетенции  нормативные правовые акты и обеспечивать их официальное опубликовани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11. Утверждать бюджетные сметы подведомственных казенных учреждени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12. Утверждать штатное расписание администрации Каменского муниципального район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13. Направлять обращения и запросы, связанные с  решением вопросов     местного   значения,   должностным   лицам   органов государственной власти и иных государственных  органов,  органов местного самоуправления, руководителям организаций независимо  от их    организационно-правовых   форм,   а   также   руководителям общественных объединени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14. Содействовать  населению   в   реализации   права  на правотворческую инициативу по вопросам местного знач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15. Участвовать в работе Совета народных депутатов Каменского муниципального района Воронежской област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16. Выступать на территории Каменского муниципального района, в средствах массовой информ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17. Осуществлять иные  полномочия    в   соответствии   с действующим законодательством, Уставом Каменского муниципального района, решениями Совета народных депутатов Каменского муниципального района Воронежской област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4. В период осуществления отдельных государственных полномочий и.п. Главы администрации имеет следующие права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1. Требовать своевременного и в полном объеме перечисления финансовых средств, предусмотренных в областном бюджете для осуществления переданных государственных полномоч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2. Издавать в пределах своих полномочий правовые акты по вопросам, связанным с осуществлением отдельных государственных полномочий, осуществлять контроль за их исполнением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3. Дополнительно использовать материальные ресурсы и финансовые средства бюджета Каменского муниципального района для осуществления переданных отдельных государственных полномочий в соответствии с Уставом Каменского муниципального район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4. Использовать в соответствии с федеральным и областным законодательством материальные ресурсы, финансовые средства, предоставленные органам местного самоуправления для осуществления отдельных государственных полномоч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5. Запрашивать и получать от органов государственной власти области информацию (документы) в части, касающейся осуществления отдельных государственных полномочий, в том числе получать разъяснения и рекомендации по вопросам осуществления переданных полномоч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6. Определять перечень структурных подразделений администрации Каменского муниципального района и (или) должностных лиц администрации Каменского муниципального района, на которые (которых) возлагается осуществление отдельных государственных полномоч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4.7. Иные права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5. И.п. Главы администрации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5.1. Добросовестно осуществлять   руководство  администрацией Каменского муниципального района, обеспечивать ее функционирование в соответствии с Конституцией Российской Федерации, федеральным и областным законодательством, Уставом Каменского муниципального района, иными правовыми актами Камен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5.2. Не разглашать сведения, составляющие государственную и иную охраняемую законом тайну;</w:t>
      </w:r>
    </w:p>
    <w:p>
      <w:pPr>
        <w:pStyle w:val="B"/>
        <w:tabs>
          <w:tab w:val="clear" w:pos="708"/>
          <w:tab w:val="left" w:pos="180" w:leader="none"/>
          <w:tab w:val="left" w:pos="360" w:leader="none"/>
        </w:tabs>
        <w:ind w:left="180" w:hanging="0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3.5.3. Осуществлять управление муниципальным хозяйством и социально-трудовой сферой, организовывать охрану труда и здоровья населения, общественного порядка и прав граждан;</w:t>
      </w:r>
    </w:p>
    <w:p>
      <w:pPr>
        <w:pStyle w:val="B"/>
        <w:tabs>
          <w:tab w:val="clear" w:pos="708"/>
          <w:tab w:val="left" w:pos="360" w:leader="none"/>
        </w:tabs>
        <w:ind w:firstLine="18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.5.4.  Представлять на утверждение Совета  народных депутатов Каменского муниципального района структуру администрации района. В структуру администрации могут входить отраслевые (функциональные) и территориальные органы местной администрации;</w:t>
      </w:r>
    </w:p>
    <w:p>
      <w:pPr>
        <w:pStyle w:val="B"/>
        <w:tabs>
          <w:tab w:val="clear" w:pos="708"/>
          <w:tab w:val="left" w:pos="0" w:leader="none"/>
        </w:tabs>
        <w:ind w:firstLine="180"/>
        <w:jc w:val="both"/>
        <w:rPr>
          <w:szCs w:val="28"/>
        </w:rPr>
      </w:pPr>
      <w:r>
        <w:rPr>
          <w:szCs w:val="28"/>
        </w:rPr>
        <w:t>3.5.5. Разрабатывать и вносить на утверждение Совета  народных депутатов Каменского муниципального района проектов местного бюджета, программ, планов развития экономической и социально-трудовой сферы Каменского муниципального района, организовывать их исполнение;</w:t>
      </w:r>
    </w:p>
    <w:p>
      <w:pPr>
        <w:pStyle w:val="B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5.6. Информировать население и Нанимателя о социально-экономическом положении в муниципальном образовании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7. Проводить личный прием насел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8. Представлять Нанимателю по его требованию доклады о текущей деятельности администрации Каменского муниципального района, муниципальных предприятий и учреждений;</w:t>
      </w:r>
    </w:p>
    <w:p>
      <w:pPr>
        <w:pStyle w:val="B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5.9. Обеспечивать исполнение местного бюджета;</w:t>
      </w:r>
    </w:p>
    <w:p>
      <w:pPr>
        <w:pStyle w:val="B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5.10. Осуществлять ведомственный  контроль  за  исполнением местного бюджета;</w:t>
      </w:r>
    </w:p>
    <w:p>
      <w:pPr>
        <w:pStyle w:val="B"/>
        <w:tabs>
          <w:tab w:val="clear" w:pos="708"/>
          <w:tab w:val="left" w:pos="360" w:leader="none"/>
        </w:tabs>
        <w:ind w:firstLine="18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.5.11.Осуществлять в пределах своей компетенции общее руководство структурными подразделениями администрации Каменского муниципального района, предприятиями, учреждениями, организациями, находящимися в муниципальной собственности;</w:t>
      </w:r>
    </w:p>
    <w:p>
      <w:pPr>
        <w:pStyle w:val="B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3.5.12. Организовывать и контролировать в пределах своей компетенции выполнение решений Совета  народных депутатов, собственных решений органами местного самоуправления, предприятиями, учреждениями, организациями, гражданами и должностными лицами на территории Каменского муниципального района;</w:t>
      </w:r>
    </w:p>
    <w:p>
      <w:pPr>
        <w:pStyle w:val="B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3.5.13. Заключать договоры и соглашения с государственными органами, органами местного самоуправления, предприятиями независимо от формы собственности, учреждениями, организациями и гражданами с последующим их утверждением в предусмотренных федеральными законами, законами Воронежской области, Уставом Каменского муниципального района случаях Советом  народных депутатов Каменского муниципального района;</w:t>
      </w:r>
    </w:p>
    <w:p>
      <w:pPr>
        <w:pStyle w:val="B"/>
        <w:tabs>
          <w:tab w:val="clear" w:pos="708"/>
          <w:tab w:val="left" w:pos="0" w:leader="none"/>
          <w:tab w:val="left" w:pos="360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3.5.14. Представлять на утверждение Совета  народных депутатов Каменского муниципального района кандидатуры на должности заместителей главы администрации в соответствии с Уставом Каменского муниципального район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15. Осуществлять прием граждан, должностных лиц органов государственной    власти   и  органов  местного  самоуправления, организаций,    рассмотрение   жалоб,  предложений  и  заявлений, принимать по ним решения в  соответствии с действующим законодательством;</w:t>
      </w:r>
    </w:p>
    <w:p>
      <w:pPr>
        <w:pStyle w:val="B"/>
        <w:tabs>
          <w:tab w:val="clear" w:pos="708"/>
          <w:tab w:val="left" w:pos="360" w:leader="none"/>
          <w:tab w:val="left" w:pos="851" w:leader="none"/>
        </w:tabs>
        <w:ind w:left="180" w:hanging="18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.5.16. Принимать на работу и увольнять работников администрации, организовывать их аттестацию, обеспечивать повышение их квалификации, применять к ним меры поощрения, привлекать их к дисциплинарной ответственно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17. Поддерживать  уровень  квалификации, достаточный для исполнения своих должностных обязанностей;</w:t>
      </w:r>
    </w:p>
    <w:p>
      <w:pPr>
        <w:pStyle w:val="B"/>
        <w:tabs>
          <w:tab w:val="clear" w:pos="708"/>
          <w:tab w:val="left" w:pos="360" w:leader="none"/>
        </w:tabs>
        <w:ind w:hanging="34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3.5.18. Принимать меры по защите интересов Каменского муниципального района в государственных и иных органах, в том числе в суде, арбитражном суде;</w:t>
      </w:r>
    </w:p>
    <w:p>
      <w:pPr>
        <w:pStyle w:val="B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.5.19. Оказывать содействие избирательным комиссиям в осуществлении ими своих полномочий по подготовке и проведению выборов, референдумов и иных избирательных мероприятий;</w:t>
      </w:r>
    </w:p>
    <w:p>
      <w:pPr>
        <w:pStyle w:val="B"/>
        <w:tabs>
          <w:tab w:val="clear" w:pos="708"/>
          <w:tab w:val="left" w:pos="360" w:leader="none"/>
        </w:tabs>
        <w:ind w:left="360" w:hanging="0"/>
        <w:jc w:val="both"/>
        <w:rPr>
          <w:szCs w:val="28"/>
        </w:rPr>
      </w:pPr>
      <w:r>
        <w:rPr>
          <w:szCs w:val="28"/>
        </w:rPr>
        <w:t>3.5.20. Распоряжаться средствами муниципального районного бюдже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3.5.21. Представлять населению Каменского муниципального района и Совету народных депутатов Каменского муниципального района отчет об итогах проделанной работы за отчетный период в порядке, установленном муниципальными правовым актами; </w:t>
      </w:r>
    </w:p>
    <w:p>
      <w:pPr>
        <w:pStyle w:val="B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.5.22. Представлять на утверждение Совета народных депутатов Каменского муниципального района квартальные, полугодовые, годовой отчеты об  исполнении  местного бюдже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23. Обеспечивать достоверность и своевременное представление   установленной  отчетности  и  другой информации, связанной с исполнением  бюджета,  в  уполномоченные  к  принятию отчетности органы и контрольный орган муниципального образова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24. Обеспечивать управление муниципальным долго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25. Осуществлять надлежащее материальное обеспечение внутренней  деятельности администрации Каменского муниципального района с соблюдением действующего  законодательства при организации закупок и оказании услуг для муниципальных нужд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26. Выполнять   экологические  и  санитарные  требования, обеспечивать в администрации Каменского муниципального района соблюдение правил  пожарной безопасности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27. Незамедлительно информировать Нанимателя, Совет народных депутатов Каменского муниципального района, органы государственной власти об  обстоятельствах, препятствующих исполнению и.п. Главы администрации своих полномочи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28. Обеспечить решение вопросов  местного значения, решение которых в соответствии с Уставом Каменского муниципального района отнесено к полномочиям и.п. Главы администрации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29. Не допускать со своей стороны действий или бездействия,  порочащих   репутацию и.п. Главы администрации либо умаляющих авторитет местной администрац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30. Осуществлять иные полномочия в соответствии с действующим  законодательством, Уставом Каменского муниципального района и решениями  Совета  народных депутатов Каменского муниципального район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31.  Представлять Нанимателю сведения о своих доходах, а также о доходах своих супруги (супруга) и несовершеннолетних детей об имуществе и обязательствах имущественного характера в порядке, установленном законодательств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5.32.  Представлять Нанимателю сведения о своих расходах, а также о расходах своих супруги (супруга) и несовершеннолетних детей, в порядке, установленном законодательством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33. Соблюдать требования законодательства Российской Федерации о государственной тайн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временном ограничении права на выезд из Российской Федерации в 5 - дневный срок передать имеющийся заграничный паспорт на хранение в режимно - секретное подразделение администрации Каменского муниципального района до истечения установленного срока ограничения его прав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ном объеме и своевременно информировать кадровое подразделение администрации муниципального района об изменениях в анкетных и автобиографических данных и о возникновении оснований для отказа в допуске к государственной тайне, предусмотренных Законом Российской Федерации «О государственной тайне»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в установленном порядке в кадровое подразделение администрации муниципального района документы об отсутствии медицинских противопоказаний для работы с использованием сведений, составляющих государственную тайну, согласно перечню, утверждаемому федеральным органом государственной власти, уполномоченным в области здравоохранения и социального развит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пытки посторонних лиц получить информацию секретного характера немедленно сообщить об этом в режимно - секретное подразделение администрации муниципального района или в органы Федеральной службы безопасности Российской Федерац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даже однократного нарушения принятых на себя обязательств, а также при возникновении обстоятельств, являющихся основанием для отказа в допуске к государственной тайне, допуск к государственной тайне может быть прекращен и Глава администрации буду отстранен (а) от работы со сведениями, составляющими государственную тайну, а трудовой договор (контракт) с ним может быть расторгнут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оссийской Федерации «О государственной тайне» в случае прекращения допуска к государственной тайне и.п. Главы администрации не освобождается от взятых обязательств по неразглашению сведений, составляющих государственную тайн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Главы администрации обязан добросовестно выполнять свои обязательства, строго сохранять доверенные ему сведения, составляющие государственную тайн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зглашение сведений, составляющих государственную тайну, или утрату носителей сведений, составляющих государственную тайну, а также за нарушение режима секретности и.п. Главы администрации будет привлечен к ответственности в соответствии с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6. В период осуществления отдельных государственных полномочий и.п. Главы администрации обязан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6.1. Исполнять надлежащим образом отдельные государственные полномочия (обеспечивать надлежащее исполнение отдельных государственных полномочий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6.2.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6.3. Исполнять (обеспечивать исполнение) письменные предписания уполномоченных органов государственной власти Воронежской области в части исполнения переданных государственных полномоч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6.4. Представлять (обеспечивать представление) в уполномоченные органы государственной власти Воронежской области в установленном ими порядке расчеты финансовых затрат, требуемых на осуществление отдельных государственных полномочий, отчеты об их исполнении, иные документы и информацию, связанные с осуществлением отдельных государственных полномоч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6.5.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6.6. Не разглашать охраняемую законом тайну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6.7. Исполнять иные обязанности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7. И.п. Главы администрации при осуществлении отдельных государственных полномочий несет персональную ответственность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7.1. За невыполнение либо ненадлежащее выполнение переданных органам местного самоуправления отдельных государственных полномочий в соответствии с федеральным законодательством в пределах выделенных  материальных ресурсов и финансовых средств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7.2. За нецелевое использование материальных ресурсов и финансовых средств, предоставленных на осуществление отдельных государственных полномочи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8. На и.п. Главы  администрации  действующим законодательством, Уставом  Каменского муниципального района и решениями Совета народных депутатов Каменского муниципального Воронежской области могут быть возложены также и иные обязан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9. На  и.п. Главы   администрации распространяются ограничения и запреты,    связанные с прохождением муниципальной  службы, установленные действующи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4. Денежное содержание и.п. Главы администра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4.1. Денежное содержание и.п. Главы администрации состоит из должностного оклада, а также из ежемесячных и иных дополнительных выплат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4.2. И.п. Главы администрации устанавливается должностной оклад в размере ________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4.3. И.п. Главы администрации устанавливаются следующие ежемесячные и дополнительные выплаты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4.3.1. Ежемесячная надбавка к должностному окладу за выслугу лет на муниципальной службе в размере _________ проценто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4.3.2. Ежемесячная надбавка к должностному окладу за особые условия муниципальной службы в размере ________процентов от должностного окла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4.3.3. Ежемесячная надбавка к должностному окладу за классный чин в размере ______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4.3.4. Ежемесячное денежное поощрение в размере ______ должностных окладо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4.3.5. Ежемесячная надбавка к должностному окладу за Почетное звание Российской Федерации - в размере 15 процентов должностного оклада (при наличии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4.3.6. Ежемесячная надбавка к должностному окладу за ученую степень: кандидата наук - в размере 10 процентов должностного оклада; доктора наук - в размере 15 процентов должностного оклада (при наличи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4.3.7. Премия за выполнение особо важных и сложных заданий в размере ___________ на основании распорядительного акта Нанимател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4.3.8. Ежемесячная надбавка за работу со сведения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имеющими степень секретности в размере 50 процентов  от должностного оклад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4.3.9. Единовременная выплата при предоставлении ежегодного оплачиваемого отпуска в размере _________ и материальная помощь в размере _______________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4.4. Премирование и.п. Главы администрации осуществляется на основании акта Нанимателя в порядке, предусмотренном решением Совета народных депутатов Каме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5. Социальные гарант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И.п. Главы администрации гарантируются социальные гарантии, льготы и поощрения, предусмотренные действующим законодательством и Уставом Каменского муниципальн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6. Прекращение контрак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6.3. Действие настоящего Контракта прекращается досрочно в случаях, установленных частью 10 статьи 37 Федерального закона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6.4. Условия контракта могут подлежать изменению в соответствии с изменениями законодательства Российской Федерации, Воронежской области, Устава Каменского муниципального района, регулирующими вопросы местного значения органов местного самоуправления, муниципальной службы и иные вопросы, влияющие на права и обязанности сторон настоящего контракта. Изменение условий контракта допускается по согласованию сторон в соответствии с письменным заявлением любой из сторон и оформляется дополнительным соглашением к настоящему контракту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6.5. Настоящий контракт может быть расторгнут по соглашению сторон или в судебном порядке на основании заяв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вета народных депутатов Каменского муниципального района  или главы Каменского муниципального района - в связи с нарушением условий контракта в части, касающейся решения вопросов местного значения, а также в связи с несоблюдением ограничений, установленных частью 9 статьи 37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и.о. главы администрации - в связи с нарушениями условий контракта органами местного самоуправления и (или) органами государственной власти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губернатора Воронежской области - в связи с нарушением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Воронежской области, а также в связи с несоблюдением ограничений, установленных частью 9 статьи 37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7. Ответственност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И.п.  Главы администрации за неоднократное неисполнение или ненадлежащее исполнение возложенных на него обязанностей, нарушение трудовой дисциплины, превышение должностных полномочий, несоблюдение ограничений, установленных для муниципальных служащих, и иные противоправные действия несет ответственность в порядке, предусмотренном действующим законодательств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8. Прочие условия контрак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8.1. В случаях и обстоятельствах, не предусмотренных настоящим Контрактом, стороны руководствуются действующим законодательством, Уставом Каменского муниципального района, решениями Совета народных депутатов Камен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8.2. При невозможности разрешения спорных вопросов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е настоящего контракта, Устава Каменского муниципального района, федеральных и областных законов или взаимной договоренности каждая из сторон вправе обратиться в суд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8.3. Настоящий Контракт составлен в двух экземплярах, имеющих равную юридическую силу, один из которых хранится у И.п. Главы администрации, другой - у Нанима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Реквизиты сторон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539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95"/>
      </w:tblGrid>
      <w:tr>
        <w:trPr>
          <w:trHeight w:val="4039" w:hRule="atLeast"/>
        </w:trPr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ран решением Совета народных депутатов от «__»____2021 г. № 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И.О. Фамилия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. Главы администрации Каменского муниципального района Вороне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 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ет: 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 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ЛС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    И.О. Фамил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0. Подписи сторон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ниматель –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оручно ________________________________________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.п.Главы администрации –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бственноручно</w:t>
      </w:r>
      <w:r>
        <w:rPr>
          <w:rFonts w:cs="Times New Roman" w:ascii="Times New Roman" w:hAnsi="Times New Roman"/>
          <w:bCs w:val="false"/>
          <w:sz w:val="28"/>
          <w:szCs w:val="28"/>
        </w:rPr>
        <w:t>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14:00Z</dcterms:created>
  <dc:creator>Vlad</dc:creator>
  <dc:description/>
  <cp:keywords/>
  <dc:language>en-US</dc:language>
  <cp:lastModifiedBy>*</cp:lastModifiedBy>
  <cp:lastPrinted>2021-10-04T09:51:00Z</cp:lastPrinted>
  <dcterms:modified xsi:type="dcterms:W3CDTF">2021-10-11T07:14:00Z</dcterms:modified>
  <cp:revision>2</cp:revision>
  <dc:subject/>
  <dc:title> </dc:title>
</cp:coreProperties>
</file>