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133350</wp:posOffset>
            </wp:positionV>
            <wp:extent cx="560070" cy="702945"/>
            <wp:effectExtent l="0" t="0" r="0" b="0"/>
            <wp:wrapTight wrapText="bothSides">
              <wp:wrapPolygon edited="0">
                <wp:start x="-646" y="43"/>
                <wp:lineTo x="-646" y="21016"/>
                <wp:lineTo x="21233" y="21016"/>
                <wp:lineTo x="21233" y="43"/>
                <wp:lineTo x="-646" y="4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>Совет народных депутатов  Каменского  муниципального района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3" w:leader="none"/>
        </w:tabs>
        <w:suppressAutoHyphens w:val="true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>« 28 » сентября 2021 г.                                                                         №238</w:t>
      </w:r>
    </w:p>
    <w:p>
      <w:pPr>
        <w:pStyle w:val="Normal"/>
        <w:suppressAutoHyphens w:val="true"/>
        <w:ind w:firstLine="567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ab/>
        <w:tab/>
        <w:tab/>
        <w:tab/>
        <w:tab/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 xml:space="preserve">по проекту решения « О   внесении 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 xml:space="preserve">изменений и дополнений в Устав  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».</w:t>
      </w:r>
    </w:p>
    <w:p>
      <w:pPr>
        <w:pStyle w:val="Normal"/>
        <w:ind w:right="13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Каменского муниципального района Воронежской области, в соответствие с Федеральным законом от 06.10.2003 года № 131-ФЗ «Об общих принципах организации местного самоуправления в Российской Федерации», Совет народных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оект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проект решения Совета народных депутатов «О внесении изменений и дополнений в Устав Каменского муниципального района Воронежской области» в официальном периодическом  издании органов местного самоуправления «Вестник муниципальных правовых актов Каменского муниципального района» для его обсуждения населением Кам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значить и провести 14 октября 2021 г.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10 ч. 00 м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зале заседаний администрации Камен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публичные слушания </w:t>
      </w:r>
      <w:r>
        <w:rPr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у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 xml:space="preserve">«О внесении изменений и дополнений в Устав Каменского муниципального района Воронежс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оложением «О публичных слушаниях 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м районе», утвержденным решением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5 мая 2006 года № 105 (в редакции решений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от 27 сентября 2006 года № 123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 Утвердить оргкомитет по организации и проведению публичных слушаний в следующем сост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а Каменского муниципального района,   председатель Совета народных депутатов Каме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остоянной комиссии по местному самоуправлению и правотворческой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м Е.Н. - руководитель аппарата администрации Камен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именко А.И. -ведущий специалист организационно – правового отдела администрации Кам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дратенко С.А. - ведущий специалист Совета народных депутатов Камен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Утвердить Порядок участия граждан Каменского муниципального района в обсуж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а решения Совета народных депутатов </w:t>
      </w:r>
      <w:r>
        <w:rPr>
          <w:sz w:val="28"/>
          <w:szCs w:val="28"/>
        </w:rPr>
        <w:t>Каме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района Воронежской области </w:t>
      </w:r>
      <w:r>
        <w:rPr>
          <w:sz w:val="28"/>
          <w:szCs w:val="28"/>
        </w:rPr>
        <w:t>«О внесении изменений и дополнений в Устав Каменского муниципального района Воронежской области» и учета предложений по обсуждаемому проекту согласно приложению № 2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ручить рассмотрение поступающих предложений по проекту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комиссии по местному самоуправлению и правотворческой деятельности Совета народных депутатов Каменского муниципального района Воронежской области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Контроль исполнения настоящего решения возложить на</w:t>
      </w:r>
      <w:r>
        <w:rPr>
          <w:sz w:val="28"/>
          <w:szCs w:val="28"/>
        </w:rPr>
        <w:t>комиссию по местному самоуправлению и правотворческой деятельности Совета народных депутатов Каменского муниципального района Воронеж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Настоящее решение вступает в силу после его официального опубликования</w:t>
      </w:r>
      <w:r>
        <w:rPr>
          <w:sz w:val="28"/>
          <w:szCs w:val="28"/>
        </w:rPr>
        <w:t xml:space="preserve"> в официальном  периодическом издании органов местного самоуправления  «Вестник муниципальных правовых актов Камен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Н.А. Жигулин</w:t>
      </w:r>
    </w:p>
    <w:p>
      <w:pPr>
        <w:pStyle w:val="Normal"/>
        <w:tabs>
          <w:tab w:val="clear" w:pos="708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сентября 2021 г. № 238</w:t>
      </w:r>
    </w:p>
    <w:p>
      <w:pPr>
        <w:pStyle w:val="Normal"/>
        <w:tabs>
          <w:tab w:val="clear" w:pos="708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97480</wp:posOffset>
            </wp:positionH>
            <wp:positionV relativeFrom="paragraph">
              <wp:posOffset>33020</wp:posOffset>
            </wp:positionV>
            <wp:extent cx="582295" cy="720725"/>
            <wp:effectExtent l="0" t="0" r="0" b="0"/>
            <wp:wrapSquare wrapText="largest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10 статьи 35 Федерального закона </w:t>
        <w:br/>
        <w:t xml:space="preserve">от 06.10.2003 № 131-ФЗ «Об общих принципах организации местного самоуправления в Российской Федерации, в целях приведения положенийУстава Каменского муниципального района Воронежской области в соответствие с Федеральным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Утвердить изменения и дополнения в Устав Камен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Внести изменения в Устав Кам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соответствии со статьей 3 Федерального закона от 21.07.2005 № 97-ФЗ «О государственной регистрации уставов муниципальных образований» обеспечить в 15-дневный срок направление изменений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, после государственной регистрации изменений в Устав Камен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 муниципального района                            Н.А. Жигу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   2021 г. № 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ам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.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5" w:firstLine="567"/>
        <w:jc w:val="both"/>
        <w:rPr/>
      </w:pPr>
      <w:r>
        <w:rPr>
          <w:b/>
          <w:bCs/>
          <w:sz w:val="28"/>
          <w:szCs w:val="28"/>
        </w:rPr>
        <w:t>1. Статью 40 Устава дополнить частью 4.1.следующего содержания:</w:t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4.1. Контрольно-счетная комиссия обладает правами юридического лица, имеет гербовую печать и бланки со своим наименованием и с изображением герба Каменского муниципального района.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Часть 5 статьи 40 Устав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«5. Контрольно-счетная комиссия  Каменского муниципального района осуществляет следующие основные полномоч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»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Совета народных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путатов Каменского муниципального района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от  28  сентября 2020 г. № 23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«О внесении изменений и дополнений в Устав 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Каменского муниципального района в обсуждении проекта 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Каменского муниципального района могут принимать участие в обсуждении проекта 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 в следующих фор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убличных слушаниях, назначенных Советом народных депутатов  Камен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 в соответствии с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иема предложений по обсуждаемому проекту                         решения Совета народных депутатов Каменского муниципального района Воронежской области «О внесении изменений и дополнений в Устав Каменского муниципального района Воронеж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 пгт. Каменка, ул. Ленина,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оступившие предложения регистрируются и передаются в комиссию по  подготовке проекта  изменений и дополнений в Устав  Каменского муниципального района Воронежской области (далее - комисс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 Каменского муниципального района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щее количество поступивших предлож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Каменского муниципального района «О внесении изменений и дополнений в Устав Каменского муниципального района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19:00Z</dcterms:created>
  <dc:creator>*</dc:creator>
  <dc:description/>
  <cp:keywords/>
  <dc:language>en-US</dc:language>
  <cp:lastModifiedBy>*</cp:lastModifiedBy>
  <cp:lastPrinted>2021-09-28T09:24:00Z</cp:lastPrinted>
  <dcterms:modified xsi:type="dcterms:W3CDTF">2021-09-28T06:37:00Z</dcterms:modified>
  <cp:revision>3</cp:revision>
  <dc:subject/>
  <dc:title/>
</cp:coreProperties>
</file>