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</w:t>
      </w:r>
    </w:p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Heading"/>
        <w:ind w:left="-426" w:right="-62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 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  08  » октября     2021 г.                                                       №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свобождении от должности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муниципального района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На основании пункта 2 статьи 77 и статьи  79  Трудового Кодекса Российской Федерации,  статьи 37 Федерального закона №131-ФЗ от 06.10.2003г. «Об общих принципах организации местного самоуправления в Российской Федерации», руководствуясь частью 1  статьи 37 Устава Каме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. Освободить от должности  главу администрации Каменского муниципального  района Воронеж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телкина Анатолия Стефановича, </w:t>
      </w:r>
      <w:r>
        <w:rPr>
          <w:rFonts w:cs="Times New Roman" w:ascii="Times New Roman" w:hAnsi="Times New Roman"/>
          <w:sz w:val="28"/>
          <w:szCs w:val="28"/>
        </w:rPr>
        <w:t>в связи с истечением срока контрак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Поручить главе Каменского муниципального района Воронежской области расторгнуть контракт с главой администрации Каменского муниципального района Воронежской области  с момента вступления в силу настоящего решения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3. Настоящее решение вступает в силу с момента его принятия и подлежит  опубликованию в газете «Вестник муниципальных – правовых актов Камен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менского 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  <w:tab/>
        <w:tab/>
        <w:tab/>
        <w:tab/>
        <w:tab/>
        <w:tab/>
        <w:tab/>
        <w:t>Л.И. Свистунова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Courier New" w:hAnsi="Courier New" w:cs="Courier New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Grame">
    <w:name w:val="gram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autoSpaceDE w:val="false"/>
      <w:ind w:right="19772" w:firstLine="720"/>
    </w:pPr>
    <w:rPr>
      <w:rFonts w:cs="Arial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">
    <w:name w:val="Обычн_x001b_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07:00Z</dcterms:created>
  <dc:creator>Vlad</dc:creator>
  <dc:description/>
  <cp:keywords/>
  <dc:language>en-US</dc:language>
  <cp:lastModifiedBy>*</cp:lastModifiedBy>
  <cp:lastPrinted>2021-10-11T10:06:00Z</cp:lastPrinted>
  <dcterms:modified xsi:type="dcterms:W3CDTF">2021-10-11T07:07:00Z</dcterms:modified>
  <cp:revision>2</cp:revision>
  <dc:subject/>
  <dc:title> </dc:title>
</cp:coreProperties>
</file>