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"/>
        <w:ind w:left="-426" w:right="-62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 8  » октября  2021 г.                                                                                     № 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3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</w:tblGrid>
      <w:tr>
        <w:trPr>
          <w:trHeight w:val="1694" w:hRule="atLeast"/>
        </w:trPr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ъявлении конкурса на замещение  должности главы администрации Каменского муниципального района Воронежской области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2.03.2007 г.  № 25-ФЗ «О муниципальной службе в Российской Федерации», законом  Воронежской области от 28 декабря 2007 г. № 175-ОЗ «О муниципальной службе Воронежской области», законом Воронежской области от 04.05.2006 г. № 41-ОЗ «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и о дополнительных требованиях к кандидатам на должность главы местной администрации муниципального района (городского округа), Уставом Каменского муниципального района Воронежской области», в целях обеспечения конституционного права граждан на равный доступ к муниципальной службе, Совет народных депутатов Каменского муниципальн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ъявить конкурс на замещение должности главы администрации Каменского муниципального района Воронежской обла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конкурса на замещение должности главы администрации Каменского муниципального района  Воронежской области н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3  декабря  2021</w:t>
      </w:r>
      <w:r>
        <w:rPr>
          <w:rFonts w:cs="Times New Roman" w:ascii="Times New Roman" w:hAnsi="Times New Roman"/>
          <w:sz w:val="28"/>
          <w:szCs w:val="28"/>
        </w:rPr>
        <w:t>г., в здании администрации Каменского муниципального района Воронежской области по адресу: п.г.т. Каменка, ул. Ленина, 26, кабинет главы администрации района, 11.00 ча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конкурсной комиссии на замещение должности главы администрации Каменского муниципального района Воронежской области (Приложение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роект контракта с главой администрации Каменского муниципального района Воронежской области (Приложение 2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 Roman , serif ;;Times New Roman" w:ascii="Times New  Roman , serif ;;Times New Roman" w:hAnsi="Times New  Roman , serif ;;Times New Roman"/>
          <w:color w:val="000000"/>
          <w:sz w:val="28"/>
          <w:szCs w:val="28"/>
        </w:rPr>
        <w:t xml:space="preserve">Право на участие в Конкурсе имеют граждане, </w:t>
      </w:r>
      <w:r>
        <w:rPr>
          <w:rFonts w:cs="Times New  Roman , serif ;;Times New Roman" w:ascii="Times New  Roman , serif ;;Times New Roman" w:hAnsi="Times New  Roman , serif ;;Times New Roman"/>
          <w:sz w:val="28"/>
          <w:szCs w:val="28"/>
        </w:rPr>
        <w:t>достигшие возраста 18 лет, владеющие государственным языком Российской Федерации и соответствующие квалификационным требованиям, предъявляемым к главе местной администрации.</w:t>
      </w:r>
    </w:p>
    <w:p>
      <w:pPr>
        <w:pStyle w:val="Consplusnormal1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К кандидатам  на замещение </w:t>
      </w:r>
      <w:r>
        <w:rPr>
          <w:rStyle w:val="Grame"/>
          <w:sz w:val="28"/>
          <w:szCs w:val="28"/>
        </w:rPr>
        <w:t>должности главы администрации Каменского муниципального района Воронежской области</w:t>
      </w:r>
      <w:r>
        <w:rPr>
          <w:sz w:val="28"/>
          <w:szCs w:val="28"/>
        </w:rPr>
        <w:t xml:space="preserve"> предъявляются следующие требов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высше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Конституции Российской Федерации, федерального и областного законодательства по вопросам местного самоуправления и муниципальной службы, федерального, областного законодательства и иных нормативных правовых актов по профилю деятельности, стратегических программных документов, определяющих политику развития Российской Федерации, Воронежской области, муниципального образования по профилю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основ государственного и муниципального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нормативных правовых документов, регламентирующих служебн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владения современными средствами, методами и технологией работы с информ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работы с документами (составление, оформление, анализ, ведение и хранение документации, и иные практические навыки работы с документам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саморазвития и организации личного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выки планирования рабоче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муникативные навы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таж муниципальной службы (государственной службы) не менее четырех лет стажа муниципальной службы или стажа работы по специальности или стажа работы по специальности, направлению подготов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законодательства по профилю деятельности, программных документов, определяющих развитие муниципального образования, личностных и деловых качеств муниципальных служащих, замещающих муниципальные должности высшей и главной групп в органе местного самоуправления, основ информационного, документационного, финансового обеспечения и иных сфер деятельности органа местного само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выков: перспективного планирования и координирования управленческой деятельности, организации разработки программных документов, определяющих развитие муниципального образования, организации деятельности подчиненных подразделений и должностных лиц по выполнению поставленных задач и исполнению планов; принятия управленческих решений; аналитической работы, нормотворческой деятельности; осуществления контроля; ведения деловых переговоров; разрешения конфликтов; определения мотивации поведения подчиненных; публичных выступлений; взаимодействия со средствами массовой информации; подготовки ответов на обращения и жалобы граждан; организации личного приема граждан и подчиненных; организации профессиональной подготовки подчиненных подразделений и должностных лиц; проведения занятий (совещаний-семинаров) по актуальным проблемам развития местного самоуправления, служебной деятельности подчиненных муниципальных служащих и других работников; организации взаимодействия с органами государственной власти Воронежской области, с иными должностными лицами; других навыков, необходимых для исполнения должностных обязанност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К кандидатам на должность главы администрации в соответствии с Законом Воронежской области  №41-ОЗ от 04.05.2006г. «</w:t>
      </w:r>
      <w:r>
        <w:rPr>
          <w:rFonts w:cs="Times New Roman" w:ascii="Times New Roman" w:hAnsi="Times New Roman"/>
          <w:sz w:val="28"/>
          <w:szCs w:val="28"/>
        </w:rPr>
        <w:t xml:space="preserve">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и о дополнительных требованиях к кандидатам на должность главы местной администрации муниципального района (городского округа)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кроме типовых квалификационных требований, предъявляемых к лицам, замещающим должности муниципальной службы высшей группы, предъявляются следующие дополнительны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личие стажа работы на государственных должностях Российской Федерации, субъекта Российской Федерации, муниципальных должностях - не менее трех лет, либо стажа государственной гражданской или муниципальной службы высшей или главной групп должностей - не менее трех лет, либо стажа работы на руководящих должностях в организациях независимо от их организационно-правовой формы и формы собственности - не менее четыре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кандидата указанным требованиям устанавливается конкурсной комиссией при проведении конкурса на замещение должности главы администрации.</w:t>
      </w:r>
    </w:p>
    <w:p>
      <w:pPr>
        <w:pStyle w:val="Consplusnormal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Для участия в Конкурсе кандидат должен представить  в конкурсную комиссию следующие докумен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е заявление (приложение № 1 к  Положени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енную и подписанную анкету, форма которой утверждена Распоряжением Правительства РФ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фотографии 4х6 без уголк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копию паспор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копию трудовой книжки,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веренную нотариально или кадровой службой по месту работы (службы)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копию документа, подтверждающего регистрацию в системе индивидуального (персонифицированного) уче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ведения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предоставляются в порядке, предусмотренном Законом Воронежской области от 02.06.2017 г. № 45-ОЗ «О предо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ведения об адресах сайтов и (или) страниц сайтов в информационно-телекоммуникационной сети «Интернет», на которых гражданином, изъявившим желание принять участие в Конкурсе, размещалась общедоступная информация, а также данные, позволяющие его идентифицировать, за три календарных года, предшествующих году поступления на муниципальную службу по форме, утвержденной распоряжением Правительства РФ от 28.12.2016 г. № 2867-р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копии документов об образова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пию документов воинского учет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лючение медицинской организации об отсутствии заболевания, препятствующего поступлению на муниципальную службу по форме, утвержденной </w:t>
      </w:r>
      <w:r>
        <w:rPr>
          <w:rFonts w:cs="Times New Roman" w:ascii="Times New Roman" w:hAnsi="Times New Roman"/>
          <w:sz w:val="28"/>
          <w:szCs w:val="28"/>
        </w:rPr>
        <w:t>Приказом Минздравсоцразвития РФ от 14.12.2009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пию страхового свидетельства обязательного пенсионного страхов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 материалы и документы (или их копии), характеризующие его профессиональную подготовку (представляются по усмотрению гражданин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и    указанных   документов   подаются   либо   нотариально    заверенные,  либо  при предъявлении подлинника  доку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ем документов на конкурс начинается со дня публикации настоящего решения и заканчивается через 45 дней. </w:t>
      </w:r>
    </w:p>
    <w:p>
      <w:pPr>
        <w:pStyle w:val="ConsPlusNormal"/>
        <w:ind w:left="-284" w:hanging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</w:t>
      </w:r>
    </w:p>
    <w:p>
      <w:pPr>
        <w:pStyle w:val="ConsPlusNormal"/>
        <w:ind w:left="-284" w:hanging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и и прием документов на конкурс проводятся конкурсной комиссией с 9-00 час. до 15-00 час., перерыв с 12-00 час. до 13-00 час., выходной суббота, воскресенье по адресу: п.г.т. Каменка, ул. Ленина, 26, кабинет аппарата Совета народных депутатов Каменского муниципального района, тел. 5-36-52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официально опубликовать в Каменском муниципальном вестнике, а также опубликовать в районной газете «Светлый путь» и разместить на официальном сайте администрации Каменского муниципального района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мен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Л.И. Свистунова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« 8 »  октября  2021 г. № 8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нкурсной комиссии на замещение долж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ы администрации Каменского муниципального района 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5760"/>
      </w:tblGrid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Свистунова Любовь Ивановна</w:t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Каменского муниципального района, председатель конкурсной комиссии;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Бахилов Александр Сергеевич</w:t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 Совета народных депутатов Каменского муниципального района, заместитель председателя конкурсной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Коломыцева Елена Васильевна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кретарь конкурсной комисси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Бичева Алла Владимировна</w:t>
            </w:r>
          </w:p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ConsPlusTitle"/>
              <w:tabs>
                <w:tab w:val="clear" w:pos="708"/>
                <w:tab w:val="left" w:pos="0" w:leader="none"/>
              </w:tabs>
              <w:ind w:right="96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 конкурсной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26" w:after="0"/>
        <w:ind w:left="144" w:hanging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« 8 »  октября 2021 г. № 8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АКТ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 ГЛАВОЙ 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 "___" ________ 20__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место заключения контрак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менский муниципальный район Воронежской области в лице главы Каменского муниципального района ___________________________, именуемого в дальнейшем «Представитель нанимателя», действующего на основании Устава Каменского муниципального района Воронежской области (далее - Устав), с  одной  стороны,  и  гражданин  Российской  Федерации   (либо   гражданин иностранного государства -  участника  международного  договора  Российской Федерации, в соответствии  с  которым  иностранный  гражданин  имеет  право находиться на муниципальной службе) _____________________________________, назначенный на должность главы администрации Каменского муниципального района Воронежской области (далее - администрация) решением Совета народных депутатов Каменского муниципального района от ______________ № ________, именуемый в дальнейшем «Глава администрации», с другой стороны, заключили настоящий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оответствии с настоящим Контрактом Глава администрации принимает на себя обязательства,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, законодательством Воронежской области, Уставом и настоящим Контрактом и отдельных государственных полномочий, переданных органам местного самоуправления федеральными законами и законами Воронежской области, в случае наделения соответствующими полномочиями,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, законодательством о муниципальной службе, Уставом и настоящим Контра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 Местом   работы   Главы   администрации  является  администрация Каменского муниципального района Воронежской области, расположенная по адресу: 396510 Воронежская область, Каменский район, пгт. Каменка,  ул. Ленина,2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бота по настоящему Контракту является для Главы администрации основным местом рабо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лава администрации является муниципальным служащим, возглавляет администрацию на принципах единоначалия, самостоятельно решает все вопросы, отнесенные к его компетен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лава администрации подконтролен и подотчетен Совету народных депутатов Кам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Глава администрации приступает к исполнению должностных обязанностей «____» _____________ 20__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Главы админист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Глава администрации имеет права, предусмотренные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N 25-ФЗ «О муниципальной службе в Российской Федерации», Трудов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Уставом Кам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осуществлении своих полномочий Глава администрации имеет прав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имени муниципального образования приобретать и осуществлять имущественные и иные права и обязанности, выступать в суде без довер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давать от имени администрации доверенности, совершать иные юридически значимые действ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ывать от имени администрации контракты, договоры и соглаш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еделах своих полномочий, установленных федеральными законами, законами Воронежской области, Уставом, нормативными правовыми актами представительного органа муниципального образования, издавать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ставлять администрацию в отношениях с органами местного самоуправления, избирательными комиссиями муниципальных образований, органами государственной власти, физическими и юридическими лиц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поряжаться бюджетными средствами при исполнении местного бюджета в соответствии с действующим законодательст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осить проекты муниципальных правовых актов на рассмотрение органов местного самоуправления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)  осуществлять  иные  права  в соответствии с федеральным и областным законодательством, Уставом Каменского муниципального, решениями Совета народных депутатов Кам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 (далее - отдельные государственные полномочия), Глава администрации имеет прав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своевременного и в полном объеме перечисления финансовых средств, предусмотренных в областном бюджете для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давать в пределах своих полномочий правовые акты по вопросам, связанным с осуществлением отдельных государственных полномочий, осуществлять контроль за их исполнени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ельно использовать материальные ресурсы и финансовые средства муниципального образования для осуществления отдельных государственных полномочий в соответствии с Уста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овать в соответствии с федеральным и областным законодательством материальные ресурсы, финансовые средства, предоставленные органам местного самоуправления для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ашивать и получать от органов государственной власти Воронежской области информацию (документы) в части, касающейся осуществления отдельных государственных полномочий, в том числе получать разъяснения и рекомендации по вопросам осуществления отдельных государственных полномоч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ять перечень структурных подразделений администрации и (или) должностных лиц администрации, на которые (которых) возлагается осуществление отдельных государственных полномоч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права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Глава администрации обязан соблюдать ограничения, выполнять обязательства и требования к служебному поведению, не нарушать запреты, установленные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N 25-ФЗ «О муниципальной службе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«О противодействии корруп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и осуществлении своих полномочий Глава администрации обяза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ть соблюдение и защиту прав и законных интересов граж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общее руководство деятельностью администрации, ее структурных подразделений по решению всех вопросов, отнесенных к компетенции админист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осить на утверждение представительного органа муниципального образования структуру администрации, утверждать штатное расписание администрации в пределах утвержденных в местном бюджете средств на содержание админист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значать на должность и освобождать от должности работников администрации, а также решать вопросы их поощрения и применения к ним мер дисциплинарной ответств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ть целевое и эффективное использование средств местного бюдж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ивать хранение, систематизацию правовых актов администрации и организацию свободного доступа населения к данной информ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овывать в пределах своих полномочий управление муниципальной собственностью муниципального обра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ивать своевременное и качественное выполнение всех договоров и обязательств админист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едставлять представительному органу муниципального образования ежегодные отчеты о результатах своей деятельности и деятельности администрации, в том числе о решении вопросов, поставленных представительным органом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)   исполнять   иные  обязанности  в  соответствии  с  федеральным  и областным законодательством, Уставом Каменского муниципального района, решениями Совета народных депутатов Камен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обяза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нять надлежащим образом отдельные государственные полномочия (обеспечивать надлежащее исполнение отдельных государственных полномочи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ять (обеспечивать исполнение) письменные предписания уполномоченных органов государственной власти Воронежской области в части исполнения переданных государственных полномоч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ять (обеспечивать представление) в уполномоченные органы государственной власти Воронежской области в установленном ими порядке расчеты финансовых затрат, требуемых на осуществление отдельных государственных полномочий, отчеты об их исполнении, иные документы и информацию, связанные с осуществлением отдельных государственных полномоч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разглашать охраняемую законом тайн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полнять иные обязанности, предусмотренные федеральными законами или законами Воронежской области, предусматривающими наделение отдельными государственными полномоч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обеспечении осуществления администрацией отдельных государственных полномочий, переданных органам местного самоуправления федеральными законами и законами Воронежской области, Глава администрации несет персональную ответственнос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нецелевое использование материальных ресурсов и финансовых средств, предоставленных на осуществление отдельных государственных полномоч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Представителя нанима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ставитель нанимателя имеет прав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требовать от Главы администрации соблюдения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области, законов Воронежской области и иных нормативных правовых актов Воронежской области, Устава и иных муниципальных правовых актов, а также правил внутреннего трудового распорядка, действующих в админист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ть от Главы администрации исполнения должностных обязанностей, возложенных на него Уставом и настоящим Контракт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ощрять Главу администрации за безупречное и эффективное исполнение им должностных обязанно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лекать Главу администрации к дисциплинарной ответственности в соответствии с действующим законодательством за неисполнение и (или) ненадлежащее исполнение возложенных на него должностных обязанно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ребовать бережного отношения к имуществу, предоставленному Главе администрации для осуществления его полномоч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реализовывать в отношении Главы администрации другие права, предусмотренные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трудовым законодательством, законодательством о муниципальной служ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ель нанимателя обяза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Главе администрации организационно-технические условия, необходимые для исполнения должностных обязанност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блюдать Федеральны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трудовое законодательство, законодательство о муниципальной службе и условия настоящего Контрак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ть в полном объеме выплату Главе администрации денежного содержания и предоставление иных гарантий, предусмотренных действующим законодательст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нять иные обязанности, предусмотренные трудовым законодательством, законодательством о муниципальной служ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енежное содержание Главы администраци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енежное содержание Главы администрации состоит из должностного оклада, а также из ежемесячных и иных дополнительных выпл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е администрации устанавливается должностной оклад в размере 8 247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Главе администрации устанавливаются следующие ежемесячные выпла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 в размере ________ процентов должностного окла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классный чин в размере ________ 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особые условия муниципальной службы (сложность, напряженность, специальный режим работы) в размере _________ процентов должностного окла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яемых федеральным законодательст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в размере _________ должностных оклад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Почетное звание Российской Федерации в размере ________ процентов должностного окла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 в размере ________ процентов должностного окла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ученую степень в размере _________ процентов должностного окла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лаве администрации устанавливаются следующие дополнительные выпла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 за выполнение особо важных и сложных зада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в размере ________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в размере _________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е поощрение по итогам работы за квартал в размере 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(Примечание: пункты 4.3 и 4.4 будут установлены  при подписании Контракта в соответствии с Положением о денежном содержании муниципальных служащих Каменского муниципального район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чее (служебное время) и время отдых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е администрации устанавливается ненормированный рабочий ден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Главе администрации предоста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годный основной оплачиваемый отпуск продолжительностью 35 календарных дн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ополнительный  оплачиваемый отпуск за особые условия муниципальной службы     продолжительностью 14 дн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пуск без сохранения денежного содержания в случаях, предусмотренных федеральными закон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циальные гарант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гарантируются социальные гарантии, льготы и поощрения, предусмотренные действующим законодательством и Уста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действия, изменение, прекращение Контрак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ий Контракт заключен на срок полномочий Совета народных депутатов Каменского муниципального района,  принявшего решение о назначении лица на должность главы администрации района (до дня начала работы Совета народных депутатов Каменского муниципального района нового созыва), но не менее чем на два года).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Действие настоящего Контракта прекращается досрочно в случаях, установл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0 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стоящий Контракт может быть расторгнут по соглашению сторон или в судебном порядке на основании заявл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ета народных депутатов Каменского муниципального района или главы Каменского муниципального района - в связи с нарушением условий Контракта в части, касающейся решения вопросов местного значения, а также в связи с несоблюдением ограничений, установленны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убернатора Воронежской области - в связи с нарушением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Воронежской области, а также в связи с несоблюдением ограничений, установленных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ы администрации - в связи с нарушениями условий Контракта органами местного самоуправления и (или) органами государственной власти Воронеж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чие условия Контрак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Настоящий Контракт составлен в двух экземплярах, имеющих равную юридическую силу, один из которых хранится у Главы администрации, другой - у Представителя наним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квизиты и подписи стор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нанимат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муниципального образова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______________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______ N 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 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ем выдан, дата выдач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4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 Roman ">
    <w:altName w:val=" serif 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Grame">
    <w:name w:val="grame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3DF400011AEE692DC6AAB800039BE6EE1256991E71464751B196139994740952051A5FE5558BA4LA68J" TargetMode="External"/><Relationship Id="rId4" Type="http://schemas.openxmlformats.org/officeDocument/2006/relationships/hyperlink" Target="consultantplus://offline/ref=A1AF36CAE8382589F1E5BC77B91CAA9844C4AC6A1AC31098C1FE985A7Dy9C3G" TargetMode="External"/><Relationship Id="rId5" Type="http://schemas.openxmlformats.org/officeDocument/2006/relationships/hyperlink" Target="consultantplus://offline/ref=A1AF36CAE8382589F1E5BC77B91CAA9844C4AC6A1FCD1098C1FE985A7Dy9C3G" TargetMode="External"/><Relationship Id="rId6" Type="http://schemas.openxmlformats.org/officeDocument/2006/relationships/hyperlink" Target="consultantplus://offline/ref=A1AF36CAE8382589F1E5BC77B91CAA9844C4A96C1BCC1098C1FE985A7Dy9C3G" TargetMode="External"/><Relationship Id="rId7" Type="http://schemas.openxmlformats.org/officeDocument/2006/relationships/hyperlink" Target="consultantplus://offline/ref=A1AF36CAE8382589F1E5BC77B91CAA9844C4AC6A1FCD1098C1FE985A7Dy9C3G" TargetMode="External"/><Relationship Id="rId8" Type="http://schemas.openxmlformats.org/officeDocument/2006/relationships/hyperlink" Target="consultantplus://offline/ref=A1AF36CAE8382589F1E5BC77B91CAA9844C4AC6A1FCC1098C1FE985A7Dy9C3G" TargetMode="External"/><Relationship Id="rId9" Type="http://schemas.openxmlformats.org/officeDocument/2006/relationships/hyperlink" Target="consultantplus://offline/ref=A1AF36CAE8382589F1E5BC77B91CAA9844C4AC6A1AC31098C1FE985A7Dy9C3G" TargetMode="External"/><Relationship Id="rId10" Type="http://schemas.openxmlformats.org/officeDocument/2006/relationships/hyperlink" Target="consultantplus://offline/ref=A1AF36CAE8382589F1E5BC77B91CAA9847C5AF6F129C479A90AB96y5CFG" TargetMode="External"/><Relationship Id="rId11" Type="http://schemas.openxmlformats.org/officeDocument/2006/relationships/hyperlink" Target="consultantplus://offline/ref=A1AF36CAE8382589F1E5BC61BA70F59D44C6F6671FC21CCE9CA1C3072A9A4634yFCFG" TargetMode="External"/><Relationship Id="rId12" Type="http://schemas.openxmlformats.org/officeDocument/2006/relationships/hyperlink" Target="consultantplus://offline/ref=A1AF36CAE8382589F1E5BC77B91CAA9844C4AC6A1AC31098C1FE985A7Dy9C3G" TargetMode="External"/><Relationship Id="rId13" Type="http://schemas.openxmlformats.org/officeDocument/2006/relationships/hyperlink" Target="consultantplus://offline/ref=A1AF36CAE8382589F1E5BC77B91CAA9844C4AC6A1AC31098C1FE985A7Dy9C3G" TargetMode="External"/><Relationship Id="rId14" Type="http://schemas.openxmlformats.org/officeDocument/2006/relationships/hyperlink" Target="consultantplus://offline/ref=A1AF36CAE8382589F1E5BC77B91CAA9844C4AC6A1AC31098C1FE985A7D934C63B8BE73C9F82F2A74y9C7G" TargetMode="External"/><Relationship Id="rId15" Type="http://schemas.openxmlformats.org/officeDocument/2006/relationships/hyperlink" Target="consultantplus://offline/ref=A1AF36CAE8382589F1E5BC77B91CAA9844C4AC6A1AC31098C1FE985A7D934C63B8BE73CEyFC0G" TargetMode="External"/><Relationship Id="rId16" Type="http://schemas.openxmlformats.org/officeDocument/2006/relationships/hyperlink" Target="consultantplus://offline/ref=A1AF36CAE8382589F1E5BC77B91CAA9844C4AC6A1AC31098C1FE985A7D934C63B8BE73CEyFC0G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9:00Z</dcterms:created>
  <dc:creator>Vlad</dc:creator>
  <dc:description/>
  <cp:keywords/>
  <dc:language>en-US</dc:language>
  <cp:lastModifiedBy>*</cp:lastModifiedBy>
  <cp:lastPrinted>2021-10-11T10:37:00Z</cp:lastPrinted>
  <dcterms:modified xsi:type="dcterms:W3CDTF">2021-10-05T05:36:00Z</dcterms:modified>
  <cp:revision>4</cp:revision>
  <dc:subject/>
  <dc:title> </dc:title>
</cp:coreProperties>
</file>