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8  »  октября   2021 г.                                                                           №  9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брании  постоянных комисси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народных депутатов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28 Устава Каменского муниципального района Воронежской области, статьей 12 Регламента Совета народных депутатов Каменского муниципального района, Совет народных депутатов Каменского муниципального район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постоянных депутатских комиссий Совета народных депутатов Каменского муниципального район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вопросам экономики: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1. Коломыцев В.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. Рогозин Е.Е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3.Бичева А.В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4. Бурляев Ю.В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бюджету, налогам и финансам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1.Колесникова Г.Н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.Бочарников Н.И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3.Савченко А.В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4. Ходыкин М.П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местному самоуправлению и правотворческой деятельности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1.Бурляев С.И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.Коломыцева Е.В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3.Акопян Э.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4.Партолина Н.В.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социальным вопросам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1.Фадеева О.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2.Кулинченко Н.Ф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3.Клименко Е.Н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4.Ходыкон М.П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принятия и подлежит опубликованию в районной газете «Светлый путь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Subtitle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Л.И. Свистунова</w:t>
      </w:r>
    </w:p>
    <w:sectPr>
      <w:type w:val="nextPage"/>
      <w:pgSz w:w="11906" w:h="16838"/>
      <w:pgMar w:left="180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7:00Z</dcterms:created>
  <dc:creator>Reanimator 98</dc:creator>
  <dc:description/>
  <cp:keywords/>
  <dc:language>en-US</dc:language>
  <cp:lastModifiedBy>Администратор Каменского района</cp:lastModifiedBy>
  <cp:lastPrinted>2016-09-27T09:44:00Z</cp:lastPrinted>
  <dcterms:modified xsi:type="dcterms:W3CDTF">2021-10-11T13:51:00Z</dcterms:modified>
  <cp:revision>4</cp:revision>
  <dc:subject/>
  <dc:title>                                                                         ПРОЕКТ                    </dc:title>
</cp:coreProperties>
</file>