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8  сентября  2021 г.                                                                                №  2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 утверждении   Положени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 оплате труда лиц, замещающих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ые должности в   Контрольн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четной комиссии Каменского муницип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В соответствии   </w:t>
      </w:r>
      <w:r>
        <w:rPr>
          <w:sz w:val="28"/>
          <w:szCs w:val="28"/>
        </w:rPr>
        <w:t>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ей 38 Федерального Закона №131-ФЗ от 06.10.2003 года «Об общих принципах организации местного самоуправления в Российской Федерации», Уставом Каменского муниципального района Воронежской области.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8"/>
          <w:szCs w:val="28"/>
        </w:rPr>
        <w:t>1.Утвердить  Положение об оплате труда  лиц, замещающих муниципальные должности в Контрольно-счетной  комиссии Каменского муниципального района Воронежской области согласно Приложению №1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Утвердить  Размер должностного оклада лицу, замещающему муниципальную должность Контрольно-счетной  комиссии Каменского муниципального района Воронежской области согласно Приложению №2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Утвердить Размер ежемесячной надбавки к должностному окладу за особые условия труда (сложность, напряженность, специальный режим работы) лицу, замещающему муниципальную должность в </w:t>
      </w:r>
      <w:r>
        <w:rPr>
          <w:bCs/>
          <w:sz w:val="28"/>
          <w:szCs w:val="28"/>
        </w:rPr>
        <w:t xml:space="preserve">Контрольно-счетной  комиссии Каменского муниципального района Воронежской области согласно </w:t>
      </w:r>
      <w:r>
        <w:rPr>
          <w:sz w:val="28"/>
          <w:szCs w:val="28"/>
        </w:rPr>
        <w:t xml:space="preserve">приложению №3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Утвердить Ежемесячного денежного поощрения лицу,  замещающему муниципальную должность в </w:t>
      </w:r>
      <w:r>
        <w:rPr>
          <w:bCs/>
          <w:sz w:val="28"/>
          <w:szCs w:val="28"/>
        </w:rPr>
        <w:t xml:space="preserve">Контрольно-счетной  комиссии Каменского муниципального района Воронежской области согласно </w:t>
      </w:r>
      <w:r>
        <w:rPr>
          <w:sz w:val="28"/>
          <w:szCs w:val="28"/>
        </w:rPr>
        <w:t xml:space="preserve"> приложению №4. </w:t>
      </w:r>
    </w:p>
    <w:p>
      <w:pPr>
        <w:pStyle w:val="Normal"/>
        <w:shd w:fill="FFFFFF" w:val="clear"/>
        <w:ind w:left="142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Решение вступает в силу с момента официального опубликования.</w:t>
      </w:r>
    </w:p>
    <w:p>
      <w:pPr>
        <w:pStyle w:val="1H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6237" w:hanging="0"/>
        <w:rPr/>
      </w:pPr>
      <w:r>
        <w:rPr/>
        <w:t>к решению Совет народных депутатов  Каменского муниципального района</w:t>
      </w:r>
    </w:p>
    <w:p>
      <w:pPr>
        <w:pStyle w:val="Normal"/>
        <w:ind w:left="6237" w:right="66" w:hanging="0"/>
        <w:rPr/>
      </w:pPr>
      <w:r>
        <w:rPr/>
        <w:t>от  28 сентября 2021 г.  №  244</w:t>
      </w:r>
    </w:p>
    <w:p>
      <w:pPr>
        <w:pStyle w:val="Normal"/>
        <w:ind w:left="63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ЛАТЕ ТРУДА ЛИЦ, ЗАМЕЩАЮЩИХ МУНИЦИПАЛЬНЫЕ ДОЛЖНОСТИ В КОНТРОЛЬНО-СЧЕТНОЙ КОМИССИИ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Положение об оплате труда лиц, замещающих муниципальные должности в Контрольно-счетной комиссии Каменского муниципального района Воронежской области, определяет размеры и условия выплаты ежемесячного денежного вознаграждения, а также определяет порядок осуществления ежемесячных и иных дополнительных выплат лицам, замещающим муниципальные должности в Контрольно-счетной комиссии Каменского муниципального района Воронежской области (далее - лица, замещающие муниципальные должности)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Оплата труда лиц, замещающие муниципальные должност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Денежное содержание лиц, замещающих муниципальные должности  состоит из должностного оклада по замещаемой муниципальной должности, а также из ежемесячных и иных дополнительных выпл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 ежемесячным выплатам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классный ч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  надбавка  к  должностному   окладу  за  особые   условия труда (сложность, напряженность, специальный режим работы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надбавка к должностному окладу за работу со сведениями, составляющими государственную тайну, устанавливаемая в размерах и порядке, определяемых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ежемесячное денежное поощрение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Почетное звание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ежемесячная надбавка к должностному окладу за ученую степ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К иным дополнительным выплатам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емии за выполнение особо важных и сложных зад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мия за выполнение особо важных и сложных заданий устанавливается в процентах от денежного содержания лица, замещающего муниципальную должность и максимальными размерами не ограничивается.  Премирование за выполнение особо важных и сложных заданий может осуществляться единовременно, ежеквартально и по итогам года. Выплата Премии производится в пределах средств фонда оплаты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материальная помощ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енежное поощрение по итогам работы за квартал, в</w:t>
      </w:r>
      <w:r>
        <w:rPr>
          <w:spacing w:val="2"/>
          <w:sz w:val="28"/>
          <w:szCs w:val="28"/>
        </w:rPr>
        <w:t xml:space="preserve"> зависимости от эффективности и результативности служебной деятельности </w:t>
      </w:r>
      <w:r>
        <w:rPr>
          <w:sz w:val="28"/>
          <w:szCs w:val="28"/>
        </w:rPr>
        <w:t>лиц, замещающих муниципальные должности</w:t>
      </w:r>
      <w:r>
        <w:rPr>
          <w:spacing w:val="2"/>
          <w:sz w:val="28"/>
          <w:szCs w:val="28"/>
        </w:rPr>
        <w:t xml:space="preserve">  председатель принимает решение о выплате в пределах фонда оплаты труда органа местного самоуправления Каменского муниципального района денежного поощрения по итогам работы за квартал в размере до 30 процентов (включительно) денежного содержания муниципального служащего. Д</w:t>
      </w:r>
      <w:r>
        <w:rPr>
          <w:sz w:val="28"/>
          <w:szCs w:val="28"/>
        </w:rPr>
        <w:t>енежное поощрение выплачивается за фактически отработанное время в расчетном периоде.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 xml:space="preserve">В фактически отработанное время не включается: период временной нетрудоспособности, </w:t>
      </w:r>
      <w:r>
        <w:rPr>
          <w:sz w:val="28"/>
          <w:szCs w:val="28"/>
        </w:rPr>
        <w:t xml:space="preserve">период отстранения от работы (недопущения к работе), </w:t>
      </w:r>
      <w:r>
        <w:rPr>
          <w:spacing w:val="2"/>
          <w:sz w:val="28"/>
          <w:szCs w:val="28"/>
          <w:shd w:fill="FFFFFF" w:val="clear"/>
        </w:rPr>
        <w:t xml:space="preserve">отпуск без сохранения заработной платы, отпуск по уходу за ребенком </w:t>
      </w:r>
      <w:r>
        <w:rPr>
          <w:sz w:val="28"/>
          <w:szCs w:val="28"/>
        </w:rPr>
        <w:t>до достижения им установленного законом возраста</w:t>
      </w:r>
      <w:r>
        <w:rPr>
          <w:spacing w:val="2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время отсутствия работника на работе без уважительных причин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</w:t>
      </w:r>
      <w:r>
        <w:rPr>
          <w:sz w:val="28"/>
          <w:szCs w:val="28"/>
        </w:rPr>
        <w:t>денежное поощрение по итогам работы за г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олжностной оклад лицу, замещающему муниципальную должность, устанавливается согласно приложению №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Увеличение (индексация) окладов денежного содержания по должностям муниципальной службы органов местного самоуправления муниципального района  производится в размерах и в сроки, предусмотренные для муниципальных служащих органов местного самоуправления Камен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Ежемесячные выплат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Ежемесячная надбавка к должностному окладу за выслугу л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Ежемесячная надбавка к должностному окладу за выслугу лет устанавливается в следующих размерах от должностного окл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                  в процен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 года до 5 лет                                                            10</w:t>
      </w:r>
    </w:p>
    <w:p>
      <w:pPr>
        <w:pStyle w:val="Normal"/>
        <w:rPr/>
      </w:pPr>
      <w:r>
        <w:rPr>
          <w:sz w:val="28"/>
          <w:szCs w:val="28"/>
        </w:rPr>
        <w:t>от 5 до 10 лет                                                                 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до 15 лет                                          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ыше 15 лет                                                                    30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Стаж работы, дающий право на получение ежемесячной надбавки к должностному окладу за выслугу лет, исчисляется специалистами, на которых возложено ведение кадровой работы в Контрольно-счетной  комиссии  Каменского муниципального района, по трудовой книжке лица, замещающего муниципальную должность, в соответствии с федеральным и областны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Ежемесячная надбавка к должностному окладу за особые условия труда (сложность, напряженность, специальный режим работы) устанавливается в процентах от должностного оклада лицу, замещающему муниципальную должность согласно приложению №3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жемесячной надбавки к должностному окладу за особые условия труда (сложность, напряженность, специальный режим работы) устанавливается нормативным актом председателя Контрольно-счетной Каменского муниципального райо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Ежемесячная надбавка к должностному окладу за почетное звание Российской Федерации, звание лауреата Государственной премии Российской Федерации, звание лауреата премии Президента Российской Федерации, звание лауреата премии Правительства Российской Федерации устанавливается в размере 15 процентов должностного окла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Ежемесячная надбавка к должностному окладу за ученую степень устанавливается: кандидата наук - в размере 10 процентов должностного оклада, доктора наук - в размере 15 процентов должностного окла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Ежемесячная надбавка к должностному окладу за работу со сведениями, составляющими государственную тайну, устанавливается в процентах от должностного оклада в зависимости от степени секретности сведений, к которым имеется доступ, в размерах, соответствующих действующему законодательству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месячные и иные дополнительные выплат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Лицам, замещающим муниципальные должности, выплачивается ежемесячное денежное поощрение, конкретный размер которого устанавливается дифференцированно согласно приложению № 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жемесячного денежного поощрения лицу, замещающему муниципальную должность, устанавливается нормативным документом председателя Контрольно-счетной комиссии муниципальн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Ежемесячное денежное поощрение выплачивается за фактически отработанное время в расчетном период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</w:rPr>
        <w:t xml:space="preserve">4.3. Лицам, замещающим муниципальные должности,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одного  должностного оклада.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ая помощь выплачивается, как правило, к очередному отпуску или по желанию лица, замещающего муниципальную должность, на основании приказа председателя Контрольно-счетной комиссии Каменского муниципального района в иные сроки текущего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Лицам, замещающим муниципальные должности, в год начала исполнения их должностных полномочий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в текущем году из расчета 1/12 годового их размера за каждый полный месяц работ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конце финансового года служба учета и отчетности  производит выплату материальной помощи в установленном размере с учетом норм пункта 4.4 настоящего Положения вне зависимости от наличия заявления лица замещающего муниципальную должность о выплате материальной помощи в текущем финансовом году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прекращении полномочий лицами, замещающими муниципальные должности, материальная помощь и единовременная выплата при предоставлении ежегодного оплачиваемого отпуска выплачиваются по заявлению лица, замещающего муниципальную должность, пропорционально отработанному времени в текущем году из расчета 1/12 годового их размера за каждый полный месяц работ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если лицам, замещающим муниципальные должности, при прекращении полномочий уже были предоставлены материальная помощь и единовременная выплата при предоставлении ежегодного оплачиваемого отпуска, то выплаченные суммы удержанию не подлежат</w:t>
      </w:r>
      <w:r>
        <w:rPr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 пределах выделенных средств на оплату труда лиц, замещающих муниципальные должности, могут выплачивать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мии по итогам работы за квартал,  за год  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ое денежное поощрение в связи с юбилейными датами (50,55,60,65 лет со дня рождения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единовременное денежное поощрение в связи с профессиональными праздниками и установленными трудовым законодательством праздничными дням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5. Порядок расчета среднего зарабо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ц, замещающих муниципальные должности  </w:t>
      </w:r>
    </w:p>
    <w:p>
      <w:pPr>
        <w:pStyle w:val="Normal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 Расчет среднего заработка лиц, замещающих муниципальные должности  производится в соответствии с действующим законодательством РФ, регулирующим особенности порядка исчисления средне</w:t>
      </w:r>
      <w:bookmarkStart w:id="0" w:name="_GoBack"/>
      <w:bookmarkEnd w:id="0"/>
      <w:r>
        <w:rPr>
          <w:sz w:val="28"/>
          <w:szCs w:val="28"/>
        </w:rPr>
        <w:t xml:space="preserve">й заработной платы.    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Формирование фонда оплаты труда лиц, замещающи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е должности в Контрольно-счетной комиссии Камен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лиц, замещающих муниципальные должности в Контрольно-счетной комиссии Каменского муниципального района Воронежской области,  производиться на основании настоящего положения об плате труда лиц, замещающих муниципальные должности в Контрольно-счетной комиссии Каменского муниципального района Воронеж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№ 2</w:t>
      </w:r>
    </w:p>
    <w:p>
      <w:pPr>
        <w:pStyle w:val="Normal"/>
        <w:ind w:left="6237" w:hanging="0"/>
        <w:rPr/>
      </w:pPr>
      <w:r>
        <w:rPr/>
        <w:t>к решению Совет народных депутатов  Каменского муниципального района</w:t>
      </w:r>
    </w:p>
    <w:p>
      <w:pPr>
        <w:pStyle w:val="Normal"/>
        <w:ind w:left="6237" w:right="66" w:hanging="0"/>
        <w:rPr/>
      </w:pPr>
      <w:r>
        <w:rPr/>
        <w:t xml:space="preserve">от    28 сентября 2021г.  №244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ного оклада лицу, замещающему   муниципальную должность в Контрольно-счетной комиссии Каменского муниципального района Воронежской области 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7" w:type="dxa"/>
        <w:jc w:val="left"/>
        <w:tblInd w:w="3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6"/>
        <w:gridCol w:w="2381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 (рублей)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нтрольно-счетной комисси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8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№ 3</w:t>
      </w:r>
    </w:p>
    <w:p>
      <w:pPr>
        <w:pStyle w:val="Normal"/>
        <w:ind w:left="6237" w:hanging="0"/>
        <w:rPr/>
      </w:pPr>
      <w:r>
        <w:rPr/>
        <w:t>к решению Совет народных депутатов  Каменского муниципального района</w:t>
      </w:r>
    </w:p>
    <w:p>
      <w:pPr>
        <w:pStyle w:val="Normal"/>
        <w:ind w:left="6237" w:right="66" w:hanging="0"/>
        <w:rPr/>
      </w:pPr>
      <w:r>
        <w:rPr/>
        <w:t xml:space="preserve">от  28 сентября 2021 г.  № 2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й надбавки к должностному окладу за особые условия труда (сложность, напряженность, специальный режим работы) лицу, замещающему муниципальную должность в  Контрольно-счетной комиссии Каменского муниципального района Воронеж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6"/>
        <w:gridCol w:w="2778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дбавки (в процентах от должностного оклада)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нтрольно-счетной  комиссии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0 до 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left="6237" w:hanging="0"/>
        <w:rPr/>
      </w:pPr>
      <w:r>
        <w:rPr/>
        <w:t>к решению Совет народных депутатов  Каменского муниципального района</w:t>
      </w:r>
    </w:p>
    <w:p>
      <w:pPr>
        <w:pStyle w:val="Normal"/>
        <w:ind w:left="6237" w:right="66" w:hanging="0"/>
        <w:rPr/>
      </w:pPr>
      <w:r>
        <w:rPr/>
        <w:t xml:space="preserve">от  28 сентября 2021 г.  № 24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р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жемесячного денежного поощрения лицу,  замещающему муниципальную должность в   Контрольно-счетной комиссии Каменского муниципального района Воронежской области 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6"/>
        <w:gridCol w:w="2778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го денежного поощрения (количество должностных окладов)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28:00Z</dcterms:created>
  <dc:creator>Каменка</dc:creator>
  <dc:description/>
  <cp:keywords/>
  <dc:language>en-US</dc:language>
  <cp:lastModifiedBy>*</cp:lastModifiedBy>
  <cp:lastPrinted>2021-09-28T10:28:00Z</cp:lastPrinted>
  <dcterms:modified xsi:type="dcterms:W3CDTF">2021-09-29T05:16:00Z</dcterms:modified>
  <cp:revision>6</cp:revision>
  <dc:subject/>
  <dc:title>           </dc:title>
</cp:coreProperties>
</file>