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</w:rPr>
      </w:pPr>
      <w:r>
        <w:rPr>
          <w:b/>
          <w:sz w:val="28"/>
        </w:rPr>
        <w:tab/>
        <w:t xml:space="preserve"> </w:t>
      </w:r>
    </w:p>
    <w:p>
      <w:pPr>
        <w:pStyle w:val="Subtitle"/>
        <w:jc w:val="left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0" distR="0" simplePos="0" locked="0" layoutInCell="0" allowOverlap="1" relativeHeight="85">
            <wp:simplePos x="0" y="0"/>
            <wp:positionH relativeFrom="column">
              <wp:posOffset>2453640</wp:posOffset>
            </wp:positionH>
            <wp:positionV relativeFrom="paragraph">
              <wp:posOffset>-219075</wp:posOffset>
            </wp:positionV>
            <wp:extent cx="461010" cy="570865"/>
            <wp:effectExtent l="0" t="0" r="0" b="0"/>
            <wp:wrapTight wrapText="bothSides">
              <wp:wrapPolygon edited="0">
                <wp:start x="-437" y="0"/>
                <wp:lineTo x="-437" y="21206"/>
                <wp:lineTo x="21600" y="21206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народных депутатов Каменского муниципального района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7  декабря 2021 г.                                                       №  2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   внесении  изменений  в решение</w:t>
      </w:r>
    </w:p>
    <w:p>
      <w:pPr>
        <w:pStyle w:val="Normal"/>
        <w:rPr/>
      </w:pPr>
      <w:r>
        <w:rPr/>
        <w:t>Совета      народных      депутатов</w:t>
      </w:r>
    </w:p>
    <w:p>
      <w:pPr>
        <w:pStyle w:val="Normal"/>
        <w:rPr/>
      </w:pPr>
      <w:r>
        <w:rPr/>
        <w:t>Каменского муниципального района</w:t>
      </w:r>
    </w:p>
    <w:p>
      <w:pPr>
        <w:pStyle w:val="Normal"/>
        <w:rPr/>
      </w:pPr>
      <w:r>
        <w:rPr/>
        <w:t>от   25.12.2020 г.  № 207 «О  районном</w:t>
      </w:r>
    </w:p>
    <w:p>
      <w:pPr>
        <w:pStyle w:val="Normal"/>
        <w:rPr/>
      </w:pPr>
      <w:r>
        <w:rPr/>
        <w:t xml:space="preserve"> </w:t>
      </w:r>
      <w:r>
        <w:rPr/>
        <w:t xml:space="preserve">бюджете на  2021  год   и   плановый </w:t>
      </w:r>
    </w:p>
    <w:p>
      <w:pPr>
        <w:pStyle w:val="Normal"/>
        <w:rPr/>
      </w:pPr>
      <w:r>
        <w:rPr/>
        <w:t>период 2022 и 2023 годов»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В соответствии со статьей 187 Бюджетного кодекса Российской Федерации и статьей 32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  <w:tab/>
        <w:t xml:space="preserve"> 1. Внести в решение Совета народных депутатов Каменского муниципального района от 25.12.2020 г. № 207 «О районном бюджете на 2021 год и плановый период 2022 и 2023 годов»  (в редакции решения от 30.03.2021г. №226, от 20.07.2021г. №237)  следующие изменения и дополнения:</w:t>
      </w:r>
    </w:p>
    <w:p>
      <w:pPr>
        <w:pStyle w:val="Normal"/>
        <w:rPr/>
      </w:pPr>
      <w:r>
        <w:rPr/>
        <w:tab/>
        <w:t>1)   статью 1 «Основные характеристики районного бюджета на 2021 год и плановый период 2022 и 2023 годов» изложить в новой редакции:</w:t>
      </w:r>
    </w:p>
    <w:p>
      <w:pPr>
        <w:pStyle w:val="Normal"/>
        <w:rPr/>
      </w:pPr>
      <w:r>
        <w:rPr/>
        <w:tab/>
        <w:t xml:space="preserve"> «1. Утвердить основные  характеристики районного бюджета на 2021 год:</w:t>
      </w:r>
    </w:p>
    <w:p>
      <w:pPr>
        <w:pStyle w:val="Normal"/>
        <w:rPr/>
      </w:pPr>
      <w:r>
        <w:rPr/>
        <w:t>1) прогнозируемый общий  объем доходов районного бюджета в сумме 550046,177   тыс. рублей, из них безвозмездные поступления    в сумме 407222,177  тыс. рублей, из них:</w:t>
      </w:r>
    </w:p>
    <w:p>
      <w:pPr>
        <w:pStyle w:val="Normal"/>
        <w:rPr/>
      </w:pPr>
      <w:r>
        <w:rPr/>
        <w:tab/>
        <w:t>- безвозмездные поступления из областного бюджета в сумме 382194,277 тыс. рублей, в том числе дотации   55477 тыс. руб., субсидии  116526,577 тыс. руб., субвенции   163677,5 тыс. руб., иные межбюджетные трансферты, имеющих целевое назначение 46513,2 тыс. руб.;</w:t>
      </w:r>
    </w:p>
    <w:p>
      <w:pPr>
        <w:pStyle w:val="Normal"/>
        <w:rPr/>
      </w:pPr>
      <w:r>
        <w:rPr/>
        <w:tab/>
        <w:t>- безвозмездные поступления из бюджетов поселений   24027,9 тыс. руб.</w:t>
      </w:r>
    </w:p>
    <w:p>
      <w:pPr>
        <w:pStyle w:val="Normal"/>
        <w:rPr/>
      </w:pPr>
      <w:r>
        <w:rPr/>
        <w:tab/>
        <w:t xml:space="preserve">2) общий объем расходов районного бюджета в сумме   </w:t>
      </w:r>
      <w:r>
        <w:rPr>
          <w:color w:val="000000"/>
        </w:rPr>
        <w:t>550723,247</w:t>
      </w:r>
      <w:r>
        <w:rPr/>
        <w:t xml:space="preserve">  тыс. рублей;</w:t>
      </w:r>
    </w:p>
    <w:p>
      <w:pPr>
        <w:pStyle w:val="Normal"/>
        <w:rPr/>
      </w:pPr>
      <w:r>
        <w:rPr/>
        <w:tab/>
        <w:t xml:space="preserve">3) прогнозируемый дефицит районного бюджета на 2021 год в сумме  677,07 тыс. рублей, источники внутреннего финансирования  </w:t>
        <w:tab/>
        <w:t xml:space="preserve">  дефицита районного бюджета  на 2021 год и плановый период 2022 и 2023 годов согласно приложению 1 к настоящему решению.</w:t>
      </w:r>
    </w:p>
    <w:p>
      <w:pPr>
        <w:pStyle w:val="Normal"/>
        <w:rPr/>
      </w:pPr>
      <w:r>
        <w:rPr/>
        <w:t>2. Утвердить основные характеристики районного бюджета на плановый период  2022  и 2023 годов:</w:t>
      </w:r>
    </w:p>
    <w:p>
      <w:pPr>
        <w:pStyle w:val="Normal"/>
        <w:rPr/>
      </w:pPr>
      <w:r>
        <w:rPr/>
        <w:tab/>
        <w:t xml:space="preserve">1) прогнозируемый общий  объем доходов районного бюджета </w:t>
      </w:r>
    </w:p>
    <w:p>
      <w:pPr>
        <w:pStyle w:val="Normal"/>
        <w:rPr/>
      </w:pPr>
      <w:r>
        <w:rPr/>
        <w:t xml:space="preserve"> </w:t>
      </w:r>
      <w:r>
        <w:rPr/>
        <w:t>- на 2022 год в сумме   400673,66672 тыс. рублей, из них безвозмездные поступления   в сумме   284862,66672 тыс. рублей, из них:</w:t>
      </w:r>
    </w:p>
    <w:p>
      <w:pPr>
        <w:pStyle w:val="Normal"/>
        <w:rPr/>
      </w:pPr>
      <w:r>
        <w:rPr/>
        <w:tab/>
        <w:t>- безвозмездные поступления из областного бюджета в сумме 228646,66672 тыс. рублей, в том числе дотации  28 225,0 тыс. руб.,  субвенции  172 683,3 тыс. руб., субсидии 17429,96672 тыс. рублей, иные межбюджетные трансферты, имеющих целевое назначение 10 308,4 тыс. руб.;</w:t>
      </w:r>
    </w:p>
    <w:p>
      <w:pPr>
        <w:pStyle w:val="Normal"/>
        <w:rPr/>
      </w:pPr>
      <w:r>
        <w:rPr/>
        <w:tab/>
        <w:t>- безвозмездные поступления из бюджетов поселений  26 778,0   тыс. руб.</w:t>
      </w:r>
    </w:p>
    <w:p>
      <w:pPr>
        <w:pStyle w:val="Normal"/>
        <w:rPr/>
      </w:pPr>
      <w:r>
        <w:rPr/>
        <w:t>- на 2023год в сумме    423363,03884 тыс. рублей, из них безвозмездные поступления   в сумме   303338,03884 тыс. рублей, из них:</w:t>
      </w:r>
    </w:p>
    <w:p>
      <w:pPr>
        <w:pStyle w:val="Normal"/>
        <w:rPr/>
      </w:pPr>
      <w:r>
        <w:rPr/>
        <w:tab/>
        <w:t>- безвозмездные поступления из областного бюджета в сумме 246967,03884 тыс. рублей, в том числе дотации  31 037 ,0 тыс. руб.,   субвенции 181 880,4 тыс. руб., субсидии 23741,23884 тыс. руб., иные межбюджетные трансферты, имеющих целевое назначение 10308,4 тыс. руб.;</w:t>
      </w:r>
    </w:p>
    <w:p>
      <w:pPr>
        <w:pStyle w:val="Normal"/>
        <w:rPr/>
      </w:pPr>
      <w:r>
        <w:rPr/>
        <w:tab/>
        <w:t>- безвозмездные поступления из бюджетов поселений 26 928,0   тыс. руб.</w:t>
      </w:r>
    </w:p>
    <w:p>
      <w:pPr>
        <w:pStyle w:val="Normal"/>
        <w:rPr/>
      </w:pPr>
      <w:r>
        <w:rPr/>
        <w:tab/>
        <w:t>2) общий объем расходов районного бюджета на 2022 год в сумме  412673,66672  тыс. рублей, в т.ч. условно - утвержденные расходы 5396,5 тыс. рублей, на 2023 год в сумме  441363,03884 тыс. рублей, в т.ч. условно- утвержденные расходы 14 000 тыс. рублей;</w:t>
      </w:r>
    </w:p>
    <w:p>
      <w:pPr>
        <w:pStyle w:val="Normal"/>
        <w:rPr/>
      </w:pPr>
      <w:r>
        <w:rPr/>
        <w:tab/>
        <w:t>3) прогнозируемый дефицит районного бюджета на 2022 год в сумме  12000 тыс. рублей, на 2023 год в сумме 18000 тыс. рублей.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2) В статье 8 «Межбюджетные трансферты»:</w:t>
      </w:r>
    </w:p>
    <w:p>
      <w:pPr>
        <w:pStyle w:val="Normal"/>
        <w:rPr/>
      </w:pPr>
      <w:r>
        <w:rPr/>
        <w:t>- в пункте 3 слова «в сумме 5550,0  тыс. рублей» заменить словами «в сумме 5780,0 тыс. рублей»;</w:t>
      </w:r>
    </w:p>
    <w:p>
      <w:pPr>
        <w:pStyle w:val="Normal"/>
        <w:rPr/>
      </w:pPr>
      <w:r>
        <w:rPr/>
        <w:tab/>
        <w:t>- в пункте 10 слова «в сумме 5078,4  тыс. рублей» заменить словами «в сумме 6848,8 тыс. рублей»;</w:t>
      </w:r>
    </w:p>
    <w:p>
      <w:pPr>
        <w:pStyle w:val="Normal"/>
        <w:rPr/>
      </w:pPr>
      <w:r>
        <w:rPr/>
        <w:tab/>
        <w:t>- в пункте 11 слова «в сумме 37046,4 т тыс. рублей» заменить словами «в сумме 50851,1 тыс. рублей»;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3)   приложение 1 «Источники внутреннего финансирования дефицита районного бюджета       на 2021 год и плановый период 2022 и 2023 годов» изложить в следующей редакции: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аменского муниципального района  «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районном бюджете на 2021 год и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лановый    период 2022 и 2023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точники внутреннего финансирования дефицита районного бюджета       на 2021 год и плановый период 2022 и 2023 годов </w:t>
      </w:r>
    </w:p>
    <w:p>
      <w:pPr>
        <w:pStyle w:val="Normal"/>
        <w:rPr/>
      </w:pPr>
      <w:r>
        <w:rPr/>
        <w:t>(тыс. рублей)</w:t>
      </w:r>
    </w:p>
    <w:tbl>
      <w:tblPr>
        <w:tblW w:w="103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3959"/>
        <w:gridCol w:w="2339"/>
        <w:gridCol w:w="1260"/>
        <w:gridCol w:w="1239"/>
        <w:gridCol w:w="1239"/>
      </w:tblGrid>
      <w:tr>
        <w:trPr>
          <w:trHeight w:val="1053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,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,0</w:t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,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,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50046,17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0673,666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23363,03884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 РФ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50046,17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0673,666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23363,03884</w:t>
            </w:r>
          </w:p>
        </w:tc>
      </w:tr>
      <w:tr>
        <w:trPr>
          <w:trHeight w:val="239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723,24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673,666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363,03884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 РФ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723,24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673,666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363,038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)   приложении 2 «Объем поступлений доходов районного бюджета Каменского муниципального района по основным источникам на 2021 год и плановый период 2022 и 2023 годов изложить в новой редакции согласно приложению 1 к настоящему решен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5) приложение     8 «Ведомственная  структура расходов районного бюджета   на 2021 год и плановый период 2022 и 2023 годов» изложить в новой редакции согласно приложению 2 к настоящему решению;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</w:t>
      </w:r>
      <w:r>
        <w:rPr/>
        <w:t>6)  приложение 9 «Распределение бюджетных ассигнований на 2021 год и плановый период 2022 и 2023 годов по разделам, подразделам, целевым статьям (муниципальным программам Каменского муниципального района и непрограммным направлениям деятельности), группам видов расходов классификации расходов Российской Федерации» изложить в новой редакции согласно приложению 3 к настоящему решению;</w:t>
      </w:r>
    </w:p>
    <w:p>
      <w:pPr>
        <w:pStyle w:val="Normal"/>
        <w:rPr/>
      </w:pPr>
      <w:r>
        <w:rPr/>
        <w:t>7)  приложение 10 «Распределение бюджетных ассигнований по целевым статьям (муниципальным программам Каменского муниципального района и непрограммным направлениям деятельности), группам видов расходов, разделам, подразделам классификации расходов районного бюджета на 2021 год и плановый период 2022 и 2023 годов» изложить в новой редакции согласно приложению 4 к настоящему решению;</w:t>
      </w:r>
    </w:p>
    <w:p>
      <w:pPr>
        <w:pStyle w:val="Normal"/>
        <w:rPr/>
      </w:pPr>
      <w:r>
        <w:rPr/>
        <w:t xml:space="preserve">       </w:t>
      </w:r>
      <w:r>
        <w:rPr/>
        <w:t>8) приложение 14 «Распределение межбюджетных трансфертов бюджетам поселений из бюджета муниципального района на выполнение переданных полномочий по частичному содержанию учреждений образования на 2021 год и плановый период 2022 и 2023 годов» изложить в новой редакции  согласно приложению 5 к настоящему решению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>9) приложение 18 «Распределение межбюджетных трансфертов бюджетам поселений из бюджета муниципального района на социально-значимые расходы на 2021 год» изложить в новой редакции  согласно приложению 6 к настоящему решению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>10) приложение 19 «Распределение межбюджетных трансфертов бюджетам поселений из бюджета муниципального района на бюджетные инвестиции в объекты капитального строительства муниципальной собственности муниципальных образований на 2021 год» изложить в новой редакции согласно приложению 7 к настоящему решению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. Настоящее решение вступает в силу с момента его официального опубликования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аменского муниципального района                       Л.И. Свистунова 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42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8"/>
        <w:gridCol w:w="2189"/>
        <w:gridCol w:w="1051"/>
        <w:gridCol w:w="1114"/>
        <w:gridCol w:w="2183"/>
      </w:tblGrid>
      <w:tr>
        <w:trPr>
          <w:trHeight w:val="228" w:hRule="atLeast"/>
        </w:trPr>
        <w:tc>
          <w:tcPr>
            <w:tcW w:w="10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Приложение1</w:t>
            </w:r>
          </w:p>
        </w:tc>
      </w:tr>
      <w:tr>
        <w:trPr>
          <w:trHeight w:val="206" w:hRule="atLeast"/>
        </w:trPr>
        <w:tc>
          <w:tcPr>
            <w:tcW w:w="5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решению Совета народных депутатов</w:t>
            </w:r>
          </w:p>
        </w:tc>
        <w:tc>
          <w:tcPr>
            <w:tcW w:w="10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57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нского муниципального района</w:t>
            </w:r>
          </w:p>
        </w:tc>
        <w:tc>
          <w:tcPr>
            <w:tcW w:w="10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О районном бюджете на 2021 год и на плановый период 2022 и 2023 годов</w:t>
            </w:r>
          </w:p>
        </w:tc>
      </w:tr>
      <w:tr>
        <w:trPr>
          <w:trHeight w:val="70" w:hRule="atLeast"/>
        </w:trPr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00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оступлений доходов районного бюджета Каменского муниципального района  по основным источникам  на 2021 год и плановый период 2022 и 2023 год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434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казател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 показателя по бюджетной классификаци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 год</w:t>
            </w:r>
          </w:p>
        </w:tc>
      </w:tr>
      <w:tr>
        <w:trPr>
          <w:trHeight w:val="27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а - Всего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8 50 00000 00 0000 0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0 046,17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 673,66672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 363,03884</w:t>
            </w:r>
          </w:p>
        </w:tc>
      </w:tr>
      <w:tr>
        <w:trPr>
          <w:trHeight w:val="238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0 00000 00 0000 0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2 824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5 811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0 025,00</w:t>
            </w:r>
          </w:p>
        </w:tc>
      </w:tr>
      <w:tr>
        <w:trPr>
          <w:trHeight w:val="27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0000 00 0000 0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2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 853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7 345,00</w:t>
            </w:r>
          </w:p>
        </w:tc>
      </w:tr>
      <w:tr>
        <w:trPr>
          <w:trHeight w:val="27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2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 853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7 345,00</w:t>
            </w:r>
          </w:p>
        </w:tc>
      </w:tr>
      <w:tr>
        <w:trPr>
          <w:trHeight w:val="144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 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 34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6 800,00</w:t>
            </w:r>
          </w:p>
        </w:tc>
      </w:tr>
      <w:tr>
        <w:trPr>
          <w:trHeight w:val="1471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7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,00</w:t>
            </w:r>
          </w:p>
        </w:tc>
      </w:tr>
      <w:tr>
        <w:trPr>
          <w:trHeight w:val="830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6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85,00</w:t>
            </w:r>
          </w:p>
        </w:tc>
      </w:tr>
      <w:tr>
        <w:trPr>
          <w:trHeight w:val="61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0000 00 0000 0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048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 681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 486,00</w:t>
            </w:r>
          </w:p>
        </w:tc>
      </w:tr>
      <w:tr>
        <w:trPr>
          <w:trHeight w:val="61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00  01 0000 1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048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 681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 486,00</w:t>
            </w:r>
          </w:p>
        </w:tc>
      </w:tr>
      <w:tr>
        <w:trPr>
          <w:trHeight w:val="124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30 01 0000 1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67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364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707,00</w:t>
            </w:r>
          </w:p>
        </w:tc>
      </w:tr>
      <w:tr>
        <w:trPr>
          <w:trHeight w:val="1661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40 01 0000 1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5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5,00</w:t>
            </w:r>
          </w:p>
        </w:tc>
      </w:tr>
      <w:tr>
        <w:trPr>
          <w:trHeight w:val="123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3 02250 01 0000 1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323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257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714,00</w:t>
            </w:r>
          </w:p>
        </w:tc>
      </w:tr>
      <w:tr>
        <w:trPr>
          <w:trHeight w:val="124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60 01 0000 1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0000 00 0000 0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831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255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494,00</w:t>
            </w:r>
          </w:p>
        </w:tc>
      </w:tr>
      <w:tr>
        <w:trPr>
          <w:trHeight w:val="444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мы налогообложени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1000 00 0000 1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7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0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500,00</w:t>
            </w:r>
          </w:p>
        </w:tc>
      </w:tr>
      <w:tr>
        <w:trPr>
          <w:trHeight w:val="631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1010 01 0000 1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67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00,00</w:t>
            </w:r>
          </w:p>
        </w:tc>
      </w:tr>
      <w:tr>
        <w:trPr>
          <w:trHeight w:val="62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1011 01 0000 1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67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00,00</w:t>
            </w:r>
          </w:p>
        </w:tc>
      </w:tr>
      <w:tr>
        <w:trPr>
          <w:trHeight w:val="850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1 020 01 0000 1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0,00</w:t>
            </w:r>
          </w:p>
        </w:tc>
      </w:tr>
      <w:tr>
        <w:trPr>
          <w:trHeight w:val="125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оссийской Федерации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1 021 01 0000 1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0,00</w:t>
            </w:r>
          </w:p>
        </w:tc>
      </w:tr>
      <w:tr>
        <w:trPr>
          <w:trHeight w:val="39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2000 02 0000 1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2010 02 0000 1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661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175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294,00</w:t>
            </w:r>
          </w:p>
        </w:tc>
      </w:tr>
      <w:tr>
        <w:trPr>
          <w:trHeight w:val="29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3010 01 0000 1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661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175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294,00</w:t>
            </w:r>
          </w:p>
        </w:tc>
      </w:tr>
      <w:tr>
        <w:trPr>
          <w:trHeight w:val="42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мы налогообложени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4000 02 0000 1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1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8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0,00</w:t>
            </w:r>
          </w:p>
        </w:tc>
      </w:tr>
      <w:tr>
        <w:trPr>
          <w:trHeight w:val="850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мы налогообложения, зачисляемый в бюджеты муниципальных районов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4020 02 0000 1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1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8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0,00</w:t>
            </w:r>
          </w:p>
        </w:tc>
      </w:tr>
      <w:tr>
        <w:trPr>
          <w:trHeight w:val="26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8 00000 00 0000 0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20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250,00</w:t>
            </w:r>
          </w:p>
        </w:tc>
      </w:tr>
      <w:tr>
        <w:trPr>
          <w:trHeight w:val="62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8 03000 01 0000 1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8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9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240,00</w:t>
            </w:r>
          </w:p>
        </w:tc>
      </w:tr>
      <w:tr>
        <w:trPr>
          <w:trHeight w:val="850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8 03010 01 0000 1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8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9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240,00</w:t>
            </w:r>
          </w:p>
        </w:tc>
      </w:tr>
      <w:tr>
        <w:trPr>
          <w:trHeight w:val="653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8 07000 01 0000 1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0</w:t>
            </w:r>
          </w:p>
        </w:tc>
      </w:tr>
      <w:tr>
        <w:trPr>
          <w:trHeight w:val="62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8 07150 01 0000 1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0</w:t>
            </w:r>
          </w:p>
        </w:tc>
      </w:tr>
      <w:tr>
        <w:trPr>
          <w:trHeight w:val="850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1 00000 00 0000 0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 6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 536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 636,00</w:t>
            </w:r>
          </w:p>
        </w:tc>
      </w:tr>
      <w:tr>
        <w:trPr>
          <w:trHeight w:val="1721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10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200,00</w:t>
            </w:r>
          </w:p>
        </w:tc>
      </w:tr>
      <w:tr>
        <w:trPr>
          <w:trHeight w:val="125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10 00 0000 1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10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200,00</w:t>
            </w:r>
          </w:p>
        </w:tc>
      </w:tr>
      <w:tr>
        <w:trPr>
          <w:trHeight w:val="1630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13 05 0000 1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95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050,00</w:t>
            </w:r>
          </w:p>
        </w:tc>
      </w:tr>
      <w:tr>
        <w:trPr>
          <w:trHeight w:val="144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13 13 0000 1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2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15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150,00</w:t>
            </w:r>
          </w:p>
        </w:tc>
      </w:tr>
      <w:tr>
        <w:trPr>
          <w:trHeight w:val="144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9000 00 0000 1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36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36,00</w:t>
            </w:r>
          </w:p>
        </w:tc>
      </w:tr>
      <w:tr>
        <w:trPr>
          <w:trHeight w:val="145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9040 00 0000 1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36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36,00</w:t>
            </w:r>
          </w:p>
        </w:tc>
      </w:tr>
      <w:tr>
        <w:trPr>
          <w:trHeight w:val="1481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9045 05 0000 1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36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36,00</w:t>
            </w:r>
          </w:p>
        </w:tc>
      </w:tr>
      <w:tr>
        <w:trPr>
          <w:trHeight w:val="41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0000 00 0000 0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74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8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0,00</w:t>
            </w:r>
          </w:p>
        </w:tc>
      </w:tr>
      <w:tr>
        <w:trPr>
          <w:trHeight w:val="42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1000 01 0000 1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74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8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0,00</w:t>
            </w:r>
          </w:p>
        </w:tc>
      </w:tr>
      <w:tr>
        <w:trPr>
          <w:trHeight w:val="62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1010 01 0000 1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5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0,00</w:t>
            </w:r>
          </w:p>
        </w:tc>
      </w:tr>
      <w:tr>
        <w:trPr>
          <w:trHeight w:val="62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1030 01 0000 1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52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0,00</w:t>
            </w:r>
          </w:p>
        </w:tc>
      </w:tr>
      <w:tr>
        <w:trPr>
          <w:trHeight w:val="40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1040 01 0000 1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3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5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,00</w:t>
            </w:r>
          </w:p>
        </w:tc>
      </w:tr>
      <w:tr>
        <w:trPr>
          <w:trHeight w:val="257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та за размещение отходов производства 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1041 01 0000 1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5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,00</w:t>
            </w:r>
          </w:p>
        </w:tc>
      </w:tr>
      <w:tr>
        <w:trPr>
          <w:trHeight w:val="42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1042 01 0000 1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0000 00 0000 0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365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745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133,00</w:t>
            </w:r>
          </w:p>
        </w:tc>
      </w:tr>
      <w:tr>
        <w:trPr>
          <w:trHeight w:val="27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1000 00 0000 13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365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745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133,00</w:t>
            </w:r>
          </w:p>
        </w:tc>
      </w:tr>
      <w:tr>
        <w:trPr>
          <w:trHeight w:val="41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1990 00 0000 13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365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745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133,00</w:t>
            </w:r>
          </w:p>
        </w:tc>
      </w:tr>
      <w:tr>
        <w:trPr>
          <w:trHeight w:val="62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1995 05 0000 13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365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745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133,00</w:t>
            </w:r>
          </w:p>
        </w:tc>
      </w:tr>
      <w:tr>
        <w:trPr>
          <w:trHeight w:val="42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0000 00 0000 0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97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0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00,00</w:t>
            </w:r>
          </w:p>
        </w:tc>
      </w:tr>
      <w:tr>
        <w:trPr>
          <w:trHeight w:val="1690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2000 00 0000 0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0</w:t>
            </w:r>
          </w:p>
        </w:tc>
      </w:tr>
      <w:tr>
        <w:trPr>
          <w:trHeight w:val="1870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2050 05 0000 4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1680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2052 05 0000 4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1670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2050 05 0000 4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0</w:t>
            </w:r>
          </w:p>
        </w:tc>
      </w:tr>
      <w:tr>
        <w:trPr>
          <w:trHeight w:val="1639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2053 05 0000 4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0</w:t>
            </w:r>
          </w:p>
        </w:tc>
      </w:tr>
      <w:tr>
        <w:trPr>
          <w:trHeight w:val="62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6000 00 0000 43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47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50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,00</w:t>
            </w:r>
          </w:p>
        </w:tc>
      </w:tr>
      <w:tr>
        <w:trPr>
          <w:trHeight w:val="653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6010 00 0000 43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47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50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,00</w:t>
            </w:r>
          </w:p>
        </w:tc>
      </w:tr>
      <w:tr>
        <w:trPr>
          <w:trHeight w:val="1027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положены в границах сельских поселений и межселенных территорий муниципальных районов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4 06013 05 0000 43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4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9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0,00</w:t>
            </w:r>
          </w:p>
        </w:tc>
      </w:tr>
      <w:tr>
        <w:trPr>
          <w:trHeight w:val="850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6013 13 0000 43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0</w:t>
            </w:r>
          </w:p>
        </w:tc>
      </w:tr>
      <w:tr>
        <w:trPr>
          <w:trHeight w:val="434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0000 00 0000 0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7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0,00</w:t>
            </w:r>
          </w:p>
        </w:tc>
      </w:tr>
      <w:tr>
        <w:trPr>
          <w:trHeight w:val="62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000 01 0000 1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6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0,00</w:t>
            </w:r>
          </w:p>
        </w:tc>
      </w:tr>
      <w:tr>
        <w:trPr>
          <w:trHeight w:val="1049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050 01 0000 1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0</w:t>
            </w:r>
          </w:p>
        </w:tc>
      </w:tr>
      <w:tr>
        <w:trPr>
          <w:trHeight w:val="146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053 01 0000 1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0</w:t>
            </w:r>
          </w:p>
        </w:tc>
      </w:tr>
      <w:tr>
        <w:trPr>
          <w:trHeight w:val="1471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060 01 0000 1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,00</w:t>
            </w:r>
          </w:p>
        </w:tc>
      </w:tr>
      <w:tr>
        <w:trPr>
          <w:trHeight w:val="1879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 601063 01 0000 1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,00</w:t>
            </w:r>
          </w:p>
        </w:tc>
      </w:tr>
      <w:tr>
        <w:trPr>
          <w:trHeight w:val="1049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070 01 0000 1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,00</w:t>
            </w:r>
          </w:p>
        </w:tc>
      </w:tr>
      <w:tr>
        <w:trPr>
          <w:trHeight w:val="144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073 01 0000 1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,00</w:t>
            </w:r>
          </w:p>
        </w:tc>
      </w:tr>
      <w:tr>
        <w:trPr>
          <w:trHeight w:val="1433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074 01 0000 1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,00</w:t>
            </w:r>
          </w:p>
        </w:tc>
      </w:tr>
      <w:tr>
        <w:trPr>
          <w:trHeight w:val="1027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30 01 0000 1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,00</w:t>
            </w:r>
          </w:p>
        </w:tc>
      </w:tr>
      <w:tr>
        <w:trPr>
          <w:trHeight w:val="146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33 01 0000 1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,00</w:t>
            </w:r>
          </w:p>
        </w:tc>
      </w:tr>
      <w:tr>
        <w:trPr>
          <w:trHeight w:val="123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 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40 01 0000 1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0</w:t>
            </w:r>
          </w:p>
        </w:tc>
      </w:tr>
      <w:tr>
        <w:trPr>
          <w:trHeight w:val="1908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01143 01 0000 1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0</w:t>
            </w:r>
          </w:p>
        </w:tc>
      </w:tr>
      <w:tr>
        <w:trPr>
          <w:trHeight w:val="1217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50 01 0000 1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,00</w:t>
            </w:r>
          </w:p>
        </w:tc>
      </w:tr>
      <w:tr>
        <w:trPr>
          <w:trHeight w:val="229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53 01 0000 1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,00</w:t>
            </w:r>
          </w:p>
        </w:tc>
      </w:tr>
      <w:tr>
        <w:trPr>
          <w:trHeight w:val="123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70 01 0000 1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,00</w:t>
            </w:r>
          </w:p>
        </w:tc>
      </w:tr>
      <w:tr>
        <w:trPr>
          <w:trHeight w:val="1649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73 01 0000 1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,00</w:t>
            </w:r>
          </w:p>
        </w:tc>
      </w:tr>
      <w:tr>
        <w:trPr>
          <w:trHeight w:val="1018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90 01 0000 1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,00</w:t>
            </w:r>
          </w:p>
        </w:tc>
      </w:tr>
      <w:tr>
        <w:trPr>
          <w:trHeight w:val="144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93 01 0000 1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,00</w:t>
            </w:r>
          </w:p>
        </w:tc>
      </w:tr>
      <w:tr>
        <w:trPr>
          <w:trHeight w:val="123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200 01 0000 1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0,00</w:t>
            </w:r>
          </w:p>
        </w:tc>
      </w:tr>
      <w:tr>
        <w:trPr>
          <w:trHeight w:val="1730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203 01 0000 1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0,00</w:t>
            </w:r>
          </w:p>
        </w:tc>
      </w:tr>
      <w:tr>
        <w:trPr>
          <w:trHeight w:val="830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установленные Налоговым кодексом Российской Федерации, за исключением штрафов, исчисляемых исходя из сумм (ставок) налогов (сборов, страховых взносов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5000 01 0000 1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0</w:t>
            </w:r>
          </w:p>
        </w:tc>
      </w:tr>
      <w:tr>
        <w:trPr>
          <w:trHeight w:val="62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 за налоговые правонарушения, установленные Главой 16 Налогового кодекса Российской Федераци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5160 01 0000 1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0</w:t>
            </w:r>
          </w:p>
        </w:tc>
      </w:tr>
      <w:tr>
        <w:trPr>
          <w:trHeight w:val="209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7000 01 0000 1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4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0,00</w:t>
            </w:r>
          </w:p>
        </w:tc>
      </w:tr>
      <w:tr>
        <w:trPr>
          <w:trHeight w:val="1027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7010 00 0000 1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4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0,00</w:t>
            </w:r>
          </w:p>
        </w:tc>
      </w:tr>
      <w:tr>
        <w:trPr>
          <w:trHeight w:val="39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10000 00 0000 1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4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,00</w:t>
            </w:r>
          </w:p>
        </w:tc>
      </w:tr>
      <w:tr>
        <w:trPr>
          <w:trHeight w:val="41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10030 00 0000 1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998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10031 05 0000 1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126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10120 00 0000 1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,00</w:t>
            </w:r>
          </w:p>
        </w:tc>
      </w:tr>
      <w:tr>
        <w:trPr>
          <w:trHeight w:val="124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10123 01 0000 1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,00</w:t>
            </w:r>
          </w:p>
        </w:tc>
      </w:tr>
      <w:tr>
        <w:trPr>
          <w:trHeight w:val="145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10129 01 0000 1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0</w:t>
            </w:r>
          </w:p>
        </w:tc>
      </w:tr>
      <w:tr>
        <w:trPr>
          <w:trHeight w:val="28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7 00000 00 0000 0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1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1,00</w:t>
            </w:r>
          </w:p>
        </w:tc>
      </w:tr>
      <w:tr>
        <w:trPr>
          <w:trHeight w:val="27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7 05000 00 0000 18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1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1,00</w:t>
            </w:r>
          </w:p>
        </w:tc>
      </w:tr>
      <w:tr>
        <w:trPr>
          <w:trHeight w:val="41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7 05050 05 0000 18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1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1,00</w:t>
            </w:r>
          </w:p>
        </w:tc>
      </w:tr>
      <w:tr>
        <w:trPr>
          <w:trHeight w:val="28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0 00000 00 0000 0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7 222,17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4 862,66672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 338,03884</w:t>
            </w:r>
          </w:p>
        </w:tc>
      </w:tr>
      <w:tr>
        <w:trPr>
          <w:trHeight w:val="691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0000 00 0000 0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6 222,17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5 424,66672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3 895,03884</w:t>
            </w:r>
          </w:p>
        </w:tc>
      </w:tr>
      <w:tr>
        <w:trPr>
          <w:trHeight w:val="41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10000 00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 477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 225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 037,00</w:t>
            </w:r>
          </w:p>
        </w:tc>
      </w:tr>
      <w:tr>
        <w:trPr>
          <w:trHeight w:val="41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15001 00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 341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 225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 037,00</w:t>
            </w:r>
          </w:p>
        </w:tc>
      </w:tr>
      <w:tr>
        <w:trPr>
          <w:trHeight w:val="473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15001 05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 341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 225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 037,00</w:t>
            </w:r>
          </w:p>
        </w:tc>
      </w:tr>
      <w:tr>
        <w:trPr>
          <w:trHeight w:val="463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15002 00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136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поддержку мер по обеспечению сбалансированности местных бюджетов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15002 05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136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000 00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 526,57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429,96672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741,23884</w:t>
            </w:r>
          </w:p>
        </w:tc>
      </w:tr>
      <w:tr>
        <w:trPr>
          <w:trHeight w:val="830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077 00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851,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упитальных вложений в объекты  муниципальной собственност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077 05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851,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1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097 00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616,32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58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097 05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616,32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169 00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287,12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037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169 05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287,12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809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210 00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99,10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98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210 05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99,10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228 00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1,2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9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228 05 0000 1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1,2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9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304 00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441,4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904,9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049,40</w:t>
            </w:r>
          </w:p>
        </w:tc>
      </w:tr>
      <w:tr>
        <w:trPr>
          <w:trHeight w:val="809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304 05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441,4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904,9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049,40</w:t>
            </w:r>
          </w:p>
        </w:tc>
      </w:tr>
      <w:tr>
        <w:trPr>
          <w:trHeight w:val="809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46700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9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46705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491 00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29,5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18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491 00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29,5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497 00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74,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772,72972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792,70284</w:t>
            </w:r>
          </w:p>
        </w:tc>
      </w:tr>
      <w:tr>
        <w:trPr>
          <w:trHeight w:val="62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497 05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74,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772,72972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792,70284</w:t>
            </w:r>
          </w:p>
        </w:tc>
      </w:tr>
      <w:tr>
        <w:trPr>
          <w:trHeight w:val="41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поддержку отрасли культуры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6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519 05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6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 091,47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761,137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899,136</w:t>
            </w:r>
          </w:p>
        </w:tc>
      </w:tr>
      <w:tr>
        <w:trPr>
          <w:trHeight w:val="41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9999 05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 091,47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761,137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899,136</w:t>
            </w:r>
          </w:p>
        </w:tc>
      </w:tr>
      <w:tr>
        <w:trPr>
          <w:trHeight w:val="41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0000 00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3 677,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 683,3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1 880,40</w:t>
            </w:r>
          </w:p>
        </w:tc>
      </w:tr>
      <w:tr>
        <w:trPr>
          <w:trHeight w:val="62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0024 00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942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456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631,00</w:t>
            </w:r>
          </w:p>
        </w:tc>
      </w:tr>
      <w:tr>
        <w:trPr>
          <w:trHeight w:val="61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942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456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631,00</w:t>
            </w:r>
          </w:p>
        </w:tc>
      </w:tr>
      <w:tr>
        <w:trPr>
          <w:trHeight w:val="122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0029 00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1,7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,00</w:t>
            </w:r>
          </w:p>
        </w:tc>
      </w:tr>
      <w:tr>
        <w:trPr>
          <w:trHeight w:val="146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0029 05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1,7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,00</w:t>
            </w:r>
          </w:p>
        </w:tc>
      </w:tr>
      <w:tr>
        <w:trPr>
          <w:trHeight w:val="830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5260 00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2,3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,5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821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5260 05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2,3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,5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62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бюджетам на проведение Всероссийской  переписи населения  в 2020 году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5469 00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1,7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на проведение Всероссийской  переписи населения в 2020 году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5469 05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1,7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местным бюджета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9998 00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016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715,3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442,60</w:t>
            </w:r>
          </w:p>
        </w:tc>
      </w:tr>
      <w:tr>
        <w:trPr>
          <w:trHeight w:val="41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 бюджетам муниципальных районов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9998 05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016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715,3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442,60</w:t>
            </w:r>
          </w:p>
        </w:tc>
      </w:tr>
      <w:tr>
        <w:trPr>
          <w:trHeight w:val="27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9999 00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 903,8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 882,5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 157,80</w:t>
            </w:r>
          </w:p>
        </w:tc>
      </w:tr>
      <w:tr>
        <w:trPr>
          <w:trHeight w:val="41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9999 05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 903,8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 882,5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 157,80</w:t>
            </w:r>
          </w:p>
        </w:tc>
      </w:tr>
      <w:tr>
        <w:trPr>
          <w:trHeight w:val="27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0000 00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 541,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7 086,4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 236,40</w:t>
            </w:r>
          </w:p>
        </w:tc>
      </w:tr>
      <w:tr>
        <w:trPr>
          <w:trHeight w:val="1058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0014 00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 027,9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778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6 928,00</w:t>
            </w:r>
          </w:p>
        </w:tc>
      </w:tr>
      <w:tr>
        <w:trPr>
          <w:trHeight w:val="125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0014 05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 027,9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6 778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928,00</w:t>
            </w:r>
          </w:p>
        </w:tc>
      </w:tr>
      <w:tr>
        <w:trPr>
          <w:trHeight w:val="830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5160 00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 885,4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37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5160 05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 885,4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5303 00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233,7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233,7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233,70</w:t>
            </w:r>
          </w:p>
        </w:tc>
      </w:tr>
      <w:tr>
        <w:trPr>
          <w:trHeight w:val="126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5303 05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233,7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233,7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233,70</w:t>
            </w:r>
          </w:p>
        </w:tc>
      </w:tr>
      <w:tr>
        <w:trPr>
          <w:trHeight w:val="41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49999 00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394,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7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70</w:t>
            </w:r>
          </w:p>
        </w:tc>
      </w:tr>
      <w:tr>
        <w:trPr>
          <w:trHeight w:val="60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9999 05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394,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7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70</w:t>
            </w:r>
          </w:p>
        </w:tc>
      </w:tr>
      <w:tr>
        <w:trPr>
          <w:trHeight w:val="257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7 00000 00 0000 00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 438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 443,00</w:t>
            </w:r>
          </w:p>
        </w:tc>
      </w:tr>
      <w:tr>
        <w:trPr>
          <w:trHeight w:val="41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7 05000 05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 438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 443,00</w:t>
            </w:r>
          </w:p>
        </w:tc>
      </w:tr>
      <w:tr>
        <w:trPr>
          <w:trHeight w:val="881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ческими лицами получателям средств бюджетов муниципальных районов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7 05020 05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5,00</w:t>
            </w:r>
          </w:p>
        </w:tc>
      </w:tr>
      <w:tr>
        <w:trPr>
          <w:trHeight w:val="40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7 05030 05 0000 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5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 238,0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 23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Приложение 2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«О внесении изменений в решение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Совета народных депутатов от  25.12.2020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№ </w:t>
      </w:r>
      <w:r>
        <w:rPr/>
        <w:t>207 «О районном бюджете на 202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И плановый период 2022 и 2023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Приложение  8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«О  районном бюджете на 2021 год и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лановый период 2022 и 2023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омственная структура расходов районного бюджета на 2021 год и плановый период 2022 и 2023 годов</w:t>
      </w:r>
    </w:p>
    <w:p>
      <w:pPr>
        <w:pStyle w:val="Normal"/>
        <w:rPr/>
      </w:pPr>
      <w:r>
        <w:rPr/>
        <w:t>Сумма (тыс. руб.)</w:t>
      </w:r>
    </w:p>
    <w:tbl>
      <w:tblPr>
        <w:tblW w:w="106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92"/>
        <w:gridCol w:w="535"/>
        <w:gridCol w:w="537"/>
        <w:gridCol w:w="1417"/>
        <w:gridCol w:w="516"/>
        <w:gridCol w:w="1115"/>
        <w:gridCol w:w="876"/>
        <w:gridCol w:w="1091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 xml:space="preserve">Наименование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народных депутатов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едставительных органов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Муниципальное управление и социальная поддержка граждан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Совета народных депутатов и контрольно-счетной комисси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3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 (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3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5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89,2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31,529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19,20284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04,1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5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84,2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исполнительных органов власти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1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2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Каменского и социальная поддержка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1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2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1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2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главы администраци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главы администрации Каменского муниципального района в рамка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8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  администрации 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6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3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ходы на обеспечение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22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8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Каменского и социальная поддержка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Совета народных депутатов и контрольно-счетной комисси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iCs/>
              </w:rPr>
              <w:t xml:space="preserve">Проведение выборов в Совет народных депутатов Каменского муниципального района  </w:t>
            </w:r>
            <w:r>
              <w:rPr/>
              <w:t>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1 03 80110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87,7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84,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Каменского и социальная поддержка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8,2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3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8,2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3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  администрации 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54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органами местного самоуправления администрации Каменского муниципального района переданных отдельных полномоч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государственных  полномочий Воронежской области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3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116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3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83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,716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83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СОДОМС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7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15,0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4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0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9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0,9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,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ЦБП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8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5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8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8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4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2</w:t>
            </w:r>
          </w:p>
        </w:tc>
      </w:tr>
      <w:tr>
        <w:trPr>
          <w:trHeight w:val="5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управления муниципальной собственностью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2</w:t>
            </w:r>
          </w:p>
        </w:tc>
      </w:tr>
      <w:tr>
        <w:trPr>
          <w:trHeight w:val="101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связанные с управлением муниципальной собственностью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8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связанные с управлением муниципальной собственностью 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8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 подготовка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3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80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Каменского муниципального района от чрезвычайных ситуаций, обеспечение пожарной  безопасности  и безопасности людей на водных объектах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системы обеспечения вызовов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9,2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7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8,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7,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7,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«Обеспечение эпизоотического и ветеринарно-санитарного благополучия на территории Каменск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существление отдельных государственных полномочий  по организации деятельности по организации деятельности по отлову и содержанию безнадзорных животных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78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ИКЦ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,2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,2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,2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управления муниципальной собственностью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,2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муниципальным предприятиям Каменского муниципального района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81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,2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 поддержка малого и среднего предпринимательст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Информационная и консультационная поддержка субъектов малого и среднего предприниматель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и консультационная поддержка субъектов малого и среднего предпринимательства»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81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ддержка субъектов малого и среднего предпринимательства за счет средств отчислений от налога, взимаемого по УСН по нормативу 10%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 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88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4,729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4,7028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социальная поддержка 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Обеспечение   выплат отдельным категориям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м служащим (Социальное обеспечение и иные 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5 80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социальная поддержка 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Обеспечение   выплат отдельным категориям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отдельным категориям граждан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5 80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 районны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6 80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,729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,7028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  жильем и коммунальными услугами населения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,729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,7028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,729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,7028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жильем молодых сем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,729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,7028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бсидии на обеспечение жильем молодых семей (Социальное обеспечение иные выплаты населению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1 01 </w:t>
            </w:r>
            <w:r>
              <w:rPr>
                <w:lang w:val="en-US"/>
              </w:rPr>
              <w:t>L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,729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,7028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социальная поддержка 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держка некоммерческих организаций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йствие и поддержка развития деятельности общественных организац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 (Предоставление субсидий 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80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  культуре 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07,444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19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13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Художественно-эстетическое воспитание детей в МКУ ДО «Каменская Детская школа искусст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хранность и эффективное функционирование учрежд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1,162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,962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А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6,737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Оснащение образовательных учреждений в сфере культуры музыкальными инструментами, материалами)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А1 5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6,737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99,544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53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24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79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70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40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79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70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40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рганизация досуга населения культурно-досуговыми учреждениями  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7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19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46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хранение и развитие культурно- досуговой деятельност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5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4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1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9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9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9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 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7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вопросов местного значения в соответствии с заключенными соглашениям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88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187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библиотечного  обслуживания населения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6,840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библиотечной деятель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6,840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,840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  (оказание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победителей районного смотра-конкурса «Лучшее учреждение культуры»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884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Комплектование книжных фондов библиотек)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3 01 </w:t>
            </w:r>
            <w:r>
              <w:rPr>
                <w:lang w:val="en-US"/>
              </w:rPr>
              <w:t>L</w:t>
            </w:r>
            <w:r>
              <w:rPr/>
              <w:t>519</w:t>
            </w:r>
            <w:r>
              <w:rPr>
                <w:lang w:val="en-US"/>
              </w:rPr>
              <w:t>F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59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музейного дела» 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музейного обслуживания населения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   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  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   (оказание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00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219.844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8,744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района»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5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3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2 5 03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2 5 03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71.144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4 88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1,144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 образования, молодежной политики, спорта и туризма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950,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,851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854,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изация детей сирот и детей, нуждающихся в особой защите государст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  выполнение переданных полномочий по опеке и попечительству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783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783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4186,29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8463,146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6949,716 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975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3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33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и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975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3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33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975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3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33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4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4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7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9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8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1,702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3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дошко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,122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,8</w:t>
            </w:r>
          </w:p>
        </w:tc>
      </w:tr>
      <w:tr>
        <w:trPr>
          <w:trHeight w:val="1427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61,575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82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7,7</w:t>
            </w:r>
          </w:p>
        </w:tc>
      </w:tr>
      <w:tr>
        <w:trPr>
          <w:trHeight w:val="405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35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270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639,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я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35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270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639,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и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0 0000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2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57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12,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920,7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57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12,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17605,798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8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дополнительных расходов. возникших в результате решений. принятых органами власти другого уровн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16,5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70,758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30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30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7,296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3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2,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93,345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29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25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5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9,864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8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8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5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3,835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5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5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 02 L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2,430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4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7,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 02 L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,213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0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еспечения учащихся общеобразовательных учреждений молочной продукцие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1 02 S8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,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,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,7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еспечения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1 02 S8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,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,6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,6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00" w:val="clear"/>
              </w:rPr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S89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14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ъектов муниципальной собственности (Закупка товаров, работ и услуг для государственных (муниципальных) нужд 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</w:t>
            </w:r>
            <w:r>
              <w:rPr>
                <w:lang w:val="en-US"/>
              </w:rPr>
              <w:t xml:space="preserve"> S</w:t>
            </w:r>
            <w:r>
              <w:rPr/>
              <w:t xml:space="preserve">875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3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 02 S8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Современная школ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8,6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ров образования естественно -научной и технологической  направленностей в общеобразовательных организациях, расположенных в сельской местности и малых городах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1 5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8,6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,7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4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2 5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6,7 20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Цифровая образовательная сред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,0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 материально-технической базой для внедрения цифровой образовательной среды 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4 52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,0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общественного порядка и противодействие преступ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я « Обеспечение общественной безопасности и противодействие преступ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рофилактики правонаруш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1 81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966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рофилактики правонаруш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1 81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733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 в Каменском муниципальном районе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вышения безопасности дорожного движ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2 813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вышения безопасности дорожного движе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2 813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6,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64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5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дополнительного образования и воспитания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6,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64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5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дополнительного образования и воспитания детей и молодеж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3,2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99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7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2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2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1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1,8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5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проект «Успех каждого ребенк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Е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,8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ых  мест образовательных организациях различных типов для реализации дополнительных общеразвивающих программ всех направленносте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Е2 54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,8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нешкольны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дете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80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3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7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рганизации отдыха и оздоровления детей и молодеж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3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2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тдых и оздоровления детей и молодежи в лагерях дневного пребывания, профильных лагерях и лагерях труда и отдых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9,03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  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96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3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2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0,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0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7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2 </w:t>
            </w:r>
            <w:r>
              <w:rPr>
                <w:lang w:val="en-US"/>
              </w:rPr>
              <w:t>S</w:t>
            </w:r>
            <w:r>
              <w:rPr/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2 </w:t>
            </w:r>
            <w:r>
              <w:rPr>
                <w:lang w:val="en-US"/>
              </w:rPr>
              <w:t>S</w:t>
            </w:r>
            <w:r>
              <w:rPr/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и иные 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2 </w:t>
            </w:r>
            <w:r>
              <w:rPr>
                <w:lang w:val="en-US"/>
              </w:rPr>
              <w:t>S</w:t>
            </w:r>
            <w:r>
              <w:rPr/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Вовлечение молодежи в социальную практику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Вовлечение молодежи в социальную практику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1 8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2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0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8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2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0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8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чие мероприятия в области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2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0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8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 деятельности (Оказания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8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9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 деятельности (Оказания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 деятельности (Оказания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6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7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6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7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циализация детей сирот и детей, нуждающихся в особой защите государств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6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7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«Выплата единовременного пособия при всех формах устройства детей, лишенных родительского попечения в семью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 01 52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78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402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2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78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297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7,40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2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6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785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7,40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2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6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ы вознаграждения,  причитающегося приемному родителю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644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8,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1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ы вознаграждения, причитающееся приемному родителю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785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644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Расходы на обеспечение выплат семьям опекунов на содержание подопечных дет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7,950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785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7,950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,7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,7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спорт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,7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спорт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,7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70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культуры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01 80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0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25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озданию условий  для развития физической культуры  и массового спорт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01 S8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</w:t>
            </w:r>
          </w:p>
        </w:tc>
      </w:tr>
      <w:tr>
        <w:trPr>
          <w:trHeight w:val="25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Спорт- норма жизн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Р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ъектов спортивной инфраструктуры  спортивно-технологическим оборудованием для создания спортивных площадок (в целях  достижения значений дополнительного результата)  (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Р5 Д22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финансам и налогам администрации Каменского муниципального район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216,877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81,5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17,43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9,4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9,4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9,4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9,4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9,4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,4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2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5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60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7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 дорожной деятельности в соответствии с заключенными соглашениям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ремонт и содержание дорог (Межбюджетные трансферты)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2 88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 бюджетам поселений Каменского муниципального района межбюджетных трансфер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проведения оплачиваемых общественных работ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78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созданию объектов муниципальной собственности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2 04 S810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0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94,8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 бюджетам поселений Каменского муниципального района межбюджетных трансфер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ных обязательств, возникающих при выполнении полномочий в сфере модернизации уличного освещения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2 04 S814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3,16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0,1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ных обязательств, возникающих при выполнении полномочий в сфере обеспечения  уличного освещения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S86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созданию объектов муниципальной собственности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S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организации дошкольного, общего образовании в части оплаты расходов по электро- и газоснабжению в соответствии с заключенными соглашениям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о переданным полномочиям по образованию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88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7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организации дошкольного, общего образовании в части оплаты расходов по электро- и газоснабжению в соответствии с заключенными соглашениям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ежбюджетные трансферты по переданным полномочиям по образованию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88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8,355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8,355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8,355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8,355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 бюджетам поселений Каменского муниципального района межбюджетных трансфер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8,355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8 2 04 L46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,555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капитальному ремонту объектов муниципальной собственности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04 S87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64,6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3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поселений в части выравнивания бюджетной обеспеченности 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2 01 </w:t>
            </w:r>
            <w:r>
              <w:rPr>
                <w:lang w:val="en-US"/>
              </w:rPr>
              <w:t>S</w:t>
            </w:r>
            <w:r>
              <w:rPr/>
              <w:t>80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поселений в части обеспечения сбалансированности бюджетов поселений 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2 02 </w:t>
            </w:r>
            <w:r>
              <w:rPr>
                <w:lang w:val="en-US"/>
              </w:rPr>
              <w:t>S8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57,6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57,6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57,6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 бюджетам поселений Каменского муниципального района межбюджетных трансфер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87,2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. передаваемые бюджетам для компенсации дополнительных расходов. возникших в результате решений. принятых органами власти другого уровня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7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8,8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80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8,8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ощрение победителей районного смотра – конкурса «Лучшее учреждение культуры»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884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за участие в смотре художественной самодеятельности по учреждениям клубного типа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884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– утвержден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6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723,2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673,666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363,03884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«О внесении изменений в решение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Совета народных депутатов от  25.12.2020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№ </w:t>
      </w:r>
      <w:r>
        <w:rPr/>
        <w:t>207 «О районном бюджете на 202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и плановый период 2022 и 2023 годов»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 xml:space="preserve">Приложение 9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ab/>
        <w:t xml:space="preserve">        Каменского муниципального района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«О районном бюджете на 2021 год и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лановый 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Распределение</w:t>
      </w:r>
    </w:p>
    <w:p>
      <w:pPr>
        <w:pStyle w:val="Normal"/>
        <w:rPr/>
      </w:pPr>
      <w:r>
        <w:rPr/>
        <w:t xml:space="preserve">бюджетных ассигнований   на 2021 год   и плановый период 2022 и 2023 годов  </w:t>
      </w:r>
    </w:p>
    <w:p>
      <w:pPr>
        <w:pStyle w:val="Normal"/>
        <w:rPr/>
      </w:pPr>
      <w:r>
        <w:rPr/>
        <w:t>по разделам, подразделам, целевым статьям (муниципальным программам Каменского муниципального района)  группам видов расходов функциональной классификации расходов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 (тыс.руб.)</w:t>
      </w:r>
    </w:p>
    <w:tbl>
      <w:tblPr>
        <w:tblW w:w="107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25"/>
        <w:gridCol w:w="567"/>
        <w:gridCol w:w="1276"/>
        <w:gridCol w:w="567"/>
        <w:gridCol w:w="928"/>
        <w:gridCol w:w="915"/>
        <w:gridCol w:w="992"/>
      </w:tblGrid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>
          <w:trHeight w:val="32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52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723,24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673,66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363,0388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45,3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44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Совета народных депутатов  и контрольно-счетной комисс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>
          <w:trHeight w:val="64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3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8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3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5</w:t>
            </w:r>
          </w:p>
        </w:tc>
      </w:tr>
      <w:tr>
        <w:trPr>
          <w:trHeight w:val="18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  исполнительных органов власти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16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главы администрац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администрации Камен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 1 01 8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 администрации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6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8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22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4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9,4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</w:t>
            </w:r>
          </w:p>
        </w:tc>
      </w:tr>
      <w:tr>
        <w:trPr>
          <w:trHeight w:val="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9,4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</w:t>
            </w:r>
          </w:p>
        </w:tc>
      </w:tr>
      <w:tr>
        <w:trPr>
          <w:trHeight w:val="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9,4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</w:t>
            </w:r>
          </w:p>
        </w:tc>
      </w:tr>
      <w:tr>
        <w:trPr>
          <w:trHeight w:val="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9,4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</w:t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7</w:t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,4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Совета народных депутатов  и контрольно-счетной комисс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Совет народных депутатов Каменского муниципального района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3 8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0,7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7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 на выполнение переданных полномочий по организации и осуществлению деятельности комиссии по опеке и попечительств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отдельных государственных полномочий Воронежской области 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783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,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 на организацию и осуществление деятельности по опеке и попечительству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783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управления муниципальной собствен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связанные с управлением муниципальным имуществом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8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связанные с управлением муниципальным имуществом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8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8,2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8,2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  администрации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государственных полномочий Воронежской области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3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1168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3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83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 1 04 7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 1 04 7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озданию и организации  деятельности административной комисс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,716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озданию и организации  деятельности административной комисси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83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СОДОМ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15,0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7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4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9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7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0,9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ЦБП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5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8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3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8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мен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8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/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</w:tr>
      <w:tr>
        <w:trPr>
          <w:trHeight w:val="34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системы обеспечения вызовов экстренных оперативных служб по единому номеру «112» на базе единой диспетчерской службу Каменского муниципального района Воронежской области»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/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</w:tr>
      <w:tr>
        <w:trPr>
          <w:trHeight w:val="30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8</w:t>
            </w:r>
          </w:p>
        </w:tc>
      </w:tr>
      <w:tr>
        <w:trPr>
          <w:trHeight w:val="30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28,7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0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7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7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эпизоотического и ветеринарного -санитарного благополучия на территории Каменского района Воронежской области 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7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ИКЦ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  <w:tr>
        <w:trPr>
          <w:trHeight w:val="6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,2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,2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,2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управления муниципальной собственностью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,2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муниципальным предприятиям Каменского муниципального района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8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,2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S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ремонт и содержание дорог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931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7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 поддержка малого и среднего предприниматель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Информационная и консультационная поддержка субъектов малого и среднего предприниматель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и консультационная поддержка субъектов малого и среднего предпринимательств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8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ддержка субъектов малого и среднего предпринимательства за счет средств отчислений от налога, взимаемого по упрощенной системе налогообложения по нормативу 10%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 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88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1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1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1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и проведение оплачиваемых общественных работ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7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созданию объектов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S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06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94,8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 расходных обязательств, возникающих при выполнении полномочий в сфере модернизации уличного освещения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8 2 04 S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3,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0,1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 расходных обязательств, возникающих при выполнении полномочий в сфере обеспечения уличного освещения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8 2 04 S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4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4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4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4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вансирование мероприятий по созданию объектов муниципальной собственности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8 2 04 S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4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674,2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319,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68,7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01,6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03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53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33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и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53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33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53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33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1,7024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,1224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,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61,575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7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4,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0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9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3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8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 по переданным полномочиям по образованию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567,374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91,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105,3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35,37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561,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45,3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и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920,79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12,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18,3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4920,79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47,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18,3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70,758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30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7,296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2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93,345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25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5,798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пенсация дополнительных расходов. возникших в результате решений. принятых органами власти другого уровн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16,56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9,864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8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3,8359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5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2,430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7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,2139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еспечения учащихся общеобразовательных учреждений молочной продукцие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,3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,7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еспечения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,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,6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8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145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ъектов муниципальной собствен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S8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S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Современная шко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8,6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ов 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 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1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8,6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,7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,7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Цифровая образовательная сре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,0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   цифровой образовательной среды 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4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,0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общественного порядка и противодействие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общественной безопасности и  противодействие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рофилактики правонарушени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801 8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966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рофилактики правонаруш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801 8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733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 в Каменском муниципальном районе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вышения безопасности дорожного движения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2 8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вышения безопасности дорожного движ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2 8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 по переданным полномочиям по образованию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954,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04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дополнительного  образования и воспитания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6,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5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дополнительного образования и воспитания детей и молодеж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3,2533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7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2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1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1,8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7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5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нешкольн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дет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8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Е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,8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Е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,8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Художественно-эстетическое воспитание детей в МКУ ДОД «Каменская детская школа искусств» Каменского муниципального района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хранности и эффективное функционирование 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1,1625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учреждений дополните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6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учреждений дополнительного образова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,9625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учреждений дополнительного образова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 А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6,737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Оснащение образовательных учреждений в сфере культуры (детских школ искусств) музыкальными инструментами, оборудованием и  материалами)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Е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6,737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8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7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рганизации отдыха и оздоровления детей и молодеж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3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2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  и молодежи в лагерях дневного пребывания, профильных лагерях и лагерях труда и отдых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9,038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и оздоровления детей и молодежи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4 01 7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и оздоровления детей и молодежи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4 01 7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96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3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2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0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4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7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7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7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7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Вовлечение молодежи в социальную практику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овлечение молодежи в социальную практик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1 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2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8,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2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8,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чие мероприятия в области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2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8,4</w:t>
            </w:r>
          </w:p>
        </w:tc>
      </w:tr>
      <w:tr>
        <w:trPr>
          <w:trHeight w:val="26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6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,6</w:t>
            </w:r>
          </w:p>
        </w:tc>
      </w:tr>
      <w:tr>
        <w:trPr>
          <w:trHeight w:val="26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5</w:t>
            </w:r>
          </w:p>
        </w:tc>
      </w:tr>
      <w:tr>
        <w:trPr>
          <w:trHeight w:val="97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7 01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9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9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7 01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184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7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24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788,055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40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«Развитие куль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79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40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рганизация досуга населения культурно-досуговыми учреждениями  Каменского муниципального района Воронежской област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73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46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хранение и развитие культурно - досуговой деятельност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5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1,1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5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9,1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0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7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5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 2 03 8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7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5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библиотечного обслуживания населения Каменского муниципального района 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6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библиотечной деятель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6,840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6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Комплектование книжных фондов библиотек)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3 01 </w:t>
            </w:r>
            <w:r>
              <w:rPr>
                <w:lang w:val="en-US"/>
              </w:rPr>
              <w:t>L5190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ключение муниципальных общедоступных библиотек к сети «Интернет»)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3 01 </w:t>
            </w:r>
            <w:r>
              <w:rPr>
                <w:lang w:val="en-US"/>
              </w:rPr>
              <w:t>L5190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,840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победителей районного смотра – конкурса «Лучшее учреждение культуры»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8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L51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9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музейного дел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музейного обслуживания на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</w:t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</w:t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8,355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2 </w:t>
            </w:r>
            <w:r>
              <w:rPr>
                <w:lang w:val="en-US"/>
              </w:rPr>
              <w:t>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8,355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2 04 </w:t>
            </w:r>
            <w:r>
              <w:rPr>
                <w:lang w:val="en-US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8,355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8 2 04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,555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ъектов муниципальной собственности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S8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9,8448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9,8448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отде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5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 5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4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5 02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2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 5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2 5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2 5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1,1448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4 8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1,1448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78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1,52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2,302,8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Обеспечение   выплат отдельным категориям граждан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5 8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>
          <w:trHeight w:val="23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  выплат отдельным категориям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отдельным категориям граждан 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5 8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 районн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6 8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88,5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49,52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0,3028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7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04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7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78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402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2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78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297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8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7,404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6,1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 приемной семье на содержание подопечных детей (Социальное обеспечение 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78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7,404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6,1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»Расходы на обеспечение выплаты вознаграждения, причитающегося приемному родителю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6447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1,4</w:t>
            </w:r>
          </w:p>
        </w:tc>
      </w:tr>
      <w:tr>
        <w:trPr>
          <w:trHeight w:val="45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оронежской области по обеспечению   выплаты вознаграждения, причитающегося приемному родителю (Закупка товаров, работ и услуг для муниципальных нужд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78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6447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,1</w:t>
            </w:r>
          </w:p>
        </w:tc>
      </w:tr>
      <w:tr>
        <w:trPr>
          <w:trHeight w:val="26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7,9506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,1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785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7,9506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,1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и коммунальными услугами населения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2,72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2,70284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«Обеспечение жильем молодых сем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,72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,70284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жильем молодых сем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,72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,70284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еспечение жильем молодых семе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1 01 </w:t>
            </w:r>
            <w:r>
              <w:rPr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,72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,7028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держка некоммерческих организац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йствие и поддержка развития социально ориентированных некоммерческих организ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0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8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,7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,7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,7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,7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,7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01 8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0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мероприятий по созданию условий для развития физической культуры и массового спорт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01 S8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Спорт – норма жизн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Р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ъектов спортивной инфраструктуры спортивно-технологическим  оборудованием для созданию малых спортивных площадок (в целях достижения значений дополнительного результата)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Р5 Д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64,56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37</w:t>
            </w:r>
          </w:p>
        </w:tc>
      </w:tr>
      <w:tr>
        <w:trPr>
          <w:trHeight w:val="31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>
          <w:trHeight w:val="31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>
          <w:trHeight w:val="31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>
          <w:trHeight w:val="31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поселений в части выравнивания бюджетной обеспеченности поселений 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2 01 </w:t>
            </w:r>
            <w:r>
              <w:rPr>
                <w:lang w:val="en-US"/>
              </w:rPr>
              <w:t>S8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поселений  в части обеспечения сбалансированности бюджетов поселени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2 02 </w:t>
            </w:r>
            <w:r>
              <w:rPr>
                <w:lang w:val="en-US"/>
              </w:rPr>
              <w:t>S8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57,65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. передаваемые бюджетам для компенсации дополнительных расходов. возникших в результате решений. принятых органами власти другого уровня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8,8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8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8,8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победителей районного смотра – конкурса «Лучшее учреждение культуры»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8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за участие в смотре художественной самодеятельности по учреждениям клубного типа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8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-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                                       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                   Каменского муниципального района                                                                                                                                                     «О внесении изменений в решение                                                                                                                                             Совета народных депутатов от  25.12.2020                                                                                                                                                          № 207 «О районном бюджете на 2021                                                                                                                                                                           и плановый период 2022 и 2023 годов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 10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ab/>
        <w:tab/>
        <w:t xml:space="preserve"> к решению Совета народных депутатов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>Камен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ab/>
        <w:tab/>
        <w:t xml:space="preserve">«О  районном бюджете на 2021 год и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ab/>
        <w:tab/>
        <w:t xml:space="preserve"> плановый период 2022 и 2023 годов»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спределение бюджетных ассигнований по целевым статьям (муниципальным программам  и непрограммным направлениям деятельности), группам видов расходов, разделам, подразделам классификации расходов районного бюджета на 2021 год и плановый период 2022 и 2023 годов</w:t>
      </w:r>
    </w:p>
    <w:p>
      <w:pPr>
        <w:pStyle w:val="Normal"/>
        <w:rPr/>
      </w:pPr>
      <w:r>
        <w:rPr/>
        <w:t>Сумма (тыс. рублей)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018"/>
        <w:gridCol w:w="1429"/>
        <w:gridCol w:w="574"/>
        <w:gridCol w:w="464"/>
        <w:gridCol w:w="505"/>
        <w:gridCol w:w="1040"/>
        <w:gridCol w:w="1057"/>
        <w:gridCol w:w="2058"/>
      </w:tblGrid>
      <w:tr>
        <w:trPr>
          <w:tblHeader w:val="true"/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>
          <w:tblHeader w:val="true"/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br/>
              <w:t>В С Е Г 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50723,2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673,6667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1363,03884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Развитие образования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91950,99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142,14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560,316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дошкольного и общего образования»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46379,8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201,44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051,416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53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953,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33,1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09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4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4,4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10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7,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89,6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23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18,5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,4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дошкольного образования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782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11,702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3,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00,7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дошкольного образования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782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4,122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8,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2,8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782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61,575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82,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27,7</w:t>
            </w:r>
          </w:p>
        </w:tc>
      </w:tr>
      <w:tr>
        <w:trPr>
          <w:trHeight w:val="156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общего образования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184920,796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247,84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018,316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05,798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8,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3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10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7,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27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3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Компенсация дополнительных расходов. возникших в результате решений. принятых органами власти другого уровн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70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16,56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78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270,758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630,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230,7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78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27,296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53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2,9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78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93,345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29,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125,7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53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39,864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88,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88,6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Ежемесячное денежное вознаграждение за классное руководство педагогическим работникам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53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3,835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5,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5,1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бесплатного горячего питания  обучающихся, получающих начальное общее образование в муниципальных образовательных организациях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L3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2,430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44,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7,3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бесплатного горячего питания  обучающихся, получающих начальное общее образование в муниципальных 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L3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7,2139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0,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2,1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обеспечения учащихся образовательных учреждений молочной продукцией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1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1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8,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8,7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8,76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обеспечения учащихся 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1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1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,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,6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,64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1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9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2145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питальный ремонт объектов муниципальной собственности  </w:t>
            </w:r>
            <w:r>
              <w:rPr>
                <w:bCs/>
                <w:color w:val="000000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1 1 02 S87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сети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S888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7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Современная школ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Е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88,6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ров образования естественно – научной и технологической направленностей в общеобразовательных организациях, расположенных в сельской местности и малых городах  (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Е1516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88,6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Е2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6,7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в общеобразовательных организациях, расположенных в сельской местности и малых городах, условий для занятий физической культурой и спортом </w:t>
            </w:r>
            <w:r>
              <w:rPr>
                <w:bCs/>
                <w:color w:val="000000"/>
              </w:rPr>
              <w:t>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Е2 509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6,7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Цифровая образовательная сред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Е4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0,0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  <w:r>
              <w:rPr>
                <w:bCs/>
                <w:color w:val="000000"/>
              </w:rPr>
              <w:t xml:space="preserve">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Е452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0,0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Социализация детей-сирот и детей, нуждающихся в особой заботе государства»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17,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50,6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6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  <w:r>
              <w:rPr/>
              <w:t xml:space="preserve"> (Социальное обеспечение и иные  выплаты населению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1 526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6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«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» 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11.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»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78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6.402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2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78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5.297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,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,8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4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127.40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2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96,1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>выплат приемной семье на содержание подопечных детей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4 7854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127.40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2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96,1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ы вознаграждения, причитающегося приемному родителю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5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984.644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4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1,4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 xml:space="preserve"> выплаты вознаграждения, причитающего приемному родителю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5 785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984.644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4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1,4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6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637.950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6,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1,1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>выплат  семьям опекунов на содержание подопечных детей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6 7854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637.950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6,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1,1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 «Расходы на   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9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3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</w:t>
            </w:r>
            <w:r>
              <w:rPr>
                <w:bCs/>
                <w:color w:val="000000"/>
              </w:rPr>
              <w:t xml:space="preserve">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9 7839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8,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3,4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</w:t>
            </w:r>
            <w:r>
              <w:rPr>
                <w:bCs/>
                <w:color w:val="000000"/>
              </w:rPr>
              <w:t xml:space="preserve">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9 7839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дополнительного образования и воспитания»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46,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64,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15,2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дополнительного образования и воспитания детей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53,25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99,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47,2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3 01 0059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72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02,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01,5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3 01 0059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1,85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9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45,7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3 01 0059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8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рганизация и проведение внешкольных мероприятий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2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дополнительного образования и воспитания дете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2 802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й проект «Успех каждого ребенк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Е2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9,8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Е2 549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9,8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Создание условий для организации отдыха и оздоровления детей и молодежи Каменского муниципального района»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63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33,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2,7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рганизация отдыха и оздоровления детей и молодежи в лагерях дневного пребывания, профильных лагерях и лагерях труда и отдых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отдыха и оздоровления детей и молодежи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4 01 S83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9,038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отдыха и оздоровления детей и молодежи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4 01 S83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01 4 01 S83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96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43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13,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92,7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8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0,9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64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0,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7,7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1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4 02 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4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,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4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4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4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8,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2,6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и иные  выплаты населению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4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4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Вовлечение молодежи в социальную практику»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5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«Вовлечение молодежи в социальную практику»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5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, связанные с вовлечение молодежи в социальную практику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5 01 803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762.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20,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8,4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я «Прочие мероприятия в области образования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762.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20,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8,4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809.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88,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89,1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290.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7,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2,2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  <w:r>
              <w:rPr>
                <w:bCs/>
                <w:color w:val="000000"/>
                <w:lang w:val="en-US"/>
              </w:rPr>
              <w:t>.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</w:rPr>
              <w:t xml:space="preserve">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82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6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1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1,6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</w:rPr>
              <w:t xml:space="preserve">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82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3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,5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</w:rPr>
              <w:t xml:space="preserve"> (Иные бюджетные ассигнов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82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общественного порядка и противодействие преступности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8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9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7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общественной безопасности и противодействие преступности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8 01 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5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,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3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профилактики правонарушений </w:t>
            </w:r>
            <w:r>
              <w:rPr>
                <w:bCs/>
                <w:color w:val="000000"/>
              </w:rPr>
              <w:t>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8 01 813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9667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профилактики правонарушений </w:t>
            </w:r>
            <w:r>
              <w:rPr>
                <w:bCs/>
                <w:color w:val="000000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8 01 813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733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 в Каменском муниципальном районе Воронежской области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8 02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повышения безопасности дорожного движения </w:t>
            </w:r>
            <w:r>
              <w:rPr>
                <w:bCs/>
                <w:color w:val="000000"/>
              </w:rPr>
              <w:t>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8 02 813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повышения безопасности дорожного движения </w:t>
            </w:r>
            <w:r>
              <w:rPr>
                <w:bCs/>
                <w:color w:val="000000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8 02 813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спорт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9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617,7</w:t>
            </w:r>
            <w:r>
              <w:rPr>
                <w:bCs/>
                <w:color w:val="000000"/>
                <w:lang w:val="en-US"/>
              </w:rPr>
              <w:t>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1,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спорт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9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17.7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9 01 804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233</w:t>
            </w:r>
            <w:r>
              <w:rPr>
                <w:bCs/>
                <w:color w:val="000000"/>
                <w:lang w:val="en-US"/>
              </w:rPr>
              <w:t>.0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созданию условий  для развития физической культуры  и массового спорта (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9 01 S87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4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гиональный проект «Спорт – норма жизни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9 Р5 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1,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ащение объектов спортивной инфраструктуры спортивно-технологическим оборудованием для создания малых спортивных площадок (в целях достижения значений дополнительного результата)</w:t>
            </w:r>
            <w:r>
              <w:rPr>
                <w:bCs/>
                <w:color w:val="000000"/>
              </w:rPr>
              <w:t xml:space="preserve">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9 Р5 Д228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1,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Развитие культуры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807,444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19,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113,1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Художественно-эстетическое воспитание детей в МКУ ДО «Каменская детская школа искусств»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7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6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89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хранность и эффективное функционирование учреждений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7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6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89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1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06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8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1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3,962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(Иные бюджетные ассигнов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1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й проект «Культурная сред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А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6,737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Государственная поддержка учреждений культуры (Оснащение образовательных учреждений в сфере культуры музыкальными инструментами, материалами) (Закупка товаров, работ и услуг для муниципальных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2 1 А1 55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6,737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2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Организация досуга населения культурно-досуговыми учреждениями  Каменского муниципального района»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844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19,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46,1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хранение и развитие культурно - досуговой деятельности Каменского муниципального райо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685,9        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54,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81,1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1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29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9,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9,1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1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4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8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 (Иные бюджетные ассигнов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1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</w:t>
            </w:r>
            <w:r>
              <w:rPr>
                <w:bCs/>
                <w:color w:val="000000"/>
              </w:rPr>
              <w:t xml:space="preserve">1722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2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3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87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6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65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переданных полномочий по решению вопросов местного значения в соответствии с заключенными соглашениями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3 88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</w:rPr>
              <w:t>14187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6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65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библиотечного обслуживания населения Каменского муниципального района»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3 00 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9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36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азвитие библиотечной деятельности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3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46,8407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9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36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3 01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8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8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3 01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8,8407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6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Иные бюджетные ассигнов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3 01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ощрение победителей районного смотра – конкурса «Лучшее учреждение культуры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3 01 884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2 3 01 L519F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159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Развитие музейного дела»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1059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8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музейного обслуживания населения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9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8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1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1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Иные бюджетные ассигнов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1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Обеспечение реализации муниципальной программы» </w:t>
            </w:r>
            <w:r>
              <w:rPr/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48,744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8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84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район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0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6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1 82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4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1 82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 (Иные бюджетные ассигнования</w:t>
            </w:r>
            <w:r>
              <w:rPr/>
              <w:t>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1 82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2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5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3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2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4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5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2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Иные бюджетные ассигнов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2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 Воронежской области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3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7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3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8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3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9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Иные бюджетные ассигнов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3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4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71,144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8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переданных полномочий по решению вопросов местного значения в соответствии с заключенными соглашениями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4 88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71,144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8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Развитие сельского хозяйства и управление муниципальным имуществом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8,7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5,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3,5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Обеспечение эпизоотического и ветеринарно-санитарного благополучия на территории Каменского муниципального района Воронежской области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3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3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уществление отдельных государственных полномочий по организации деятельности по отлову и содержанию безнадзорных животных 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784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3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дпрограмма</w:t>
            </w:r>
            <w:r>
              <w:rPr/>
              <w:t xml:space="preserve">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» </w:t>
            </w:r>
            <w:r>
              <w:rPr>
                <w:bCs/>
                <w:color w:val="000000"/>
              </w:rPr>
              <w:t xml:space="preserve"> 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4 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3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деятельности МКУ «ИКЦ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4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4 01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4 01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Управление муниципальным имуществом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5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0,7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,2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вершенствование управления муниципальной собственностью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5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0,7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,2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связанные с управлением муниципальным имуществом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5 01 80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8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5</w:t>
            </w:r>
          </w:p>
        </w:tc>
      </w:tr>
      <w:tr>
        <w:trPr>
          <w:trHeight w:val="87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связанные с управлением муниципальным имуществом     (Иные бюджетные ассигнов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5 01 80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2</w:t>
            </w:r>
          </w:p>
        </w:tc>
      </w:tr>
      <w:tr>
        <w:trPr>
          <w:trHeight w:val="87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муниципальным предприятиям Каменского муниципального района (Иные бюджетные ассигнов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5 01 813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1,2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7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Экономическое развитие район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</w:tr>
      <w:tr>
        <w:trPr>
          <w:trHeight w:val="87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и поддержка малого и среднего предпринимательства»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</w:tr>
      <w:tr>
        <w:trPr>
          <w:trHeight w:val="87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Основное мероприятие «Информационная и консультационная поддержка субъектов малого и среднего предпринимательств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</w:tr>
      <w:tr>
        <w:trPr>
          <w:trHeight w:val="87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Информационная и консультационная поддержка субъектов малого и среднего предпринимательства» (Закупка товаров, работ и услуг для муниципальных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1 818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</w:tr>
      <w:tr>
        <w:trPr>
          <w:trHeight w:val="87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ддержка субъектов малого и среднего предпринимательства за счет средств отчислений от налога, взимаемого по упрощенной системе налогообложения по нормативу 10%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2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7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   (Иные бюджетные ассигнов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2 886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Обеспечение  жильем и коммунальными услугами населения район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4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2,7297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2,70284</w:t>
            </w:r>
          </w:p>
        </w:tc>
      </w:tr>
      <w:tr>
        <w:trPr>
          <w:trHeight w:val="93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Обеспечение жильем молодых семей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4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2,7297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2,70284</w:t>
            </w:r>
          </w:p>
        </w:tc>
      </w:tr>
      <w:tr>
        <w:trPr>
          <w:trHeight w:val="93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жильем молодых семей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1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4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2,7297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2,70284</w:t>
            </w:r>
          </w:p>
        </w:tc>
      </w:tr>
      <w:tr>
        <w:trPr>
          <w:trHeight w:val="93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обеспечение жильем молодых семей 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05 1 01 </w:t>
            </w:r>
            <w:r>
              <w:rPr>
                <w:lang w:val="en-US"/>
              </w:rPr>
              <w:t>L49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4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2,7297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2,70284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Муниципальное управление и социальная поддержка граждан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372,9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78,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938,5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Обеспечение деятельности администрации  и подведомственных учреждений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087,3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71,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31,5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9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главы администрации Каменского муниципального района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1 82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9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  администрации муниципального район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2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7227,1                        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88,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86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2 82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22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58,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04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2 82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4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3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2 82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других расходных обязательств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2 802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2 802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Всероссийской переписи населения 2020 года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2 546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Совета народных депутатов  и контрольно – счетной  комиссии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3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8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8,5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3 82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8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5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3 82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,5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выборов в Совет народных депутатов  Каменского муниципального района (Иные бюджетные ассигнов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3 80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 04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9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</w:rPr>
              <w:t xml:space="preserve"> по содержанию и организации деятельности административной комиссии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4 784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70,7168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</w:rPr>
              <w:t xml:space="preserve"> по содержанию и организации деятельности административной комиссии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4 784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83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 государственных  полномочий Воронежской области по с</w:t>
            </w:r>
            <w:r>
              <w:rPr>
                <w:bCs/>
                <w:color w:val="000000"/>
              </w:rPr>
              <w:t>озданию и организации деятельности комиссий по делам несовершеннолетних и защите их прав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4 7839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9,116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>Осуществление  государственных  полномочий Воронежской области по с</w:t>
            </w:r>
            <w:r>
              <w:rPr>
                <w:bCs/>
                <w:color w:val="000000"/>
              </w:rPr>
              <w:t>озданию и организации деятельности комиссий по делам несовершеннолетних и защите их прав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4 7839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83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</w:rPr>
              <w:t xml:space="preserve"> по сбору информации от поселений, входящих в муниципальной район, необходимой для ведения регистра муниципальных правовых актов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4 78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</w:rPr>
              <w:t xml:space="preserve"> по сбору информации от поселений, входящих в муниципальной район, необходимой для ведения регистра муниципальных правовых актов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4 78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выплат отдельным категориям граждан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5 0000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6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м служащим(Социальное обеспечение иные выплаты населению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5 804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0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социальной помощи отдельным категориям граждан(Социальное обеспечение иные выплаты населению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5 806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районных мероприятий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6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  <w:r>
              <w:rPr>
                <w:bCs/>
                <w:color w:val="000000"/>
              </w:rPr>
              <w:t>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6 804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СОДОМС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7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15,0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94,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94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7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34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0,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9,9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7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80,9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4,1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деятельности МКУ «ЦБП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8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15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8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83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3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98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8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оддержка некоммерческих организаций Каменского муниципального район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действие и поддержка развития социально ориентированных некоммерческих организаций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1 807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5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2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вершенствование системы  обеспечения вызовов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2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5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2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2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1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8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2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216,877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485,03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217,436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   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949,390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34,43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37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равнивание бюджетной обеспеченности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5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3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поддержка поселений в части выравнивания бюджетной обеспеченности поселений    (Межбюджетные трансферты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8 2 01 </w:t>
            </w:r>
            <w:r>
              <w:rPr>
                <w:bCs/>
                <w:color w:val="000000"/>
                <w:lang w:val="en-US"/>
              </w:rPr>
              <w:t>S804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5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3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2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75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40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134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поддержка  поселений в части сбалансированности бюджетов поселений (Межбюджетные трансферты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8 2 02 </w:t>
            </w:r>
            <w:r>
              <w:rPr>
                <w:bCs/>
                <w:color w:val="000000"/>
                <w:lang w:val="en-US"/>
              </w:rPr>
              <w:t>S80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75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40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134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 Каменского муниципального района межбюджетных трансфертов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642,390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8,43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75,436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и проведение оплачиваемых общественных работ (Межбюджетные трансферты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784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по созданию объектов муниципальной собственности (Межбюджетные трансферты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04 S8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06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ных обязательств, возникающих при выполнении полномочий в сфере модернизации уличного освещения (Межбюджетные трансферты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S8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3,16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50,16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ных обязательств, возникающих при выполнении полномочий в сфере обеспечения  уличного освещения (Межбюджетные трансферты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S86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,5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,57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,576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устройство территорий муниципальных образований Каменского муниципального района (Межбюджетные трансферты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S8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созданию объектов муниципальной собственности (Межбюджетные трансферты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S8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44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8 2 04 </w:t>
            </w:r>
            <w:r>
              <w:rPr>
                <w:bCs/>
                <w:color w:val="000000"/>
                <w:lang w:val="en-US"/>
              </w:rPr>
              <w:t>L</w:t>
            </w:r>
            <w:r>
              <w:rPr>
                <w:bCs/>
                <w:color w:val="000000"/>
              </w:rPr>
              <w:t>46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8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4,555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ъектов муниципальной собственности (Межбюджетные трансферты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S87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3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805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48,8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. передаваемые бюджетам для компенсации дополнительных расходов. возникших в результате решений. принятых органами власти другого уровня (Межбюджетные трансферты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70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68,8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победителей районного смотра – конкурса «Лучшее учреждение культуры» (Межбюджетные трансферты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884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за участие в смотре художественной самодеятельности по учреждениям клубного типа (Межбюджетные трансферты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884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Финансовое обеспечение муниципальных образований Каменского муниципального района Воронежской области для исполнения переданных полномочий по решению вопросов местного значения в соответствии с заключенными соглашениями»  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7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516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9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3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по переданным полномочиям по образованию (Межбюджетные трансферты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01 88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по переданным полномочиям по образованию (Межбюджетные трансферты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01 88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3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дорожной деятельн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02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8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86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на ремонт и содержание дорог (Межбюджетные трансферты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02 88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8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86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 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4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439.4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79,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9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439.4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79,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9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беспечение функций органов местного самоуправления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 01 82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4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7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беспечение функций органов местного самоуправления    (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 01 82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,4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,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 администрации Каменского муниципального района Воронежской обла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еспечение деятельности администрации Каменского муниципального район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1 00 803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5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Каменского муниципального района                                                                                                                     «О внесении изменений в решение Совета                                                                                                   народных депутатов от 25.12.2020 года                                                                                                                 № 207 «О районном бюджете на 2021год                                                                                                                 и плановый период 2022 и 2023 годов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   14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к решению Совета народных депутатов                                                                                                       Каменского муниципального района                                                                                                                    «О районном бюджете на 2021 год                                                                                                                           и плановый период 2022 и 2023 годов»</w:t>
      </w:r>
    </w:p>
    <w:p>
      <w:pPr>
        <w:pStyle w:val="Normal"/>
        <w:rPr/>
      </w:pPr>
      <w:r>
        <w:rPr/>
        <w:t>Распределение межбюджетных трансфертов бюджетам поселений из     бюджета муниципального района  на выполнение переданных полномочий по частичному содержанию учреждений образования на 2021 год и плановый период 2022 и 2023 годов                 Сумма (тыс. руб.)</w:t>
      </w:r>
    </w:p>
    <w:tbl>
      <w:tblPr>
        <w:tblW w:w="100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026"/>
        <w:gridCol w:w="1071"/>
        <w:gridCol w:w="1168"/>
        <w:gridCol w:w="113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олчан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Дегтяренского 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вдаковского 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Карпенковского 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Коденцов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ончин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таринского 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рехстенского 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Тхорев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6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Каменского муниципального района                                                                                                                     «О внесении изменений в решение Совета                                                                                                   народных депутатов от 25.12.2020 года                                                                                                                 № 207 «О районном бюджете на 2021год                                                                                                                 и плановый период 2022 и 2023 годов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18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Каменского муниципального района                                                                                                                    «О районном бюджете на 2021 год                                                                                                                           и плановый период 2022 и 2023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пределение межбюджетных трансфертов бюджетам поселений из     бюджета муниципального района  на социально-значимые расходы </w:t>
      </w:r>
    </w:p>
    <w:p>
      <w:pPr>
        <w:pStyle w:val="Normal"/>
        <w:rPr/>
      </w:pPr>
      <w:r>
        <w:rPr/>
        <w:t xml:space="preserve"> </w:t>
      </w:r>
      <w:r>
        <w:rPr/>
        <w:t xml:space="preserve">на 2021 год  </w:t>
      </w:r>
    </w:p>
    <w:p>
      <w:pPr>
        <w:pStyle w:val="Normal"/>
        <w:rPr/>
      </w:pPr>
      <w:r>
        <w:rPr/>
        <w:t>Сумма (тыс. руб.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444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олча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Дегтяре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,22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вда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рпен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денц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арк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ончи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Татар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рехст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хор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8,82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            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         Каменского муниципального района                                                                                                                              «О внесении изменений в решение Совета                                                                                                               народных депутатов от 25.12.2020 года № 207                                                                                                              «О районном бюджете на 2021 год и плановый                                                                                                        период 2022 и 2023 годов»</w:t>
      </w:r>
    </w:p>
    <w:p>
      <w:pPr>
        <w:pStyle w:val="Normal"/>
        <w:jc w:val="right"/>
        <w:rPr/>
      </w:pPr>
      <w:r>
        <w:rPr/>
        <w:t>Приложение 19           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Каменского муниципального района                                                                                                                                  «О районном бюджете на 2021 год и                                                                                                                       плановый период 2022 и 2023 годов»</w:t>
      </w:r>
    </w:p>
    <w:p>
      <w:pPr>
        <w:pStyle w:val="Normal"/>
        <w:rPr/>
      </w:pPr>
      <w:r>
        <w:rPr/>
        <w:t xml:space="preserve">Распределение межбюджетных трансфертов бюджетам поселений из     бюджета муниципального района  на бюджетные инвестиции в объекты капитального строительства муниципальной собственности муниципальных образований    на 2021 год  </w:t>
      </w:r>
    </w:p>
    <w:p>
      <w:pPr>
        <w:pStyle w:val="Normal"/>
        <w:rPr/>
      </w:pPr>
      <w:r>
        <w:rPr/>
        <w:t>Сумма (тыс. руб.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477"/>
        <w:gridCol w:w="1807"/>
      </w:tblGrid>
      <w:tr>
        <w:trPr>
          <w:trHeight w:val="103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Наименование муниципального образ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2021 год</w:t>
            </w:r>
          </w:p>
        </w:tc>
      </w:tr>
      <w:tr>
        <w:trPr>
          <w:trHeight w:val="62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Администрация Каменского городского посе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37046,4</w:t>
            </w:r>
          </w:p>
        </w:tc>
      </w:tr>
      <w:tr>
        <w:trPr>
          <w:trHeight w:val="63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1.1.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троительство блочно-модульной котельной в Каменском городском поселении мощностью 5 МВт (ПИР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1 436,7</w:t>
            </w:r>
          </w:p>
        </w:tc>
      </w:tr>
      <w:tr>
        <w:trPr>
          <w:trHeight w:val="72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1.2.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троительство блочно-модульной котельной в Каменском городском поселении мощностью 3 МВт (ПИР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31 370,1</w:t>
            </w:r>
          </w:p>
        </w:tc>
      </w:tr>
      <w:tr>
        <w:trPr>
          <w:trHeight w:val="83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водоотведения юго-западной части в п.г.т. Каменка Каменского муниципального района Воронежской обла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39,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рковского сельского посе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3,3</w:t>
            </w:r>
          </w:p>
        </w:tc>
      </w:tr>
      <w:tr>
        <w:trPr>
          <w:trHeight w:val="7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уривание эксплуатационной скважины № 8185/1 с. Марки, Марковского сельского посе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3,3</w:t>
            </w:r>
          </w:p>
        </w:tc>
      </w:tr>
      <w:tr>
        <w:trPr>
          <w:trHeight w:val="4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ончинского  сельского посе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,0</w:t>
            </w:r>
          </w:p>
        </w:tc>
      </w:tr>
      <w:tr>
        <w:trPr>
          <w:trHeight w:val="7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уривание эксплуатационной скважины № 5962/1 с. Сончино Сончинского сельского посе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1,0</w:t>
            </w:r>
          </w:p>
        </w:tc>
      </w:tr>
      <w:tr>
        <w:trPr>
          <w:trHeight w:val="33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таринского сельского посе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0,4</w:t>
            </w:r>
          </w:p>
        </w:tc>
      </w:tr>
      <w:tr>
        <w:trPr>
          <w:trHeight w:val="7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уривание эксплуатационной скважины №95 по ГВК  20204767 с. ТатариноТатаринского сельского посе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0,4</w:t>
            </w:r>
          </w:p>
        </w:tc>
      </w:tr>
      <w:tr>
        <w:trPr>
          <w:trHeight w:val="7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51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51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basedOn w:val="Style9"/>
    <w:qFormat/>
    <w:rPr>
      <w:b/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 Знак Знак1"/>
    <w:basedOn w:val="Style9"/>
    <w:qFormat/>
    <w:rPr>
      <w:sz w:val="24"/>
    </w:rPr>
  </w:style>
  <w:style w:type="character" w:styleId="Style10">
    <w:name w:val=" Знак Знак"/>
    <w:basedOn w:val="Style9"/>
    <w:qFormat/>
    <w:rPr>
      <w:sz w:val="3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2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suppressAutoHyphens w:val="true"/>
    </w:pPr>
    <w:rPr>
      <w:sz w:val="20"/>
      <w:lang w:val="ru-RU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0:32:00Z</dcterms:created>
  <dc:creator>Каменка</dc:creator>
  <dc:description/>
  <cp:keywords/>
  <dc:language>en-US</dc:language>
  <cp:lastModifiedBy>*</cp:lastModifiedBy>
  <cp:lastPrinted>2021-12-28T13:42:00Z</cp:lastPrinted>
  <dcterms:modified xsi:type="dcterms:W3CDTF">2021-12-28T10:53:00Z</dcterms:modified>
  <cp:revision>4</cp:revision>
  <dc:subject/>
  <dc:title>           </dc:title>
</cp:coreProperties>
</file>