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81660" cy="720090"/>
            <wp:effectExtent l="0" t="0" r="0" b="0"/>
            <wp:wrapTight wrapText="bothSides">
              <wp:wrapPolygon edited="0">
                <wp:start x="-317" y="0"/>
                <wp:lineTo x="-317" y="21303"/>
                <wp:lineTo x="21600" y="21303"/>
                <wp:lineTo x="21600" y="0"/>
                <wp:lineTo x="-3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Совет народных депутатов Каменского муниципального района 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4"/>
        </w:rPr>
      </w:pPr>
      <w:r>
        <w:rPr/>
        <w:t>28  мая  2021 г.                                                                              № 23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1 квартал 2021 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2 Бюджетного кодекса Российской Федерации и статьей 47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Cs w:val="32"/>
        </w:rPr>
        <w:t>РЕШИЛ</w:t>
      </w:r>
      <w:r>
        <w:rPr>
          <w:sz w:val="28"/>
        </w:rPr>
        <w:t>: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чет об исполнении районного бюджета Каменского муниципального района за 1 квартал   2021 года, утвержденный постановлением администрации Каменского муниципального района от 16.04.2021г. № 120 «Об исполнении районного бюджета за 1 квартал  2021 года»  по доходам в сумме  117 773 303,60    рублей и по расходам в сумме   76 222 545,30  рублей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лава Каменского муниципального района                        Н.А. Жиг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720"/>
        <w:gridCol w:w="1820"/>
        <w:gridCol w:w="720"/>
        <w:gridCol w:w="643"/>
        <w:gridCol w:w="720"/>
        <w:gridCol w:w="585"/>
        <w:gridCol w:w="720"/>
        <w:gridCol w:w="709"/>
        <w:gridCol w:w="1223"/>
      </w:tblGrid>
      <w:tr>
        <w:trPr>
          <w:trHeight w:val="248" w:hRule="atLeast"/>
        </w:trPr>
        <w:tc>
          <w:tcPr>
            <w:tcW w:w="104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48" w:hRule="atLeast"/>
        </w:trPr>
        <w:tc>
          <w:tcPr>
            <w:tcW w:w="5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народных депутатов   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ого муниципального района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28  мая 2021 года №230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04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 об исполнении районного бюджета за 1 квартал  2021 год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1 год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4.2021 г.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63 9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7 773 303,6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6 225 785,4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49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238 599,0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9 258 400,97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1 06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913 894,7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 153 105,26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1 06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913 894,7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 153 105,26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58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909 976,8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 670 023,18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2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17,9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8 082,08</w:t>
            </w:r>
          </w:p>
        </w:tc>
      </w:tr>
      <w:tr>
        <w:trPr>
          <w:trHeight w:val="60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048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046 839,5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001 160,42</w:t>
            </w:r>
          </w:p>
        </w:tc>
      </w:tr>
      <w:tr>
        <w:trPr>
          <w:trHeight w:val="60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 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048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046 839,5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001 160,42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67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16 149,3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853 850,68</w:t>
            </w:r>
          </w:p>
        </w:tc>
      </w:tr>
      <w:tr>
        <w:trPr>
          <w:trHeight w:val="61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737,7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262,24</w:t>
            </w:r>
          </w:p>
        </w:tc>
      </w:tr>
      <w:tr>
        <w:trPr>
          <w:trHeight w:val="801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32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42 304,2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780 695,80</w:t>
            </w:r>
          </w:p>
        </w:tc>
      </w:tr>
      <w:tr>
        <w:trPr>
          <w:trHeight w:val="59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24 351,7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4 351,7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28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53 258,8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938 119,7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34 139,1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5 860,86</w:t>
            </w:r>
          </w:p>
        </w:tc>
      </w:tr>
      <w:tr>
        <w:trPr>
          <w:trHeight w:val="58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4 215,7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92 755,53</w:t>
            </w:r>
          </w:p>
        </w:tc>
      </w:tr>
      <w:tr>
        <w:trPr>
          <w:trHeight w:val="71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1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4 215,7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25 784,22</w:t>
            </w:r>
          </w:p>
        </w:tc>
      </w:tr>
      <w:tr>
        <w:trPr>
          <w:trHeight w:val="8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2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923,3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0 076,64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21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 923,3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40 076,64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5 053,1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4 946,89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3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5 053,1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4 946,89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3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965 505,4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2 934 505,49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3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965 505,4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934 505,49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00 02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8 561,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98 561,1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5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48 561,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98 561,1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8 683,3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91 316,63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3 683,3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6 316,63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3 683,3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6 316,63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8 0700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21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4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731 322,1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704 677,86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0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80 760,4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419 239,54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0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22 391,6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477 608,38</w:t>
            </w:r>
          </w:p>
        </w:tc>
      </w:tr>
      <w:tr>
        <w:trPr>
          <w:trHeight w:val="2080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05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9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987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461 012,62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83 404,2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595,76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8 368,8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8 368,84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а от продажи права на заключение договоров аренды за земли, находящиеся в собственности муниципальных районов (за исключением земельным участков имущества муниципальных бюджетных и автономных учреждений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5 05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8 368,8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58 368,84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561,6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85 438,32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561,6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85 438,32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05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561,6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85 438,3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07 402,4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47 402,46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807 402,4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47 402,46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10 01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804,8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 195,11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30 01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1 973,1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1 973,1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40 01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99 624,4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39 624,45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41 01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4 376,9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4 376,95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твердых коммунальных отходов 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12 01042 01 0000 12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85 247,5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85 247,5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374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5 351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88 648,6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000 00 0000 13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374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5 351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88 648,6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0 00 0000 13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374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5 351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88 648,62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374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85 351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88 648,62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15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870 623,6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720 623,62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4 349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4 349,00</w:t>
            </w:r>
          </w:p>
        </w:tc>
      </w:tr>
      <w:tr>
        <w:trPr>
          <w:trHeight w:val="2080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4 349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4 349,00</w:t>
            </w:r>
          </w:p>
        </w:tc>
      </w:tr>
      <w:tr>
        <w:trPr>
          <w:trHeight w:val="191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3 05 0000 4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4 349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4 349,0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76 274,6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76 274,62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0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76 274,6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76 274,62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05 0000 43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99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76 274,6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86 274,62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8 985,4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1 014,6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00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 051,9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3 948,09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05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05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06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287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 60106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07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 700,00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07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700,00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074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108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50,00</w:t>
            </w:r>
          </w:p>
        </w:tc>
      </w:tr>
      <w:tr>
        <w:trPr>
          <w:trHeight w:val="8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1083 01 0000 1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50,00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1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1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4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7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0114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5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4,3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85,68</w:t>
            </w:r>
          </w:p>
        </w:tc>
      </w:tr>
      <w:tr>
        <w:trPr>
          <w:trHeight w:val="27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5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4,3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885,68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7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80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7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9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950,00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19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950,00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20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 337,5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 662,41</w:t>
            </w:r>
          </w:p>
        </w:tc>
      </w:tr>
      <w:tr>
        <w:trPr>
          <w:trHeight w:val="2080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120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 337,5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 662,41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500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516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9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7000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833,7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33,76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7010 00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833,7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33,76</w:t>
            </w:r>
          </w:p>
        </w:tc>
      </w:tr>
      <w:tr>
        <w:trPr>
          <w:trHeight w:val="2287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внутригородского муниципального образования города федерального значения (муниципальным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07010 03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 833,7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33,76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10000 00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9,7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 900,27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10120 00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9,7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 900,27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10123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9,7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900,27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 16 10129 01 0000 14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2 237,5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762,5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00 00 0000 18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2 237,5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762,5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50 05 0000 18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2 237,5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762,5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502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534 704,5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6 967 384,43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38 307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501 846,39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6 805 242,61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5 47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 869 24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607 76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9 34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335 2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 005 75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7 821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 865 9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955 10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2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1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33 99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2010</w:t>
            </w:r>
          </w:p>
        </w:tc>
      </w:tr>
      <w:tr>
        <w:trPr>
          <w:trHeight w:val="871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муниципальных районов на поддержку мер по обеспечению сбалансированности местных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2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1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533 99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602 01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5 452 9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936 882,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5 516 106,9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 183 4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 183 400,00</w:t>
            </w:r>
          </w:p>
        </w:tc>
      </w:tr>
      <w:tr>
        <w:trPr>
          <w:trHeight w:val="1051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упитальных вложений в объекты  муниципальной собственност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 183 4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 183 400,00</w:t>
            </w:r>
          </w:p>
        </w:tc>
      </w:tr>
      <w:tr>
        <w:trPr>
          <w:trHeight w:val="1874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568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568 000,00</w:t>
            </w:r>
          </w:p>
        </w:tc>
      </w:tr>
      <w:tr>
        <w:trPr>
          <w:trHeight w:val="2080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енота дворовых территорий многокваритрных домов, проездов к дворовым территориям многоквартирных домов населенных пунк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568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2 568 000,00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69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74 94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74 94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7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16 327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16 327,0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 225097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16 327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16 327,00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169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74 94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274 940,00</w:t>
            </w:r>
          </w:p>
        </w:tc>
      </w:tr>
      <w:tr>
        <w:trPr>
          <w:trHeight w:val="811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 02 25210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99 106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99 106,0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 02 25210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99 106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99 106,0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 02 25304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441 4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57 882,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383 517,9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441 4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57 882,1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383 517,9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67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67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1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29 54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29 540,00</w:t>
            </w:r>
          </w:p>
        </w:tc>
      </w:tr>
      <w:tr>
        <w:trPr>
          <w:trHeight w:val="77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1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29 54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29 54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74 5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74 5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74 5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74 5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36 000,00</w:t>
            </w:r>
          </w:p>
        </w:tc>
      </w:tr>
      <w:tr>
        <w:trPr>
          <w:trHeight w:val="42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3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36 0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129 776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04 5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725 276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129 776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04 5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725 276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0 651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 199 161,0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0 452 538,93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42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4 49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57 510,0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42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4 49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57 510,00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080,9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1 919,05</w:t>
            </w:r>
          </w:p>
        </w:tc>
      </w:tr>
      <w:tr>
        <w:trPr>
          <w:trHeight w:val="166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080,9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1 919,05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2 3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004,1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4 295,88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60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2 3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004,1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4 295,88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на проведение Всероссийской  переписи населения  в 2020 год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9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1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1 70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проведение Всероссийской  переписи населения в 2020 году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9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1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1 7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95 9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22 986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872 914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 бюджетам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95 9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622 986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872 914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8 316 8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 502 6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814 2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8 316 8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 502 6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814 2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 725 4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96 563,2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228 836,78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51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156 434,1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360 565,85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 51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156 434,1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 360 565,85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160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160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7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303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233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40 129,0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793 570,93</w:t>
            </w:r>
          </w:p>
        </w:tc>
      </w:tr>
      <w:tr>
        <w:trPr>
          <w:trHeight w:val="1297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5303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233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40 129,0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793 570,93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 700,00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4 7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7 3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65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5 0000 18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7 3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7 650,00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ческими лицами получателям средств бюджетов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20 05 0000 18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5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4 85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150,00</w:t>
            </w:r>
          </w:p>
        </w:tc>
      </w:tr>
      <w:tr>
        <w:trPr>
          <w:trHeight w:val="435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30 05 0000 1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2 5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2 500,00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19 6001005  0000 18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04 491,8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4 491,82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1 год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4.2021 г.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96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5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2 545,3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376 543,7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953 2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 552,5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36 647,50</w:t>
            </w:r>
          </w:p>
        </w:tc>
      </w:tr>
      <w:tr>
        <w:trPr>
          <w:trHeight w:val="103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3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 1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924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176,00</w:t>
            </w:r>
          </w:p>
        </w:tc>
      </w:tr>
      <w:tr>
        <w:trPr>
          <w:trHeight w:val="1249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6 4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3 389,35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3 010,65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6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7 5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 459,2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1 040,77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40 2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3 779,9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36 420,08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2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204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8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86,7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513,28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1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5 8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286,7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 513,28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119 5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409,4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779 090,54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5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5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409,4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 590,54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16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16 0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68 5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68 5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 176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0 176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576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576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9 6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9 6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27 013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49 961,57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77 051,43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1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37 2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1 531,7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55 668,28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2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62 373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11 799,11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50 573,89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3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00 74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2 699,9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8 040,04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7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9 9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30,1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8 369,84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709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6 8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 400,6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4 399,38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13 8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 610,2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23 189,77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59 355,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9 657,9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9 697,21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4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4 444,89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0 952,33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3 492,56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71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2 634,82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065,18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417,8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 582,14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99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4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49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6 015,96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3 684,04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6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2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7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000,0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69 2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6 39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12 810,00</w:t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1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4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8 39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5 610,0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2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53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8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15 0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403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 2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00,0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00,0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7900  000000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 6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 758,3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1 150 758,30</w:t>
            </w:r>
          </w:p>
        </w:tc>
      </w:tr>
      <w:tr>
        <w:trPr>
          <w:trHeight w:val="206" w:hRule="atLeast"/>
        </w:trPr>
        <w:tc>
          <w:tcPr>
            <w:tcW w:w="8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ИСТОЧНИКИ ФИНАНСИРОВАНИЯ ДЕФИЦИТИТА БЮДЖЕ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1 год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4.2021 г.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 00  00  00  00  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6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 550 758,3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150 758,3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0  00  00  00  0000  00А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6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 550 758,3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150 758,30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0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9 600 000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 550 758,30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 150 758,30</w:t>
            </w:r>
          </w:p>
        </w:tc>
      </w:tr>
      <w:tr>
        <w:trPr>
          <w:trHeight w:val="20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5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63 9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1 804 702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2 194 386,6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5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63 9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1 804 702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2 194 386,62</w:t>
            </w:r>
          </w:p>
        </w:tc>
      </w:tr>
      <w:tr>
        <w:trPr>
          <w:trHeight w:val="416" w:hRule="atLeast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5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63 9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1 804 702,38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2 194 386,62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5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563 9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51 804 702,3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12 194 386,6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6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3 5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253 944,0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3 345 144,9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60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3 5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253 944,0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3 345 144,92</w:t>
            </w:r>
          </w:p>
        </w:tc>
      </w:tr>
      <w:tr>
        <w:trPr>
          <w:trHeight w:val="416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6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3 5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253 944,0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3 345 144,92</w:t>
            </w:r>
          </w:p>
        </w:tc>
      </w:tr>
      <w:tr>
        <w:trPr>
          <w:trHeight w:val="623" w:hRule="atLeast"/>
        </w:trPr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61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3 599 089,0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 253 944,08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3 345 144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40" w:right="92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31:00Z</dcterms:created>
  <dc:creator>User</dc:creator>
  <dc:description/>
  <cp:keywords/>
  <dc:language>en-US</dc:language>
  <cp:lastModifiedBy>*</cp:lastModifiedBy>
  <cp:lastPrinted>2021-05-28T10:34:00Z</cp:lastPrinted>
  <dcterms:modified xsi:type="dcterms:W3CDTF">2021-05-28T07:34:00Z</dcterms:modified>
  <cp:revision>3</cp:revision>
  <dc:subject/>
  <dc:title>Совет народных депутатов Каменского муниципального района Воронежской области</dc:title>
</cp:coreProperties>
</file>