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jc w:val="left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6578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</w:t>
      </w:r>
      <w:r>
        <w:rPr>
          <w:sz w:val="24"/>
          <w:szCs w:val="24"/>
        </w:rPr>
        <w:t xml:space="preserve"> </w:t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ind w:left="-426" w:right="-625" w:firstLine="426"/>
        <w:rPr>
          <w:b/>
          <w:b/>
          <w:sz w:val="28"/>
        </w:rPr>
      </w:pPr>
      <w:r>
        <w:rPr>
          <w:b/>
          <w:sz w:val="28"/>
        </w:rPr>
        <w:t>Совет народных депутатов  Каменского  муниципального района</w:t>
      </w:r>
    </w:p>
    <w:p>
      <w:pPr>
        <w:pStyle w:val="Subtitle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>РЕШЕНИЕ</w:t>
      </w:r>
    </w:p>
    <w:p>
      <w:pPr>
        <w:pStyle w:val="Subtitle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« 07 »   декабря      2021 г.                                                          №  11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збрании  председателя и заместителя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ых комиссий  Совета народных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Каменского муниципального района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. 28 Устава Каменского муниципального района Воронежской области, статьей 12 Регламента Совета народных депутатов Каменского муниципального района, Совет народных депутатов Каменского муниципального района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 составе постоянных депутатских комиссий Совета народных депутатов Каменского муниципального района председателя и заместителя  председателя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о вопросам экономики: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1. Коломыцев В.А- председатель комиссии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2. Рогозин Е.Е.- заместитель председателя комиссии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3.Бичева А.В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4. Бурляев Ю.В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бюджету, налогам и финансам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1.Колесникова Г.Н.- председатель комиссии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2.Бочарников Н.И.- заместитель председателя комиссии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3.Савченко А.В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4. Ходыкин М.П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местному самоуправлению и правотворческой деятельности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1.Бурляев С.И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2.Коломыцева Е.В.- председатель комиссии</w:t>
      </w:r>
    </w:p>
    <w:p>
      <w:pPr>
        <w:pStyle w:val="Subtitle"/>
        <w:jc w:val="both"/>
        <w:rPr/>
      </w:pPr>
      <w:r>
        <w:rPr>
          <w:sz w:val="28"/>
          <w:szCs w:val="28"/>
        </w:rPr>
        <w:t>3. Бичева А.В.- заместитель председателя комиссии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4.Партолина Н.В.</w:t>
      </w:r>
    </w:p>
    <w:p>
      <w:pPr>
        <w:pStyle w:val="Subtitle"/>
        <w:jc w:val="both"/>
        <w:rPr/>
      </w:pPr>
      <w:r>
        <w:rPr>
          <w:sz w:val="28"/>
          <w:szCs w:val="28"/>
        </w:rPr>
        <w:t>5. Акопян Э.А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социальным вопросам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1.Фадеева О.Б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2.Кулинченко Н.Ф.- председатель комиссии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3.Клименко Е.Н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4.Ходыкин М.П.- заместитель председателя комиссии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его принятия и подлежит опубликованию в  газете «Вестник муниципальных - правовых актов Каменского муниципального района Воронежской области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Глава Каменского муниципального района                            Л.И. Свистунова                    </w:t>
      </w:r>
    </w:p>
    <w:sectPr>
      <w:type w:val="nextPage"/>
      <w:pgSz w:w="11906" w:h="16838"/>
      <w:pgMar w:left="180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27:00Z</dcterms:created>
  <dc:creator>Reanimator 98</dc:creator>
  <dc:description/>
  <cp:keywords/>
  <dc:language>en-US</dc:language>
  <cp:lastModifiedBy>*</cp:lastModifiedBy>
  <cp:lastPrinted>2021-12-07T14:26:00Z</cp:lastPrinted>
  <dcterms:modified xsi:type="dcterms:W3CDTF">2021-12-10T07:15:00Z</dcterms:modified>
  <cp:revision>4</cp:revision>
  <dc:subject/>
  <dc:title>                                                                         ПРОЕКТ                    </dc:title>
</cp:coreProperties>
</file>