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7  декабря   2021 г.                                                                              №  2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 решение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народных депутатов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18.04.200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6  «О  Реестре  должностей  муниципальной  </w:t>
      </w:r>
    </w:p>
    <w:p>
      <w:pPr>
        <w:pStyle w:val="Normal"/>
        <w:rPr/>
      </w:pPr>
      <w:r>
        <w:rPr>
          <w:sz w:val="28"/>
          <w:szCs w:val="28"/>
        </w:rPr>
        <w:t>службы  в органах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целях приведения муниципального правового акта в соответствии  с действующим законодательством: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г № 131-ФЗ «Об общих принципах организации местного самоуправления в Российской Федерации»,   </w:t>
      </w:r>
      <w:r>
        <w:rPr>
          <w:sz w:val="28"/>
        </w:rPr>
        <w:t xml:space="preserve">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18.04.2008 года № 16«О  Реестре  должностей  муниципальной  службы  в органах местного самоуправления Каменского муниципального района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сключить из реестра должностей муниципальной службы должность муниципальной службы в Контрольно-счетной комиссии Каменского муниципального района - Председателя Контрольно-счетной комисси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Опубликовать настоящее решение в официальном периодическом 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1H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Глава Каменского муниципального района                     Л.И. Свисту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10:00Z</dcterms:created>
  <dc:creator>Каменка</dc:creator>
  <dc:description/>
  <cp:keywords/>
  <dc:language>en-US</dc:language>
  <cp:lastModifiedBy>*</cp:lastModifiedBy>
  <cp:lastPrinted>2021-12-20T15:33:00Z</cp:lastPrinted>
  <dcterms:modified xsi:type="dcterms:W3CDTF">2021-12-27T12:10:00Z</dcterms:modified>
  <cp:revision>2</cp:revision>
  <dc:subject/>
  <dc:title>           </dc:title>
</cp:coreProperties>
</file>