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81660" cy="720090"/>
            <wp:effectExtent l="0" t="0" r="0" b="0"/>
            <wp:wrapTight wrapText="bothSides">
              <wp:wrapPolygon edited="0">
                <wp:start x="-317" y="0"/>
                <wp:lineTo x="-317" y="21303"/>
                <wp:lineTo x="21600" y="21303"/>
                <wp:lineTo x="21600" y="0"/>
                <wp:lineTo x="-31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Совет народных депутатов Каменского муниципального района Воронежской области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numPr>
          <w:ilvl w:val="0"/>
          <w:numId w:val="0"/>
        </w:numPr>
        <w:outlineLvl w:val="0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РЕШЕНИЕ</w:t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>20  июля    2021 г.                                                                               №   236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район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за 1 полугодие 2021 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</w:rPr>
        <w:t xml:space="preserve">В соответствии со статьей 264.2 Бюджетного кодекса Российской Федерации и статьей 47 Положения о бюджетном процессе в Каменском муниципальном районе Совет народных депутатов Каменского муниципального района 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szCs w:val="32"/>
        </w:rPr>
        <w:t>РЕШИЛ</w:t>
      </w:r>
      <w:r>
        <w:rPr>
          <w:sz w:val="28"/>
        </w:rPr>
        <w:t>:</w:t>
      </w:r>
    </w:p>
    <w:p>
      <w:pPr>
        <w:pStyle w:val="Subtitle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чет об исполнении районного бюджета Каменского муниципального района за 1 полугодие 2021 года, утвержденный постановлением администрации Каменского муниципального района от 08.07.2021г. № 206 «Об исполнении районного бюджета за 1 полугодие  2021 года»  по доходам в сумме  275 673 991,47    рубль и по расходам в сумме   204 865 535,90  рублей  принять к свед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аменского муниципального района                        Н.А. Жигулин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tbl>
      <w:tblPr>
        <w:tblW w:w="10440" w:type="dxa"/>
        <w:jc w:val="left"/>
        <w:tblInd w:w="-5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20"/>
        <w:gridCol w:w="2402"/>
        <w:gridCol w:w="1289"/>
        <w:gridCol w:w="1234"/>
        <w:gridCol w:w="2395"/>
      </w:tblGrid>
      <w:tr>
        <w:trPr>
          <w:trHeight w:val="989" w:hRule="atLeast"/>
        </w:trPr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к решению Совета народных депутатов Каменского муниципального района "Об исполнении районного бюджета за 1 полугодие 2021 года" от 20 июля 2021 № 236</w:t>
            </w:r>
          </w:p>
        </w:tc>
      </w:tr>
      <w:tr>
        <w:trPr>
          <w:trHeight w:val="247" w:hRule="atLeast"/>
        </w:trPr>
        <w:tc>
          <w:tcPr>
            <w:tcW w:w="80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чет об исполнении районного бюджета за 1 полугодие  2021 года</w:t>
            </w:r>
          </w:p>
        </w:tc>
        <w:tc>
          <w:tcPr>
            <w:tcW w:w="23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0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блей</w:t>
            </w:r>
          </w:p>
        </w:tc>
      </w:tr>
      <w:tr>
        <w:trPr>
          <w:trHeight w:val="83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показателя по бюджетной классификации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енные плановые назначения на 2021 год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о на 01.07.2021 г.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исполненные назначения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ДОХОДЫ БЮДЖЕТА</w:t>
            </w:r>
          </w:p>
        </w:tc>
        <w:tc>
          <w:tcPr>
            <w:tcW w:w="2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бюджета - Всего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8 50 00000 00 0000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20 423 039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75 673 991,47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44 749 047,53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1 00 00000 00 0000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25 497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5 879 791,37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9 617 208,63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1 00000 00 0000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1 067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8 341 822,66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2 725 177,34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1 02000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1 067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8 341 822,66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2 725 177,34</w:t>
            </w:r>
          </w:p>
        </w:tc>
      </w:tr>
      <w:tr>
        <w:trPr>
          <w:trHeight w:val="1661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1 02010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0 58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8 163 462,25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2 416 537,75</w:t>
            </w:r>
          </w:p>
        </w:tc>
      </w:tr>
      <w:tr>
        <w:trPr>
          <w:trHeight w:val="1661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1 02020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5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4 310,51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9 310,51</w:t>
            </w:r>
          </w:p>
        </w:tc>
      </w:tr>
      <w:tr>
        <w:trPr>
          <w:trHeight w:val="1037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1 02030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32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4 049,90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17 950,10</w:t>
            </w:r>
          </w:p>
        </w:tc>
      </w:tr>
      <w:tr>
        <w:trPr>
          <w:trHeight w:val="60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3 00000 00 0000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 048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 490 734,69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 557 265,31</w:t>
            </w:r>
          </w:p>
        </w:tc>
      </w:tr>
      <w:tr>
        <w:trPr>
          <w:trHeight w:val="60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3 0200 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 048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 490 734,69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 557 265,31</w:t>
            </w:r>
          </w:p>
        </w:tc>
      </w:tr>
      <w:tr>
        <w:trPr>
          <w:trHeight w:val="62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3 02230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 67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839 555,61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830 444,39</w:t>
            </w:r>
          </w:p>
        </w:tc>
      </w:tr>
      <w:tr>
        <w:trPr>
          <w:trHeight w:val="61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3 02240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5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8 923,34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6 076,66</w:t>
            </w:r>
          </w:p>
        </w:tc>
      </w:tr>
      <w:tr>
        <w:trPr>
          <w:trHeight w:val="799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1 03 02250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 323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 338 935,01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 984 064,99</w:t>
            </w:r>
          </w:p>
        </w:tc>
      </w:tr>
      <w:tr>
        <w:trPr>
          <w:trHeight w:val="59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3 02260 01 0000 1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716 679,27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16 679,27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0000 00 0000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 281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 881 793,93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3 708 458,59</w:t>
            </w:r>
          </w:p>
        </w:tc>
      </w:tr>
      <w:tr>
        <w:trPr>
          <w:trHeight w:val="62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мы налогообложени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1000 00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3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92 335,34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7 664,66</w:t>
            </w:r>
          </w:p>
        </w:tc>
      </w:tr>
      <w:tr>
        <w:trPr>
          <w:trHeight w:val="58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1010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3 774,89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194 835,61</w:t>
            </w:r>
          </w:p>
        </w:tc>
      </w:tr>
      <w:tr>
        <w:trPr>
          <w:trHeight w:val="71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1011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3 774,89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 225,11</w:t>
            </w:r>
          </w:p>
        </w:tc>
      </w:tr>
      <w:tr>
        <w:trPr>
          <w:trHeight w:val="821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1 020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98 560,45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1 439,55</w:t>
            </w:r>
          </w:p>
        </w:tc>
      </w:tr>
      <w:tr>
        <w:trPr>
          <w:trHeight w:val="145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 в том числе минимальный налог, зачисляемый в бюджеты субъектов Российской Федерации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1 021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98 560,45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1 439,55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2000 02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3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46 320,59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53 679,41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2010 02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3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46 320,59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53 679,41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3000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31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 981 296,67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2 950 296,67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1 05 03010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31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 981 296,67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2 950 296,67</w:t>
            </w:r>
          </w:p>
        </w:tc>
      </w:tr>
      <w:tr>
        <w:trPr>
          <w:trHeight w:val="62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мы налогообложени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4000 02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5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661 841,33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1 011 841,33</w:t>
            </w:r>
          </w:p>
        </w:tc>
      </w:tr>
      <w:tr>
        <w:trPr>
          <w:trHeight w:val="83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мы налогообложения, зачисляемый в бюджеты муниципальных район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4020 02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5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661 841,33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1 011 841,33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8 00000 00 0000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5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32 994,28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17 005,72</w:t>
            </w:r>
          </w:p>
        </w:tc>
      </w:tr>
      <w:tr>
        <w:trPr>
          <w:trHeight w:val="62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8 03000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4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12 994,28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27 005,72</w:t>
            </w:r>
          </w:p>
        </w:tc>
      </w:tr>
      <w:tr>
        <w:trPr>
          <w:trHeight w:val="1037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8 03010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4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12 994,28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27 005,72</w:t>
            </w:r>
          </w:p>
        </w:tc>
      </w:tr>
      <w:tr>
        <w:trPr>
          <w:trHeight w:val="83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8 07000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 000,00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10 000,00</w:t>
            </w:r>
          </w:p>
        </w:tc>
      </w:tr>
      <w:tr>
        <w:trPr>
          <w:trHeight w:val="62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8 07150 01 0000 1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 000,00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10 000,00</w:t>
            </w:r>
          </w:p>
        </w:tc>
      </w:tr>
      <w:tr>
        <w:trPr>
          <w:trHeight w:val="919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1 11 00000 00 0000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 436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 886 225,54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 549 774,46</w:t>
            </w:r>
          </w:p>
        </w:tc>
      </w:tr>
      <w:tr>
        <w:trPr>
          <w:trHeight w:val="187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000 00 0000 1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2 0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 456 485,46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 543 514,54</w:t>
            </w:r>
          </w:p>
        </w:tc>
      </w:tr>
      <w:tr>
        <w:trPr>
          <w:trHeight w:val="145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010 00 0000 1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2 0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 339 747,78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 660 252,22</w:t>
            </w:r>
          </w:p>
        </w:tc>
      </w:tr>
      <w:tr>
        <w:trPr>
          <w:trHeight w:val="207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013 05 0000 1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 9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842 284,93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 057 715,07</w:t>
            </w:r>
          </w:p>
        </w:tc>
      </w:tr>
      <w:tr>
        <w:trPr>
          <w:trHeight w:val="1661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013 13 0000 1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1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497 462,85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397 462,85</w:t>
            </w:r>
          </w:p>
        </w:tc>
      </w:tr>
      <w:tr>
        <w:trPr>
          <w:trHeight w:val="187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020 00 0000 1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6 737,68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116 737,68</w:t>
            </w:r>
          </w:p>
        </w:tc>
      </w:tr>
      <w:tr>
        <w:trPr>
          <w:trHeight w:val="1661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а от продажи права на заключение договоров аренды за земли, находящиеся в собственности муниципальных районов (за исключением земельным участков имущества муниципальных бюджетных и автономных учреждений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025 05 0000 1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6 737,68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116 737,68</w:t>
            </w:r>
          </w:p>
        </w:tc>
      </w:tr>
      <w:tr>
        <w:trPr>
          <w:trHeight w:val="187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1 11 09000 00 0000 1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436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29 740,08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06 259,92</w:t>
            </w:r>
          </w:p>
        </w:tc>
      </w:tr>
      <w:tr>
        <w:trPr>
          <w:trHeight w:val="187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9040 00 0000 1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436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29 740,08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06 259,92</w:t>
            </w:r>
          </w:p>
        </w:tc>
      </w:tr>
      <w:tr>
        <w:trPr>
          <w:trHeight w:val="1661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9045 05 0000 1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436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29 740,08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06 259,92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1 12 00000 00 0000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6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182 296,08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1 222 296,08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2 01000 01 0000 1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6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182 296,08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1 222 296,08</w:t>
            </w:r>
          </w:p>
        </w:tc>
      </w:tr>
      <w:tr>
        <w:trPr>
          <w:trHeight w:val="62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1 12 01010 01 0000 1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6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47 474,58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2 525,42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та за сбросы загрязняющих веществ в водные объект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2 01030 01 0000 1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4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02 466,40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362 466,40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та за размещение отходов производства и потреблени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1 12 01040 01 0000 1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32 355,10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872 355,10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лата за размещение отходов производства  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2 01041 01 0000 1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47 107,60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287 107,60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лата за размещение твердых коммунальных отходов  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2 01042 01 0000 1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85 247,50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- 585 247,50</w:t>
            </w:r>
          </w:p>
        </w:tc>
      </w:tr>
      <w:tr>
        <w:trPr>
          <w:trHeight w:val="62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3 00000 00 0000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 374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449 770,67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 924 229,33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3 01000 00 0000 13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 374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449 770,67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 924 229,33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3 01990 00 0000 13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 374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449 770,67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 924 229,33</w:t>
            </w:r>
          </w:p>
        </w:tc>
      </w:tr>
      <w:tr>
        <w:trPr>
          <w:trHeight w:val="62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3 01995 05 0000 13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 374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449 770,67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 924 229,33</w:t>
            </w:r>
          </w:p>
        </w:tc>
      </w:tr>
      <w:tr>
        <w:trPr>
          <w:trHeight w:val="62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4 00000 00 0000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 15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 615 123,62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3 465 123,62</w:t>
            </w:r>
          </w:p>
        </w:tc>
      </w:tr>
      <w:tr>
        <w:trPr>
          <w:trHeight w:val="1661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4 02000 00 0000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94 349,00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144 349,00</w:t>
            </w:r>
          </w:p>
        </w:tc>
      </w:tr>
      <w:tr>
        <w:trPr>
          <w:trHeight w:val="207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собственности муниципальных районов (за исключением 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4 02050 05 0000 4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94 349,00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144 349,00</w:t>
            </w:r>
          </w:p>
        </w:tc>
      </w:tr>
      <w:tr>
        <w:trPr>
          <w:trHeight w:val="1908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4 02053 05 0000 4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94 349,00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144 349,00</w:t>
            </w:r>
          </w:p>
        </w:tc>
      </w:tr>
      <w:tr>
        <w:trPr>
          <w:trHeight w:val="83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4 06000 00 0000 43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 0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 320 774,62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3 320 774,62</w:t>
            </w:r>
          </w:p>
        </w:tc>
      </w:tr>
      <w:tr>
        <w:trPr>
          <w:trHeight w:val="1037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ходы     от    продажи    земельных    участков,                              государственная  собственность  на   которые   не                              разграничен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4 06010 00 0000 43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 0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 320 774,62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3 320 774,62</w:t>
            </w:r>
          </w:p>
        </w:tc>
      </w:tr>
      <w:tr>
        <w:trPr>
          <w:trHeight w:val="145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4 06013 05 0000 43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4 99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 320 774,62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3 330 774,62</w:t>
            </w:r>
          </w:p>
        </w:tc>
      </w:tr>
      <w:tr>
        <w:trPr>
          <w:trHeight w:val="1037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4 06013 13 0000 43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 000,00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0000 00 0000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66 914,85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3 085,15</w:t>
            </w:r>
          </w:p>
        </w:tc>
      </w:tr>
      <w:tr>
        <w:trPr>
          <w:trHeight w:val="83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1000 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31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8 687,85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22 312,15</w:t>
            </w:r>
          </w:p>
        </w:tc>
      </w:tr>
      <w:tr>
        <w:trPr>
          <w:trHeight w:val="124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1050 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 000,00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</w:tr>
      <w:tr>
        <w:trPr>
          <w:trHeight w:val="187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1053 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 000,00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</w:tr>
      <w:tr>
        <w:trPr>
          <w:trHeight w:val="187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1060 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2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2 000,00</w:t>
            </w:r>
          </w:p>
        </w:tc>
      </w:tr>
      <w:tr>
        <w:trPr>
          <w:trHeight w:val="228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 601063 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2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2 000,00</w:t>
            </w:r>
          </w:p>
        </w:tc>
      </w:tr>
      <w:tr>
        <w:trPr>
          <w:trHeight w:val="124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1070 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3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0,00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2 700,00</w:t>
            </w:r>
          </w:p>
        </w:tc>
      </w:tr>
      <w:tr>
        <w:trPr>
          <w:trHeight w:val="187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1073 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0,00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700,00</w:t>
            </w:r>
          </w:p>
        </w:tc>
      </w:tr>
      <w:tr>
        <w:trPr>
          <w:trHeight w:val="1661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1074 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 000,00</w:t>
            </w:r>
          </w:p>
        </w:tc>
      </w:tr>
      <w:tr>
        <w:trPr>
          <w:trHeight w:val="1018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1080 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50,00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250,00</w:t>
            </w:r>
          </w:p>
        </w:tc>
      </w:tr>
      <w:tr>
        <w:trPr>
          <w:trHeight w:val="821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36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1083 01 0000 14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50,00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- 250,00</w:t>
            </w:r>
          </w:p>
        </w:tc>
      </w:tr>
      <w:tr>
        <w:trPr>
          <w:trHeight w:val="124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1110 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000,00</w:t>
            </w:r>
          </w:p>
        </w:tc>
      </w:tr>
      <w:tr>
        <w:trPr>
          <w:trHeight w:val="1661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1113 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000,00</w:t>
            </w:r>
          </w:p>
        </w:tc>
      </w:tr>
      <w:tr>
        <w:trPr>
          <w:trHeight w:val="1661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 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1140 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00,00</w:t>
            </w:r>
          </w:p>
        </w:tc>
      </w:tr>
      <w:tr>
        <w:trPr>
          <w:trHeight w:val="228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01143 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00,00</w:t>
            </w:r>
          </w:p>
        </w:tc>
      </w:tr>
      <w:tr>
        <w:trPr>
          <w:trHeight w:val="145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1150 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 924,75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4 924,75</w:t>
            </w:r>
          </w:p>
        </w:tc>
      </w:tr>
      <w:tr>
        <w:trPr>
          <w:trHeight w:val="270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1153 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 924,75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4 924,75</w:t>
            </w:r>
          </w:p>
        </w:tc>
      </w:tr>
      <w:tr>
        <w:trPr>
          <w:trHeight w:val="145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1170 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00,00</w:t>
            </w:r>
          </w:p>
        </w:tc>
      </w:tr>
      <w:tr>
        <w:trPr>
          <w:trHeight w:val="207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1173 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00,00</w:t>
            </w:r>
          </w:p>
        </w:tc>
      </w:tr>
      <w:tr>
        <w:trPr>
          <w:trHeight w:val="124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1190 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7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0,00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6 950,00</w:t>
            </w:r>
          </w:p>
        </w:tc>
      </w:tr>
      <w:tr>
        <w:trPr>
          <w:trHeight w:val="187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1193 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7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0,00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6 950,00</w:t>
            </w:r>
          </w:p>
        </w:tc>
      </w:tr>
      <w:tr>
        <w:trPr>
          <w:trHeight w:val="145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1200 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4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0 163,10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9 836,90</w:t>
            </w:r>
          </w:p>
        </w:tc>
      </w:tr>
      <w:tr>
        <w:trPr>
          <w:trHeight w:val="207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1203 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4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0 163,10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9 836,90</w:t>
            </w:r>
          </w:p>
        </w:tc>
      </w:tr>
      <w:tr>
        <w:trPr>
          <w:trHeight w:val="1037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Штрафы, установленные Налоговым кодексом Российской Федерации, за исключением штрафов, исчисляемых исходя из сумм (ставок) налогов (сборов, страховых взносов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5000 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00,00</w:t>
            </w:r>
          </w:p>
        </w:tc>
      </w:tr>
      <w:tr>
        <w:trPr>
          <w:trHeight w:val="83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Штрафы за налоговые правонарушения, установленные Главой 16 Налогового кодекса Российской Федера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5160 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00,00</w:t>
            </w:r>
          </w:p>
        </w:tc>
      </w:tr>
      <w:tr>
        <w:trPr>
          <w:trHeight w:val="2491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7000 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4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6 556,67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16 556,67</w:t>
            </w:r>
          </w:p>
        </w:tc>
      </w:tr>
      <w:tr>
        <w:trPr>
          <w:trHeight w:val="124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7010 00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4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6 556,67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16 556,67</w:t>
            </w:r>
          </w:p>
        </w:tc>
      </w:tr>
      <w:tr>
        <w:trPr>
          <w:trHeight w:val="228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внутригородского муниципального образования города федерального значения (муниципальным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7010 03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4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6 556,67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16 556,67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латежи в целях возмещения причиненного ущерба (убытков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10000 00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8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670,33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6 329,67</w:t>
            </w:r>
          </w:p>
        </w:tc>
      </w:tr>
      <w:tr>
        <w:trPr>
          <w:trHeight w:val="1661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10120 00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8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670,33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6 329,67</w:t>
            </w:r>
          </w:p>
        </w:tc>
      </w:tr>
      <w:tr>
        <w:trPr>
          <w:trHeight w:val="1661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10123 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7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670,33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5 329,67</w:t>
            </w:r>
          </w:p>
        </w:tc>
      </w:tr>
      <w:tr>
        <w:trPr>
          <w:trHeight w:val="1661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10129 01 0000 1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00,00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7 00000 00 0000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31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32 115,05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98 884,95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7 01000 00 0000 18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 451,35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6 451,35</w:t>
            </w:r>
          </w:p>
        </w:tc>
      </w:tr>
      <w:tr>
        <w:trPr>
          <w:trHeight w:val="62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7 01050 05 0000 18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 451,35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6 451,35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7 05000 00 0000 18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31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25 663,70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5 336,30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7 05050 05 0000 18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31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25 663,70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5 336,30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0 00000 00 0000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94 926 039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99 794 200,10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95 131 838,90</w:t>
            </w:r>
          </w:p>
        </w:tc>
      </w:tr>
      <w:tr>
        <w:trPr>
          <w:trHeight w:val="83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00000 00 0000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94 731 039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99 206 759,02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95 524 279,98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10000 00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5 477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7 738 480,00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7 738 520,00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15001 00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9 341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4 670 500,00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4 670 500,00</w:t>
            </w:r>
          </w:p>
        </w:tc>
      </w:tr>
      <w:tr>
        <w:trPr>
          <w:trHeight w:val="62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15001 05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9 341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4 670 500,00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4 670 500,00</w:t>
            </w:r>
          </w:p>
        </w:tc>
      </w:tr>
      <w:tr>
        <w:trPr>
          <w:trHeight w:val="62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15002 00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 136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067 980,00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68020</w:t>
            </w:r>
          </w:p>
        </w:tc>
      </w:tr>
      <w:tr>
        <w:trPr>
          <w:trHeight w:val="869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я бюджетам муниципальных районов на поддержку мер по обеспечению сбалансированности местных бюджет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15002 05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 136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067 980,00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068 020,00</w:t>
            </w:r>
          </w:p>
        </w:tc>
      </w:tr>
      <w:tr>
        <w:trPr>
          <w:trHeight w:val="62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0000 00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12 016 939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5 682 424,51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6 334 514,49</w:t>
            </w:r>
          </w:p>
        </w:tc>
      </w:tr>
      <w:tr>
        <w:trPr>
          <w:trHeight w:val="83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0077 00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6 183 4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6 183 400,00</w:t>
            </w:r>
          </w:p>
        </w:tc>
      </w:tr>
      <w:tr>
        <w:trPr>
          <w:trHeight w:val="1049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финансирование купитальных вложений в объекты  муниципальной собственност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0077 05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6 183 4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6 183 400,00</w:t>
            </w:r>
          </w:p>
        </w:tc>
      </w:tr>
      <w:tr>
        <w:trPr>
          <w:trHeight w:val="187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енота дворовых территорий многокваритрных домов, проездов к дворовым территориям многоквартирных домов населенных пункт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0216 00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7 865 4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7 865 400,00</w:t>
            </w:r>
          </w:p>
        </w:tc>
      </w:tr>
      <w:tr>
        <w:trPr>
          <w:trHeight w:val="207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 на осуществление дорожной деятельности в отношении автомобильных дорог общего пользования, а также капитального ремонта и ременота дворовых территорий многокваритрных домов, проездов к дворовым территориям многоквартирных домов населенных пункт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0216 05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7 865 4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7 865 400,00</w:t>
            </w:r>
          </w:p>
        </w:tc>
      </w:tr>
      <w:tr>
        <w:trPr>
          <w:trHeight w:val="1037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169 00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 287 128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1 845,43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 205 282,57</w:t>
            </w:r>
          </w:p>
        </w:tc>
      </w:tr>
      <w:tr>
        <w:trPr>
          <w:trHeight w:val="62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097 00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616 327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616 327,00</w:t>
            </w:r>
          </w:p>
        </w:tc>
      </w:tr>
      <w:tr>
        <w:trPr>
          <w:trHeight w:val="77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 225097 05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616 327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616 327,00</w:t>
            </w:r>
          </w:p>
        </w:tc>
      </w:tr>
      <w:tr>
        <w:trPr>
          <w:trHeight w:val="1037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169 00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 287 128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1 845,43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 205 282,57</w:t>
            </w:r>
          </w:p>
        </w:tc>
      </w:tr>
      <w:tr>
        <w:trPr>
          <w:trHeight w:val="124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169 05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 287 128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1 845,43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 205 282,57</w:t>
            </w:r>
          </w:p>
        </w:tc>
      </w:tr>
      <w:tr>
        <w:trPr>
          <w:trHeight w:val="809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 02 25210 00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799 106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9 928,28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729 177,72</w:t>
            </w:r>
          </w:p>
        </w:tc>
      </w:tr>
      <w:tr>
        <w:trPr>
          <w:trHeight w:val="77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 02 25210 05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799 106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9 928,28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729 177,72</w:t>
            </w:r>
          </w:p>
        </w:tc>
      </w:tr>
      <w:tr>
        <w:trPr>
          <w:trHeight w:val="77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 02 25304 00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 441 4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99 832,94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341 567,06</w:t>
            </w:r>
          </w:p>
        </w:tc>
      </w:tr>
      <w:tr>
        <w:trPr>
          <w:trHeight w:val="77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 02 25304 05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 441 4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99 832,94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341 567,06</w:t>
            </w:r>
          </w:p>
        </w:tc>
      </w:tr>
      <w:tr>
        <w:trPr>
          <w:trHeight w:val="77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22546700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5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260 272,96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39 727,04</w:t>
            </w:r>
          </w:p>
        </w:tc>
      </w:tr>
      <w:tr>
        <w:trPr>
          <w:trHeight w:val="77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22546705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5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260 272,96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39 727,04</w:t>
            </w:r>
          </w:p>
        </w:tc>
      </w:tr>
      <w:tr>
        <w:trPr>
          <w:trHeight w:val="77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491 00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429 54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14 233,00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215 307,00</w:t>
            </w:r>
          </w:p>
        </w:tc>
      </w:tr>
      <w:tr>
        <w:trPr>
          <w:trHeight w:val="77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491 05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429 54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14 233,00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215 307,00</w:t>
            </w:r>
          </w:p>
        </w:tc>
      </w:tr>
      <w:tr>
        <w:trPr>
          <w:trHeight w:val="62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497 00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474 5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474 500,00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497 05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474 5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474 500,00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на поддержку отрасли культур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519 00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036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599 563,17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436 436,83</w:t>
            </w:r>
          </w:p>
        </w:tc>
      </w:tr>
      <w:tr>
        <w:trPr>
          <w:trHeight w:val="42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519 05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036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599 563,17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436 436,83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9999 00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2 384 138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7 882 248,73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4 501 889,27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9999 05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2 384 138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7 882 248,73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4 501 889,27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0000 00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60 651 7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 639 247,27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1 012 452,73</w:t>
            </w:r>
          </w:p>
        </w:tc>
      </w:tr>
      <w:tr>
        <w:trPr>
          <w:trHeight w:val="62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0024 00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942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970 980,00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971 020,00</w:t>
            </w:r>
          </w:p>
        </w:tc>
      </w:tr>
      <w:tr>
        <w:trPr>
          <w:trHeight w:val="83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0024 05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942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970 980,00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971 020,00</w:t>
            </w:r>
          </w:p>
        </w:tc>
      </w:tr>
      <w:tr>
        <w:trPr>
          <w:trHeight w:val="145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0029 00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93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9 960,15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3 039,85</w:t>
            </w:r>
          </w:p>
        </w:tc>
      </w:tr>
      <w:tr>
        <w:trPr>
          <w:trHeight w:val="1661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0029 05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93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9 960,15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3 039,85</w:t>
            </w:r>
          </w:p>
        </w:tc>
      </w:tr>
      <w:tr>
        <w:trPr>
          <w:trHeight w:val="83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5260 00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42 3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 004,12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24 295,88</w:t>
            </w:r>
          </w:p>
        </w:tc>
      </w:tr>
      <w:tr>
        <w:trPr>
          <w:trHeight w:val="1037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5260 05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42 3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 004,12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24 295,88</w:t>
            </w:r>
          </w:p>
        </w:tc>
      </w:tr>
      <w:tr>
        <w:trPr>
          <w:trHeight w:val="62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я бюджетам на проведение Всероссийской  переписи населения  в 2020 году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5469 00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61 7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61 700,00</w:t>
            </w:r>
          </w:p>
        </w:tc>
      </w:tr>
      <w:tr>
        <w:trPr>
          <w:trHeight w:val="62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я бюджетам муниципальных районов на проведение Всероссийской  переписи населения в 2020 году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5469 05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61 7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61 700,00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ая субвенция местным бюджетам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9998 00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 495 9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232 903,00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 262 997,00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ая субвенция  бюджетам муниципальных район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9998 05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 495 9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232 903,00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 262 997,00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вен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9999 00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48 316 8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4 277 400,00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4 039 400,00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муниципальных район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9999 05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48 316 8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4 277 400,00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4 039 400,00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40000 00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6 585 4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6 146 607,24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 438 792,76</w:t>
            </w:r>
          </w:p>
        </w:tc>
      </w:tr>
      <w:tr>
        <w:trPr>
          <w:trHeight w:val="145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40014 00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5 517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 806 220,76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 710 779,24</w:t>
            </w:r>
          </w:p>
        </w:tc>
      </w:tr>
      <w:tr>
        <w:trPr>
          <w:trHeight w:val="145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40014 05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5 517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 806 220,76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 710 779,24</w:t>
            </w:r>
          </w:p>
        </w:tc>
      </w:tr>
      <w:tr>
        <w:trPr>
          <w:trHeight w:val="124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45160 00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9 885 4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9 885 400,00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</w:tr>
      <w:tr>
        <w:trPr>
          <w:trHeight w:val="145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45160 05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9 885 4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9 885 400,00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</w:tr>
      <w:tr>
        <w:trPr>
          <w:trHeight w:val="1294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45303 00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 233 7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 015 591,83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 218 108,17</w:t>
            </w:r>
          </w:p>
        </w:tc>
      </w:tr>
      <w:tr>
        <w:trPr>
          <w:trHeight w:val="1294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45303 05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 233 7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 015 591,83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 218 108,17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49999 00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49 3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39 394,65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09 905,35</w:t>
            </w:r>
          </w:p>
        </w:tc>
      </w:tr>
      <w:tr>
        <w:trPr>
          <w:trHeight w:val="62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49999 05 0000 1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49 3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39 394,65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09 905,35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7 00000 00 0000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95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91 932,90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496 932,90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7 05000 05 0000 18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95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91 932,90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496 932,90</w:t>
            </w:r>
          </w:p>
        </w:tc>
      </w:tr>
      <w:tr>
        <w:trPr>
          <w:trHeight w:val="1037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ческими лицами получателям средств бюджетов муниципальных район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7 05020 05 0000 18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95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1 117,20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3 882,80</w:t>
            </w:r>
          </w:p>
        </w:tc>
      </w:tr>
      <w:tr>
        <w:trPr>
          <w:trHeight w:val="434" w:hRule="atLeast"/>
        </w:trPr>
        <w:tc>
          <w:tcPr>
            <w:tcW w:w="31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3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7 05030 05 0000 18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40 815,70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540 815,70</w:t>
            </w:r>
          </w:p>
        </w:tc>
      </w:tr>
      <w:tr>
        <w:trPr>
          <w:trHeight w:val="1037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19 6001005  0000 18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104 491,82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4 491,82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 РАСХОДЫ БЮДЖЕТА</w:t>
            </w:r>
          </w:p>
        </w:tc>
        <w:tc>
          <w:tcPr>
            <w:tcW w:w="24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5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3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показателя по бюджетной классификации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енные плановые назначения на 2021 год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о на 01.07.2021 г.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исполненные назначения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бюджета - ИТОГО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9600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0 023 039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4 865 535,90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45 157 503,10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0100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 219 2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 676 134,48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 543 065,52</w:t>
            </w:r>
          </w:p>
        </w:tc>
      </w:tr>
      <w:tr>
        <w:trPr>
          <w:trHeight w:val="1037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0103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349 1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0 668,99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18 431,01</w:t>
            </w:r>
          </w:p>
        </w:tc>
      </w:tr>
      <w:tr>
        <w:trPr>
          <w:trHeight w:val="124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0104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 866 4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 643 367,67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 223 032,33</w:t>
            </w:r>
          </w:p>
        </w:tc>
      </w:tr>
      <w:tr>
        <w:trPr>
          <w:trHeight w:val="83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0106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197 5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52 983,03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244 516,97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0111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0113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 706 2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549 114,79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 157 085,21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0200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 000,00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билизационная подготовка экономик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0204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 000,00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0300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75 8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 815,77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78 984,23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0310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75 8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 815,77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78 984,23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0400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1 926 262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898 635,62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8 027 626,38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0405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235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9 240,97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75 759,03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0409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5 913 4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900 000,00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3 013 400,00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0412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3 777 862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 394,65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3 738 467,35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0500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990 176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0 576,00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239 600,00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0503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0 576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0 576,00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0505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239 6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239 600,00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0700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2 108 801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3 096 929,46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9 011 871,54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0701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 053 524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 593 590,68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 459 933,32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0702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7 153 237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 106 764,59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3 046 472,41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чальное профессиональное образование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0703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 300 74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 602 970,89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 697 769,11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0707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494 5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176 279,74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318 220,26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0709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106 8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617 323,56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489 476,44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0800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 643 8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 546 343,64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 097 456,36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0801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 359 355,1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901 552,24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 457 802,87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0804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 284 444,89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644 791,40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639 653,49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1000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 971 7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620 398,28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351 301,72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1001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66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10 300,01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149 699,99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1003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5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8 731,00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269,00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1004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849 7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742 367,27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107 332,73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1006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7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9 000,00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1100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8 7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5 822,65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2 877,35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1102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8 7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5 822,65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2 877,35</w:t>
            </w:r>
          </w:p>
        </w:tc>
      </w:tr>
      <w:tr>
        <w:trPr>
          <w:trHeight w:val="83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1400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 558 6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 213 880,00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 344 720,00</w:t>
            </w:r>
          </w:p>
        </w:tc>
      </w:tr>
      <w:tr>
        <w:trPr>
          <w:trHeight w:val="83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1401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554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276 780,00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277 220,00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дотации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1402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 753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 876 000,00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 877 000,00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1403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 251 6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 061 100,00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190 500,00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ультат исполнения бюджета (дефицит "--", профицит "+")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 7900  000000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29 6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 808 455,57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00 408 455,57</w:t>
            </w:r>
          </w:p>
        </w:tc>
      </w:tr>
      <w:tr>
        <w:trPr>
          <w:trHeight w:val="206" w:hRule="atLeast"/>
        </w:trPr>
        <w:tc>
          <w:tcPr>
            <w:tcW w:w="80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 ИСТОЧНИКИ ФИНАНСИРОВАНИЯ ДЕФИЦИТИТА БЮДЖЕТА</w:t>
            </w:r>
          </w:p>
        </w:tc>
        <w:tc>
          <w:tcPr>
            <w:tcW w:w="2395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30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показателя по бюджетной классификации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енные плановые назначения на 2021 год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о на 01.07.2021 г.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исполненные назначения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ов бюджетов - всего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90  00  00  00  00  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9 6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70 808 455,57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0 408 455,57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0  00  00  00  0000  00А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9 6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70 808 455,57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0 408 455,57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0  00  00  0000  0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9 600 00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70 808 455,57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0 408 455,57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0  00  00  0000  5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620 423 039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309 837 674,82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310 585 364,18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0  00  0000  5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620 423 039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309 837 674,82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310 585 364,18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1  00  0000  5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620 423 039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309 837 674,82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310 585 364,18</w:t>
            </w:r>
          </w:p>
        </w:tc>
      </w:tr>
      <w:tr>
        <w:trPr>
          <w:trHeight w:val="62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1  05  0000  5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620 423 039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309 837 674,82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 310 585 364,18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0  00  00  0000  6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50 023 039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39 029 219,25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10 993 819,75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0  00  0000  6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50 023 039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39 029 219,25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10 993 819,75</w:t>
            </w:r>
          </w:p>
        </w:tc>
      </w:tr>
      <w:tr>
        <w:trPr>
          <w:trHeight w:val="41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1  00  0000  6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50 023 039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39 029 219,25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10 993 819,75</w:t>
            </w:r>
          </w:p>
        </w:tc>
      </w:tr>
      <w:tr>
        <w:trPr>
          <w:trHeight w:val="622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1  05  0000  6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50 023 039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39 029 219,25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10 993 819,7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926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7:28:00Z</dcterms:created>
  <dc:creator>User</dc:creator>
  <dc:description/>
  <cp:keywords/>
  <dc:language>en-US</dc:language>
  <cp:lastModifiedBy>*</cp:lastModifiedBy>
  <cp:lastPrinted>2021-07-20T10:26:00Z</cp:lastPrinted>
  <dcterms:modified xsi:type="dcterms:W3CDTF">2021-08-04T06:37:00Z</dcterms:modified>
  <cp:revision>3</cp:revision>
  <dc:subject/>
  <dc:title>Совет народных депутатов Каменского муниципального района Воронежской области</dc:title>
</cp:coreProperties>
</file>