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7  декабря 2021 г.                                                                                 № 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 рее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 долж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соответствии с Федеральным законом от 06.10.2003г № 131-ФЗ «Об общих принципах организации местного самоуправления в Российской Федерации», 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z w:val="28"/>
        </w:rPr>
        <w:t xml:space="preserve">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1. Утвердить реестр муниципальных должностей в Каменском муниципальном районе (Приложение 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Опубликовать настоящее решение в официальном периодическом 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Настоящее решение вступает в силу с момента его принят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1H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Глава Каменского муниципального района                     Л.И. Свис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Каменского муниципального района «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утверждении реестра муниципальных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должностей»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муниципальных  должностей  Камен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 Камен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07:00Z</dcterms:created>
  <dc:creator>Каменка</dc:creator>
  <dc:description/>
  <cp:keywords/>
  <dc:language>en-US</dc:language>
  <cp:lastModifiedBy>*</cp:lastModifiedBy>
  <cp:lastPrinted>2021-12-27T15:06:00Z</cp:lastPrinted>
  <dcterms:modified xsi:type="dcterms:W3CDTF">2021-12-27T12:07:00Z</dcterms:modified>
  <cp:revision>2</cp:revision>
  <dc:subject/>
  <dc:title>           </dc:title>
</cp:coreProperties>
</file>