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07  декабря  2021 г.                                                                                № 1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9 месяцев 2021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9 месяцев 2021 года, утвержденный постановлением администрации Каменского муниципального района от 13.10.2021г. № 318«Об исполнении районного бюджета за 9 месяцев  2021 года»  по доходам в сумме  422 065 781,05    рублей и по расходам в сумме   359 735 672,61  рубль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   Л.И. Свисту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1100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2402"/>
        <w:gridCol w:w="1858"/>
        <w:gridCol w:w="2009"/>
        <w:gridCol w:w="1411"/>
      </w:tblGrid>
      <w:tr>
        <w:trPr>
          <w:trHeight w:val="742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решению Совета народных депутатов Каменского муниципального района "Об исполнении районного бюджета за 9 месяцев 2021 года" от 07  декабря 2021 №12</w:t>
            </w:r>
          </w:p>
        </w:tc>
      </w:tr>
      <w:tr>
        <w:trPr>
          <w:trHeight w:val="149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1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районного бюджета за 9 месяцев  2021 года</w:t>
            </w:r>
          </w:p>
        </w:tc>
      </w:tr>
      <w:tr>
        <w:trPr>
          <w:trHeight w:val="168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1 год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1 г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8 3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2 065 781,0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6 310 117,95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4 08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7 040 971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046 028,75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6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565 867,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501 132,59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6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565 867,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501 132,59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58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242 060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337 939,20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 788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6 788,57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2 018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9 981,96</w:t>
            </w:r>
          </w:p>
        </w:tc>
      </w:tr>
      <w:tr>
        <w:trPr>
          <w:trHeight w:val="60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383 563,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664 436,73</w:t>
            </w:r>
          </w:p>
        </w:tc>
      </w:tr>
      <w:tr>
        <w:trPr>
          <w:trHeight w:val="60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383 563,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664 436,73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67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070 406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99 593,24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389,2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610,71</w:t>
            </w:r>
          </w:p>
        </w:tc>
      </w:tr>
      <w:tr>
        <w:trPr>
          <w:trHeight w:val="79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32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341 408,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81 591,83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71 640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71 640,95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23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483 598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81 583,63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71 014,3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71 014,39</w:t>
            </w:r>
          </w:p>
        </w:tc>
      </w:tr>
      <w:tr>
        <w:trPr>
          <w:trHeight w:val="58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96 099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1 360,35</w:t>
            </w:r>
          </w:p>
        </w:tc>
      </w:tr>
      <w:tr>
        <w:trPr>
          <w:trHeight w:val="71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96 099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96 099,23</w:t>
            </w:r>
          </w:p>
        </w:tc>
      </w:tr>
      <w:tr>
        <w:trPr>
          <w:trHeight w:val="82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4 915,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084,84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4 915,1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084,8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5 472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4 527,77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5 472,2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4 527,77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8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4 344,9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83 344,93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8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664 344,9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83 344,93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5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2 766,4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52 766,47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5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2 766,4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52 766,47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5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5 873,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4 126,82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 873,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4 126,82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 873,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4 126,82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000,0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000,00</w:t>
            </w:r>
          </w:p>
        </w:tc>
      </w:tr>
      <w:tr>
        <w:trPr>
          <w:trHeight w:val="91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4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353 811,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82 188,40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504 771,9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95 228,06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446 403,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53 596,90</w:t>
            </w:r>
          </w:p>
        </w:tc>
      </w:tr>
      <w:tr>
        <w:trPr>
          <w:trHeight w:val="207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9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349 217,7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50 782,21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97 185,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997 185,31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 368,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8 368,84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 368,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8 368,84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9 039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6 960,34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9 039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6 960,34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9 039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6 960,3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6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65 612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5 612,6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6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65 612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5 612,68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8 311,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8 311,0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22 959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72 959,6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74 341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4 341,92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9 094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9 094,42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 247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752,5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5 101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28 898,05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5 101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28 898,05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5 101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28 898,05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5 101,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28 898,05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59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745 837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5 837,37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 349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349,00</w:t>
            </w:r>
          </w:p>
        </w:tc>
      </w:tr>
      <w:tr>
        <w:trPr>
          <w:trHeight w:val="207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 349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349,00</w:t>
            </w:r>
          </w:p>
        </w:tc>
      </w:tr>
      <w:tr>
        <w:trPr>
          <w:trHeight w:val="190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 349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349,00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51 488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1 488,37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51 488,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51 488,37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29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91 614,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1 614,62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 873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9 873,75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2 862,5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137,44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0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5 644,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 355,85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6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</w:tr>
      <w:tr>
        <w:trPr>
          <w:trHeight w:val="22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 60106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700,00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00,00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4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</w:tr>
      <w:tr>
        <w:trPr>
          <w:trHeight w:val="101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8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0,00</w:t>
            </w:r>
          </w:p>
        </w:tc>
      </w:tr>
      <w:tr>
        <w:trPr>
          <w:trHeight w:val="82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6 01083 01 0000 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0,00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1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1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4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1,60</w:t>
            </w:r>
          </w:p>
        </w:tc>
      </w:tr>
      <w:tr>
        <w:trPr>
          <w:trHeight w:val="22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0114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1,60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19,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 719,54</w:t>
            </w:r>
          </w:p>
        </w:tc>
      </w:tr>
      <w:tr>
        <w:trPr>
          <w:trHeight w:val="27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719,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 719,54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</w:tr>
      <w:tr>
        <w:trPr>
          <w:trHeight w:val="207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950,00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950,00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5 316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 316,21</w:t>
            </w:r>
          </w:p>
        </w:tc>
      </w:tr>
      <w:tr>
        <w:trPr>
          <w:trHeight w:val="207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5 316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 316,21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00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16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249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00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3 943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3 943,66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0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3 943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3 943,66</w:t>
            </w:r>
          </w:p>
        </w:tc>
      </w:tr>
      <w:tr>
        <w:trPr>
          <w:trHeight w:val="228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3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3 943,6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3 943,66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00 00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74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725,25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0 00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74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725,25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3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6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503,50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9 01 0000 1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8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1,75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8 843,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56,79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106,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8 106,62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106,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8 106,62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0 736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263,41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0 736,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263,41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4 288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5 024 809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9 264 089,20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3 769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4 282 123,7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9 487 775,26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47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 230 8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246 20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34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117 5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223 500,0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341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117 5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223 500,0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1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113 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2700</w:t>
            </w:r>
          </w:p>
        </w:tc>
      </w:tr>
      <w:tr>
        <w:trPr>
          <w:trHeight w:val="86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1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113 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2 700,0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5 739 23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 844 879,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 894 359,18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046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39 6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806 800,00</w:t>
            </w:r>
          </w:p>
        </w:tc>
      </w:tr>
      <w:tr>
        <w:trPr>
          <w:trHeight w:val="104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046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39 6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806 800,00</w:t>
            </w:r>
          </w:p>
        </w:tc>
      </w:tr>
      <w:tr>
        <w:trPr>
          <w:trHeight w:val="18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053 495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811 904,52</w:t>
            </w:r>
          </w:p>
        </w:tc>
      </w:tr>
      <w:tr>
        <w:trPr>
          <w:trHeight w:val="207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053 495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811 904,52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 128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3 749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93 378,43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7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6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9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 225097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7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6,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49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 128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3 749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93 378,43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 128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93 749,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93 378,43</w:t>
            </w:r>
          </w:p>
        </w:tc>
      </w:tr>
      <w:tr>
        <w:trPr>
          <w:trHeight w:val="80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9 106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9 784,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589 321,18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9 106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9 784,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589 321,18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1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60 751,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80 648,66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1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60 751,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80 648,66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1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 54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 539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0</w:t>
            </w:r>
          </w:p>
        </w:tc>
      </w:tr>
      <w:tr>
        <w:trPr>
          <w:trHeight w:val="7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1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 54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 539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2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5 714,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5,69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6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5 714,3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5,69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243 438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231 417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012 020,01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243 438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231 417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012 020,01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 738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1 686 055,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 052 644,66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20 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1 700,00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2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20 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1 700,00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6 736,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263,37</w:t>
            </w:r>
          </w:p>
        </w:tc>
      </w:tr>
      <w:tr>
        <w:trPr>
          <w:trHeight w:val="166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6 736,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263,37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2 3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549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8 750,60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2 3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549,4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8 750,6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6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6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95 9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62 369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33 530,6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95 9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62 369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33 530,68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403 8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3 233 099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170 700,01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403 8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3 233 099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170 700,01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 814 96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 520 388,5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294 571,42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51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318 708,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98 291,83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517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318 708,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98 291,83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114 96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114 96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114 96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114 96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3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156 625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77 075,00</w:t>
            </w:r>
          </w:p>
        </w:tc>
      </w:tr>
      <w:tr>
        <w:trPr>
          <w:trHeight w:val="129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3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156 625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77 075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9 3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0 095,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204,59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9 3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0 095,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204,59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9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7 177,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8 177,8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9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7 177,8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28 177,88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05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8 417,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582,80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4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8 760,6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64 760,68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 6001005  0000 18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4 491,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4 491,82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1 год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1 г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96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7 9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9 735 672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8 240 226,39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951 815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069 513,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 882 301,46</w:t>
            </w:r>
          </w:p>
        </w:tc>
      </w:tr>
      <w:tr>
        <w:trPr>
          <w:trHeight w:val="103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3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9 1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7 493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1 606,39</w:t>
            </w:r>
          </w:p>
        </w:tc>
      </w:tr>
      <w:tr>
        <w:trPr>
          <w:trHeight w:val="12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4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866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84 576,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481 823,40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6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7 5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75 883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21 616,81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7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1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3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938 815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941 560,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997 254,86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4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5 8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84 885,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 914,82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1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5 8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84 885,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 914,82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968 477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 024 120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 944 356,98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5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5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35 913,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9 086,87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8 0000000000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 215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 215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9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913 4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 053 496,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 859 903,52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12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640 862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495,4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585 366,59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03 232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90 176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2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13 056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3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 576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 576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5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39 6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39 6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 774 284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 203 933,5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 570 350,46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1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398 68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 614 835,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783 844,23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2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 330 664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867 484,4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 463 179,5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ое профессиона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3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443 64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397 124,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46 515,76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7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94 5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078 684,6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415 815,31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9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06 8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245 804,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60 995,62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465 8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680 569,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785 230,97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1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440 355,1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358 015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082 339,69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4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25 444,8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22 553,6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02 891,28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150 3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132 558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7 741,45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1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6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91 093,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8 906,8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3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5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 411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 589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4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49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67 654,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2 045,65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6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5 6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 4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 20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8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9 683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 016,25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2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8 7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9 683,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 016,25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 357 491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870 233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487 258,00</w:t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1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4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61 3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2 700,00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2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753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460 00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93 000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3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 050 491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948 933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01 558,0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7900  000000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9 6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 330 108,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91 930 108,44</w:t>
            </w:r>
          </w:p>
        </w:tc>
      </w:tr>
      <w:tr>
        <w:trPr>
          <w:trHeight w:val="206" w:hRule="atLeast"/>
        </w:trPr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1 год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10.2021 г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9 6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 330 108,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730 108,4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0  00  00  00  0000  00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9 6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 330 108,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730 108,4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9 600 000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 330 108,4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730 108,44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7 9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56 554 763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71 421 135,2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7 9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56 554 763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71 421 135,2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7 9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56 554 763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71 421 135,24</w:t>
            </w:r>
          </w:p>
        </w:tc>
      </w:tr>
      <w:tr>
        <w:trPr>
          <w:trHeight w:val="62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5  0000  5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7 9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56 554 763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71 421 135,24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8 3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 224 655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4 151 243,6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8 3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 224 655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4 151 243,68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8 3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 224 655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4 151 243,68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5  0000  61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8 375 899,0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 224 655,3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4 151 243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38:00Z</dcterms:created>
  <dc:creator>User</dc:creator>
  <dc:description/>
  <cp:keywords/>
  <dc:language>en-US</dc:language>
  <cp:lastModifiedBy>*</cp:lastModifiedBy>
  <cp:lastPrinted>2021-12-07T14:35:00Z</cp:lastPrinted>
  <dcterms:modified xsi:type="dcterms:W3CDTF">2021-12-07T11:38:00Z</dcterms:modified>
  <cp:revision>2</cp:revision>
  <dc:subject/>
  <dc:title>Совет народных депутатов Каменского муниципального района Воронежской области</dc:title>
</cp:coreProperties>
</file>