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81660" cy="720090"/>
            <wp:effectExtent l="0" t="0" r="0" b="0"/>
            <wp:wrapTight wrapText="bothSides">
              <wp:wrapPolygon edited="0">
                <wp:start x="-317" y="0"/>
                <wp:lineTo x="-317" y="21303"/>
                <wp:lineTo x="21600" y="21303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Камен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7  декабря   2021 г.                                                                     № 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юджетном процессе в Камен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м районе Воронеж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, утвержденное решением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 №157 от 10 июня 2015 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Федеральным законом от 01.07.2021 № 251-ФЗ          «О внесении изменений в Бюджетный кодекс Российской Федерации», статьей 47 Устава Каменского муниципального района Воронежской области, Совет народных депутатов Каме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нести в Положение о бюджетном процессе в Каменском муниципальном районе Воронежской области, утверждённое решением Совета народных депутатов Каменского муниципального района Воронежской области от 10 июня 2015 г. №157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атью 7 дополнить абзацами следующего содержа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- утверждает перечень главных администраторов доходов бюджета Каменского муниципального района Воронежской области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тверждает перечень главных администраторов источников финансирования дефицита бюджета Каменского муниципального района Воронежской области;»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) 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атью 10 дополнить абзацами следующего содержа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- ведет реестр источников доходов Каменского муниципального района»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) Из раздела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татьи 30 исключить абзацы следующего содержа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 - перечень главных администраторов доходов бюджета Каменского муниципального район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перечень главных администраторов источников финансирования дефицита бюджета Каменского муниципального района;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его официального   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        Л.И. Свисту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16:00Z</dcterms:created>
  <dc:creator>User</dc:creator>
  <dc:description/>
  <cp:keywords/>
  <dc:language>en-US</dc:language>
  <cp:lastModifiedBy>*</cp:lastModifiedBy>
  <cp:lastPrinted>2021-12-07T16:16:00Z</cp:lastPrinted>
  <dcterms:modified xsi:type="dcterms:W3CDTF">2021-12-07T13:16:00Z</dcterms:modified>
  <cp:revision>2</cp:revision>
  <dc:subject/>
  <dc:title>Совет народных депутатов Каменского муниципального района Воронежской области</dc:title>
</cp:coreProperties>
</file>