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6740" cy="7334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0  марта  2021 года                                                                              № 228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35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тановке мемори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ски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354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служенному учителю школы РСФСР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354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рчакову Алексею Афанасьевич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п. 19 ч. 2 ст. 29 Устава Каменского муниципального района Воронежской области, решением Совета народных депутатов Каменского муниципального района от 01.03.2021 года № 220 «Об утверждении Порядка установки памятников, мемориальных досок и других памятных знаков на территории Каменского муниципального района Воронежской области», Совет народных депутатов Каменского муниципального райо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мемориальную доск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луженному учителю РСФСР Сторчакову Алексею Афанасьевичу по адресу: Воронежская область, Каменский район, п.г.т. Каменка, ул. Мира, 35 (здание МКОУ «Каменская средняя общеобразовательная школа №1 с углублённым изучением отдельных предметов имени Героя Советского Союза В.П. Захарченко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ринять к сведению, что финансирование работ по изготовлению и установке мемориальной  доски осуществляется за счет средств Ю.А. Сторчако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м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</w:t>
        <w:tab/>
        <w:tab/>
        <w:t xml:space="preserve">               Н.А. Жиг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5:00Z</dcterms:created>
  <dc:creator>*</dc:creator>
  <dc:description/>
  <cp:keywords/>
  <dc:language>en-US</dc:language>
  <cp:lastModifiedBy>*</cp:lastModifiedBy>
  <cp:lastPrinted>2021-03-31T16:24:00Z</cp:lastPrinted>
  <dcterms:modified xsi:type="dcterms:W3CDTF">2021-03-31T13:26:00Z</dcterms:modified>
  <cp:revision>4</cp:revision>
  <dc:subject/>
  <dc:title/>
</cp:coreProperties>
</file>