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</w:rPr>
      </w:pPr>
      <w:r>
        <w:rPr>
          <w:b/>
          <w:sz w:val="28"/>
        </w:rPr>
        <w:tab/>
      </w:r>
    </w:p>
    <w:p>
      <w:pPr>
        <w:pStyle w:val="Subtitle"/>
        <w:jc w:val="left"/>
        <w:rPr>
          <w:b/>
          <w:b/>
          <w:sz w:val="28"/>
        </w:rPr>
      </w:pPr>
      <w:r>
        <w:rPr>
          <w:sz w:val="28"/>
          <w:szCs w:val="28"/>
        </w:rPr>
        <w:t xml:space="preserve">  </w:t>
      </w:r>
    </w:p>
    <w:p>
      <w:pPr>
        <w:pStyle w:val="Heading"/>
        <w:jc w:val="righ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0" distR="0" simplePos="0" locked="0" layoutInCell="0" allowOverlap="1" relativeHeight="82">
            <wp:simplePos x="0" y="0"/>
            <wp:positionH relativeFrom="column">
              <wp:posOffset>2453640</wp:posOffset>
            </wp:positionH>
            <wp:positionV relativeFrom="paragraph">
              <wp:posOffset>-219075</wp:posOffset>
            </wp:positionV>
            <wp:extent cx="461010" cy="570865"/>
            <wp:effectExtent l="0" t="0" r="0" b="0"/>
            <wp:wrapTight wrapText="bothSides">
              <wp:wrapPolygon edited="0">
                <wp:start x="-437" y="0"/>
                <wp:lineTo x="-437" y="21206"/>
                <wp:lineTo x="21600" y="21206"/>
                <wp:lineTo x="21600" y="0"/>
                <wp:lineTo x="-4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  <w:sz w:val="28"/>
        </w:rPr>
        <w:t>Совет народных депутатов Каменского муниципального района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tabs>
          <w:tab w:val="clear" w:pos="720"/>
          <w:tab w:val="left" w:pos="7575" w:leader="none"/>
          <w:tab w:val="right" w:pos="9400" w:leader="none"/>
        </w:tabs>
        <w:rPr>
          <w:b/>
          <w:b/>
          <w:sz w:val="28"/>
        </w:rPr>
      </w:pP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20   июля     2021 г.                                                                         №  237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  внесении  изменений 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     народных     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5.12.2020 г.  № 207 «О  район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е на  2021  год   и  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22 и 202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В соответствии со статьей 187 Бюджетного кодекса Российской Федерации и статьей 32 Положения о бюджетном процессе в Каменском муниципальном районе Совет народных депутатов Каменского муниципального района </w:t>
      </w:r>
    </w:p>
    <w:p>
      <w:pPr>
        <w:pStyle w:val="Normal"/>
        <w:tabs>
          <w:tab w:val="clear" w:pos="720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 Внести в решение Совета народных депутатов Каменского муниципального района от 25.12.2020 г. № 207 «О районном бюджете на 2021 год и плановый период 2022 и 2023 годов»  (в редакции решения от 30.03.2021г. №226)  следующие изменения и дополнения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  статью 1 «Основные характеристики районного бюджета на 2021 год и плановый период 2022 и 2023 годов»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«1. Утвердить основные  характеристики районного бюджета на 2021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огнозируемый общий  объем доходов районного бюджета в сумме 558 342,677   тыс. рублей, из них безвозмездные поступления    в сумме 424 255,677  тыс.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безвозмездные поступления из областного бюджета в сумме 398219,677  тыс. рублей, в том числе дотации   55477 тыс. руб., субсидии  142897,177 тыс. руб., субвенции   160651,7 тыс. руб., иные межбюджетные трансферты, имеющих целевое назначение 39193,8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безвозмездные поступления из бюджетов поселений   25517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общий объем расходов районного бюджета в сумме   </w:t>
      </w:r>
      <w:r>
        <w:rPr>
          <w:color w:val="000000"/>
          <w:sz w:val="28"/>
          <w:szCs w:val="28"/>
        </w:rPr>
        <w:t>587942,677</w:t>
      </w:r>
      <w:r>
        <w:rPr>
          <w:sz w:val="28"/>
          <w:szCs w:val="28"/>
        </w:rPr>
        <w:t xml:space="preserve">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прогнозируемый дефицит районного бюджета на 2021 год в сумме  29600 тыс. рублей, источники внутреннего финансирования  </w:t>
        <w:tab/>
        <w:t xml:space="preserve">  дефицита районного бюджета  на 2021 год и плановый период 2022 и 2023 годов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Утвердить основные характеристики районного бюджета на плановый период  2022  и 2023 годов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) прогнозируемый общий  объем доходов районного бюдж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2022 год в сумме   406964,31272 тыс. рублей, из них безвозмездные поступления   в сумме   291153,31272 тыс. рублей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езвозмездные поступления из областного бюджета в сумме 234937,31372 тыс. рублей, в том числе дотации  28 225,0 тыс. руб.,  субвенции  172 683,3 тыс. руб., субсидии 23720,61272 тыс. рублей, иные межбюджетные трансферты, имеющих целевое назначение 10 308,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езвозмездные поступления из бюджетов поселений  26 778,0  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на 2023год в сумме    428068,55484 тыс. рублей, из них безвозмездные поступления   в сумме   308043,55484 тыс. рублей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езвозмездные поступления из областного бюджета в сумме 251672,55484 тыс. рублей, в том числе дотации  31 037 ,0 тыс. руб.,   субвенции 181 880,4 тыс. руб., субсидии 28446,75484 тыс. руб., иные межбюджетные трансферты, имеющих целевое назначение 10308,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езвозмездные поступления из бюджетов поселений 26 928,0 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районного бюджета на 2022 год в сумме  418964,31272  тыс. рублей, в т.ч. условно - утвержденные расходы 5396,5 тыс. рублей, на 2023 год в сумме  446068,55484 тыс. рублей, в т.ч. условно- утвержденные расходы 14 0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огнозируемый дефицит районного бюджета на 2022 год в сумме  12000 тыс. рублей, на 2023 год в сумме 18000 тыс. рублей.»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В статье 8 «Межбюджетные трансферт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ункте 10 слова «в сумме 982,2 тыс. рублей» заменить словами «в сумме 2596 тыс. 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пункте 11 слова «в сумме 71973,8 тыс. рублей» заменить словами «в сумме 76183,4 тыс. рублей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дополнить пунктами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 12. Утвердить объем межбюджетных трансфертов на       поощрение за участие в смотре художественной самодеятельности по учреждениям клубного типа на 2021 год в сумме 360 тыс. рублей согласно приложению 20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 Утвердить объем межбюджетных трансфертов на социально-значимые расходы за счет финансовой помощи из областного бюджета на 2021 год в сумме 14685,4 тыс. рублей согласно приложению 21 к настоящему решению.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 приложение 1 «Источники внутреннего финансирования дефицита районного бюджета       на 2021 год и плановый период 2022 и 2023 годов» изложить в следующей редакции: </w:t>
      </w:r>
    </w:p>
    <w:p>
      <w:pPr>
        <w:pStyle w:val="1H1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</w:t>
      </w:r>
      <w:r>
        <w:rPr>
          <w:b w:val="false"/>
        </w:rPr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аменского муниципального района  «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районном бюджете на 2021 год и                плановы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период 2022 и 2023 годов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районного бюджета       на 2021 год и плановый период 2022 и 2023 годов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9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3959"/>
        <w:gridCol w:w="2339"/>
        <w:gridCol w:w="1260"/>
        <w:gridCol w:w="1239"/>
        <w:gridCol w:w="1239"/>
      </w:tblGrid>
      <w:tr>
        <w:trPr>
          <w:trHeight w:val="1053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9742,67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6964,3127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8068,55484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 РФ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9742,67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6964,3127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8068,55484</w:t>
            </w:r>
          </w:p>
        </w:tc>
      </w:tr>
      <w:tr>
        <w:trPr>
          <w:trHeight w:val="239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342,67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964,3127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068,55484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 РФ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342,67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964,3127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068,55484</w:t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е внутри страны в валюте РФ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06 05 00 00 0000 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бюджетных кредитов, предоставленных другим бюджетам бюджетной системы РФ из бюджета муниципального района в валюте РФ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</w:t>
            </w:r>
            <w:r>
              <w:rPr>
                <w:lang w:val="en-US"/>
              </w:rPr>
              <w:t>2</w:t>
            </w:r>
            <w:r>
              <w:rPr/>
              <w:t xml:space="preserve"> 05 0000 64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  приложении 2 «Объем поступлений доходов районного бюджета Каменского муниципального района по основным источникам на 2021 год и плановый период 2022 и 2023 годов изложить в новой редакции согласно приложению 1 к настоящему реш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приложение     8 «Ведомственная  структура расходов районного бюджета   на 2021 год и плановый период 2022 и 2023 годов» изложить в новой редакции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ConsPlusNormal"/>
        <w:spacing w:before="2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)  приложение 9 «Распределение бюджетных ассигнований на 2021 год и плановый период 2022 и 2023 годов по разделам, подразделам, целевым статьям (муниципальным программам Каменского муниципального района и непрограммным направлениям деятельности), группам видов расходов классификации расходов Российской Федерации» изложить в новой редакции согласно приложению 3 к настоящему решению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 приложение 10 «Распределение бюджетных ассигнований по целевым статьям (муниципальным программам Каменского муниципального района и непрограммным направлениям деятельности), группам видов расходов, разделам, подразделам классификации расходов районного бюджета на 2021 год и плановый период 2022 и 2023 годов» изложить в новой редакции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) приложение 18 «Распределение межбюджетных трансфертов бюджетам поселений из бюджета муниципального района на социально-значимые расходы на 2021 год» изложить в новой редакции 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) приложение 19 «Распределение межбюджетных трансфертов бюджетам поселений из бюджета муниципального района на бюджетные инвестиции в объекты капитального строительства муниципальной собственности муниципальных образований на 2021 год» изложить в новой редакции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приложение 20 «Межбюджетные трансферты  на       поощрение за участие в смотре художественной самодеятельности по учреждениям клубного типа на 2021 год» изложить 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1) приложение 21 «Межбюджетные трансферты на социально-значимые расходы за счет финансовой помощи из областного бюджета на 2021 год» изложить   согласно приложению 8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муниципального района                       Н.А. Жигул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85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28"/>
        <w:gridCol w:w="2294"/>
        <w:gridCol w:w="1138"/>
        <w:gridCol w:w="1114"/>
        <w:gridCol w:w="2133"/>
      </w:tblGrid>
      <w:tr>
        <w:trPr>
          <w:trHeight w:val="228" w:hRule="atLeast"/>
        </w:trPr>
        <w:tc>
          <w:tcPr>
            <w:tcW w:w="102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</w:t>
            </w:r>
            <w:r>
              <w:rPr/>
              <w:t>Приложение1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 решению Совета народных депутат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менского муниципального района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"О районном бюджете на 2021 год и на плановый период 2022 и 2023 год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02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ъем поступлений доходов районного бюджета Каменского муниципального района  по основным источникам  на 2021 год и плановый период 2022 и 2023 год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35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ыс. рублей</w:t>
            </w:r>
          </w:p>
        </w:tc>
      </w:tr>
      <w:tr>
        <w:trPr>
          <w:trHeight w:val="434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 показателя по бюджетной классификации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276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 - Всего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8 50 00000 00 0000 0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8 342,677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6 964,31272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 068,55484</w:t>
            </w:r>
          </w:p>
        </w:tc>
      </w:tr>
      <w:tr>
        <w:trPr>
          <w:trHeight w:val="238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00 00000 00 0000 0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4 087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5 811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0 025,00</w:t>
            </w:r>
          </w:p>
        </w:tc>
      </w:tr>
      <w:tr>
        <w:trPr>
          <w:trHeight w:val="276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01 00000 00 0000 0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 067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 853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7 345,00</w:t>
            </w:r>
          </w:p>
        </w:tc>
      </w:tr>
      <w:tr>
        <w:trPr>
          <w:trHeight w:val="276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 067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 853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7 345,00</w:t>
            </w:r>
          </w:p>
        </w:tc>
      </w:tr>
      <w:tr>
        <w:trPr>
          <w:trHeight w:val="144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01 02010 01 0000 1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 58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 340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6 800,00</w:t>
            </w:r>
          </w:p>
        </w:tc>
      </w:tr>
      <w:tr>
        <w:trPr>
          <w:trHeight w:val="1471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01 02020 01 0000 1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5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7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,00</w:t>
            </w:r>
          </w:p>
        </w:tc>
      </w:tr>
      <w:tr>
        <w:trPr>
          <w:trHeight w:val="830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01 02030 01 0000 1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2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56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85,00</w:t>
            </w:r>
          </w:p>
        </w:tc>
      </w:tr>
      <w:tr>
        <w:trPr>
          <w:trHeight w:val="61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03 00000 00 0000 0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 048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 681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 486,00</w:t>
            </w:r>
          </w:p>
        </w:tc>
      </w:tr>
      <w:tr>
        <w:trPr>
          <w:trHeight w:val="61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03 0200  01 0000 1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 048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 681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 486,00</w:t>
            </w:r>
          </w:p>
        </w:tc>
      </w:tr>
      <w:tr>
        <w:trPr>
          <w:trHeight w:val="1246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03 02230 01 0000 1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 67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364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707,00</w:t>
            </w:r>
          </w:p>
        </w:tc>
      </w:tr>
      <w:tr>
        <w:trPr>
          <w:trHeight w:val="1661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03 02240 01 0000 1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5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5,00</w:t>
            </w:r>
          </w:p>
        </w:tc>
      </w:tr>
      <w:tr>
        <w:trPr>
          <w:trHeight w:val="1236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03 02250 01 0000 1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323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 257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 714,00</w:t>
            </w:r>
          </w:p>
        </w:tc>
      </w:tr>
      <w:tr>
        <w:trPr>
          <w:trHeight w:val="1246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03 02260 01 0000 1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257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05 00000 00 0000 0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 231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255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494,00</w:t>
            </w:r>
          </w:p>
        </w:tc>
      </w:tr>
      <w:tr>
        <w:trPr>
          <w:trHeight w:val="444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мы налогообложени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05 01000 00 0000 1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3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400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500,00</w:t>
            </w:r>
          </w:p>
        </w:tc>
      </w:tr>
      <w:tr>
        <w:trPr>
          <w:trHeight w:val="631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05 01010 01 0000 1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50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00,00</w:t>
            </w:r>
          </w:p>
        </w:tc>
      </w:tr>
      <w:tr>
        <w:trPr>
          <w:trHeight w:val="62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05 01011 01 0000 1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50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00,00</w:t>
            </w:r>
          </w:p>
        </w:tc>
      </w:tr>
      <w:tr>
        <w:trPr>
          <w:trHeight w:val="850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05 01 020 01 0000 1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0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,00</w:t>
            </w:r>
          </w:p>
        </w:tc>
      </w:tr>
      <w:tr>
        <w:trPr>
          <w:trHeight w:val="1255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 в том числе минимальный налог, зачисляемый в бюджеты субъектов Российской Федерации)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05 01 021 01 0000 1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0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,00</w:t>
            </w:r>
          </w:p>
        </w:tc>
      </w:tr>
      <w:tr>
        <w:trPr>
          <w:trHeight w:val="396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05 02000 02 0000 1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3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415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05 02010 02 0000 1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3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286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05 03000 01 0000 1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981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175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294,00</w:t>
            </w:r>
          </w:p>
        </w:tc>
      </w:tr>
      <w:tr>
        <w:trPr>
          <w:trHeight w:val="295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05 03010 01 0000 1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981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175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294,00</w:t>
            </w:r>
          </w:p>
        </w:tc>
      </w:tr>
      <w:tr>
        <w:trPr>
          <w:trHeight w:val="425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мы налогообложени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05 04000 02 0000 1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65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80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00,00</w:t>
            </w:r>
          </w:p>
        </w:tc>
      </w:tr>
      <w:tr>
        <w:trPr>
          <w:trHeight w:val="850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мы налогообложения, зачисляемый в бюджеты муниципальных районов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05 04020 02 0000 1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65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80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00,00</w:t>
            </w:r>
          </w:p>
        </w:tc>
      </w:tr>
      <w:tr>
        <w:trPr>
          <w:trHeight w:val="266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08 00000 00 0000 0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5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200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250,00</w:t>
            </w:r>
          </w:p>
        </w:tc>
      </w:tr>
      <w:tr>
        <w:trPr>
          <w:trHeight w:val="62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08 03000 01 0000 1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90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240,00</w:t>
            </w:r>
          </w:p>
        </w:tc>
      </w:tr>
      <w:tr>
        <w:trPr>
          <w:trHeight w:val="850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08 03010 01 0000 1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90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240,00</w:t>
            </w:r>
          </w:p>
        </w:tc>
      </w:tr>
      <w:tr>
        <w:trPr>
          <w:trHeight w:val="653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08 07000 01 0000 1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,00</w:t>
            </w:r>
          </w:p>
        </w:tc>
      </w:tr>
      <w:tr>
        <w:trPr>
          <w:trHeight w:val="62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08 07150 01 0000 1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,00</w:t>
            </w:r>
          </w:p>
        </w:tc>
      </w:tr>
      <w:tr>
        <w:trPr>
          <w:trHeight w:val="850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1 00000 00 0000 0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 436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 536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 636,00</w:t>
            </w:r>
          </w:p>
        </w:tc>
      </w:tr>
      <w:tr>
        <w:trPr>
          <w:trHeight w:val="1721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)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1 05000 00 0000 12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100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200,00</w:t>
            </w:r>
          </w:p>
        </w:tc>
      </w:tr>
      <w:tr>
        <w:trPr>
          <w:trHeight w:val="1255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1 05010 00 0000 12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0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100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200,00</w:t>
            </w:r>
          </w:p>
        </w:tc>
      </w:tr>
      <w:tr>
        <w:trPr>
          <w:trHeight w:val="1630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1 05013 05 0000 12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 9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 950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050,00</w:t>
            </w:r>
          </w:p>
        </w:tc>
      </w:tr>
      <w:tr>
        <w:trPr>
          <w:trHeight w:val="144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1 05013 13 0000 12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1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150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150,00</w:t>
            </w:r>
          </w:p>
        </w:tc>
      </w:tr>
      <w:tr>
        <w:trPr>
          <w:trHeight w:val="144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1 09000 00 0000 12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436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436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436,00</w:t>
            </w:r>
          </w:p>
        </w:tc>
      </w:tr>
      <w:tr>
        <w:trPr>
          <w:trHeight w:val="145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1 09040 00 0000 12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436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436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436,00</w:t>
            </w:r>
          </w:p>
        </w:tc>
      </w:tr>
      <w:tr>
        <w:trPr>
          <w:trHeight w:val="1481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1 09045 05 0000 12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436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436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436,00</w:t>
            </w:r>
          </w:p>
        </w:tc>
      </w:tr>
      <w:tr>
        <w:trPr>
          <w:trHeight w:val="415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2 00000 00 0000 0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16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80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</w:tr>
      <w:tr>
        <w:trPr>
          <w:trHeight w:val="444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2 01000 01 0000 12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16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80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</w:tr>
      <w:tr>
        <w:trPr>
          <w:trHeight w:val="62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2 01010 01 0000 12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5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0,00</w:t>
            </w:r>
          </w:p>
        </w:tc>
      </w:tr>
      <w:tr>
        <w:trPr>
          <w:trHeight w:val="62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2 01030 01 0000 12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5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0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0,00</w:t>
            </w:r>
          </w:p>
        </w:tc>
      </w:tr>
      <w:tr>
        <w:trPr>
          <w:trHeight w:val="415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2 01040 01 0000 12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5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0,00</w:t>
            </w:r>
          </w:p>
        </w:tc>
      </w:tr>
      <w:tr>
        <w:trPr>
          <w:trHeight w:val="286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за размещение отходов производства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2 01041 01 0000 12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5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0,00</w:t>
            </w:r>
          </w:p>
        </w:tc>
      </w:tr>
      <w:tr>
        <w:trPr>
          <w:trHeight w:val="425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2 01042 01 0000 12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3 00000 00 0000 0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 374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 745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133,00</w:t>
            </w:r>
          </w:p>
        </w:tc>
      </w:tr>
      <w:tr>
        <w:trPr>
          <w:trHeight w:val="276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3 01000 00 0000 13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 374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 745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133,00</w:t>
            </w:r>
          </w:p>
        </w:tc>
      </w:tr>
      <w:tr>
        <w:trPr>
          <w:trHeight w:val="415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3 01990 00 0000 13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 374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 745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133,00</w:t>
            </w:r>
          </w:p>
        </w:tc>
      </w:tr>
      <w:tr>
        <w:trPr>
          <w:trHeight w:val="62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 374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 745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133,00</w:t>
            </w:r>
          </w:p>
        </w:tc>
      </w:tr>
      <w:tr>
        <w:trPr>
          <w:trHeight w:val="425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4 00000 00 0000 0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 59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00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00,00</w:t>
            </w:r>
          </w:p>
        </w:tc>
      </w:tr>
      <w:tr>
        <w:trPr>
          <w:trHeight w:val="1690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4 02000 00 0000 0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,00</w:t>
            </w:r>
          </w:p>
        </w:tc>
      </w:tr>
      <w:tr>
        <w:trPr>
          <w:trHeight w:val="1670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4 02050 05 0000 4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,00</w:t>
            </w:r>
          </w:p>
        </w:tc>
      </w:tr>
      <w:tr>
        <w:trPr>
          <w:trHeight w:val="1639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4 02053 05 0000 4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,00</w:t>
            </w:r>
          </w:p>
        </w:tc>
      </w:tr>
      <w:tr>
        <w:trPr>
          <w:trHeight w:val="62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4 06000 00 0000 43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 3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500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00,00</w:t>
            </w:r>
          </w:p>
        </w:tc>
      </w:tr>
      <w:tr>
        <w:trPr>
          <w:trHeight w:val="653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4 06010 00 0000 43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 3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500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00,00</w:t>
            </w:r>
          </w:p>
        </w:tc>
      </w:tr>
      <w:tr>
        <w:trPr>
          <w:trHeight w:val="1027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положены в границах сельских поселений и межселенных территорий муниципальных районов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4 06013 05 0000 43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 29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490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0,00</w:t>
            </w:r>
          </w:p>
        </w:tc>
      </w:tr>
      <w:tr>
        <w:trPr>
          <w:trHeight w:val="850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4 06013 13 0000 43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,00</w:t>
            </w:r>
          </w:p>
        </w:tc>
      </w:tr>
      <w:tr>
        <w:trPr>
          <w:trHeight w:val="434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0000 00 0000 0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0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50,00</w:t>
            </w:r>
          </w:p>
        </w:tc>
      </w:tr>
      <w:tr>
        <w:trPr>
          <w:trHeight w:val="62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1000 01 0000 1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1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0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0,00</w:t>
            </w:r>
          </w:p>
        </w:tc>
      </w:tr>
      <w:tr>
        <w:trPr>
          <w:trHeight w:val="1049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1050 01 0000 1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,00</w:t>
            </w:r>
          </w:p>
        </w:tc>
      </w:tr>
      <w:tr>
        <w:trPr>
          <w:trHeight w:val="146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1053 01 0000 1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,00</w:t>
            </w:r>
          </w:p>
        </w:tc>
      </w:tr>
      <w:tr>
        <w:trPr>
          <w:trHeight w:val="1471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1060 01 0000 1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,00</w:t>
            </w:r>
          </w:p>
        </w:tc>
      </w:tr>
      <w:tr>
        <w:trPr>
          <w:trHeight w:val="1879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 601063 01 0000 1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,00</w:t>
            </w:r>
          </w:p>
        </w:tc>
      </w:tr>
      <w:tr>
        <w:trPr>
          <w:trHeight w:val="1049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1070 01 0000 1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,00</w:t>
            </w:r>
          </w:p>
        </w:tc>
      </w:tr>
      <w:tr>
        <w:trPr>
          <w:trHeight w:val="144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1073 01 0000 1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00</w:t>
            </w:r>
          </w:p>
        </w:tc>
      </w:tr>
      <w:tr>
        <w:trPr>
          <w:trHeight w:val="1433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1074 01 0000 1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,00</w:t>
            </w:r>
          </w:p>
        </w:tc>
      </w:tr>
      <w:tr>
        <w:trPr>
          <w:trHeight w:val="1027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1130 01 0000 1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00</w:t>
            </w:r>
          </w:p>
        </w:tc>
      </w:tr>
      <w:tr>
        <w:trPr>
          <w:trHeight w:val="146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1133 01 0000 1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00</w:t>
            </w:r>
          </w:p>
        </w:tc>
      </w:tr>
      <w:tr>
        <w:trPr>
          <w:trHeight w:val="1236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1140 01 0000 1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00</w:t>
            </w:r>
          </w:p>
        </w:tc>
      </w:tr>
      <w:tr>
        <w:trPr>
          <w:trHeight w:val="1908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01143 01 0000 1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00</w:t>
            </w:r>
          </w:p>
        </w:tc>
      </w:tr>
      <w:tr>
        <w:trPr>
          <w:trHeight w:val="1217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1150 01 0000 1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00</w:t>
            </w:r>
          </w:p>
        </w:tc>
      </w:tr>
      <w:tr>
        <w:trPr>
          <w:trHeight w:val="229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1153 01 0000 1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00</w:t>
            </w:r>
          </w:p>
        </w:tc>
      </w:tr>
      <w:tr>
        <w:trPr>
          <w:trHeight w:val="1236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1170 01 0000 1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00</w:t>
            </w:r>
          </w:p>
        </w:tc>
      </w:tr>
      <w:tr>
        <w:trPr>
          <w:trHeight w:val="1649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1173 01 0000 1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00</w:t>
            </w:r>
          </w:p>
        </w:tc>
      </w:tr>
      <w:tr>
        <w:trPr>
          <w:trHeight w:val="1018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1190 01 0000 1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,00</w:t>
            </w:r>
          </w:p>
        </w:tc>
      </w:tr>
      <w:tr>
        <w:trPr>
          <w:trHeight w:val="144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1193 01 0000 1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,00</w:t>
            </w:r>
          </w:p>
        </w:tc>
      </w:tr>
      <w:tr>
        <w:trPr>
          <w:trHeight w:val="1236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1200 01 0000 1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0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0,00</w:t>
            </w:r>
          </w:p>
        </w:tc>
      </w:tr>
      <w:tr>
        <w:trPr>
          <w:trHeight w:val="1649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1203 01 0000 1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0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0,00</w:t>
            </w:r>
          </w:p>
        </w:tc>
      </w:tr>
      <w:tr>
        <w:trPr>
          <w:trHeight w:val="830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Штрафы, установленные Налоговым кодексом Российской Федерации, за исключением штрафов, исчисляемых исходя из сумм (ставок) налогов (сборов, страховых взносов)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5000 01 0000 1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00</w:t>
            </w:r>
          </w:p>
        </w:tc>
      </w:tr>
      <w:tr>
        <w:trPr>
          <w:trHeight w:val="62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Штрафы за налоговые правонарушения, установленные Главой 16 Налогового кодекса Российской Федераци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5160 01 0000 1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00</w:t>
            </w:r>
          </w:p>
        </w:tc>
      </w:tr>
      <w:tr>
        <w:trPr>
          <w:trHeight w:val="2095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7000 01 0000 1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0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0,00</w:t>
            </w:r>
          </w:p>
        </w:tc>
      </w:tr>
      <w:tr>
        <w:trPr>
          <w:trHeight w:val="1027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7010 00 0000 1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0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0,00</w:t>
            </w:r>
          </w:p>
        </w:tc>
      </w:tr>
      <w:tr>
        <w:trPr>
          <w:trHeight w:val="396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10000 00 0000 1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,00</w:t>
            </w:r>
          </w:p>
        </w:tc>
      </w:tr>
      <w:tr>
        <w:trPr>
          <w:trHeight w:val="1265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10120 00 0000 1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,00</w:t>
            </w:r>
          </w:p>
        </w:tc>
      </w:tr>
      <w:tr>
        <w:trPr>
          <w:trHeight w:val="1246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10123 01 0000 1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,00</w:t>
            </w:r>
          </w:p>
        </w:tc>
      </w:tr>
      <w:tr>
        <w:trPr>
          <w:trHeight w:val="145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10129 01 0000 1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00</w:t>
            </w:r>
          </w:p>
        </w:tc>
      </w:tr>
      <w:tr>
        <w:trPr>
          <w:trHeight w:val="286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7 00000 00 0000 0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1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1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1,00</w:t>
            </w:r>
          </w:p>
        </w:tc>
      </w:tr>
      <w:tr>
        <w:trPr>
          <w:trHeight w:val="276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7 05000 00 0000 18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1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1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1,00</w:t>
            </w:r>
          </w:p>
        </w:tc>
      </w:tr>
      <w:tr>
        <w:trPr>
          <w:trHeight w:val="415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7 05050 05 0000 18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1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1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1,00</w:t>
            </w:r>
          </w:p>
        </w:tc>
      </w:tr>
      <w:tr>
        <w:trPr>
          <w:trHeight w:val="286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0 00000 00 0000 0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4 255,67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1 153,31272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8 043,55484</w:t>
            </w:r>
          </w:p>
        </w:tc>
      </w:tr>
      <w:tr>
        <w:trPr>
          <w:trHeight w:val="691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00000 00 0000 0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3 736,67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1 715,31272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8 600,55484</w:t>
            </w:r>
          </w:p>
        </w:tc>
      </w:tr>
      <w:tr>
        <w:trPr>
          <w:trHeight w:val="415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10000 00 0000 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 477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 225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 037,00</w:t>
            </w:r>
          </w:p>
        </w:tc>
      </w:tr>
      <w:tr>
        <w:trPr>
          <w:trHeight w:val="415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15001 00 0000 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 341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 225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 037,00</w:t>
            </w:r>
          </w:p>
        </w:tc>
      </w:tr>
      <w:tr>
        <w:trPr>
          <w:trHeight w:val="473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15001 05 0000 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 341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 225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 037,00</w:t>
            </w:r>
          </w:p>
        </w:tc>
      </w:tr>
      <w:tr>
        <w:trPr>
          <w:trHeight w:val="463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15002 00 0000 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136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701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муниципальных районов на поддержку мер по обеспечению сбалансированности местных бюджетов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15002 05 0000 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136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20000 00 0000 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 897,17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 720,61272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 446,75484</w:t>
            </w:r>
          </w:p>
        </w:tc>
      </w:tr>
      <w:tr>
        <w:trPr>
          <w:trHeight w:val="830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20077 00 0000 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 183,4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593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упитальных вложений в объекты  муниципальной собственност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20077 05 0000 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 183,4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25097 00 0000 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616,32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058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25097 05 0000 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616,32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25169 00 0000 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287,12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706,239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705,516</w:t>
            </w:r>
          </w:p>
        </w:tc>
      </w:tr>
      <w:tr>
        <w:trPr>
          <w:trHeight w:val="1037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25169 05 0000 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287,12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706,239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705,516</w:t>
            </w:r>
          </w:p>
        </w:tc>
      </w:tr>
      <w:tr>
        <w:trPr>
          <w:trHeight w:val="809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2 02 25210 00 0000 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799,10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584,407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998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2 02 25210 05 0000 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799,10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584,407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25228 00 0000 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1,2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809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34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25228 05 0000 15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1,2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2 02 25304 00 0000 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441,4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904,9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049,40</w:t>
            </w:r>
          </w:p>
        </w:tc>
      </w:tr>
      <w:tr>
        <w:trPr>
          <w:trHeight w:val="809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2 02 25304 05 0000 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441,4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904,9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049,40</w:t>
            </w:r>
          </w:p>
        </w:tc>
      </w:tr>
      <w:tr>
        <w:trPr>
          <w:trHeight w:val="809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2022546700 0000 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5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049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2022546705 0000 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500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2 02 25491 00 0000 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429,5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018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2 02 25491 00 0000 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429,5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25497 00 0000 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474,5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772,72972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792,70284</w:t>
            </w:r>
          </w:p>
        </w:tc>
      </w:tr>
      <w:tr>
        <w:trPr>
          <w:trHeight w:val="62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25497 05 0000 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474,5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772,72972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792,70284</w:t>
            </w:r>
          </w:p>
        </w:tc>
      </w:tr>
      <w:tr>
        <w:trPr>
          <w:trHeight w:val="415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поддержку отрасли культуры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25519 00 0000 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036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25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25519 05 0000 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036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29999 00 0000 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 129,77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 761,137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 899,136</w:t>
            </w:r>
          </w:p>
        </w:tc>
      </w:tr>
      <w:tr>
        <w:trPr>
          <w:trHeight w:val="415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29999 05 0000 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 129,77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 761,137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 899,136</w:t>
            </w:r>
          </w:p>
        </w:tc>
      </w:tr>
      <w:tr>
        <w:trPr>
          <w:trHeight w:val="415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30000 00 0000 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 651,7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2 683,3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 880,40</w:t>
            </w:r>
          </w:p>
        </w:tc>
      </w:tr>
      <w:tr>
        <w:trPr>
          <w:trHeight w:val="62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30024 00 0000 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942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456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631,00</w:t>
            </w:r>
          </w:p>
        </w:tc>
      </w:tr>
      <w:tr>
        <w:trPr>
          <w:trHeight w:val="61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30024 05 0000 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942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456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631,00</w:t>
            </w:r>
          </w:p>
        </w:tc>
      </w:tr>
      <w:tr>
        <w:trPr>
          <w:trHeight w:val="1226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30029 00 0000 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3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3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3,00</w:t>
            </w:r>
          </w:p>
        </w:tc>
      </w:tr>
      <w:tr>
        <w:trPr>
          <w:trHeight w:val="146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30029 05 0000 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3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3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3,00</w:t>
            </w:r>
          </w:p>
        </w:tc>
      </w:tr>
      <w:tr>
        <w:trPr>
          <w:trHeight w:val="830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35260 00 0000 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,3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6,5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6,00</w:t>
            </w:r>
          </w:p>
        </w:tc>
      </w:tr>
      <w:tr>
        <w:trPr>
          <w:trHeight w:val="821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35260 05 0000 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,3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6,5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6,00</w:t>
            </w:r>
          </w:p>
        </w:tc>
      </w:tr>
      <w:tr>
        <w:trPr>
          <w:trHeight w:val="62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на проведение Всероссийской  переписи населения  в 2020 году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35469 00 0000 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1,7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62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проведение Всероссийской  переписи населения в 2020 году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35469 05 0000 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1,7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местным бюджетам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39998 00 0000 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 495,9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715,3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 442,60</w:t>
            </w:r>
          </w:p>
        </w:tc>
      </w:tr>
      <w:tr>
        <w:trPr>
          <w:trHeight w:val="415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 бюджетам муниципальных районов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39998 05 0000 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 495,9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715,3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 442,60</w:t>
            </w:r>
          </w:p>
        </w:tc>
      </w:tr>
      <w:tr>
        <w:trPr>
          <w:trHeight w:val="276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39999 00 0000 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 316,8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 882,5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 157,80</w:t>
            </w:r>
          </w:p>
        </w:tc>
      </w:tr>
      <w:tr>
        <w:trPr>
          <w:trHeight w:val="415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39999 05 0000 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 316,8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 882,5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 157,80</w:t>
            </w:r>
          </w:p>
        </w:tc>
      </w:tr>
      <w:tr>
        <w:trPr>
          <w:trHeight w:val="276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40000 00 0000 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 710,8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 086,4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 236,40</w:t>
            </w:r>
          </w:p>
        </w:tc>
      </w:tr>
      <w:tr>
        <w:trPr>
          <w:trHeight w:val="1058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40014 00 0000 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 517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 778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 928,00</w:t>
            </w:r>
          </w:p>
        </w:tc>
      </w:tr>
      <w:tr>
        <w:trPr>
          <w:trHeight w:val="1255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40014 05 0000 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 517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 778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 928,00</w:t>
            </w:r>
          </w:p>
        </w:tc>
      </w:tr>
      <w:tr>
        <w:trPr>
          <w:trHeight w:val="830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45160 00 0000 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 885,4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037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45160 05 0000 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 885,4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6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45303 00 0000 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233,7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233,7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233,70</w:t>
            </w:r>
          </w:p>
        </w:tc>
      </w:tr>
      <w:tr>
        <w:trPr>
          <w:trHeight w:val="1265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45303 05 0000 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233,7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233,7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233,70</w:t>
            </w:r>
          </w:p>
        </w:tc>
      </w:tr>
      <w:tr>
        <w:trPr>
          <w:trHeight w:val="415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49999 00 0000 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,7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,7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,70</w:t>
            </w:r>
          </w:p>
        </w:tc>
      </w:tr>
      <w:tr>
        <w:trPr>
          <w:trHeight w:val="602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49999 05 0000 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,7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,7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,70</w:t>
            </w:r>
          </w:p>
        </w:tc>
      </w:tr>
      <w:tr>
        <w:trPr>
          <w:trHeight w:val="257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7 00000 00 0000 0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9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 438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 443,00</w:t>
            </w:r>
          </w:p>
        </w:tc>
      </w:tr>
      <w:tr>
        <w:trPr>
          <w:trHeight w:val="415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7 05000 05 0000 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9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 438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 443,00</w:t>
            </w:r>
          </w:p>
        </w:tc>
      </w:tr>
      <w:tr>
        <w:trPr>
          <w:trHeight w:val="881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ческими лицами получателям средств бюджетов муниципальных районов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7 05020 05 0000 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5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5,00</w:t>
            </w:r>
          </w:p>
        </w:tc>
      </w:tr>
      <w:tr>
        <w:trPr>
          <w:trHeight w:val="406" w:hRule="atLeast"/>
        </w:trPr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7 05030 05 0000 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4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 238,00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 238,00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Приложение 2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амен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«О внесении изменений в решение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Совета народных депутатов от  25.12.2020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№ </w:t>
      </w:r>
      <w:r>
        <w:rPr/>
        <w:t>207 «О районном бюджете на 202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И плановый период 2022 и 2023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Приложение  8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Камен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«О  районном бюджете на 2021 год и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плановый период 2022 и 2023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Ведомственная структура расходов районного бюджета на 2021 год и плановый период 2022 и 2023 годов</w:t>
      </w:r>
    </w:p>
    <w:p>
      <w:pPr>
        <w:pStyle w:val="Normal"/>
        <w:rPr/>
      </w:pPr>
      <w:r>
        <w:rPr/>
        <w:t>Сумма (тыс. руб.)</w:t>
      </w:r>
    </w:p>
    <w:tbl>
      <w:tblPr>
        <w:tblW w:w="1068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692"/>
        <w:gridCol w:w="535"/>
        <w:gridCol w:w="537"/>
        <w:gridCol w:w="1417"/>
        <w:gridCol w:w="516"/>
        <w:gridCol w:w="1115"/>
        <w:gridCol w:w="876"/>
        <w:gridCol w:w="1091"/>
      </w:tblGrid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народных депутатов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9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8,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9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8,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едставительных органов муниципаль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9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8,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Муниципальное управление и социальная поддержка граждан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9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8,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деятельности администрации и подведомственных учрежден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9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8,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Совета народных депутатов и контрольно-счетной комисси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9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8,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3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 (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3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,5</w:t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11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31,5297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19,20284</w:t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45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45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84,2</w:t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исполнительных органов власти местных администр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2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0</w:t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Каменского и социальная поддержка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2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0</w:t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деятельности администрации и подведомственных учрежден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2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0</w:t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главы администраци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9</w:t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главы администрации Каменского муниципального района в рамка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82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9</w:t>
            </w:r>
          </w:p>
        </w:tc>
      </w:tr>
      <w:tr>
        <w:trPr>
          <w:trHeight w:val="27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  администрации 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1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3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8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сходы на обеспечение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92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8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4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4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органов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Каменского и социальная поддержка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деятельности администрации и подведомственных учрежден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Совета народных депутатов и контрольно-счетной комисси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iCs/>
              </w:rPr>
              <w:t xml:space="preserve">Проведение выборов в Совет народных депутатов Каменского муниципального района  </w:t>
            </w:r>
            <w:r>
              <w:rPr/>
              <w:t>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1 03 80110 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78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4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84,2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Каменского и социальная поддержка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89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3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8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деятельности администрации и подведомственных учрежден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89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3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8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  администрации 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8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ыполнение других расходных обязательств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8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54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органами местного самоуправления администрации Каменского муниципального района переданных отдельных полномоч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государственных  полномочий Воронежской области по созданию и организации деятельности комиссий по делам несовершеннолетних и защите их пра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4 7839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Воронежской области по созданию и организации деятельности комиссий по делам несовершеннолетних и защите их прав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4 7839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4 78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4 78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полномочий Воронежской области по созданию и организации деятельности административной комисси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4 784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полномочий Воронежской области по созданию и организации деятельности административной комиссии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4 784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МКУ «СОДОМС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7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32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4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4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7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0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9,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7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8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,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МКУ «ЦБП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8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0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8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8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8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ельского хозяйства и управление муниципальным имущество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4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,2</w:t>
            </w:r>
          </w:p>
        </w:tc>
      </w:tr>
      <w:tr>
        <w:trPr>
          <w:trHeight w:val="589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правление муниципальным имущество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5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,2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управления муниципальной собственностью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5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,2</w:t>
            </w:r>
          </w:p>
        </w:tc>
      </w:tr>
      <w:tr>
        <w:trPr>
          <w:trHeight w:val="101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связанные с управлением муниципальной собственностью 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5 01 80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связанные с управлением муниципальной собственностью 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5 01 80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 подготовка эконом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23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22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 в рамках обеспечения деятельности администрации Каменского муниципального района по непрограммным расходам органов местного самоуправления Камен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80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22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</w:t>
            </w:r>
          </w:p>
        </w:tc>
      </w:tr>
      <w:tr>
        <w:trPr>
          <w:trHeight w:val="22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</w:t>
            </w:r>
          </w:p>
        </w:tc>
      </w:tr>
      <w:tr>
        <w:trPr>
          <w:trHeight w:val="22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Каменского муниципального района от чрезвычайных ситуаций, обеспечение пожарной  безопасности  и безопасности людей на водных объектах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системы обеспечения вызовов экстренных оперативных служб по единому номеру «112» на базе единой дежурно-диспетчерской службы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1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8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7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8,3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7,3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ельского хозяйства и управление муниципальным имущество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7,3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«Обеспечение эпизоотического и ветеринарно-санитарного благополучия на территории Каменск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новное мероприятие «Обеспечение проведения противоэпизоотических мероприят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существление отдельных государственных полномочий  по организации деятельности по организации деятельности по отлову и содержанию безнадзорных животных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1 78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, обеспечение реализации муниципальной программ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МКУ «ИКЦ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Экономическое развитие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и поддержка малого и среднего предпринимательст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Информационная и консультационная поддержка субъектов малого и среднего предпринимательств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и консультационная поддержка субъектов малого и среднего предпринимательства» (Закупка товаров, работ и услуг для муниципальных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81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ддержка субъектов малого и среднего предпринимательства за счет средств отчислений от налога, взимаемого по УСН по нормативу 10%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антов начинающим субъектам малого предпринимательства- производителям товаров (работ, услуг) 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 886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 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 88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5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4,7297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4,70284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социальная поддержка 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деятельности администрации и подведомственных учрежден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 Обеспечение   выплат отдельным категориям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м служащим (Социальное обеспечение и иные 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5 804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социальная поддержка 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деятельности администрации и подведомственных учрежден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 Обеспечение   выплат отдельным категориям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289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 отдельным категориям граждан 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5 806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289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 районных мероприят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6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6 80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2,7297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,7028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  жильем и коммунальными услугами населения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2,7297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,7028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2,7297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,7028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жильем молодых семе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2,7297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,7028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убсидии на обеспечение жильем молодых семей (Социальное обеспечение иные выплаты населению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1 01 </w:t>
            </w:r>
            <w:r>
              <w:rPr>
                <w:lang w:val="en-US"/>
              </w:rPr>
              <w:t>L4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2,7297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,7028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социальная поддержка 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ддержка некоммерческих организаций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действие и поддержка развития деятельности общественных организац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 (Предоставление субсидий 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80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  культуре  администрации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85,844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19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13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68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68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68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Художественно-эстетическое воспитание детей в МКУ ДО «Каменская Детская школа искусст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68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хранность и эффективное функционирование учрежде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9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Культурная сред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А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Оснащение образовательных учреждений в сфере культуры музыкальными инструментами, материалами) (Закупка товаров, работ и услуг для муниципальных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А1 55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17,444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53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24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58,444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70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40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58,444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70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40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Организация досуга населения культурно-досуговыми учреждениями   Каменского муниципального района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42,84489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19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46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хранение и развитие культурно- досуговой деятельности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14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4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1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9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9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9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 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 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28,444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6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6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решению вопросов местного значения в соответствии с заключенными соглашениям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3 88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28,444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6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6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библиотечного  обслуживания населения Каменского муниципального района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библиотечной деятельно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 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 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  (оказание услуг) муниципальных учреждений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победителей районного смотра-конкурса «Лучшее учреждение культуры»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884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Комплектование книжных фондов библиотек)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3 01 </w:t>
            </w:r>
            <w:r>
              <w:rPr>
                <w:lang w:val="en-US"/>
              </w:rPr>
              <w:t>L</w:t>
            </w:r>
            <w:r>
              <w:rPr/>
              <w:t>5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Подключение муниципальных общедоступных библиотек к сети «Интернет»)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3 01 </w:t>
            </w:r>
            <w:r>
              <w:rPr>
                <w:lang w:val="en-US"/>
              </w:rPr>
              <w:t>L</w:t>
            </w:r>
            <w:r>
              <w:rPr/>
              <w:t>5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музейного дела» 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музейного обслуживания населения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   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   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    (оказание услуг) муниципальных учреждений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005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Обеспечение реализации муниципальной программы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Финансовое обеспечение деятельности органов исполнительной власти отдела по культуре администрации Каменского муниципального района»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бухгалтерского обслуживания финансово-хозяйственной деятельности муниципальных казенных учреждений культуры и дополнительно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выполнения других обязательств отдела по культуре администрации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3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2 5 03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решению вопросов местного значения в соответствии с заключенными соглашения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4 88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 образования, молодежной политики, спорта и туризма администрации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168,3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142,14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560,31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изация детей сирот и детей, нуждающихся в особой защите государст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  выполнение переданных полномочий по опеке и попечительству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783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8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,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783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9901,47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8463,146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6949,716 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79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53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33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дошкольного и обще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79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53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33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дошкольно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79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53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33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6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4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4,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2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7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9,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4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8,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78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3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0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дошко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78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,8</w:t>
            </w:r>
          </w:p>
        </w:tc>
      </w:tr>
      <w:tr>
        <w:trPr>
          <w:trHeight w:val="1427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78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64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82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7,7</w:t>
            </w:r>
          </w:p>
        </w:tc>
      </w:tr>
      <w:tr>
        <w:trPr>
          <w:trHeight w:val="405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420,3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561,24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45,31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я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420,3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561,24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45,31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дошкольного и обще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1 00 00000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2119,1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212,84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18,31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обще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13,7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247,84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18,31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15725,798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8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8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7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3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дополнительных расходов. возникших в результате решений. принятых органами власти другого уровн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4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30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30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, а также дополнительного образования детей в общеобразовательных учреждениях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1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3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2,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27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29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25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5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8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8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8,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5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5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5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5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 1 02 L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2,2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4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7,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 1 02 L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en-US"/>
              </w:rPr>
              <w:t>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0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2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обеспечения учащихся общеобразовательных учреждений молочной продукцие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1 1 02 S8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,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,7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,7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обеспечения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1 02 S8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,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,6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,6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снащение муниципальных образовате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00" w:val="clear"/>
              </w:rPr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S89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14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объектов муниципальной собственности (Закупка товаров, работ и услуг для государственных (муниципальных) нужд 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</w:t>
            </w:r>
            <w:r>
              <w:rPr>
                <w:lang w:val="en-US"/>
              </w:rPr>
              <w:t xml:space="preserve"> S</w:t>
            </w:r>
            <w:r>
              <w:rPr/>
              <w:t xml:space="preserve">8750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4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сети общеобразовательных организац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 1 02 S88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Современная школ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Е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8,6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6,23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5,51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обеспечение функционирования центров образования естественно -научной и технологической  направленностей в общеобразовательных организациях, расположенных в сельской местности и малых городах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Е1 51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8,6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6,23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5,516</w:t>
            </w:r>
          </w:p>
        </w:tc>
      </w:tr>
      <w:tr>
        <w:trPr>
          <w:trHeight w:val="523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Успех каждого ребенк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Е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6,7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4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Е2 50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6,7 20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Цифровая образовательная сред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Е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,0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4,4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бразовательных организаций  материально-технической базой для внедрения цифровой образовательной среды 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Е4 52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,0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4,4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общественного порядка и противодействие преступно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я « Обеспечение общественной безопасности и противодействие преступно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рофилактики правонаруш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 01 813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рофилактики правонаруш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 01 813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безопасности дорожного движения в Каменском муниципальном районе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овышения безопасности дорожного движ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 02 813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овышения безопасности дорожного движе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 02 813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75,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64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5,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дополнительного образования и воспитания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75,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64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5,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дополнительного образования и воспитания детей и молодеж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82,3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99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7,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4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02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01,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0,4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5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7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й проект «Успех каждого ребенк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Е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9,8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овых  мест образовательных организациях различных типов для реализации дополнительных общеразвивающих программ всех направленносте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Е2 54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9,8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внешкольных мероприят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дете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80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9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3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7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организации отдыха и оздоровления детей и молодежи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4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3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2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отдых и оздоровления детей и молодежи в лагерях дневного пребывания, профильных лагерях и лагерях труда и отдых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 и молодежи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S8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9,03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 и молодежи    (Социальное обеспечение и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S8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 и молодежи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S8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96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 и оздоровления детей и молодежи в МКУ «Детский оздоровительный лагерь «Чайк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4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3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92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8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0,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3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0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7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4 02 </w:t>
            </w:r>
            <w:r>
              <w:rPr>
                <w:lang w:val="en-US"/>
              </w:rPr>
              <w:t>S</w:t>
            </w:r>
            <w:r>
              <w:rPr/>
              <w:t>8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4 02 </w:t>
            </w:r>
            <w:r>
              <w:rPr>
                <w:lang w:val="en-US"/>
              </w:rPr>
              <w:t>S</w:t>
            </w:r>
            <w:r>
              <w:rPr/>
              <w:t>8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,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Социальное обеспечение и иные 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4 02 </w:t>
            </w:r>
            <w:r>
              <w:rPr>
                <w:lang w:val="en-US"/>
              </w:rPr>
              <w:t>S</w:t>
            </w:r>
            <w:r>
              <w:rPr/>
              <w:t>8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Вовлечение молодежи в социальную практику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Вовлечение молодежи в социальную практику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1 80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0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8,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Обеспечение реализации муниципальной программы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0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8,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чие мероприятия в области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0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8,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1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1,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5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 деятельности (Оказания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7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8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9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 деятельности (Оказания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3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,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 деятельности (Оказания услуг) муниципальных учреждений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5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6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37,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5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6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37,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циализация детей сирот и детей, нуждающихся в особой защите государства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5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6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37,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«Выплата единовременного пособия при всех формах устройства детей, лишенных родительского попечения в семью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</w:tr>
      <w:tr>
        <w:trPr>
          <w:trHeight w:val="322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 01 52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</w:tr>
      <w:tr>
        <w:trPr>
          <w:trHeight w:val="322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Компенсация части родительской платы за содержание ребенка в государственных   образовательных организациях, реализующих основную общеобразовательную программу дошкольного образования 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</w:tr>
      <w:tr>
        <w:trPr>
          <w:trHeight w:val="322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  образовательных организац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78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2</w:t>
            </w:r>
          </w:p>
        </w:tc>
      </w:tr>
      <w:tr>
        <w:trPr>
          <w:trHeight w:val="322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  образовательных организациях, реализующих основную общеобразовательную программу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78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8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2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6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4 785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2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6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обеспечение выплаты вознаграждения,  причитающегося приемному родителю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8,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1,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ы вознаграждения, причитающееся приемному родителю 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5 785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6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1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Расходы на обеспечение выплат семьям опекунов на содержание подопечных дете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6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6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6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1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6 785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6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6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1,1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ической культуры и спорт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9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физической культуры и спорт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9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</w:tr>
      <w:tr>
        <w:trPr>
          <w:trHeight w:val="708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культуры 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9 01 80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25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созданию условий  для развития физической культуры  и массового спорта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9 01 S8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</w:t>
            </w:r>
          </w:p>
        </w:tc>
      </w:tr>
      <w:tr>
        <w:trPr>
          <w:trHeight w:val="25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Спорт- норма жизн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9 Р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объектов спортивной инфраструктуры  спортивно-технологическим оборудованием для создания спортивных площадок (в целях  достижения значений дополнительного результата)  (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9 Р5 Д22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финансам и налогам администрации Каменского муниципального район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928,261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81,53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17,43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64,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9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7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9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7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9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7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9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деятельности отдела по финансам и налогам администрации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4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7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9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9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4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4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4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Управление муниципальными финансами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амен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4 80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7,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7,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Управление муниципальными финансами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7,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7,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зервированные средства в связи с особенностями исполнения бюджета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4 8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7,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6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5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60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7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 дорожной деятельности в соответствии с заключенными соглашениям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ремонт и содержание дорог (Межбюджетные трансферты)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2 88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1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1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1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 бюджетам поселений Каменского муниципального района межбюджетных трансферт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1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рганизацию проведения оплачиваемых общественных работ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78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созданию объектов муниципальной собственности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 2 04 S8100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43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0,1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3,73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,73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3,73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,73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3,73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,73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3,73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,73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 бюджетам поселений Каменского муниципального района межбюджетных трансферт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3,73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,73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расходных обязательств, возникающих при выполнении полномочий в сфере модернизации уличного освещения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 2 04 S8140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3,16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0,16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расходных обязательств, возникающих при выполнении полномочий в сфере обеспечения  уличного освещения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S86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7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76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9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созданию объектов муниципальной собственности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S8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9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организации дошкольного, общего образовании в части оплаты расходов по электро- и газоснабжению в соответствии с заключенными соглашениям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по переданным полномочиям по образованию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88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7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организации дошкольного, общего образовании в части оплаты расходов по электро- и газоснабжению в соответствии с заключенными соглашениям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ежбюджетные трансферты по переданным полномочиям по образованию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88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8,355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8,355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8,355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8,355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 бюджетам поселений Каменского муниципального района межбюджетных трансферт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8,355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межбюджетные трансферты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8 2 04 L46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,555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капитальному ремонту объектов муниципальной собственности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04 S87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3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48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37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поселений в части выравнивания бюджетной обеспеченности 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 2 01 </w:t>
            </w:r>
            <w:r>
              <w:rPr>
                <w:lang w:val="en-US"/>
              </w:rPr>
              <w:t>S</w:t>
            </w:r>
            <w:r>
              <w:rPr/>
              <w:t>80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3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3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3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3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3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поселений в части обеспечения сбалансированности бюджетов поселений 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 2 02 </w:t>
            </w:r>
            <w:r>
              <w:rPr>
                <w:lang w:val="en-US"/>
              </w:rPr>
              <w:t>S80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34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1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1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1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 бюджетам поселений Каменского муниципального района межбюджетных трансферт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1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. передаваемые бюджетам для компенсации дополнительных расходов. возникших в результате решений. принятых органами власти другого уровня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7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85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циально-значимые расходы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805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ощрение победителей районного смотра – конкурса «Лучшее учреждение культуры»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884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за участие в смотре художественной самодеятельности по учреждениям клубного типа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884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– утвержденные расхо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6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</w:t>
            </w:r>
          </w:p>
        </w:tc>
      </w:tr>
      <w:tr>
        <w:trPr>
          <w:trHeight w:val="17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942,6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964,3127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068,55484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амен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«О внесении изменений в решение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Совета народных депутатов от  25.12.2020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№ </w:t>
      </w:r>
      <w:r>
        <w:rPr/>
        <w:t>207 «О районном бюджете на 202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и плановый период 2022 и 2023 годов»</w:t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 xml:space="preserve">Приложение 9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ab/>
        <w:t xml:space="preserve">        Каменского муниципального района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«О районном бюджете на 2021 год и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плановый период 2022 и 2023 годов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/>
        <w:t>бюджетных ассигнований   на 2021 год   и плановый период 2022 и 2023 годов</w:t>
      </w:r>
    </w:p>
    <w:p>
      <w:pPr>
        <w:pStyle w:val="Normal"/>
        <w:jc w:val="center"/>
        <w:rPr/>
      </w:pPr>
      <w:r>
        <w:rPr/>
        <w:t>по разделам, подразделам, целевым статьям (муниципальным программам Каменского муниципального района)  группам видов расходов функциональной классификации расходов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умма (тыс.руб.)</w:t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425"/>
        <w:gridCol w:w="567"/>
        <w:gridCol w:w="1276"/>
        <w:gridCol w:w="567"/>
        <w:gridCol w:w="928"/>
        <w:gridCol w:w="915"/>
        <w:gridCol w:w="830"/>
      </w:tblGrid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</w:tr>
      <w:tr>
        <w:trPr>
          <w:trHeight w:val="321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52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942,67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964,312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068,5548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02,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66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44,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8,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8,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деятельности администрации и подведомственных учрежде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8,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Совета народных депутатов  и контрольно-счетной комисс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8,5</w:t>
            </w:r>
          </w:p>
        </w:tc>
      </w:tr>
      <w:tr>
        <w:trPr>
          <w:trHeight w:val="645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3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3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,5</w:t>
            </w:r>
          </w:p>
        </w:tc>
      </w:tr>
      <w:tr>
        <w:trPr>
          <w:trHeight w:val="18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  исполнительных органов власти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6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2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главы администрац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администрации Камен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 1 01 8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 администрации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0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3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8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92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8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4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7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9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9</w:t>
            </w:r>
          </w:p>
        </w:tc>
      </w:tr>
      <w:tr>
        <w:trPr>
          <w:trHeight w:val="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7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9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9</w:t>
            </w:r>
          </w:p>
        </w:tc>
      </w:tr>
      <w:tr>
        <w:trPr>
          <w:trHeight w:val="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7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9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9</w:t>
            </w:r>
          </w:p>
        </w:tc>
      </w:tr>
      <w:tr>
        <w:trPr>
          <w:trHeight w:val="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деятельности отдела по финансам и налогам администрации Каменского муниципального района Воронеж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7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9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9</w:t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4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7</w:t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4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4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деятельности администрации и подведомственных учрежде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Совета народных депутатов  и контрольно-счетной комисс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Совет народных депутатов Каменского муниципального района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3 8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амен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4 8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89,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97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 на выполнение переданных полномочий по организации и осуществлению деятельности комиссии по опеке и попечительств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отдельных государственных полномочий Воронежской области 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783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8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,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 на организацию и осуществление деятельности по опеке и попечительству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783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ельского хозяйства и управление муниципальным имущество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9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правление муниципальным имущество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9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управления муниципальной собствен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9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связанные с управлением муниципальным имуществом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5 01 8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связанные с управлением муниципальным имуществом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5 01 8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89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3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деятельности администрации и подведомственных учрежде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89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3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  администрации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органами местного самоуправления администрации Каменского муниципального района переданных отдельных государственных полномоч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государственных полномочий Воронежской области по созданию и организации деятельности комиссий по делам несовершеннолетних и защите их пра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4 783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4 783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 1 04 7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 1 04 7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полномочий Воронежской области по созданию и организации  деятельности административной комисс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4 78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полномочий Воронежской области по созданию и организации  деятельности административной комиссии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4 78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МКУ «СОДОМС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32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4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7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0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9,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7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8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МКУ «ЦБП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8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8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7,3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7,3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7,3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зервированные средства в связи с особенностями исполнения бюджета (Иные меж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04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7,3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27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27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27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мен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27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 в рамках обеспечения деятельности администрации Каменского муниципального района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8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Каменс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/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</w:t>
            </w:r>
          </w:p>
        </w:tc>
      </w:tr>
      <w:tr>
        <w:trPr>
          <w:trHeight w:val="34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системы обеспечения вызовов экстренных оперативных служб по единому номеру «112» на базе единой диспетчерской службу Каменского муниципального района Воронежской области»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/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</w:t>
            </w:r>
          </w:p>
        </w:tc>
      </w:tr>
      <w:tr>
        <w:trPr>
          <w:trHeight w:val="30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1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8</w:t>
            </w:r>
          </w:p>
        </w:tc>
      </w:tr>
      <w:tr>
        <w:trPr>
          <w:trHeight w:val="30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51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0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7,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ельского хозяйства и управление муниципальным имущество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7,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эпизоотического и ветеринарного -санитарного благополучия на территории Каменского района Воронежской области 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проведения противоэпизоотических мероприят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отдельных государственных полномочий по организации деятельности по отлову и содержанию безнадзорных животных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1 78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, обеспечение реализации муниципальной программ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МКУ «ИКЦ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</w:tr>
      <w:tr>
        <w:trPr>
          <w:trHeight w:val="6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6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S8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6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организации дошкольного, общего образования в части оплаты расходов по электро- и газоснабжению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6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ремонт и содержание дорог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8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6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68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,7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Экономическое развитие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и поддержка малого и среднего предприниматель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 Информационная и консультационная поддержка субъектов малого и среднего предприниматель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и консультационная поддержка субъектов малого и среднего предпринимательства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8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ддержка субъектов малого и среднего предпринимательства за счет средств отчислений от налога, взимаемого по упрощенной системе налогообложения по нормативу 10%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антов начинающим субъектам малого предпринимательства- производителям товаров (работ, услуг) 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 88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 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 88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18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18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18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рганизацию и проведение оплачиваемых общественных работ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78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созданию объектов муницип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S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4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0,17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3,7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,736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7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3,7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,736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7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3,7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,736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7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3,7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,736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7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3,7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,736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 расходных обязательств, возникающих при выполнении полномочий в сфере модернизации уличного освещения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8 2 04 S8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3,1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0,16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 расходных обязательств, возникающих при выполнении полномочий в сфере обеспечения уличного освещения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8 2 04 S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7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76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9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9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9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9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вансирование мероприятий по созданию объектов муниципальной собственности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8 2 04 S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9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919,87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319,1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68,71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29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13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03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79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53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33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дошкольного и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79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53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33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дошко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79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53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33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78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9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3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0,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78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,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78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64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82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7,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6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4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4,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2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7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9,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46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8,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организации дошкольного, общего образования в части оплаты расходов по электро- и газоснабжению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 по переданным полномочиям по образованию (Иные 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20,33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091,2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105,31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420,33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561,2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45,31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дошкольного и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119,13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212,8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18,31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13,72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247,8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18,31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49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30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30,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1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3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2,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27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29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25,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25,7984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8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8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7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3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пенсация дополнительных расходов. возникших в результате решений. принятых органами власти другого уровн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8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8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8,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5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5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5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 1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2,24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4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7,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 1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0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2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обеспечения учащихся общеобразовательных учреждений молочной продукцие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,5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,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,7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обеспечения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,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,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,6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снащение муниципальных образовате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8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145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объектов муниципальной собственност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S8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4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сети общеобразовательных организаци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S8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7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Современная школ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Е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8,6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6,2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5,51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обеспечение функционирования центов 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 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Е1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8,6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6,2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5,51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Успех каждого ребен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Е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6,7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Е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6,7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Цифровая образовательная сред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Е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,02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4,4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бразовательных организаций материально-технической базой для внедрения    цифровой образовательной среды 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Е4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,02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4,4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общественного порядка и противодействие преступ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общественной безопасности и  противодействие преступ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рофилактики правонарушени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801 8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рофилактики правонаруш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801 8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безопасности дорожного движения в Каменском муниципальном районе Воронеж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овышения безопасности дорожного движения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 02 8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овышения безопасности дорожного движ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 02 8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организации дошкольного, общего образования в части оплаты расходов по электро- и газоснабжению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 по переданным полномочиям по образованию (Иные 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43,6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30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04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дополнительного  образования и воспитания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75,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64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5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дополнительного образования и воспитания детей и молодеж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82,3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699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7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4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02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01,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0,4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7,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5,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7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внешкольных мероприят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дете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8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Успех каждого ребен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Е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9,88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Е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9,88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68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Художественно-эстетическое воспитание детей в МКУ ДОД «Каменская детская школа искусств» Каменского муниципального района Воронеж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68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хранности и эффективное функционирование  учре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68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учреждений дополните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учреждений дополнительного образова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учреждений дополнительного образования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Культурная сред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 А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8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Оснащение образовательных учреждений в сфере культуры (детских школ искусств) музыкальными инструментами, оборудованием и  материалами)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Е2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8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9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3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7,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организации отдыха и оздоровления детей и молодежи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4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3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2,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 и оздоровления детей  и молодежи в лагерях дневного пребывания, профильных лагерях и лагерях труда и отдых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S8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9,038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и оздоровления детей и молодежи (Социальное обеспечение и иные 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4 01 78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и оздоровления детей и молодежи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4 01 78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96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 и оздоровления детей и молодежи в МКУ «детский оздоровительный лагерь «Чай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4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3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92,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8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0,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3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0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7,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78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78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,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Социальное обеспечение и иные 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78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Вовлечение молодежи в социальную практику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овлечение молодежи в социальную практик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связанные с вовлечением молодежи в социальную практику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1 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6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0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8,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Обеспечение реализации муниципальной программы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6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0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8,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чие мероприятия в области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6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0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8,4</w:t>
            </w:r>
          </w:p>
        </w:tc>
      </w:tr>
      <w:tr>
        <w:trPr>
          <w:trHeight w:val="26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1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1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1,6</w:t>
            </w:r>
          </w:p>
        </w:tc>
      </w:tr>
      <w:tr>
        <w:trPr>
          <w:trHeight w:val="26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5</w:t>
            </w:r>
          </w:p>
        </w:tc>
      </w:tr>
      <w:tr>
        <w:trPr>
          <w:trHeight w:val="975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7 01 005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7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8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9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7 01 005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3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184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325,8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53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24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66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70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40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«Развитие куль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58,4448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70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40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Организация досуга населения культурно-досуговыми учреждениями  Каменского муниципального района Воронежской области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42,8448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19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46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хранение и развитие культурно - досуговой деятельности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14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4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1,1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90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9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9,1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0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28,4448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65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нных полномочий  по решению вопросов местного значения в соответствии с заключенными соглашения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 2 03 8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28,4448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65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библиотечного обслуживания населения Каменского муниципального района 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6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библиотечной деятель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6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Комплектование книжных фондов библиотек)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3 01 </w:t>
            </w:r>
            <w:r>
              <w:rPr>
                <w:lang w:val="en-US"/>
              </w:rPr>
              <w:t>L5190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Подключение муниципальных общедоступных библиотек к сети «Интернет»)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3 01 </w:t>
            </w:r>
            <w:r>
              <w:rPr>
                <w:lang w:val="en-US"/>
              </w:rPr>
              <w:t>L5190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8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победителей районного смотра – конкурса «Лучшее учреждение культуры»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88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музейного дел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8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музейного обслуживания на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8</w:t>
            </w:r>
          </w:p>
        </w:tc>
      </w:tr>
      <w:tr>
        <w:trPr>
          <w:trHeight w:val="28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 4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</w:t>
            </w:r>
          </w:p>
        </w:tc>
      </w:tr>
      <w:tr>
        <w:trPr>
          <w:trHeight w:val="28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</w:tr>
      <w:tr>
        <w:trPr>
          <w:trHeight w:val="28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 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  <w:r>
              <w:rPr>
                <w:lang w:val="en-US"/>
              </w:rPr>
              <w:t>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8,355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 2 </w:t>
            </w:r>
            <w:r>
              <w:rPr>
                <w:lang w:val="en-US"/>
              </w:rPr>
              <w:t>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8,355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 2 04 </w:t>
            </w:r>
            <w:r>
              <w:rPr>
                <w:lang w:val="en-US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8,355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межбюджетные трансферты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8 2 04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объектов муниципальной собственности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S8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Обеспечение реализации муниципальной программы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деятельности органов исполнительной власти отдела по культуре администрации Каменского муниципального отдел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бухгалтерского обслуживания финансово-хозяйственной деятельности муниципальных казенных учреждений культуры и дополните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 5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5 02 005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2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выполнения других обязательств отдела по культуре администрации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 5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02 5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нных полномочий по решению вопросов местного значения в соответствии с заключенными соглашения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4 8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150,3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1,529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2,302,8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деятельности администрации и подведомственных учрежде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Обеспечение   выплат отдельным категориям граждан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х служащих (Социальное обеспечение и иные 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5 8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</w:t>
            </w:r>
          </w:p>
        </w:tc>
      </w:tr>
      <w:tr>
        <w:trPr>
          <w:trHeight w:val="235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  выплат отдельным категориям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 отдельным категориям граждан  (Социальное обеспечение и иные 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5 8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 районных мероприят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  (Социальное обеспечение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6 8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849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49,529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40,3028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865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6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37,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865,2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6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37,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 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 (Социальное обеспечение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 78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2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 78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8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2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6,1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  приемной семье на содержание подопечных детей (Социальное обеспечение 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4 78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2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6,1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»Расходы на обеспечение выплаты вознаграждения, причитающегося приемному родителю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3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1,4</w:t>
            </w:r>
          </w:p>
        </w:tc>
      </w:tr>
      <w:tr>
        <w:trPr>
          <w:trHeight w:val="45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Воронежской области по обеспечению   выплаты вознаграждения, причитающегося приемному родителю (Закупка товаров, работ и услуг для муниципальных нужд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5 785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3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6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1,1</w:t>
            </w:r>
          </w:p>
        </w:tc>
      </w:tr>
      <w:tr>
        <w:trPr>
          <w:trHeight w:val="26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обеспечение выплат семьям опекунов на содержание подопечных дет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6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6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1,1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6 785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6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6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1,1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и коммунальными услугами населения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2,729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2,70284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 «Обеспечение жильем молодых сем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2,729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,70284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жильем молодых сем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2,729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,70284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беспечение жильем молодых семей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1 01 </w:t>
            </w:r>
            <w:r>
              <w:rPr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2,729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,7028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ддержка некоммерческих организац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действие и поддержка развития социально ориентированных некоммерческих организ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06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8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организацию санаторно - куротного лечения детей и на выполнение переданных полномочий по организации и осуществлению деятельности комиссии по опеке и попечительств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ической культуры и спор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физической культуры и спор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9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9 01 8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ация мероприятий по созданию условий для развития физической культуры и массового спорта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9 01 S8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</w:t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Спорт – норма жизн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9 Р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объектов спортивной инфраструктуры спортивно-технологическим  оборудованием для созданию малых спортивных площадок (в целях достижения значений дополнительного результата)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9 Р5 Д2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48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37</w:t>
            </w:r>
          </w:p>
        </w:tc>
      </w:tr>
      <w:tr>
        <w:trPr>
          <w:trHeight w:val="31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3</w:t>
            </w:r>
          </w:p>
        </w:tc>
      </w:tr>
      <w:tr>
        <w:trPr>
          <w:trHeight w:val="31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3</w:t>
            </w:r>
          </w:p>
        </w:tc>
      </w:tr>
      <w:tr>
        <w:trPr>
          <w:trHeight w:val="31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3</w:t>
            </w:r>
          </w:p>
        </w:tc>
      </w:tr>
      <w:tr>
        <w:trPr>
          <w:trHeight w:val="31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поселений в части выравнивания бюджетной обеспеченности поселений 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 2 01 </w:t>
            </w:r>
            <w:r>
              <w:rPr>
                <w:lang w:val="en-US"/>
              </w:rPr>
              <w:t>S8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3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3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3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поселений  в части обеспечения сбалансированности бюджетов поселений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 2 02 </w:t>
            </w:r>
            <w:r>
              <w:rPr>
                <w:lang w:val="en-US"/>
              </w:rPr>
              <w:t>S8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3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1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. передаваемые бюджетам для компенсации дополнительных расходов. возникших в результате решений. принятых органами власти другого уровня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85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циально-значимые расходы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8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победителей районного смотра – конкурса «Лучшее учреждение культуры»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88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за участие в смотре художественной самодеятельности по учреждениям клубного типа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88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-утвержден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6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4                                                                                                                                                                                                              к решению Совета народных депутатов                                                                                                                                     Каменского муниципального района                                                                                                                                                     «О внесении изменений в решение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 xml:space="preserve">Совета народных депутатов от  25.12.2020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№ </w:t>
      </w:r>
      <w:r>
        <w:rPr>
          <w:b/>
        </w:rPr>
        <w:t>207 «О районном бюджете на 202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>и плановый период 2022 и 2023 годов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 10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ab/>
        <w:tab/>
        <w:t xml:space="preserve"> к решению Совета народных депутатов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>Камен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ab/>
        <w:tab/>
        <w:t xml:space="preserve">«О  районном бюджете на 2021 год и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ab/>
        <w:tab/>
        <w:t xml:space="preserve"> плановый период 2022 и 2023 годов»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аспределение бюджетных ассигнований по целевым статьям (муниципальным программам  и непрограммным направлениям деятельности), группам видов расходов, разделам, подразделам классификации расходов районного бюджета на 2021 год и плановый период 2022 и 2023 годов</w:t>
      </w:r>
    </w:p>
    <w:p>
      <w:pPr>
        <w:pStyle w:val="Normal"/>
        <w:rPr/>
      </w:pPr>
      <w:r>
        <w:rPr/>
        <w:t>Сумма (тыс. рублей)</w:t>
      </w:r>
    </w:p>
    <w:tbl>
      <w:tblPr>
        <w:tblW w:w="55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3991"/>
        <w:gridCol w:w="1573"/>
        <w:gridCol w:w="633"/>
        <w:gridCol w:w="512"/>
        <w:gridCol w:w="557"/>
        <w:gridCol w:w="1147"/>
        <w:gridCol w:w="1165"/>
        <w:gridCol w:w="1197"/>
      </w:tblGrid>
      <w:tr>
        <w:trPr>
          <w:tblHeader w:val="true"/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1 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3 год</w:t>
            </w:r>
          </w:p>
        </w:tc>
      </w:tr>
      <w:tr>
        <w:trPr>
          <w:tblHeader w:val="true"/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br/>
              <w:t>В С Е Г 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587942,67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8964,3127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6068,55484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Муниципальная программа Каменского муниципального района Воронежской области «Развитие образования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98168,371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3142,14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4560,316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Развитие дошкольного и общего образования»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45598,331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201,44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051,416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Развитие дошкольного образования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479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953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33,1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76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74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74,4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12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77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89,6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46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9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18,5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,4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осударственных гарантий реализации прав на получение общедоступного дошкольного образования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782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09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23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00,7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осударственных гарантий реализации прав на получение общедоступного дошкольного образования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782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9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8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2,8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осударственных гарантий реализации прав на получение общедоступного дошкольного образо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782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764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82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27,7</w:t>
            </w:r>
          </w:p>
        </w:tc>
      </w:tr>
      <w:tr>
        <w:trPr>
          <w:trHeight w:val="15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общего образования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80413,727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247,84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018,316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25,7984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8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3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18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7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27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3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Компенсация дополнительных расходов. возникших в результате решений. принятых органами власти другого уровн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701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, общего образования, а также дополнительного образования детей в общеобразовательных учреждениях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781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649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630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230,7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, общего образования, а также дополнительного образования детей в общеобразовательных учреждениях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781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41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53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82,9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, общего образования, а также дополнительного образования детей в общеобразовательных учреждениях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781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027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929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125,7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Ежемесячное денежное вознаграждение за классное руководство педагогическим работникам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530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88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88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88,6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Ежемесячное денежное вознаграждение за классное руководство педагогическим работникам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530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5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5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5,1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бесплатного горячего питания  обучающихся, получающих начальное общее образование в муниципальных образовательных организациях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L304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2,2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44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37,3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бесплатного горячего питания  обучающихся, получающих начальное общее образование в муниципальных образовательных организациях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L304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0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2,1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финансирование обеспечения учащихся образовательных учреждений молочной продукцией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01 1 02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81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7,5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8,7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8,76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финансирование обеспечения учащихся 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01 1 02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81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7,2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8,6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8,64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Материально-техническое оснащение муниципальных образовате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01 1 02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894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2145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питальный ремонт объектов муниципальной собственности  </w:t>
            </w:r>
            <w:r>
              <w:rPr>
                <w:bCs/>
                <w:color w:val="000000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01 1 02 S87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54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сети общеобразовательных организаций (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S888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,7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Современная школа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Е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88,65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06,23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05,516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обеспечение функционирования центров образования естественно – научной и технологической направленностей в общеобразовательных организациях, расположенных в сельской местности и малых городах  (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Е1516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88,65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06,23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05,516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Успех каждого ребенка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Е2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6,7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здание в общеобразовательных организациях, расположенных в сельской местности и малых городах, условий для занятий физической культурой и спортом </w:t>
            </w:r>
            <w:r>
              <w:rPr>
                <w:bCs/>
                <w:color w:val="000000"/>
              </w:rPr>
              <w:t>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Е2 5097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6,7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Цифровая образовательная среда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Е4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00,02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84,40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образовательных организаций материально-технической базой для внедрения цифровой образовательной среды</w:t>
            </w:r>
            <w:r>
              <w:rPr>
                <w:bCs/>
                <w:color w:val="000000"/>
              </w:rPr>
              <w:t xml:space="preserve">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Е4521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00,02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84,40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Социализация детей-сирот и детей, нуждающихся в особой заботе государства»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08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17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50,6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2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6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  <w:r>
              <w:rPr/>
              <w:t xml:space="preserve"> (Социальное обеспечение и иные  выплаты населению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1 526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2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6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новное мероприятие «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»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2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3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» 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2 781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,2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2 781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,8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4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2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96,1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</w:rPr>
              <w:t>выплат приемной семье на содержание подопечных детей 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4 7854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2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96,1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сходы на обеспечение выплаты вознаграждения, причитающегося приемному родителю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5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33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4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41,4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/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</w:rPr>
              <w:t xml:space="preserve"> выплаты вознаграждения, причитающего приемному родителю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5 7854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33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4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41,4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сходы на обеспечение выплат семьям опекунов на содержание подопечных детей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6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6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6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1,1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</w:rPr>
              <w:t>выплат  семьям опекунов на содержание подопечных детей 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6 7854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6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6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1,1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 «Расходы на   выполнение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9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3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/>
              <w:t xml:space="preserve">Осуществление отдельных государственных полномочий Воронежской области на организацию и осуществление деятельности по опеке и попечительству </w:t>
            </w:r>
            <w:r>
              <w:rPr>
                <w:bCs/>
                <w:color w:val="000000"/>
              </w:rPr>
              <w:t xml:space="preserve">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9 7839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1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8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3,4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Осуществление отдельных государственных полномочий Воронежской области на организацию и осуществление деятельности по опеке и попечительству </w:t>
            </w:r>
            <w:r>
              <w:rPr>
                <w:bCs/>
                <w:color w:val="000000"/>
              </w:rPr>
              <w:t xml:space="preserve">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9 7839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6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Развитие дополнительного образования и воспитания»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3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75,2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64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15,2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дополнительного образования и воспитания детей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3 0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82,3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699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47,2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1 3 01 00590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04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02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01,5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1 3 01 00590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90,4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9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45,7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1 3 01 00590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7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рганизация и проведение внешкольных мероприятий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3 02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дополнительного образования и воспитания дете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3 02 8027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й проект «Успех каждого ребенка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3 Е2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9,88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3 Е2 549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9,88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Создание условий для организации отдыха и оздоровления детей и молодежи Каменского муниципального района»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94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33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12,7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рганизация отдыха и оздоровления детей и молодежи в лагерях дневного пребывания, профильных лагерях и лагерях труда и отдыха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отдыха и оздоровления детей и молодежи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1 4 01 S83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9,038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отдыха и оздоровления детей и молодежи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1 4 01 S83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организации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01 4 01 S83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96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 и оздоровления детей и молодежи в МКУ «Детский оздоровительный лагерь «Чайка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2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74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13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92,7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2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98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0,9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2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33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10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7,7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2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1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01 4 02 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84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0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4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01 4 02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84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9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8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2,6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Социальное обеспечение и иные  выплаты населению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2 784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Вовлечение молодежи в социальную практику»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5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новное мероприятие «Вовлечение молодежи в социальную практику»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5 0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, связанные с вовлечение молодежи в социальную практику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5 01 803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Обеспечение реализации муниципальной программы»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06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20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08,4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я «Прочие мероприятия в области образования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06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20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08,4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87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88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89,1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3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7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2,2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беспечение функций органов местного самоуправления </w:t>
            </w:r>
            <w:r>
              <w:rPr>
                <w:bCs/>
                <w:color w:val="000000"/>
              </w:rPr>
              <w:t xml:space="preserve">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820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1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1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1,6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беспечение функций органов местного самоуправления </w:t>
            </w:r>
            <w:r>
              <w:rPr>
                <w:bCs/>
                <w:color w:val="000000"/>
              </w:rPr>
              <w:t xml:space="preserve">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820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4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2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5,5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  <w:r>
              <w:rPr>
                <w:bCs/>
                <w:color w:val="000000"/>
              </w:rPr>
              <w:t xml:space="preserve"> (Иные бюджетные ассигнования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820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общественного порядка и противодействие преступности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8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1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3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7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общественной безопасности и противодействие преступности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8 01 0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1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3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сфере профилактики правонарушений </w:t>
            </w:r>
            <w:r>
              <w:rPr>
                <w:bCs/>
                <w:color w:val="000000"/>
              </w:rPr>
              <w:t>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8 01 8137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7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3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сфере профилактики правонарушений </w:t>
            </w:r>
            <w:r>
              <w:rPr>
                <w:bCs/>
                <w:color w:val="000000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8 01 8137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вышение безопасности дорожного движения в Каменском муниципальном районе Воронежской области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8 02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сфере повышения безопасности дорожного движения </w:t>
            </w:r>
            <w:r>
              <w:rPr>
                <w:bCs/>
                <w:color w:val="000000"/>
              </w:rPr>
              <w:t>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8 02 8138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сфере повышения безопасности дорожного движения </w:t>
            </w:r>
            <w:r>
              <w:rPr>
                <w:bCs/>
                <w:color w:val="000000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8 02 8138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физической культуры и спорта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9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8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1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физической культуры и спорта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9 0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8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9 01 804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созданию условий  для развития физической культуры  и массового спорта (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9 01 S87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4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гиональный проект «Спорт – норма жизни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9 Р5 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1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ащение объектов спортивной инфраструктуры спортивно-технологическим оборудованием для создания малых спортивных площадок (в целях достижения значений дополнительного результата)</w:t>
            </w:r>
            <w:r>
              <w:rPr>
                <w:bCs/>
                <w:color w:val="000000"/>
              </w:rPr>
              <w:t xml:space="preserve">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9 Р5 Д228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1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Каменского муниципального района Воронежской области «Развитие культуры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885,8448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019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113,1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Художественно-эстетическое воспитание детей в МКУ ДО «Каменская детская школа искусств»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68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6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89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Сохранность и эффективное функционирование учреждений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68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6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89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1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8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1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5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6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  (Иные бюджетные ассигнования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1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й проект «Культурная среда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А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42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Государственная поддержка учреждений культуры (Оснащение образовательных учреждений в сфере культуры музыкальными инструментами, материалами) (Закупка товаров, работ и услуг для муниципальных нужд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02 1 А1 551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78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.2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Организация досуга населения культурно-досуговыми учреждениями  аменского муниципального района»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2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42,8448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119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846,1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Сохранение и развитие культурно - досуговой деятельности Каменского муниципального райо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2 0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4414,4      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54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81,1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 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2 01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90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9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9,1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 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2 01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8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   (Иные бюджетные ассигнования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2 01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      </w:t>
            </w:r>
            <w:r>
              <w:rPr>
                <w:bCs/>
                <w:color w:val="000000"/>
              </w:rPr>
              <w:t xml:space="preserve">2501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2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2 03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3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6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65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переданных полномочий по решению вопросов местного значения в соответствии с заключенными соглашениями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2 03 880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color w:val="000000"/>
              </w:rPr>
              <w:t xml:space="preserve">15628,4448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6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65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Развитие библиотечного обслуживания населения Каменского муниципального района»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3 00 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2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9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36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Развитие библиотечной деятельности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3 0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2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9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36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3 01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8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3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38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3 01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6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(Иные бюджетные ассигнования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3 01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ощрение победителей районного смотра – конкурса «Лучшее учреждение культуры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3 01 884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Комплектование книжных фондов библиотек) (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2 3 01 </w:t>
            </w:r>
            <w:r>
              <w:rPr>
                <w:bCs/>
                <w:color w:val="000000"/>
                <w:lang w:val="en-US"/>
              </w:rPr>
              <w:t>L51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Подключение муниципальных общедоступных библиотек к сети «Интернет») (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2 3 01 </w:t>
            </w:r>
            <w:r>
              <w:rPr>
                <w:bCs/>
                <w:color w:val="000000"/>
                <w:lang w:val="en-US"/>
              </w:rPr>
              <w:t>L51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«Развитие музейного дела»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4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8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8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музейного обслуживания населения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4 0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8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8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4 01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8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4 01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6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8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Иные бюджетные ассигнования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4 01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Обеспечение реализации муниципальной программы» </w:t>
            </w:r>
            <w:r>
              <w:rPr/>
              <w:t xml:space="preserve">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8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84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Финансовое обеспечение деятельности органов исполнительной власти отдела по культуре администрации Каменского муниципального района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6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1 820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4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1 820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 (Иные бюджетные ассигнования</w:t>
            </w:r>
            <w:r>
              <w:rPr/>
              <w:t>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1 820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бухгалтерского обслуживания финансово-хозяйственной деятельности муниципальных казенных учреждений культуры и дополнительного образования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2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3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2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5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2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Иные бюджетные ассигнования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2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Финансовое обеспечение выполнения других обязательств отдела по культуре администрации Каменского муниципального района Воронежской области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3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2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7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3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8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3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9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4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1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8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переданных полномочий по решению вопросов местного значения в соответствии с заключенными соглашениями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4 880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1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8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Каменского муниципального района Воронежской области «Развитие сельского хозяйства и управление муниципальным имуществом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24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35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33,5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Обеспечение эпизоотического и ветеринарно-санитарного благополучия на территории Каменского муниципального района Воронежской области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3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проведения противоэпизоотических мероприятий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3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уществление отдельных государственных полномочий по организации деятельности по отлову и содержанию безнадзорных животных 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1 784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3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дпрограмма</w:t>
            </w:r>
            <w:r>
              <w:rPr/>
              <w:t xml:space="preserve">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, обеспечение реализации муниципальной программы» </w:t>
            </w:r>
            <w:r>
              <w:rPr>
                <w:bCs/>
                <w:color w:val="000000"/>
              </w:rPr>
              <w:t xml:space="preserve">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4 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3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деятельности МКУ «ИКЦ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4 0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4 01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5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4 01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Управление муниципальным имуществом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5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9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6,2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Совершенствование управления муниципальной собственностью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5 0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9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6,2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связанные с управлением муниципальным имуществом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5 01 801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8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5</w:t>
            </w:r>
          </w:p>
        </w:tc>
      </w:tr>
      <w:tr>
        <w:trPr>
          <w:trHeight w:val="87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связанные с управлением муниципальным имуществом     (Иные бюджетные ассигнования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5 01 801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2</w:t>
            </w:r>
          </w:p>
        </w:tc>
      </w:tr>
      <w:tr>
        <w:trPr>
          <w:trHeight w:val="87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Каменского муниципального района Воронежской области «Экономическое развитие района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</w:t>
            </w:r>
          </w:p>
        </w:tc>
      </w:tr>
      <w:tr>
        <w:trPr>
          <w:trHeight w:val="87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Развитие и поддержка малого и среднего предпринимательства»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1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</w:tr>
      <w:tr>
        <w:trPr>
          <w:trHeight w:val="87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Основное мероприятие «Информационная и консультационная поддержка субъектов малого и среднего предпринимательства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1 0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</w:tr>
      <w:tr>
        <w:trPr>
          <w:trHeight w:val="87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Информационная и консультационная поддержка субъектов малого и среднего предпринимательства» (Закупка товаров, работ и услуг для муниципальных нужд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1 01 818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</w:tr>
      <w:tr>
        <w:trPr>
          <w:trHeight w:val="87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ддержка субъектов малого и среднего предпринимательства за счет средств отчислений от налога, взимаемого по упрощенной системе налогообложения по нормативу 10%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1 02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7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антов начинающим субъектам малого предпринимательства- производителям товаров (работ, услуг)   (Иные бюджетные ассигнования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1 02 8864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7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   (Иные бюджетные ассигнования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1 02 886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Каменского муниципального района Воронежской области «Обеспечение  жильем и коммунальными услугами населения района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84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82,7297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02,70284</w:t>
            </w:r>
          </w:p>
        </w:tc>
      </w:tr>
      <w:tr>
        <w:trPr>
          <w:trHeight w:val="93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Обеспечение жильем молодых семей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1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4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82,7297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2,70284</w:t>
            </w:r>
          </w:p>
        </w:tc>
      </w:tr>
      <w:tr>
        <w:trPr>
          <w:trHeight w:val="93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жильем молодых семей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1 0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4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82,7297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2,70284</w:t>
            </w:r>
          </w:p>
        </w:tc>
      </w:tr>
      <w:tr>
        <w:trPr>
          <w:trHeight w:val="93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на обеспечение жильем молодых семей  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05 1 01 </w:t>
            </w:r>
            <w:r>
              <w:rPr>
                <w:lang w:val="en-US"/>
              </w:rPr>
              <w:t>L497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4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82,7297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2,70284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Муниципальная программа Каменского муниципального района Воронежской области «Муниципальное управление и социальная поддержка граждан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0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8805,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878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938,5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Обеспечение деятельности администрации  и подведомственных учреждений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519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71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731,5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5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9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главы администрации Каменского муниципального района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1 820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5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9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  администрации муниципального района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2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</w:t>
            </w:r>
            <w:r>
              <w:rPr>
                <w:bCs/>
                <w:color w:val="000000"/>
              </w:rPr>
              <w:t>18377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88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86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2 820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892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58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04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2 820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114,3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3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(Иные бюджетные ассигнования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2 820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других расходных обязательств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2 802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2 802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Всероссийской переписи населения 2020 года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2 546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1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Совета народных депутатов  и контрольно – счетной  комиссии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3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9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8,5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3 820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8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5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3 820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,5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выборов в Совет народных депутатов  Каменского муниципального района (Иные бюджетные ассигнования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3 801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деятельности органами местного самоуправления администрации Каменского муниципального района переданных отдельных государственных полномочий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 04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9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переданных органам местного самоуправления полномочий Воронежской области</w:t>
            </w:r>
            <w:r>
              <w:rPr>
                <w:bCs/>
                <w:color w:val="000000"/>
              </w:rPr>
              <w:t xml:space="preserve"> по содержанию и организации деятельности административной комиссии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4 7847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6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переданных органам местного самоуправления полномочий Воронежской области</w:t>
            </w:r>
            <w:r>
              <w:rPr>
                <w:bCs/>
                <w:color w:val="000000"/>
              </w:rPr>
              <w:t xml:space="preserve"> по содержанию и организации деятельности административной комиссии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4 7847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 государственных  полномочий Воронежской области по с</w:t>
            </w:r>
            <w:r>
              <w:rPr>
                <w:bCs/>
                <w:color w:val="000000"/>
              </w:rPr>
              <w:t>озданию и организации деятельности комиссий по делам несовершеннолетних и защите их прав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4 7839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 </w:t>
            </w:r>
            <w:r>
              <w:rPr/>
              <w:t>Осуществление  государственных  полномочий Воронежской области по с</w:t>
            </w:r>
            <w:r>
              <w:rPr>
                <w:bCs/>
                <w:color w:val="000000"/>
              </w:rPr>
              <w:t>озданию и организации деятельности комиссий по делам несовершеннолетних и защите их прав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4 7839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переданных органам местного самоуправления полномочий Воронежской области</w:t>
            </w:r>
            <w:r>
              <w:rPr>
                <w:bCs/>
                <w:color w:val="000000"/>
              </w:rPr>
              <w:t xml:space="preserve"> по сбору информации от поселений, входящих в муниципальной район, необходимой для ведения регистра муниципальных правовых актов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4 780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9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переданных органам местного самоуправления полномочий Воронежской области</w:t>
            </w:r>
            <w:r>
              <w:rPr>
                <w:bCs/>
                <w:color w:val="000000"/>
              </w:rPr>
              <w:t xml:space="preserve"> по сбору информации от поселений, входящих в муниципальной район, необходимой для ведения регистра муниципальных правовых актов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4 780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выплат отдельным категориям граждан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5 0000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6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м служащим(Социальное обеспечение иные выплаты населению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5 8047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0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социальной помощи отдельным категориям граждан(Социальное обеспечение иные выплаты населению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5 806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районных мероприятий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6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  <w:r>
              <w:rPr>
                <w:bCs/>
                <w:color w:val="000000"/>
              </w:rPr>
              <w:t>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6 804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МКУ «СОДОМС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7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32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94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94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7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0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89,9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7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1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08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3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4,1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деятельности МКУ «ЦБП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8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5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8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4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3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98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8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Поддержка некоммерческих организаций Каменского муниципального района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5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Содействие и поддержка развития социально ориентированных некоммерческих организаций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5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1 8078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5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Каменского муниципального района Воронежской области «Защита населения и территории Каменс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0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75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42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Совершенствование системы  обеспечения вызовов экстренных оперативных служб по единому номеру «112» на базе единой дежурно-диспетчерской службы Каменского муниципального района Воронежской области»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0 02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75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42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0 02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41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08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0 02 005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 0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928,261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485,03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217,436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.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Управление муниципальными финансами»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1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67,3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1 04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67,3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Камен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1 04 2057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зервированные средства в связи с особенностями исполнения бюджета(Иные бюджетные ассигнования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1 04 801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67,3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 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2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065,431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234,43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737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равнивание бюджетной обеспеченности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2 0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5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5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03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ая поддержка поселений в части выравнивания бюджетной обеспеченности поселений    (Межбюджетные трансферты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8 2 01 </w:t>
            </w:r>
            <w:r>
              <w:rPr>
                <w:bCs/>
                <w:color w:val="000000"/>
                <w:lang w:val="en-US"/>
              </w:rPr>
              <w:t>S804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5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5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03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 02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7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40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134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ая поддержка  поселений в части сбалансированности бюджетов поселений (Межбюджетные трансферты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8 2 02 </w:t>
            </w:r>
            <w:r>
              <w:rPr>
                <w:bCs/>
                <w:color w:val="000000"/>
                <w:lang w:val="en-US"/>
              </w:rPr>
              <w:t>S804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7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40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134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 Каменского муниципального района межбюджетных трансфертов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 04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758,431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68,43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75,436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 04 S88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рганизацию и проведение оплачиваемых общественных работ (Межбюджетные трансферты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 04 784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7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по созданию объектов муниципальной собственности (Межбюджетные трансферты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2 04 S81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943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расходных обязательств, возникающих при выполнении полномочий в сфере модернизации уличного освещения (Межбюджетные трансферты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 04 S814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43,16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50,16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расходных обязательств, возникающих при выполнении полномочий в сфере обеспечения  уличного освещения (Межбюджетные трансферты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 04 S867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0,57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0,57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0,576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бустройство территорий муниципальных образований Каменского муниципального района (Межбюджетные трансферты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 04 S807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созданию объектов муниципальной собственности (Межбюджетные трансферты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 04 S81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9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межбюджетные трансферты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8 2 04 </w:t>
            </w:r>
            <w:r>
              <w:rPr>
                <w:bCs/>
                <w:color w:val="000000"/>
                <w:lang w:val="en-US"/>
              </w:rPr>
              <w:t>L</w:t>
            </w:r>
            <w:r>
              <w:rPr>
                <w:bCs/>
                <w:color w:val="000000"/>
              </w:rPr>
              <w:t>467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8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1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4,555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объектов муниципальной собственности (Межбюджетные трансферты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 04 S87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03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циально-значимые расходы (межбюджетные трансферты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 04 8057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9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. передаваемые бюджетам для компенсации дополнительных расходов. возникших в результате решений. принятых органами власти другого уровня (Межбюджетные трансферты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 04 701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85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ощрение победителей районного смотра – конкурса «Лучшее учреждение культуры» (Межбюджетные трансферты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 04 884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ощрение за участие в смотре художественной самодеятельности по учреждениям клубного типа (Межбюджетные трансферты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 04 8846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«Финансовое обеспечение муниципальных образований Каменского муниципального района Воронежской области для исполнения переданных полномочий по решению вопросов местного значения в соответствии с заключенными соглашениями»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59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7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516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организации дошкольного, общего образования в части оплаты расходов по электро- и газоснабжению в соответствии с заключенными соглашениями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0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9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3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 по переданным полномочиям по образованию (Межбюджетные трансферты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01 8804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 по переданным полномочиям по образованию (Межбюджетные трансферты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01 8804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6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дорожной деятельн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02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4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8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86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 на ремонт и содержание дорог (Межбюджетные трансферты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02 8806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4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8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86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«Обеспечение реализации муниципальной программы» 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4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97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79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89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деятельности отдела по финансам и налогам администрации Каменского муниципального района Воронежской области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 01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97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79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89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беспечение функций органов местного самоуправления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 01 820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2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4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27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беспечение функций органов местного самоуправления    (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 01 820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9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0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расходы администрации Каменского муниципального района Воронежской обла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еспечение деятельности администрации Каменского муниципального района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1 00 00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обеспечению мобилизационной готовности экономики в рамках обеспечения деятельности администрации Каменского муниципального района по непрограммным расходам органов местного самоуправления Каменского муниципального района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1 00 803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5                                                                                                                                                              к решению Совета народных депутатов                                                                                                         Каменского муниципального района                                                                                                                     «О внесении изменений в решение Совета                                                                                                   народных депутатов от 25.12.2020 года                                                                                                                 № 207 «О районном бюджете на 2021год                                                                                                                 и плановый период 2022 и 2023 годов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18                                                                                                                                                             к решению Совета народных депутатов                                                                                                       Каменского муниципального района                                                                                                                    «О районном бюджете на 2021 год                                                                                                                           и плановый период 2022 и 2023 годов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межбюджетных трансфертов бюджетам поселений из     бюджета муниципального района  на социально-значимые расходы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2021 год  </w:t>
      </w:r>
    </w:p>
    <w:p>
      <w:pPr>
        <w:pStyle w:val="Normal"/>
        <w:jc w:val="right"/>
        <w:rPr/>
      </w:pPr>
      <w:r>
        <w:rPr/>
        <w:t>Сумма (тыс. руб.)</w:t>
      </w:r>
    </w:p>
    <w:p>
      <w:pPr>
        <w:pStyle w:val="Normal"/>
        <w:jc w:val="right"/>
        <w:rPr/>
      </w:pPr>
      <w:r>
        <w:rPr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444"/>
        <w:gridCol w:w="170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олча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Дегтярен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вда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Марков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ончин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Татар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рехсте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6                                                                                                                                                                                     к решению Совета народных депутатов                                                                                                                           Каменского муниципального района                                                                                                                              «О внесении изменений в решение Совета                                                                                                               народных депутатов от 25.12.2020 года № 207                                                                                                              «О районном бюджете на 2021 год и плановый                                                                                                        период 2022 и 2023 годов»</w:t>
      </w:r>
    </w:p>
    <w:p>
      <w:pPr>
        <w:pStyle w:val="Normal"/>
        <w:jc w:val="right"/>
        <w:rPr/>
      </w:pPr>
      <w:r>
        <w:rPr/>
        <w:t>Приложение 19                                                                                                                                                                                  к решению Совета народных депутатов                                                                                                                  Каменского муниципального района                                                                                                                                  «О районном бюджете на 2021 год и                                                                                                                       плановый период 2022 и 2023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межбюджетных трансфертов бюджетам поселений из     бюджета муниципального района  на бюджетные инвестиции в объекты капитального строительства муниципальной собственности муниципальных образований                      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 xml:space="preserve">на 2021 год  </w:t>
      </w:r>
    </w:p>
    <w:p>
      <w:pPr>
        <w:pStyle w:val="Normal"/>
        <w:jc w:val="right"/>
        <w:rPr/>
      </w:pPr>
      <w:r>
        <w:rPr/>
        <w:t>Сумма (тыс. руб.)</w:t>
      </w:r>
    </w:p>
    <w:tbl>
      <w:tblPr>
        <w:tblW w:w="97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443"/>
        <w:gridCol w:w="170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1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</w:rPr>
              <w:t>Администрация Камен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76183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.1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Строительство блочно-модульной котельной в Каменском городском поселении мощностью 5 МВт (ПИ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0573,7</w:t>
            </w:r>
          </w:p>
        </w:tc>
      </w:tr>
      <w:tr>
        <w:trPr>
          <w:trHeight w:val="46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.2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Строительство блочно-модульной котельной в Каменском городском поселении мощностью 3 МВт (ПИ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1 370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3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ети водоотведения юго-западной части в п.г.т. Каменка Каменского муниципального района Воронеж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 239,6</w:t>
            </w:r>
          </w:p>
        </w:tc>
      </w:tr>
    </w:tbl>
    <w:p>
      <w:pPr>
        <w:pStyle w:val="Normal"/>
        <w:jc w:val="right"/>
        <w:rPr/>
      </w:pPr>
      <w:r>
        <w:rPr/>
        <w:t>Приложение 7                                                                                                                                                                                     к решению Совета народных депутатов                                                                                                                           Каменского муниципального района                                                                                                                              «О внесении изменений в решение Совета                                                                                                               народных депутатов от 25.12.2020 года № 207                                                                                                              «О районном бюджете на 2021 год и плановый                                                                                                        период 2022 и 2023 годов»</w:t>
      </w:r>
    </w:p>
    <w:p>
      <w:pPr>
        <w:pStyle w:val="Normal"/>
        <w:jc w:val="right"/>
        <w:rPr/>
      </w:pPr>
      <w:r>
        <w:rPr/>
        <w:t>Приложение 20                                                                                                                                                                                 к решению Совета народных депутатов                                                                                                                  Каменского муниципального района                                                                                                                                  «О районном бюджете на 2021 год и                                                                                                                       плановый период 2022 и 2023 годов»</w:t>
      </w:r>
    </w:p>
    <w:p>
      <w:pPr>
        <w:pStyle w:val="Normal"/>
        <w:rPr/>
      </w:pPr>
      <w:r>
        <w:rPr/>
        <w:t xml:space="preserve">Распределение межбюджетных трансфертов бюджетам поселений из     бюджета муниципального района  на поощрение за участие в смотре художественной самодеятельности по учреждениям клубного типа         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>на 2021 год                                     тыс. руб.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3261"/>
      </w:tblGrid>
      <w:tr>
        <w:trPr>
          <w:trHeight w:val="6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чанское  сельское посе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тяренское  сельское посе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даковское сельское посе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енковское  сельское посе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енцовское сельское посе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овское  сельское посе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чинское  сельское посе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инское  сельское посе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стенское  сельское посе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хоревское сельское посел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ИТ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8                                                                                                                                                                                     к решению Совета народных депутатов                                                                                                                           Каменского муниципального района                                                                                                                              «О внесении изменений в решение Совета                                                                                                               народных депутатов от 25.12.2020 года № 207                                                                                                              «О районном бюджете на 2021 год и плановый                                                                                                        период 2022 и 2023 годов»</w:t>
      </w:r>
    </w:p>
    <w:p>
      <w:pPr>
        <w:pStyle w:val="Normal"/>
        <w:jc w:val="right"/>
        <w:rPr/>
      </w:pPr>
      <w:r>
        <w:rPr/>
        <w:t>Приложение 21                                                                                                                                                                                 к решению Совета народных депутатов                                                                                                                  Каменского муниципального района                                                                                                                                  «О районном бюджете на 2021 год и                                                                                                                       плановый период 2022 и 2023 годов»</w:t>
      </w:r>
    </w:p>
    <w:p>
      <w:pPr>
        <w:pStyle w:val="Normal"/>
        <w:rPr/>
      </w:pPr>
      <w:r>
        <w:rPr/>
        <w:t xml:space="preserve">Распределение межбюджетных трансфертов бюджетам поселений    на социально-значимые расходы за счет финансовой помощи из областного бюджета  на 2021 год                                      </w:t>
      </w:r>
    </w:p>
    <w:tbl>
      <w:tblPr>
        <w:tblW w:w="1066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7710"/>
        <w:gridCol w:w="2133"/>
      </w:tblGrid>
      <w:tr>
        <w:trPr>
          <w:trHeight w:val="57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</w:t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</w:tc>
      </w:tr>
      <w:tr>
        <w:trPr>
          <w:trHeight w:val="21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чанское  сельское поселен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34,603</w:t>
            </w:r>
          </w:p>
        </w:tc>
      </w:tr>
      <w:tr>
        <w:trPr>
          <w:trHeight w:val="26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енцовское сельское поселен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67,093</w:t>
            </w:r>
          </w:p>
        </w:tc>
      </w:tr>
      <w:tr>
        <w:trPr>
          <w:trHeight w:val="26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овское  сельское поселен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06,7234</w:t>
            </w:r>
          </w:p>
        </w:tc>
      </w:tr>
      <w:tr>
        <w:trPr>
          <w:trHeight w:val="26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чинское  сельское поселен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27,0276</w:t>
            </w:r>
          </w:p>
        </w:tc>
      </w:tr>
      <w:tr>
        <w:trPr>
          <w:trHeight w:val="26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стенское  сельское поселен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,1028</w:t>
            </w:r>
          </w:p>
        </w:tc>
      </w:tr>
      <w:tr>
        <w:trPr>
          <w:trHeight w:val="41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485"/>
              <w:rPr>
                <w:sz w:val="20"/>
              </w:rPr>
            </w:pPr>
            <w:r>
              <w:rPr>
                <w:sz w:val="20"/>
              </w:rPr>
              <w:t>Каменское городское  поселен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 905,8502 </w:t>
            </w:r>
          </w:p>
        </w:tc>
      </w:tr>
      <w:tr>
        <w:trPr>
          <w:trHeight w:val="26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ИТОГ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685,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3" w:right="709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50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  <w:color w:val="auto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basedOn w:val="Style9"/>
    <w:qFormat/>
    <w:rPr>
      <w:b/>
      <w:sz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 Знак Знак1"/>
    <w:basedOn w:val="Style9"/>
    <w:qFormat/>
    <w:rPr>
      <w:sz w:val="24"/>
    </w:rPr>
  </w:style>
  <w:style w:type="character" w:styleId="Style10">
    <w:name w:val=" Знак Знак"/>
    <w:basedOn w:val="Style9"/>
    <w:qFormat/>
    <w:rPr>
      <w:sz w:val="3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"/>
    <w:qFormat/>
    <w:rPr/>
  </w:style>
  <w:style w:type="character" w:styleId="2">
    <w:name w:val="Основной шрифт абзаца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i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2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normalcxsplast">
    <w:name w:val="consplusnormalcxsplast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>
      <w:suppressAutoHyphens w:val="true"/>
    </w:pPr>
    <w:rPr>
      <w:sz w:val="20"/>
      <w:lang w:val="ru-RU"/>
    </w:rPr>
  </w:style>
  <w:style w:type="paragraph" w:styleId="25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7:35:00Z</dcterms:created>
  <dc:creator>Каменка</dc:creator>
  <dc:description/>
  <cp:keywords/>
  <dc:language>en-US</dc:language>
  <cp:lastModifiedBy>*</cp:lastModifiedBy>
  <cp:lastPrinted>2021-07-20T10:29:00Z</cp:lastPrinted>
  <dcterms:modified xsi:type="dcterms:W3CDTF">2021-08-04T06:52:00Z</dcterms:modified>
  <cp:revision>9</cp:revision>
  <dc:subject/>
  <dc:title>           </dc:title>
</cp:coreProperties>
</file>