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Subtitle"/>
        <w:jc w:val="left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Heading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0" distR="0" simplePos="0" locked="0" layoutInCell="0" allowOverlap="1" relativeHeight="78">
            <wp:simplePos x="0" y="0"/>
            <wp:positionH relativeFrom="column">
              <wp:posOffset>2453640</wp:posOffset>
            </wp:positionH>
            <wp:positionV relativeFrom="paragraph">
              <wp:posOffset>-219075</wp:posOffset>
            </wp:positionV>
            <wp:extent cx="461010" cy="570865"/>
            <wp:effectExtent l="0" t="0" r="0" b="0"/>
            <wp:wrapTight wrapText="bothSides">
              <wp:wrapPolygon edited="0">
                <wp:start x="-437" y="0"/>
                <wp:lineTo x="-437" y="21206"/>
                <wp:lineTo x="21600" y="21206"/>
                <wp:lineTo x="2160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30  марта 2021 г.                                                                       №   2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внесении  изменений 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     народных  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12.2020 г.  № 207 «О  рай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е на  2021  год   и  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о статьей 187 Бюджетного кодекса Российской Федерации и статьей 32 Положения о бюджетном процессе в Каменском муниципальном районе Совет народных депутатов Каменского муниципального района 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в решение Совета народных депутатов Каменского муниципального района от 25.12.2020 г. № 207 «О районном бюджете на 2021 год и плановый период 2022 и 2023 годов»    следующие изменения и дополн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 пункт 1статьи 1 «Основные характеристики районного бюджета на 2021 год и плановый период 2022 и 2023 годов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«1. Утвердить основные 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 объем доходов районного бюджета в сумме 522471,889   тыс. рублей, из них безвозмездные поступления    в сумме 396974,889 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областного бюджета в сумме 371262,889  тыс. рублей, в том числе дотации   55477 тыс. руб., субсидии  140665,589 тыс. руб., субвенции   164811,9 тыс. руб., иные межбюджетные трансферты, имеющих целевое назначение 10308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езвозмездные поступления из бюджетов поселений   2551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районного бюджета в сумме   </w:t>
      </w:r>
      <w:r>
        <w:rPr>
          <w:color w:val="000000"/>
          <w:sz w:val="28"/>
          <w:szCs w:val="28"/>
        </w:rPr>
        <w:t>552071,889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гнозируемый дефицит районного бюджета на 2021 год в сумме  29600 тыс. рублей, источники внутреннего финансирования  </w:t>
        <w:tab/>
        <w:t xml:space="preserve">  дефицита районного бюджета  на 2021 год и плановый период 2022 и 2023 годов согласно приложению 1 к настоящему решению.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в статье 5 пункт 6, абзац 3 цифры «6310» заменить цифрами «300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Статью 8 «Межбюджетные трансферты» дополнить пункт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8. Утвердить объем межбюджетных трансфертов на укрепление материально-технической базы домов культуры в населенных пунктах с числом жителей до 50 тыс. человек на 2021 год в сумме 2504,55511 тыс. рублей администрации  Дегтяре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твердить объем межбюджетных трансфертов на капитальный ремонт учреждений культуры  на 2021 год в сумме 3403,8,0 тыс. рублей администрации Дегтяр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Утвердить объем межбюджетных трансфертов на социально-значимые расходы на 2021 год в сумме 982,2 тыс. рублей согласно приложению 1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Утвердить объем межбюджетных трансфертов на бюджетные инвестиции в объекты капитального строительства муниципальной собственности муниципальных образований на 2021 год в сумме 71973,8 тыс. рублей согласно приложению 19 к настоящему решению.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  в приложении 2 «Объем поступлений доходов районного бюджета Каменского муниципального района по основным источникам на 2021 год и плановый период 2022 и 2023 годов»: 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8 50 00000 00 0000 000», Наименование показателя «Доходы бюджета –Всего», в столбце «2021 год» цифры «511971,889» заменить цифрами «522471,889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00 00000 00 0000 000», Наименование показателя «Налоговые и неналоговые доходы», в столбце «2021 год» цифры «114997,0» заменить цифрами «125497,0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2 00000 00 0000 000», Наименование показателя «ПЛАТЕЖИ ПРИ ПОЛЬЗОВАНИИ ПРИРОДНЫМИ РЕСУРСАМИ», в столбце «2021год» цифры «460» заменить цифрами «960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2 01000 01 0000 120», Наименование показателя «ПЛАТА ЗА НЕГАТИВНОЕ ВОЗДЕЙСТВИЕ НА ОКРУЖАЮЩУЮ СРЕДУ», в столбце «2021год» цифры «460» заменить цифрами «960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0000 00 0000 000», Наименование показателя «ДОХОДЫ ОТ ПРОДАЖИ МАТЕРИАЛЬНЫХ И НЕМЕТЕРИАЛЬНЫХ АКТИВОВ», в столбце «2021год» цифры «5150,0» заменить цифрами «15150,0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6000 00 0000 430», Наименование показателя «Доходы от продажи земельных участков, находящихся государственной и муниципальной собственности», в столбце «2021год» цифры «5000,0» заменить цифрами «15000,0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6010 00 0000 430», Наименование показателя «Доходы от продажи земельных участков,  государственная   собственности на которые не разграничена», в столбце «2021год» цифры «5000,0» заменить цифрами «15000,0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оке Код показателя «000 1 14 06010 00 0000 430», Наименование показателя «Доходы от продажи земельных участков,  государственная   собственности на которые не разграничена и которые расположены в границах сельских поселений и межселенных территорий муниципальных районов», в столбце «2021год» цифры «4990,0» заменить цифрами «1499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. приложение     8 «Ведомственная  структура расходов районного бюджета   на 2021 год и плановый период 2022 и 2023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.   приложение 9 «Распределение бюджетных ассигнований на 2021 год и плановый период 2022 и 2023 годов по разделам, подразделам, целевым статьям (муниципальным программам Каменского муниципального района и непрограммным направлениям деятельности), группам видов расходов классификации расходов Российской Федерации» изложить в новой редакции согласно приложению 3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  приложение 10 «Распределение бюджетных ассигнований по целевым статьям (муниципальным программам Камен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1 год и плановый период 2022 и 2023 годов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. приложение 18 «Распределение межбюджетных трансфертов бюджетам поселений из бюджета муниципального района на социально-значимые расходы на 2021 год» изложить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. приложение 19 «Распределение межбюджетных трансфертов бюджетам поселений из бюджета муниципального района на бюджетные инвестиции в объекты капитального строительства муниципальной собственности муниципальных образований на 2021 год» изложить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 1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Каменского муниципального района                                                                                                          «О внесении изменений в решение                                                                                                    Совета народных депутатов от 25.12.2020                                                                                                № 207  «О районном бюджете на 2021 год                                                                                            и плановый период 2022 и 2023 годов»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аменского муниципального района  «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районном бюджете на 2021 год и плановы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Источники внутреннего финансирования дефицита районного бюджета       на 2021 год и плановый период 2022 и 2023 годов </w:t>
      </w:r>
    </w:p>
    <w:p>
      <w:pPr>
        <w:pStyle w:val="Normal"/>
        <w:rPr/>
      </w:pPr>
      <w:r>
        <w:rPr/>
        <w:t>(тыс. рублей)</w:t>
      </w:r>
    </w:p>
    <w:tbl>
      <w:tblPr>
        <w:tblW w:w="103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2340"/>
        <w:gridCol w:w="1260"/>
        <w:gridCol w:w="1239"/>
        <w:gridCol w:w="1239"/>
      </w:tblGrid>
      <w:tr>
        <w:trPr>
          <w:trHeight w:val="10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,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2471,8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5764,31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6868,5548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2471,8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5764,31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6868,55484</w:t>
            </w:r>
          </w:p>
        </w:tc>
      </w:tr>
      <w:tr>
        <w:trPr>
          <w:trHeight w:val="23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71,8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764,31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868,55484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71,8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764,31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868,55484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6 05 00 00 0000 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Ф из бюджета муниципального района в валюте РФ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</w:t>
            </w:r>
            <w:r>
              <w:rPr>
                <w:lang w:val="en-US"/>
              </w:rPr>
              <w:t>2</w:t>
            </w:r>
            <w:r>
              <w:rPr/>
              <w:t xml:space="preserve"> 05 0000 6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2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овета народных депутатов от  25.12.2020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№ </w:t>
      </w:r>
      <w:r>
        <w:rPr/>
        <w:t>207 «О районном бюджете на 20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8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  районном бюджете на 2021 год 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енная структура расходов районного бюджета на 2021 год и плановый период 2022 и 2023 годов</w:t>
      </w:r>
    </w:p>
    <w:p>
      <w:pPr>
        <w:pStyle w:val="Normal"/>
        <w:rPr/>
      </w:pPr>
      <w:r>
        <w:rPr/>
        <w:t>Сумма (тыс. руб.)</w:t>
      </w:r>
    </w:p>
    <w:tbl>
      <w:tblPr>
        <w:tblW w:w="103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2"/>
        <w:gridCol w:w="535"/>
        <w:gridCol w:w="537"/>
        <w:gridCol w:w="1417"/>
        <w:gridCol w:w="516"/>
        <w:gridCol w:w="1115"/>
        <w:gridCol w:w="876"/>
        <w:gridCol w:w="1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ое управление и социальная поддержка граждан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и контрольно-счетной коми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5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9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31,5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19,20284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5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4,2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исполнительных органов власти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главы администрации Каменского муниципального района в рамка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82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4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Каменского и социальная поддержка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54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полномоч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деятельности административной комисси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ЦБП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>
          <w:trHeight w:val="5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управлением муниципальной собственностью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связанные с управлением муниципальной собственностью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 безопасности  и безопасности людей на водных объектах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ение отдельных государственных полномочий  по организации деятельности по организации деятельности по отлову и содержанию безнадзорных животных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78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поддержка малого и среднего предпринимательс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СН по нормативу 10%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4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,7028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4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Обеспечение   выплат отдельным категориям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6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 район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804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  жильем и коммунальными услугами населения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на обеспечение жильем молодых семей (Социальное обеспечение иные выплаты населению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 гражда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деятельности общественных организац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80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  культуре 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43.9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3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У ДО «Каменская Детская школа искус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ь и эффективное функционирование учрежд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А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А1 5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65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4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1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1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культурно-досуговыми учреждениями  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71,84489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6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 досуговой деятельност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библиотечного  обслуживания населения Каменского муниципального район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-конкурса «Лучшее учреждение культуры»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</w:t>
            </w:r>
            <w:r>
              <w:rPr/>
              <w:t>5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  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    (оказание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88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образования, молодежной политики, спорта и туризма администрации Каменского муниципальн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65,8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498,3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916,51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 сирот и детей, нуждающихся в особой защите государст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  выполнение переданных полномочий по опеке и попечительству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043,41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819,346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305,916 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,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,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</w:t>
            </w:r>
          </w:p>
        </w:tc>
      </w:tr>
      <w:tr>
        <w:trPr>
          <w:trHeight w:val="14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,7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17,3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я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317,37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020,87 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12,8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020,87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7,8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5167,801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4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30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,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7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5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,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,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1 02 S81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9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4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Закупка товаров, работ и услуг для государственных (муниципальных) нужд 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</w:t>
            </w:r>
            <w:r>
              <w:rPr>
                <w:lang w:val="en-US"/>
              </w:rPr>
              <w:t xml:space="preserve"> S</w:t>
            </w:r>
            <w:r>
              <w:rPr/>
              <w:t xml:space="preserve">875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S88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6,4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 -научной и технологической 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5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6,4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509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6,7 2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 материально-технической базой для внедрения цифровой образовательной среды 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52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« Обеспечение общественной безопасности и противодействие преступно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813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6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6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3,3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9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,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,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1,4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оект «Успех каждого ребен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 мест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3,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8,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,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2 </w:t>
            </w:r>
            <w:r>
              <w:rPr>
                <w:lang w:val="en-US"/>
              </w:rPr>
              <w:t>S</w:t>
            </w:r>
            <w:r>
              <w:rPr/>
              <w:t>8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 деятельности (Оказания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7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9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 деятельности (Оказания услуг) муниципальных учреждений 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циализация детей сирот и детей, нуждающихся в особой защите государства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«Выплата единовременного пособия при всех формах устройства детей, лишенных родительского попечения в семь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 01 52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</w:tr>
      <w:tr>
        <w:trPr>
          <w:trHeight w:val="3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2 78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 причитающегося приемному родителю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,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еся приемному родителю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сходы на обеспечение выплат семьям опекунов на содержание подопечных дете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ные выплаты населению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культуры  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80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S87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порт- норма жиз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 спортивно-технологическим оборудованием для создания спортивных площадок (в целях  достижения значений дополнительного результата)  (Закупка товаров, работ и услуг дл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Д22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финансам и налогам администрации Каменского муниципальн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18,831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81,5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17,4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правление муниципальными финанса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 (Иные бюджетные ассигнования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6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5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0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 дорожной деятельности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2 88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8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S81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4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S814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,1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,1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7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и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жбюджетные трансферты по переданным полномочиям по образованию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L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4,55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 объектов муниципальной собственности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04 S8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7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S</w:t>
            </w:r>
            <w:r>
              <w:rPr/>
              <w:t>8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обеспечения сбалансированности бюджетов поселений 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2 </w:t>
            </w:r>
            <w:r>
              <w:rPr>
                <w:lang w:val="en-US"/>
              </w:rPr>
              <w:t>S8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»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 бюджетам поселений Каменского муниципального района межбюджетных трансферт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0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– утвержденны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71,8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320,512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24,7548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«О внесении изменений в решение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овета народных депутатов от  25.12.2020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№ </w:t>
      </w:r>
      <w:r>
        <w:rPr/>
        <w:t>207 «О районном бюджете на 20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и плановый период 2022 и 2023 годов»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Приложение 9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ab/>
        <w:tab/>
        <w:t xml:space="preserve">        Каменского муниципального района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«О районном бюджете на 2021 год 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</w:t>
      </w:r>
    </w:p>
    <w:p>
      <w:pPr>
        <w:pStyle w:val="Normal"/>
        <w:rPr/>
      </w:pPr>
      <w:r>
        <w:rPr/>
        <w:t xml:space="preserve">бюджетных ассигнований   на 2021 год   и плановый период 2022 и 2023 годов  </w:t>
      </w:r>
    </w:p>
    <w:p>
      <w:pPr>
        <w:pStyle w:val="Normal"/>
        <w:rPr/>
      </w:pPr>
      <w:r>
        <w:rPr/>
        <w:t>по разделам, подразделам, целевым статьям (муниципальным программам Каменского муниципального района)  группам видов расходов функциональной классификации расходо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(тыс.руб.)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25"/>
        <w:gridCol w:w="567"/>
        <w:gridCol w:w="1276"/>
        <w:gridCol w:w="567"/>
        <w:gridCol w:w="928"/>
        <w:gridCol w:w="915"/>
        <w:gridCol w:w="688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2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71,8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320,512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24,754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06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6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4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-счетной комисс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,5</w:t>
            </w:r>
          </w:p>
        </w:tc>
      </w:tr>
      <w:tr>
        <w:trPr>
          <w:trHeight w:val="64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5</w:t>
            </w:r>
          </w:p>
        </w:tc>
      </w:tr>
      <w:tr>
        <w:trPr>
          <w:trHeight w:val="18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6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главы администр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Камен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1 8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3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8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7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9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4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8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0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7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 на организацию и осуществление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783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правления муниципальной собствен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связанные с управлением муниципальным имуществом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связанные с управлением муниципальным имуществом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5 01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2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й Воронежской области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 1 04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полномочий Воронежской области по созданию и организации  деятельности административной комисси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4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2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4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9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7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ЦБП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8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 (Иные меж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04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6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8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34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системы обеспечения вызовов экстренных оперативных служб по единому номеру «112» на базе единой диспетчерской службу Каменского муниципального района Воронежской области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/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2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5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льского хозяйства и управление муниципальным имущество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 и ветеринарного -санитарного благополучия на территории Каменского района Воронежской области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7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ИКЦ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6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монт и содержание дорог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8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6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кономическое развитие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поддержка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 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8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 8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1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4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,7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,73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,1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0,1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 расходных обязательств, возникающих при выполнении полномочий в сфере обеспечения уличного освещения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576</w:t>
            </w:r>
          </w:p>
        </w:tc>
      </w:tr>
      <w:tr>
        <w:trPr>
          <w:trHeight w:val="30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S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467,2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75,3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24,9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7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6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2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5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7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9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57,0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91,2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05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17,373,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61,2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345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 и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20,8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12,8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20,8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7,84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18,3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4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30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30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1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7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9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7,801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8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5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,2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7,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 1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еспечения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2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,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14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2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6,4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ов 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1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6,4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6,23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,5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   цифровой образовательной среды 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Е4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,4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бщественной безопасности и  противодействие преступ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рофилактики правонару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801 8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вышения безопасности дорожного движ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8 02 8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нансовое обеспечение муниципальных образований Каменского муниципального района для исполнения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64,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4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дополнительного  образования и воспита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4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5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 и молодеж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3,3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99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7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2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1,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1,4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,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5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7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внешколь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де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2 8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Е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,8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Художественно-эстетическое воспитание детей в МКУ ДОД «Каменская детская школа искусств» Каменского муниципального район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ности и эффективное функционирование 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учреждений дополнительного образова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Оснащение образовательных учреждений в сфере культуры (детских школ искусств) музыкальными инструментами, оборудованием и  материалами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Е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3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рганизации отдыха и оздоровления детей и молодеж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8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 и молодежи в лагерях дневного пребывания, профильных лагерях и лагерях труда и отдых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и молодежи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4 01 7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2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,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7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Вовлечение молодежи в социальную практику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овлечение молодежи в социальную практик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5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в области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8,4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,6</w:t>
            </w:r>
          </w:p>
        </w:tc>
      </w:tr>
      <w:tr>
        <w:trPr>
          <w:trHeight w:val="26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5</w:t>
            </w:r>
          </w:p>
        </w:tc>
      </w:tr>
      <w:tr>
        <w:trPr>
          <w:trHeight w:val="97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9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7 01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7 0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8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3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24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4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6,4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0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0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рганизация досуга населения культурно-досуговыми учреждениями  Каменского муниципального района Воронежской област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71,8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9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6,1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 - досуговой деятельност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4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0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3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8,444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5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обслуживания населения Каменского муниципального района 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библиотечной деятель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3 01 </w:t>
            </w:r>
            <w:r>
              <w:rPr>
                <w:lang w:val="en-US"/>
              </w:rPr>
              <w:t>L519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</w:t>
            </w:r>
            <w:r>
              <w:rPr>
                <w:lang w:val="en-US"/>
              </w:rPr>
              <w:t>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Каменского муниципального района межбюджетных трансфер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4 </w:t>
            </w:r>
            <w:r>
              <w:rPr>
                <w:lang w:val="en-US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8,355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 2 04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S8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отд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Закупка товаров, работ и услуг для муниципальных 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01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5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5 02 00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2 5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в соответствии с заключенными соглаш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4 8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1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1,529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2,302,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администрации и подведомственных учрежд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  выплат отдельным категориям граждан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</w:tc>
      </w:tr>
      <w:tr>
        <w:trPr>
          <w:trHeight w:val="2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  выплат отдельным категориям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  (Социальное обеспечение и иные 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5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 район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6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9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9,529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0,302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5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,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Социальное обеспечение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2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8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 приемной семье на содержание подопечных детей (Социальное обеспечение 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4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6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»Расходы на обеспечение выплаты вознаграждения, причитающегося приемному родителю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,4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оронежской области по обеспечению   выплаты вознаграждения, причитающегося приемному родителю (Закупка товаров, работ и услуг для муниципальных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5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6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6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6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,1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и коммунальными услугами населения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,729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жильем молодых семе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>
          <w:trHeight w:val="27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2,7297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7028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8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рганизацию санаторно - куротного лечения детей и на выполнение переданных полномочий по организации и осуществлению деятельности комиссии по опеке и попечитель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9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01 S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порт – норма жиз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 оборудованием для созданию малых спортивных площадок (в целях достижения значений дополнительного результата) (Закупка товаров, работ и услуг для муниципальных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9 Р5 Д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89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37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>
          <w:trHeight w:val="31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1 </w:t>
            </w:r>
            <w:r>
              <w:rPr>
                <w:lang w:val="en-US"/>
              </w:rPr>
              <w:t>S8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поселений  в части обеспечения сбалансированности бюджетов поселений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2 02 </w:t>
            </w:r>
            <w:r>
              <w:rPr>
                <w:lang w:val="en-US"/>
              </w:rPr>
              <w:t>S8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4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048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2 04 8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                   «О внесении изменений в решение</w:t>
      </w:r>
    </w:p>
    <w:p>
      <w:pPr>
        <w:pStyle w:val="Normal"/>
        <w:jc w:val="right"/>
        <w:rPr/>
      </w:pPr>
      <w:r>
        <w:rPr/>
        <w:t>Совета народных депутатов от  25.12.2020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7 «О районном бюджете на 2021</w:t>
      </w:r>
    </w:p>
    <w:p>
      <w:pPr>
        <w:pStyle w:val="Normal"/>
        <w:jc w:val="right"/>
        <w:rPr/>
      </w:pPr>
      <w:r>
        <w:rPr/>
        <w:t>и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0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>«О  районном бюджете на 2021 год и</w:t>
      </w:r>
    </w:p>
    <w:p>
      <w:pPr>
        <w:pStyle w:val="Normal"/>
        <w:jc w:val="right"/>
        <w:rPr/>
      </w:pPr>
      <w:r>
        <w:rPr/>
        <w:t>плановый период 2022 и 2023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разделам, подразделам классификации расходов районного бюджета на 2021 год и плановый период 2022 и 2023 годов</w:t>
      </w:r>
    </w:p>
    <w:p>
      <w:pPr>
        <w:pStyle w:val="Normal"/>
        <w:rPr/>
      </w:pPr>
      <w:r>
        <w:rPr/>
        <w:t>Сумма (тыс. рублей)</w:t>
      </w:r>
    </w:p>
    <w:tbl>
      <w:tblPr>
        <w:tblW w:w="55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155"/>
        <w:gridCol w:w="828"/>
        <w:gridCol w:w="589"/>
        <w:gridCol w:w="568"/>
        <w:gridCol w:w="260"/>
        <w:gridCol w:w="201"/>
        <w:gridCol w:w="368"/>
        <w:gridCol w:w="133"/>
        <w:gridCol w:w="327"/>
        <w:gridCol w:w="501"/>
        <w:gridCol w:w="205"/>
        <w:gridCol w:w="826"/>
        <w:gridCol w:w="224"/>
        <w:gridCol w:w="826"/>
        <w:gridCol w:w="1771"/>
        <w:gridCol w:w="29"/>
      </w:tblGrid>
      <w:tr>
        <w:trPr>
          <w:tblHeader w:val="true"/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071,88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320,512,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24,7548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образования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465,81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498,3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916,5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школьного и общего образования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468,27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01,4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051,4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452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53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33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76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5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9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46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18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9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3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00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2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1 782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64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82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27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общего образования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016,07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247,8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18,3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67,8014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8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2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3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49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30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230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1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, общего образования, а также дополнительного образования детей в общеобразовательных учрежден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781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27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2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5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88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530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5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2,24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4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7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 обучающихся, получающих начальное общее образование в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02 L304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0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2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,5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,7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обеспечения учащихся 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1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2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атериально-техническое оснащение муниципальных образовате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1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94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145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объектов муниципальной собственности 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1 1 02 S87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4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Современная школ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6,46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6,2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5,5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 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1516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6,46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6,23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5,5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,7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2 509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6,7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2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4,4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1 Е4521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,02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4,4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циализация детей-сирот и детей, нуждающихся в особой заботе государства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68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17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50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  <w:r>
              <w:rPr/>
              <w:t xml:space="preserve"> (Социальное обеспечение и иные 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1 526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2 781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0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6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приемной семье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4 7854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0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2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96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ы вознаграждения, причитающегося приемному родителю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3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1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 xml:space="preserve"> выплаты вознаграждения, причитающего приемному родителю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5 7854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3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1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сходы на обеспечение выплат семьям опекунов на содержание подопечных дете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6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по обеспечению </w:t>
            </w:r>
            <w:r>
              <w:rPr>
                <w:bCs/>
                <w:color w:val="000000"/>
              </w:rPr>
              <w:t>выплат  семьям опекунов на содержание подопечных детей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6 7854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6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 «Расходы на   выполнение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1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3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уществление отдельных государственных полномочий Воронежской области на организацию и осуществление деятельности по опеке и попечительству </w:t>
            </w:r>
            <w:r>
              <w:rPr>
                <w:bCs/>
                <w:color w:val="000000"/>
              </w:rPr>
              <w:t xml:space="preserve">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9 7839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дополнительного образования и воспитания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86,2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64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5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дополнительного образования и воспитания дете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93,35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99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47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04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02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1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1,45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5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3 01 00590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7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и проведение внешкольных мероприят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ополнительного образования и воспитания дете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2 802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Успех каждого ребенк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88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Е2 549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9,88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Создание условий для организации отдыха и оздоровления детей и молодежи Каменского муниципального района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51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8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рганизация отдыха и оздоровления детей и молодежи в лагерях дневного пребывания, профильных лагерях и лагерях труда и отдых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6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6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6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6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6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6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 и оздоровления детей и молодежи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1 4 01 S83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 и молодежи в МКУ «Детский оздоровительный лагерь «Чайк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4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2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92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8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0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33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0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7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4 02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4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2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и иные 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784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Вовлечение молодежи в социальную практику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Вовлечение молодежи в социальную практику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, связанные с вовлечение молодежи в социальную практику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5 01 803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6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0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8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я «Прочие мероприятия в области образования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6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0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8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7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8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89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1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  <w:r>
              <w:rPr>
                <w:bCs/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7 01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общественного порядка и противодействие преступно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общественной безопасности и противодействие преступно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0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рофилактики правонарушений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1 813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безопасности дорожного движения в Каменском муниципальном районе Воронежской обла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повышения безопасности дорожного движения </w:t>
            </w:r>
            <w:r>
              <w:rPr>
                <w:bCs/>
                <w:color w:val="000000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8 02 813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9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физической культуры и спорт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8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804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 для развития физической культуры  и массового спорта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01 S87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гиональный проект «Спорт – норма жизн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Р5 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объектов спортивной инфраструктуры спортивно-технологическим оборудованием для создания малых спортивных площадок (в целях достижения значений дополнительного результата)</w:t>
            </w:r>
            <w:r>
              <w:rPr>
                <w:bCs/>
                <w:color w:val="000000"/>
              </w:rPr>
              <w:t xml:space="preserve">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9 Р5 Д228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культуры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43,9448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1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13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Художественно-эстетическое воспитание детей в МКУ ДО «Каменская детская школа искусств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8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ность и эффективное функционирование учрежден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8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й проект «Культурная сред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А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2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сударственная поддержка учреждений культуры (Оснащение образовательных учреждений в сфере культуры музыкальными инструментами, материалами) (Закупка товаров, работ и услуг для муниципальных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2 1 А1 551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2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2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рганизация досуга населения культурно-досуговыми учреждениями  аменского муниципального района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71,8448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1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46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хранение и развитие культурно - досуговой деятельности Каменского муниципального 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1443,4        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4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90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9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 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color w:val="000000"/>
              </w:rPr>
              <w:t xml:space="preserve">2501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3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3 880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15628,444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6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библиотечного обслуживания населения Каменского муниципального района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библиотечной деятельно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ощрение победителей районного смотра – конкурса «Лучшее учреждение культуры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1 884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Комплектование книжных фондов библиотек)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2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учреждений культуры (Подключение муниципальных общедоступных библиотек к сети «Интернет»)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2 3 01 </w:t>
            </w:r>
            <w:r>
              <w:rPr>
                <w:bCs/>
                <w:color w:val="000000"/>
                <w:lang w:val="en-US"/>
              </w:rPr>
              <w:t>L51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азвитие музейного дела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музейного обслуживания населения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Обеспечение реализации муниципальной программы» </w:t>
            </w:r>
            <w:r>
              <w:rPr/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деятельности органов исполнительной власти отдела по культуре администрации Каменского муниципального район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 (Иные бюджетные ассигнования</w:t>
            </w:r>
            <w:r>
              <w:rPr/>
              <w:t>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1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бухгалтерского обслуживания финансово-хозяйственной деятельности муниципальных казенных учреждений культуры и дополнительного образования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Финансовое обеспечение выполнения других обязательств отдела по культуре администрации Каменского муниципального района Воронежской обла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3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Выполнение переданных полномочий по заключенным соглашениям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5 04 880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Развитие сельского хозяйства и управление муниципальным имуществом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6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5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3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эпизоотического и ветеринарно-санитарного благополучия на территории Каменского муниципального района Воронежской обла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уществление отдельных государственных полномочий по организации деятельности по отлову и содержанию безнадзорных животных 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784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дпрограмма</w:t>
            </w:r>
            <w:r>
              <w:rPr/>
              <w:t xml:space="preserve"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 </w:t>
            </w:r>
            <w:r>
              <w:rPr>
                <w:bCs/>
                <w:color w:val="000000"/>
              </w:rPr>
              <w:t xml:space="preserve">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ИКЦ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Управление муниципальным имуществом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управления муниципальной собственностью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связанные с управлением муниципальным имуществом   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5 01 801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Экономическое развитие район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Основное мероприятие «Информационная и консультационная поддержка субъектов малого и среднего предпринимательств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Информационная и консультационная поддержка субъектов малого и среднего предпринимательства» (Закупка товаров, работ и услуг для муниципальных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1 818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 за счет средств отчислений от налога, взимаемого по упрощенной системе налогообложения по нормативу 10%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- производителям товаров (работ, услуг) 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8864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 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2 886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Обеспечение  жильем и коммунальными услугами населения район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жильем молодых семе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обеспечение жильем молодых семей   (</w:t>
            </w:r>
            <w:r>
              <w:rPr/>
              <w:t>Социальное обеспечение и иные 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5 1 01 </w:t>
            </w:r>
            <w:r>
              <w:rPr>
                <w:lang w:val="en-US"/>
              </w:rPr>
              <w:t>L49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4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2,729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2,7028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Муниципальное управление и социальная поддержка граждан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8126,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78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38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деятельности администрации  и подведомственных учрежден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30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71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31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администрации Каменского муниципального района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1 820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  администрации муниципального район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</w:t>
            </w:r>
            <w:r>
              <w:rPr>
                <w:bCs/>
                <w:color w:val="000000"/>
              </w:rPr>
              <w:t>18377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88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8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92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58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14,3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802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сероссийской переписи населения 2020 года</w:t>
            </w:r>
            <w:r>
              <w:rPr/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2 546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Совета народных депутатов  и контрольно – счетной  комисси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9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8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8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3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 04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одержанию и организации деятельности административной комиссии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4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Осуществление  государственных  полномочий Воронежской области по с</w:t>
            </w:r>
            <w:r>
              <w:rPr>
                <w:bCs/>
                <w:color w:val="000000"/>
              </w:rPr>
              <w:t>озданию и организации деятельности комиссий по делам несовершеннолетних и защите их прав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39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еданных органам местного самоуправления полномочий Воронежской области</w:t>
            </w:r>
            <w:r>
              <w:rPr>
                <w:bCs/>
                <w:color w:val="000000"/>
              </w:rPr>
              <w:t xml:space="preserve"> по сбору информации от поселений, входящих в муниципальной район, необходимой для ведения регистра муниципальных правовых актов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4 780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выплат отдельным категориям граждан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000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(Социальное обеспечение иные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4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(Социальное обеспечение иные выплаты населению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5 806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районных мероприят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  <w:r>
              <w:rPr>
                <w:bCs/>
                <w:color w:val="000000"/>
              </w:rPr>
              <w:t>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6 804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9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МКУ «СОДОМ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3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4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0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9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7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08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Обеспечение деятельности МКУ «ЦБП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1 08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держка некоммерческих организаций Каменского муниципального района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йствие и поддержка развития социально ориентированных некоммерческих организаций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1 807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Защита населения и территории Камен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вершенствование системы  обеспечения вызовов экстренных оперативных служб по единому номеру «112» на базе единой дежурно-диспетчерской службы Каменского муниципального района Воронежской области»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5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41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2 0059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418,8311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85,0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217,4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Управление муниципальными финансами»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6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56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амен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205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ные средства в связи с особенностями исполнения бюджета(Иные бюджетные ассигнован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4 801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6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166,6311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34,4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поселений в части выравнивания бюджетной обеспеченности поселений   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1 </w:t>
            </w:r>
            <w:r>
              <w:rPr>
                <w:bCs/>
                <w:color w:val="000000"/>
                <w:lang w:val="en-US"/>
              </w:rPr>
              <w:t>S804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 поселений в части сбалансированности бюджетов поселений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2 02 </w:t>
            </w:r>
            <w:r>
              <w:rPr>
                <w:bCs/>
                <w:color w:val="000000"/>
                <w:lang w:val="en-US"/>
              </w:rPr>
              <w:t>S804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5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 Каменского муниципального района межбюджетных трансфертов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59,6311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8,4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5,4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8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рганизацию и проведение оплачиваемых общественных работ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784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объектов муниципальной собственности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4 S81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43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модернизации уличного освещения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14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3,1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0,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в сфере обеспечения  уличного освещения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6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57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устройство территорий муниципальных образований Каменского муниципального района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0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8 2 04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46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1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4,5551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муниципальной собственности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S87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3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циально-значимые расходы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204805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2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победителей районного смотра – конкурса «Лучшее учреждение культуры»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 04 884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Финансовое обеспечение муниципальных образований Каменского муниципального района Воронежской области для исполнения переданных полномочий по решению вопросов местного значения в соответствии с заключенными соглашениями»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9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по переданным полномочиям по образованию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1 8804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бюджетам поселений из районного бюджета межбюджетных трансфертов на осуществление переданных полномочий по дорожной деятельн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монт и содержание дорог (Межбюджетные трансферты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2 8806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4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8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Обеспечение реализации муниципальной программы»   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4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7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9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деятельности отдела по финансам и налогам администрации Каменского муниципального района Воронежской област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7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9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функций органов местного самоуправления   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 01 82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9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6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администрации Каменского муниципального района Воронеж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еспечение деятельности администрации Каменского муниципального района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 в рамках обеспечения деятельности администрации Каменского муниципального района по непрограммным расходам органов местного самоуправления Каменского муниципального района (</w:t>
            </w: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8035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5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народных депутатов от 25.12.2020 года                                                                                                                 № 207 «О районном бюджете на 2021год                                                                                                                 и плановый период 2022 и 2023 годов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«О районном бюджете на 2021 год                                                                                                                           и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социально-значимые расходы </w:t>
      </w:r>
    </w:p>
    <w:p>
      <w:pPr>
        <w:pStyle w:val="Normal"/>
        <w:rPr/>
      </w:pPr>
      <w:r>
        <w:rPr/>
        <w:t xml:space="preserve"> </w:t>
      </w:r>
      <w:r>
        <w:rPr/>
        <w:t xml:space="preserve">на 2021 год  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вда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Дегтяре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нчин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арковского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Татар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«О внесении изменений в решение Совета                                                                                                               народных депутатов от 25.12.2020 года № 207                                                                                                              «О районном бюджете на 2021 год и плановый                                                                                                        период 2022 и 2023 годов»</w:t>
      </w:r>
    </w:p>
    <w:p>
      <w:pPr>
        <w:pStyle w:val="Normal"/>
        <w:jc w:val="right"/>
        <w:rPr/>
      </w:pPr>
      <w:r>
        <w:rPr/>
        <w:t>Приложение 19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Каменского муниципального района                                                                                                                                  «О районном бюджете на 2021 год и                                                                                                                     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ределение межбюджетных трансфертов бюджетам поселений из     бюджета муниципального района  на бюджетные инвестиции в объекты капитального строительства муниципальной собственности муниципальных образований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на 2021 год  </w:t>
      </w:r>
    </w:p>
    <w:p>
      <w:pPr>
        <w:pStyle w:val="Normal"/>
        <w:rPr/>
      </w:pPr>
      <w:r>
        <w:rPr/>
        <w:t>Сумма (тыс. руб.)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3"/>
        <w:gridCol w:w="17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2021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Администрация Каме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71973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троительство блочно-модульной котельной в Каменском городском поселении мощностью 5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4057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1.2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троительство блочно-модульной котельной в Каменском городском поселении мощностью 3 МВт (ПИ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3137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70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sz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</w:rPr>
  </w:style>
  <w:style w:type="character" w:styleId="Style10">
    <w:name w:val=" Знак Знак"/>
    <w:basedOn w:val="Style9"/>
    <w:qFormat/>
    <w:rPr>
      <w:sz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>
      <w:sz w:val="20"/>
      <w:lang w:val="ru-RU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35:00Z</dcterms:created>
  <dc:creator>Каменка</dc:creator>
  <dc:description/>
  <cp:keywords/>
  <dc:language>en-US</dc:language>
  <cp:lastModifiedBy>*</cp:lastModifiedBy>
  <cp:lastPrinted>2021-03-11T15:20:00Z</cp:lastPrinted>
  <dcterms:modified xsi:type="dcterms:W3CDTF">2021-04-06T11:04:00Z</dcterms:modified>
  <cp:revision>8</cp:revision>
  <dc:subject/>
  <dc:title>           </dc:title>
</cp:coreProperties>
</file>