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80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Каме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07 » декабря  2021  г.      </w:t>
        <w:tab/>
        <w:tab/>
        <w:t xml:space="preserve">    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</w:rPr>
        <w:t xml:space="preserve">О принятии полномочий Контрольно – счетной комиссии Каменского городского поселения Каменского муниципального района Воронежской области по осуществлению внешнего муниципального финансового контроля и заключении соглашения </w:t>
      </w:r>
    </w:p>
    <w:p>
      <w:pPr>
        <w:pStyle w:val="Normal"/>
        <w:ind w:right="4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уководствуясь частью 4  статьи  15  Федерального   закона от 06.10.2003 года № 131-ФЗ  «Об общих 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решения Совета народных депутатов Каменского городского поселения Каменского муниципального района от 11 ноября 2021 г. № 59 «</w:t>
      </w:r>
      <w:r>
        <w:rPr>
          <w:color w:val="000000"/>
          <w:sz w:val="28"/>
          <w:szCs w:val="28"/>
        </w:rPr>
        <w:t xml:space="preserve">О передаче </w:t>
      </w:r>
      <w:r>
        <w:rPr>
          <w:sz w:val="28"/>
          <w:szCs w:val="28"/>
        </w:rPr>
        <w:t>контрольно – счетной комиссии Каменского муниципального района Воронежской области осуществление полномочий внешнего муниципального финансового контроля Каменского городского поселения Каменского муниципального района Воронежской области», Совет народных депутатов 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Принять полномочия Контрольно – счетной комиссии Каменского городского поселения Каменского муниципального района Воронежской области по осуществлению внешнего муниципального финансового контроля Контрольно – счетной комиссией Каменского муниципального района Воронеж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ключить Соглашение о передаче Контрольно-счетной комиссии Каменского муниципального района Воронежской области полномочий Контрольно-счетной комиссии Каменского городского поселения Каменского муниципального района Воронежской области по осуществл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дписание Соглашения поручить главе Каменского муниципального района Воронежской области </w:t>
      </w:r>
      <w:r>
        <w:rPr>
          <w:color w:val="000000"/>
          <w:sz w:val="28"/>
          <w:szCs w:val="28"/>
        </w:rPr>
        <w:t>Л.И. Свистуновой</w:t>
      </w:r>
      <w:r>
        <w:rPr>
          <w:sz w:val="28"/>
          <w:szCs w:val="28"/>
        </w:rPr>
        <w:t xml:space="preserve"> и председателю Контрольно-счетной комиссии Каменского муниципального района И.И. Матяшов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официального опубликования </w:t>
      </w:r>
      <w:r>
        <w:rPr>
          <w:rStyle w:val="FontStyle14"/>
          <w:sz w:val="28"/>
          <w:szCs w:val="28"/>
        </w:rPr>
        <w:t xml:space="preserve">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</w:t>
        <w:tab/>
        <w:tab/>
        <w:t xml:space="preserve">                                Л.И. Свисту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44:00Z</dcterms:created>
  <dc:creator>*</dc:creator>
  <dc:description/>
  <cp:keywords/>
  <dc:language>en-US</dc:language>
  <cp:lastModifiedBy>*</cp:lastModifiedBy>
  <cp:lastPrinted>2021-12-07T16:43:00Z</cp:lastPrinted>
  <dcterms:modified xsi:type="dcterms:W3CDTF">2021-12-07T13:44:00Z</dcterms:modified>
  <cp:revision>2</cp:revision>
  <dc:subject/>
  <dc:title>                    </dc:title>
</cp:coreProperties>
</file>