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114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7  декабря   2022 г.                                                                                 №  6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  внесении  изменений  в 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     народных     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мен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27.12.2021 г.  № 22 «О  район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е на  2022  год   и   планов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2023 и 2024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1. Внести в решение Совета народных депутатов Каменского муниципального района от 27.12.2021 г. № 22 «О районном бюджете на 2022 год и плановый период 2023 и 2024 годов»    следующие изменения и допол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 подпункт 1 статьи 1 «Основные характеристики районного бюджета на 2022 год и плановый период 2023 и 2024 годов» изложить в новой редакции:</w:t>
      </w:r>
    </w:p>
    <w:p>
      <w:pPr>
        <w:pStyle w:val="Normal"/>
        <w:rPr/>
      </w:pPr>
      <w:r>
        <w:rPr>
          <w:sz w:val="24"/>
          <w:szCs w:val="24"/>
        </w:rPr>
        <w:tab/>
        <w:t xml:space="preserve"> «1) прогнозируемый общий  объем доходов районного бюджета в сумме 678735,41745   тыс. рублей, из них безвозмездные поступления    в сумме 528125,41745  тыс. рублей, из них:</w:t>
      </w:r>
    </w:p>
    <w:p>
      <w:pPr>
        <w:pStyle w:val="Normal"/>
        <w:rPr/>
      </w:pPr>
      <w:r>
        <w:rPr>
          <w:sz w:val="24"/>
          <w:szCs w:val="24"/>
        </w:rPr>
        <w:tab/>
        <w:t>- безвозмездные поступления из областного бюджета в сумме 500707,26277 тыс. рублей, в том числе дотации   93369 тыс. руб., субсидии  203135,12295 тыс. руб., субвенции   176784,3 тыс. руб., иные межбюджетные трансферты, имеющих целевое назначение 27418,83982 тыс. руб.;</w:t>
      </w:r>
    </w:p>
    <w:p>
      <w:pPr>
        <w:pStyle w:val="Normal"/>
        <w:rPr/>
      </w:pPr>
      <w:r>
        <w:rPr>
          <w:sz w:val="24"/>
          <w:szCs w:val="24"/>
        </w:rPr>
        <w:tab/>
        <w:t>- безвозмездные поступления из бюджетов поселений   25918,15468 тыс. руб.</w:t>
      </w:r>
    </w:p>
    <w:p>
      <w:pPr>
        <w:pStyle w:val="Normal"/>
        <w:rPr/>
      </w:pPr>
      <w:r>
        <w:rPr>
          <w:sz w:val="24"/>
          <w:szCs w:val="24"/>
        </w:rPr>
        <w:tab/>
        <w:t xml:space="preserve">2) общий объем расходов районного бюджета в сумме   </w:t>
      </w:r>
      <w:r>
        <w:rPr>
          <w:color w:val="000000"/>
          <w:sz w:val="24"/>
          <w:szCs w:val="24"/>
        </w:rPr>
        <w:t>712645,64587</w:t>
      </w:r>
      <w:r>
        <w:rPr>
          <w:sz w:val="24"/>
          <w:szCs w:val="24"/>
        </w:rPr>
        <w:t xml:space="preserve"> 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3) прогнозируемый дефицит районного бюджета на 2022 год в сумме  33910,22842 тыс. рублей, источники внутреннего финансирования  </w:t>
        <w:tab/>
        <w:t xml:space="preserve">  дефицита районного бюджета  на 2022 год и плановый период 2023 и 2024 годов согласно приложению 1 к настоящему решению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 статье 4 «Бюджетные ассигнования районного бюджета на 2022 год и на плановый период 2023 и 2024 годов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в пункте 4 цифры «6525,0» заменить цифрами «6089,6»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в пункте 6 цифры «35988,9» заменить цифрами «51641,4», цифры «3000,0» заменить цифрами «2176,0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3)  в статье 6 «Межбюджетные трансферты местным бюджетам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пункте 3 цифры «6283,0» заменить цифрами «4587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пункте 4 цифры «16785,0» заменить цифрами «17609,0»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 пункте 6 цифры «21856,4» заменить цифрами «22091,25402»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 пункте 9  цифры «3375,71», заменить цифрами «5979,71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 пункте 11 цифры «115060,3331» заменить цифрами «109148,53131»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 пункте 13 цифры «38,74806» заменить цифрами «42,36806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ь пунктами следующего содерж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17. Утвердить объем межбюджетных трансфертов на организацию и проведение оплачиваемых общественных работ  на 2022 год в сумме 44,7 тыс. рублей согласно приложению 25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Утвердить объем межбюджетных трансфертов на приобретение служебного автотранспорта органам местного самоуправления поселений   на 2022 год в сумме 2825,0 тыс. рублей согласно приложению 26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19. Утвердить объем межбюджетных трансфертов на поощрение муниципальных образований по итогам конкурса  по благоустройству сельских поселений Каменского муниципального района  на 2022 год в сумме 150,0 тыс. рублей согласно приложению 27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Утвердить объем межбюджетных трансфертов на поощрение муниципальных образований за достижение наилучших значений показателей эффективности развития муниципальных образований района на 2022 год в сумме 100,0 тыс. рублей согласно приложению 28 к настоящему решению.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4) приложение 1 «Источники внутреннего финансирования дефицита районного бюджета       на 2022 год и плановый период 2023 и 2024 годов» изложить в новой редак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Источники внутреннего финансирования дефицита районного бюджета       на 2022 год и плановый период 2023 и 2024 г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10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49"/>
        <w:gridCol w:w="2580"/>
        <w:gridCol w:w="1389"/>
        <w:gridCol w:w="1366"/>
        <w:gridCol w:w="1366"/>
      </w:tblGrid>
      <w:tr>
        <w:trPr>
          <w:trHeight w:val="74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19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8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0,228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58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 бюджетных кредитов, полученных  от других бюджетов бюджетной системы Российской Федерации в валюте РФ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,   от других бюджетов бюджетной системы Российской Федерации в валюте РФ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0,228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10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8705,417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107,572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1940,02347</w:t>
            </w:r>
          </w:p>
        </w:tc>
      </w:tr>
      <w:tr>
        <w:trPr>
          <w:trHeight w:val="10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8705,417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107,572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1940,02347</w:t>
            </w:r>
          </w:p>
        </w:tc>
      </w:tr>
      <w:tr>
        <w:trPr>
          <w:trHeight w:val="16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15,645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07,572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940,02347</w:t>
            </w:r>
          </w:p>
        </w:tc>
      </w:tr>
      <w:tr>
        <w:trPr>
          <w:trHeight w:val="10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15,645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07,572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940,023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5) приложение 2 «Объем поступлений доходов районного бюджета по основным источникам на 2022 год и на плановый период 2023 и 2024 годов» изложить в новой редакции согласно приложению 1 к настоящему решению;</w:t>
      </w:r>
    </w:p>
    <w:p>
      <w:pPr>
        <w:pStyle w:val="Normal"/>
        <w:rPr/>
      </w:pPr>
      <w:r>
        <w:rPr>
          <w:sz w:val="24"/>
          <w:szCs w:val="24"/>
        </w:rPr>
        <w:t>6) приложение     5 «Ведомственная  структура расходов районного бюджета   на 2022 год и плановый период 2022 и 2023 годов» изложить в новой редакции согласно приложению 2 к настоящему решению;</w:t>
      </w:r>
    </w:p>
    <w:p>
      <w:pPr>
        <w:pStyle w:val="Normal"/>
        <w:rPr/>
      </w:pPr>
      <w:r>
        <w:rPr>
          <w:sz w:val="24"/>
          <w:szCs w:val="24"/>
        </w:rPr>
        <w:t>7)   приложение 6 «Распределение бюджетных ассигнований на 2022 год и плановый период 2023 и 2024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функциональной классификации расходов Российской Федерации» изложить в новой редакции согласно приложению 3 к настоящему решению;</w:t>
      </w:r>
    </w:p>
    <w:p>
      <w:pPr>
        <w:pStyle w:val="Normal"/>
        <w:rPr/>
      </w:pPr>
      <w:r>
        <w:rPr>
          <w:sz w:val="24"/>
          <w:szCs w:val="24"/>
        </w:rPr>
        <w:t>8)  приложение 7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2 год и плановый период 2023 и 2024 годов» изложить в новой редакции согласно приложению 4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) приложение 8 «Бюджетные ассигнования на 2022 год и плановый период 2023 год и 2024 годов на исполнение публичных нормативных обязательств Каменского муниципального района» изложить в новой редакции согласно приложению 5 к настоящему решению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) приложение 9 «Распределение бюджетных ассигнований по   разделам, подразделам  классификации расходов   бюджетов на осуществление бюджетных инвестиций  в объекты капитального строительства муниципальной собственности на 2022 год и плановый период 2023 и 2024 годов» изложить в новой редакции согласно приложению 6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) приложение 12 «Распределение межбюджетных трансфертов бюджетам поселений из бюджета муниципального района на выполнение переданных полномочий по частичному содержанию учреждений образования на 2022 год и плановый период 2023 и 2024 годов» изложить в новой редакции согласно приложению 7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) приложение 13 «Распределение межбюджетных трансфертов бюджетам поселений из бюджета муниципального района на выполнение переданных полномочий по содержанию дорог общего пользования на 2022 год и плановый период 2023 и 2024 годов» изложить в новой редакции согласно приложению 8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) приложение 15 «Распределение субсидий  бюджетам поселений из бюджета муниципального района на капитальный ремонт и ремонт автомобильных дорог общего пользования местного значения на 2022 год и плановый период 2023 и 2024 годов» изложить в новой редакции согласно приложению 9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) приложение 17 «Распределение межбюджетных трансфертов бюджетам поселений из бюджета муниципального района на социально-значимые расходы на 2022 год» изложить согласно приложению 10 к настоящему решению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5) приложение 19 «Распределение субсидий  бюджетам поселений из     бюджета муниципального района  на бюджетные инвестиции  в объекты капитального строительства муниципальной собственности муниципальных образований на 2022 год и на плановый период 2023 и 2024 годов» изложить согласно приложению 11 к настоящему решению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) приложение 21 «Распределение межбюджетных трансфертов на оплату социально-значимых мероприятий за счет средств резервного фонда правительства Воронежской области на 2022 год»  изложить  согласно приложению 1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7) приложение 25 «Распределение межбюджетных трансфертов на организацию и проведение оплачиваемых общественных работ  на 2022 год» изложить  согласно приложению 1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8) приложение 26 «Распределение межбюджетных трансфертов на приобретение служебного автотранспорта органам местного самоуправления поселений   на 2022 год» изложить  согласно приложению 14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) приложение 27 «Распределение межбюджетных трансфертов на поощрение муниципальных образований по итогам конкурса  по благоустройству сельских поселений Каменского муниципального района  на 2022 год» изложить  согласно приложению 15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) приложение 28 «Распределение межбюджетных трансфертов на поощрение муниципальных образований за достижение наилучших значений показателей эффективности развития муниципальных образований района на 2022 год»  изложить  согласно приложению 16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аменского муниципального района                       Л.И. Свисту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</w:p>
    <w:tbl>
      <w:tblPr>
        <w:tblW w:w="1122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0"/>
        <w:gridCol w:w="276"/>
        <w:gridCol w:w="191"/>
        <w:gridCol w:w="290"/>
        <w:gridCol w:w="303"/>
        <w:gridCol w:w="177"/>
        <w:gridCol w:w="121"/>
        <w:gridCol w:w="97"/>
        <w:gridCol w:w="618"/>
        <w:gridCol w:w="197"/>
        <w:gridCol w:w="83"/>
        <w:gridCol w:w="264"/>
        <w:gridCol w:w="544"/>
        <w:gridCol w:w="41"/>
        <w:gridCol w:w="83"/>
        <w:gridCol w:w="83"/>
        <w:gridCol w:w="77"/>
        <w:gridCol w:w="332"/>
        <w:gridCol w:w="239"/>
        <w:gridCol w:w="117"/>
        <w:gridCol w:w="80"/>
        <w:gridCol w:w="18"/>
        <w:gridCol w:w="516"/>
        <w:gridCol w:w="80"/>
        <w:gridCol w:w="84"/>
        <w:gridCol w:w="753"/>
        <w:gridCol w:w="157"/>
        <w:gridCol w:w="626"/>
        <w:gridCol w:w="877"/>
        <w:gridCol w:w="992"/>
        <w:gridCol w:w="222"/>
        <w:gridCol w:w="84"/>
      </w:tblGrid>
      <w:tr>
        <w:trPr>
          <w:trHeight w:val="280" w:hRule="atLeast"/>
        </w:trPr>
        <w:tc>
          <w:tcPr>
            <w:tcW w:w="383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51" w:type="dxa"/>
            <w:gridSpan w:val="20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1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решению Совета народных депутатов  Каменского муниципального района                                                                                                              «О внесении изменений в решение Совета  народных депутатов от 27.12.2021 года                                                                                                                 № 22 «О районном бюджете на 2022 год                                                                                                                 и плановый период 20223 и 2024 годов      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924" w:type="dxa"/>
            <w:gridSpan w:val="29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Приложение 2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4673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вета народных депутатов</w:t>
            </w:r>
          </w:p>
        </w:tc>
        <w:tc>
          <w:tcPr>
            <w:tcW w:w="10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4673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ского муниципального района</w:t>
            </w:r>
          </w:p>
        </w:tc>
        <w:tc>
          <w:tcPr>
            <w:tcW w:w="10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383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51" w:type="dxa"/>
            <w:gridSpan w:val="20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 районном бюджете на 2022 год и на плановый период 2023 и 2024 годов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3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3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924" w:type="dxa"/>
            <w:gridSpan w:val="2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поступлений доходов районного бюджета Каменского муниципального района  по основным источникам  на 2022 год и плановый период 2023 и 2024 годов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3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3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казателя по бюджетной классификации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8 50 00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735,41745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107,57255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 640,02347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 61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6 275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4 673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1 927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7 327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1 927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7 327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0 7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1 337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6 687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8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2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 0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 28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1 379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00 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 0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 28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1 379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44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28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78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936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 529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 3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 851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 08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 799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1000 00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8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101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15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1011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15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05 01 02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05 01 021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2000 02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2010 02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781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08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299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781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08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299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4000 02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30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4020 02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30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300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8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18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301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8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18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8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700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7150 01 0000 1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 636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 236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11 05013 05 0000 12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 25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 85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13 13 0000 12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15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15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9000 00 0000 12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36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36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9040 00 0000 12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36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36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11 09045 05 0000 12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36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36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0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48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00 01 0000 12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48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10 01 0000 12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1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выбросы загрязняющих веществ в водные объекты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30 01 0000 12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18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75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40 01 0000 12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9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ата за размещение отходов производства  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41 01 0000 12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7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ата за размещение твердых коммунальных отходов  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12 01042 01 0000 12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4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2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383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823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132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383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823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132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383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823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132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5 05 0000 13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383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823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132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689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11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133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2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4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3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14 02050 05 0000 4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6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2052 05 0000 4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6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2050 05 0000 4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3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2053 05 0000 41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3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605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1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1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10 00 0000 43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605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1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1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положены в границах сельских поселений и межселенных территорий муниципальных район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13 05 0000 43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53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14 06013 13 0000 43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00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7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81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50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53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60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 601063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70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73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74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80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83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 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30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33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 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40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01143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50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53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70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73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90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93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200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5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203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5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5000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5160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7000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95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7010 00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95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10000 00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2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ущерба при возникновении страховых случае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10030 00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9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10031 05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9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10120 00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10123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10129 01 0000 14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7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67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67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7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67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67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5050 05 0000 18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7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67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67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 125,41745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832,57255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967,02347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 625,41745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394,57255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24,02347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369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843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164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151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843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164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15001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151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843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164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18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2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18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135,12295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015,67255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714,92347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 20077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212,5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8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 20077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86 212,5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8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216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6,4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83,4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83,4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216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6,4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83,4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83,4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 02 25304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5,6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59,4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3,4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 02 25304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5,6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59,4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3,4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497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9,9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0,87679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 923,02752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497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9,9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0,87679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3,02752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поддержку отрасли культуры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519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6576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82,96576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6576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519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6576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6576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6576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25750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620,117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750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620,117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37 467,64019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39,03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12,13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9999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467,64019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39,03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12,13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 784,3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477,1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941,6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4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21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7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28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4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21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7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28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9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9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местным бюджетам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9998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49,6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09,8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,4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 бюджетам муниципальных район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9998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49,6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09,8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,4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9999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397,2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653,3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775,2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9999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397,2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653,3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775,2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336,9945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058,8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703,5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918,15468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743,4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743,4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014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918,15468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743,4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743,4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5179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416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5179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416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5303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83,7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33,7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4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5303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83,7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33,7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4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, бюджетам за счет резервного фонда Правительства Российской Федерац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49001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6,83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, бюджетам муниципальных районов за счет резервного фонда Правительства Российской Федерации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9001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6,83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19,892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81,7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9999 05 0000 15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19,892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81,7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438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443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7 05000 05 0000 18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438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443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7 05020 05 0000 18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5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7 05030 05 0000 180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45,00</w:t>
            </w:r>
          </w:p>
        </w:tc>
        <w:tc>
          <w:tcPr>
            <w:tcW w:w="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238,00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238,00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"Приложение2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решению Совета народных депутатов  Каменского муниципального района                                                                                                              «О внесении изменений в решение Совета  народных депутатов от 27.12.2021 года                                                                                                                 № 22 «О районном бюджете на 2022 год                                                                                                                 и плановый период 20223 и 2024 годов      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</w:t>
              <w:tab/>
              <w:tab/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5                                                                                                                        к решению Совета народных депутатов   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Каменского муниципального района                                                                          «О районном бюджете на 2022год и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плановый период 2023  и 2024 годов» </w:t>
            </w:r>
          </w:p>
        </w:tc>
        <w:tc>
          <w:tcPr>
            <w:tcW w:w="28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8264" w:type="dxa"/>
            <w:gridSpan w:val="26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структура расходов районного бюджета   на 2022 год и плановый период 2023 и 2024 годов</w:t>
            </w:r>
          </w:p>
        </w:tc>
        <w:tc>
          <w:tcPr>
            <w:tcW w:w="2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8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умма тыс. рублей</w:t>
            </w:r>
          </w:p>
        </w:tc>
        <w:tc>
          <w:tcPr>
            <w:tcW w:w="371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28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6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</w:t>
            </w:r>
          </w:p>
        </w:tc>
        <w:tc>
          <w:tcPr>
            <w:tcW w:w="1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8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6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37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8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7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" w:hRule="atLeast"/>
        </w:trPr>
        <w:tc>
          <w:tcPr>
            <w:tcW w:w="28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12645,64587</w:t>
            </w:r>
          </w:p>
        </w:tc>
        <w:tc>
          <w:tcPr>
            <w:tcW w:w="6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 107,57274</w:t>
            </w:r>
          </w:p>
        </w:tc>
        <w:tc>
          <w:tcPr>
            <w:tcW w:w="37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6 940,0234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трольно-счетная комиссия Каменского муниципального района Воронежской обла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8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6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2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17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7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47" w:right="-2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7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Муниципальное управление и социальная поддержа граждан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7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деятельности администрации и подведомсивенных учреждени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7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деятельности Совета народных депутатов и контрольно-счетной комисси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6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7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5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7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,9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64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вет народных депутатов Каменского муниципального района Воронежской обла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0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3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8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6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Муниципальное управление и социальная поддержа граждан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деятельности администрации и подведомсивенных учреждени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деятельности Совета народных депутатов и контрольно-счетной комисси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1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5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10</w:t>
            </w:r>
          </w:p>
        </w:tc>
        <w:tc>
          <w:tcPr>
            <w:tcW w:w="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,00000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,00</w:t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10</w:t>
            </w:r>
          </w:p>
        </w:tc>
        <w:tc>
          <w:tcPr>
            <w:tcW w:w="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0000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0</w:t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Каменского муниципального района Воронежской обла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578,04266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334,77679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 018,82752</w:t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52,70300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208,7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58,60</w:t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24,30000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32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46,30</w:t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Муниципальное управление и социальная поддержка граждан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24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3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46,3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деятельности администрации и подведомственных учреждени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24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3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46,3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деятельности главы администрации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5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5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4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18202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5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5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4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1820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5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5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4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яитие "Обеспечение деятельности   администрации муниципального район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8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07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02,3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8201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8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07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02,3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07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82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0,8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72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43,3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82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3,9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82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28,403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76,7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12,3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сельского хозяйства и управление муниципальным имуществом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4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2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2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Управление муниципальным имуществом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4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2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2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совершенствование управления муниципальной собственностью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4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2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2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квартир в муниципальную собственность за счет резервного фонда правительства обла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205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20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связанные с управлением муниципальной собственностью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8015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2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2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801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801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Муниципальное управление Каменского муниципального район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0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48,5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73,1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деятельности администрации администрации и подведомственных учреждени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0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48,5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73,1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яитие "Обеспечение деятельности аппарата администрации. укрепление материально-технической базы и прочих расходов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802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802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802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9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5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держанию и организации деятельности административной комисси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7847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0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784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44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784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56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  Воронежской области по содержанию и организации деятельности  комиссии по делам несовершеннолетных и защите их прав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78391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7839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правовых актов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780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780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деятельности МКУ "СОДОМС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7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2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37,5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7,1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700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2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37,5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7,1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6107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8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0,7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3,7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7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4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,8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3,4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7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деятельности МКУ "ЦБП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8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4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6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26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800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4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6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26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8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1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28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04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8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ременному социально-бытовому обустройству лиц. вынужденно покинувших территорию соседних государств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822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3,203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82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3,203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 расходам органов местного самоуправления Каменского муниципального район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008035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00803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2,377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3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7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2,377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3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7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0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3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7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1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и модернизация защиты населения от угроз чрезвычайных ситуаций и пожаров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18143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1814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вершенствование системмы обеспечения вызовов экстренных оперативных служб по единому номеру "112" на базе единой дежурно-диспетчерской службы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2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0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3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7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200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0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3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7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2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0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8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1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2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569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,077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569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,077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07,9126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71,6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89,6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3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1,6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9,6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сельского хозяйства и управление муниципальным имуществом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3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1,6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9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эпизоотического и ветеринарно-санитарного благополучия на территории Каменского м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2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проведения противоэпизоотических мероприяти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2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существеное отдельных государственных полномочий по организации деятельности по отлову и содержанию животных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2017845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201784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Информационное обеспечение агропромышленного комплекса. предприятий различных форм собственности. малых форм хозяйствования и населения Каменского муниципального район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2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деятельности МКУ "ИКЦ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2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100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2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5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3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88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здание условий для реализации муниципальной программы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2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по итогам ежегодного экономического соревнования в агропромышленном комплексе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278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278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,562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сельского хозяйства и управление муниципальным имуществом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,562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Управление муниципальным имуществом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170,562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совершенствование управления муниципальной собственностью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,562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муниципальным предприятиям Каменского муниципального район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8131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22,862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813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862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еревозок пассажиров автомобильным транспортом общего пользования по мунициаальным маршрутам регулярных перевозок по регулируемым тарифа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S926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47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S92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7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8,8006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сельского хозяйства и управление муниципальным имуществом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8,8006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Компленсное развитие сельских территроий Каменского муниципальноно район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33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8,8006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здание и развитие инфраструктуры на сельских территориях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303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8,8006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303S885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8,8006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303S88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8,8006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5,25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нежской области "Экономическое рахвитие район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5,25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5,25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28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Информационная и консультационная поддержка субъектов малого и среднего предпринимательства »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100000</w:t>
            </w:r>
          </w:p>
        </w:tc>
        <w:tc>
          <w:tcPr>
            <w:tcW w:w="84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101818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1818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Основное мероприятие "Поддержка субъектов малого и среднего предпринимательства за счет средств отчислений от налога, взимаемого по упрощенной системме налогообложения по нормативу 10%"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5,25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886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886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8865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5,25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886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5,25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7,95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7,95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сельского хозяйства и управление муниципальным имуществом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7,95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совершенствование управления муниципальной собственностью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7,95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совершенствование управления муниципальной собственностью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7,95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муниципальных образований на приобретение специализированной техник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S862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7,95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S86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7,95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7,1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61,48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73,6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6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0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Муниципальное управление и социальная поддержка граждан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6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0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деятельности администрации и подведомственных учреждени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6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0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выплат отдельным категориям граждан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5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6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0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муниципальным служащи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58047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6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0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287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5804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6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0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сельского хозяйства и управление муниципальным имуществом"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0</w:t>
            </w:r>
          </w:p>
        </w:tc>
        <w:tc>
          <w:tcPr>
            <w:tcW w:w="84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Комплексное развитие сельских территор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3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3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улучшение жилищных условий граждан. проживающих в сельской местности. в том числе молодых семей и молодых специалистов. проживающих и работающих на селе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301L576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301L57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  жильем и коммунальными услугами населения район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9,9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0,87679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3,02752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9,9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0,87679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3,02752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жильем молодых семе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9,9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0,87679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3,02752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убсидии на обеспечение жильем молодых семей 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01 L497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9,9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0,87679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3,02752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01 L49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9,9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0,87679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3,0275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Муниципальное управление и социальная поддержка граждан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деятельности администрации и подведомственных учреждени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выплат отдельным категориям граждан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5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циальной помощи отдельным категориям граждан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58062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5806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рганизация   районных мероприяти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6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95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социальнолй политик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6804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6804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Муниципальное управление и социальная поддержка граждан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Поддержка некоммерческихь организаций Каменского муниципального район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действие и поддержка развития деятельности орщественных организаци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018078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807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01807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дел по культуре администации Каменского муниципального района Воронежской обла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918,86608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 849,96576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 270,9657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71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87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71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87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культуры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71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87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Художественно-эстетическое воспитание детей в МКОУ ДО "Каменская Детская школа искусств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71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87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хранность и эффективное функционирование учреждени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729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71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87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100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71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87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5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3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3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1,86608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678,96576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83,9657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26,36608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102,96576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489,9657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культуры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26,36608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102,96576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489,96576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досуга населения учреждениями культурно-досуговыми учреждениями  Каменского муниципального район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47,8003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9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53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хранение и развитие культурно-досуговой деятельности Каменского муниципального район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8,9003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38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1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00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3,5303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38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1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1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64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64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4,6303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72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5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7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2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2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205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20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. возникших в результате решений. принятых органами власти другого уровн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701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37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701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37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Выполнение переданных полномочий по заключенным соглашениям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3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8,9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38805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8,9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3880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8,9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библиотечного обслуживания населения Каменского муниципального район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3,2657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10,97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32,97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библиотечной деятельно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3,2657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0,96576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2,96576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00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2,1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8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5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3,8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81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81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205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20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победителей районного смотра - конкурса "Лучшее учреждение культуры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8845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884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я по комплектованию книжных фондов библиотек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301L51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1657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7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7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L51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1657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6576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657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музейного дел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4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рганизация музейного обслуживания населе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4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100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4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8695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6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94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культуры и туризм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5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6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94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5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5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6,000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94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инансовое обеспечение деятельности органов исполнительной власти отдела по культуре администрации Каменского муниципального район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18201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182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182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50182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существление бухгалтерского обслуживание финансово-хозяйственной деятельности муниципальных казенных учреждений культуры и дополнительного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2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8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200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8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2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8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2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46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2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инансовое обеспечение выполнения других обязательств отдела по культуре администрации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503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7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7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2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300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7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7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2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3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2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7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7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503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Выполнение переданных полномочий по заключенным соглашениям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4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5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1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1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48805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5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1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1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4880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5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1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1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дел образования, молодежной политики, спорта и туризма администрации Каменского муниципального района Воронежской обла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070,9417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 418,4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7 884,9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2,12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2,12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апальная программа Каменского муниципального района "Развитие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цилизация детей-сирот и детей, нуждающихся в особой заботе государств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сходы на  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9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отдельных государственных полномочий Воронежской области на организацию и осуществление деятельности  по опеке и попечительству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978392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97839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,36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97839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64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ременному социально-бытовому обустройству лиц. вынужденно покинувших территорию соседних государств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822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12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82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82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488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82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32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,1867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,1867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569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,1867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569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48503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569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70173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334,125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 702,1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 862,8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04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58,3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717,3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апальная программа Каменского муниципального района "Развитие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04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58,3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717,3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дошкольного и общего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04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58,3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717,3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дошкольного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11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04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58,3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717,3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6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10,6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263,1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2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9,8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60,6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7,50034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6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14,9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77,8996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9,7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12,1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58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1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5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01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01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на получение общедоступного дошкольного образ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82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54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47,7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54,2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82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74,02223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96,8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73,9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82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73615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82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4,7416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958,3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8,3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880,514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510,7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67 316,4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апальная программа Каменского муниципального района "Развитие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880,514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510,7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316,4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дошкольного и общего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589,714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187,1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66 980,4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общего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589,714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187,1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980,4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00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9,38509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45,1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95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81,2437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15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61,9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2954,94137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4,1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65,1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3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205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,84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20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20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4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е ден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5303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3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33,7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4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530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3,95008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59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28,1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530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9,7499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4,7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50,3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01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13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01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01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13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L30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3,6399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59,4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3,4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L3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9,0516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1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4,5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L3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,5883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8,4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68,9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о-техническое оснащение муниципальных образовате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9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1457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9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1457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,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12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121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986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 301,4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1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35,10955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56,7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260,1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1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588,87761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,7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3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1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97,41284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266,6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442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Каменского муниципального района за наращивание налогового потенциал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27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,712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2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,712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модернизации школьной системы образ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L75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89,1876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L7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89,1876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капитальному ремонту объектов муниципальной собственно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75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,87845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7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,87845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0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я по обеспечению учащихся общеобразовательными учреждениями молочной продукцие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13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7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,9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,2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1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8104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4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9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1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,7896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5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,3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развитию сети общеобразовательных организац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81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72874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8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72874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модернизации школьных системм образования (вне рамок софинансирования)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91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,29757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91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,29757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общественного порядка и противодействие преступно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8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6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развития систем связи, оповещения, накопления и обработки информаци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8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9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в сфере профилактики правонаруш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8137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8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9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1801813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2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8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813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7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овышение безопасности дорожного движения в Каменском муниципальном районе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2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повышения безопасности дорожного движе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218138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21813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813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7,36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200,1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26,1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апальная программа Каменского муниципального района "Развитие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7,36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200,1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26,1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7,36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2200,100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26,100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дополнительного образования и воспитания дете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1,86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3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55,3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00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9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32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55,3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5484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62,3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851,8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3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1,9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16,5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,8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87,8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205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16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20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16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Компенсация дополнительных расходов. возникших в результате решений. принятых органами власти другого уровня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701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701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боты, услуги по содержанию имущества 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Е2549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рганизация и проведение внешкольных мероприяти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2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дополнительного образ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28027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2802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53,135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3,1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89,2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апальная программа Каменского муниципального района "Развитие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53,135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3,1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89,2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организации отдыха и оздоровнения детей и молодежи Каменского муниципального район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22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39,5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0,2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рганизация отдыха и оздоровления детей и молодежи в лагерях дневного пребывания, профильных лагерях и лагерях труда и отдых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,8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8,2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5,3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организации отдыха и оздоровления детей и молодеж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1S832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,8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8,2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5,3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1S83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,106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7,5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6,6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1S83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1S83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694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7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7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рганизация отдыха и оздоровления детей и молодежи в МКУ "Детский оздоровительный лагерь "Чайк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8,8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1,3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04,9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00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5,90818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7,3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90,9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07,9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4,2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6,90818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26,2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1,8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205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20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841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5,24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 264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4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84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1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342,1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84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34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,7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,7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84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епление материально-технической базы муниципальных стационарных организаций отдыха детей и их оздоровления и круглосуточным пребывание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923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,6518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1402S92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,6518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Вовлечение молодежи в социальную практику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5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535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5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535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связанные с вовлечением молодежи в социальную практику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5018031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535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501803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535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8,416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59,9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3,8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апальная программа Каменского муниципального района "Развитие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8,416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59,9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3,8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дошкольного и общего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416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ЕВ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416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едение мероприятий по обеспечению деятельности советника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Ф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ЕВ5179F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416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ЕВ5179F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,2488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ЕВ5179F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672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2487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59,9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3,8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очие мероприятия в области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7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59,9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3,8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005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59,1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 051,4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37,2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8 376,5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11,5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,1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4,1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4,1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00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8201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8,1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8,5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6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82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2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9,6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82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8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3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6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170182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в сфере профилактики правонаруш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8137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8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813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8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,1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84,8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47,4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,1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84,8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47,4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апальная программа Каменского муниципального района "Развитие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,1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84,8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47,4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цилизация детей-сирот и детей, нуждающихся в особой заботе государств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,1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84,8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47,4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Выплата единовремееного пособия при всех формах устройства детей, лишенных родительского попечения в семью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сения, в семью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1526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1526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Компенсация части родительской платы за содержание ребенка в государственных обще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2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33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части родительской платы за содержание ребенка в государственных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27815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2781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8233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1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2781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1767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9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выплат приемной семье на содержание подопечных дете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4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,605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9,8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9,3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120478541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,605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9,8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9,3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47854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,605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9,8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9,3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сходы на обеспечение выплаты вознаграждения. причитающегося приемному родителю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1205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,135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17,8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89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578542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,135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17,8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89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57854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,135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17,8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89,6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сходы на обеспечение выплат семьям опекунов на содержание подопечных дете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6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3,86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0,2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8,5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семьям семьям опекунов на содержание подопечных дете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678543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3,86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0,2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8,5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67854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353,86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0,2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8,5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,41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8,5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6,7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,41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8,5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6,7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образования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,41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8,5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6,7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физической культуры и спорт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,41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8,5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6,7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физической культуры и сорта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8,5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6,7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поприятия в области физической культуры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18041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5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7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1804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5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7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созданию условий для развития физической культуры и массового спорт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1S87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1S87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,3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"Спорт- норма жизн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Р5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,81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ащение объектов спортивной инфраструктуры спортивно-технологическим оборудованием для создания спортивных полщадок (в целях достижения значений лополнительного результата)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Р5Д2281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,81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Р5Д228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,81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478,39537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934,43019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 142,3301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3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43,4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79,6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5103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43,4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79,6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3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43,4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79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4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3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43,4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79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инансовое обеспечение деятельности отдела по финансам и налогам администрации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4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3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43,4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79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4018201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3,6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43,4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79,6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40182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4,9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6,4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06,6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40182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Управление муниципальными финансам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"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4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42055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1 04 205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Управление муниципальными финансам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1 00 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"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1 04 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зервированные средства в связи с особенностями исполнения бюджет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 04 801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 04 801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680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680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569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680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569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6806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56,9871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146,1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244,1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76,2540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64,4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62,4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76,2540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64,4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62,4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91,2540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83,4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83,4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Каменского муниципального района межбюджетных трансфертов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91,2540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83,4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83,4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85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91,2540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83,4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83,4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8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91,25402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83,4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83,4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Финансовое обеспечение муниципальных образований Каменского муниципального района Воронежской области для исполнения переданных полномочи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5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81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79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из районного бюджета межбюджетных трансфертов на осуществление переданных полномочий по дорожной деятельности в соответствии с заключенными соглашениям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2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5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81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79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ремонт и содержание автомобильных дорог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28806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5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81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79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2880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5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81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79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80,7331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80,7331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80,7331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Каменского муниципального района межбюджетных трансфертов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80,7331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рганизацию и проведение оплачиваемых общественных работ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843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84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созданию объектов муниципальной собственно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36,0331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4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36,0331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2,43019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Каменского муниципального района межбюджетных трансфертов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софинансирование расходных обязательств, возникающих при выполнении полномочий в сфере обеспечения уличного освещения Межбюджетные трансферты)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6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 на благоустройство сельских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L57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8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созданию объектов муниципальной собственно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8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8438,5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8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8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8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8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8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8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Финансовое обеспечение муниципальных образований Каменского муниципального района Воронежской области для исполнения переданных полномочий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8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8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8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8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по передаданным полномочиям по образованию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1880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8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8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Межбюджетные трансферты)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188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8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8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66,7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66,7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66,7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66,7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Каменского муниципального района межбюджетных трансфертов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66,7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капитальному ремонту объектов муниципальной собственно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7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66,7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4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8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расходы в области физической культуры и спорт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4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8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4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8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4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8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Каменского муниципального района межбюджетных трансфертов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7374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8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созданию объектов муниципальной собственно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4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8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Субсидии, субвенции, дотации)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4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8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Управление муниципальными финансам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5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Каменского муниципального район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52788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5278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5,1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48,71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763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9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6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56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6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56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6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56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Выравнивание бюджетной обеспеченно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1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6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56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ая поддержка поселений в части выравнивания бюджетной обнспеченности посел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1S8041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6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56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Субсидии, субвенции, дотации)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1780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7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6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6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1880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81,71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407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134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69,91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407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134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69,91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407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134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2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0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407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134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ая поддержка поселений в части обеспечения сбалансированности бюджетов посел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2S8042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0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407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134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2S804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0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407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134,0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Каменского муниципального района межбюджетных трансфертов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000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9,91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205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20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резерва ГСМ в пожароопасный период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2057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205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. передаваемые бюджетам для компенсации дополнительных расходов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010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01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Каменского муниципального района за наращивание налогового потенциал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827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1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82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1,2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приоритетных социально-значимых расходов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057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9,71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05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9,71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победителей районного смотра-конкурса "Лучшее учреждение культуры"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5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за участие в смотре художественной самодеятельности по учреждениям клубного тип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6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поощрение муниципальных образований по итогам конкурса по благоустройству сельских поселений Каменского муниципального район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7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9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приобретение служебного автотранспорта органам местного самоуправления поселений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918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5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91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5,0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ременному социально-бытовому обустройству лиц. вынужденно покинувших территорию соседних государств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82240</w:t>
            </w:r>
          </w:p>
        </w:tc>
        <w:tc>
          <w:tcPr>
            <w:tcW w:w="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82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000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467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8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3                                                                                                                                                                                                 </w:t>
              <w:br/>
              <w:t xml:space="preserve">         решению Совета народных депутатов  Каменского муниципального района                                                                                                              «О внесении изменений в решение Совета  народных депутатов от 27.12.2021 года                                                                                                                 № 22 «О районном бюджете на 2022 год                                                                                                                 и плановый период 20223 и 2024 годов"       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467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8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6                                                                                                                     к решению Совета народных депутатов    </w:t>
              <w:br/>
              <w:t xml:space="preserve"> Каменского муниципального района                                                                          «О районном бюджете на 2022год и </w:t>
              <w:br/>
              <w:t xml:space="preserve">        плановый период 2023  и 2024 годов» 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9924" w:type="dxa"/>
            <w:gridSpan w:val="2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пределение бюджетных ассигнований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классификации расходов районного бюджета  на 2022 год и плановый период 2023 и 2024 годов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467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8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мма тыс. рублей</w:t>
            </w:r>
          </w:p>
        </w:tc>
        <w:tc>
          <w:tcPr>
            <w:tcW w:w="1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6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</w:t>
            </w:r>
          </w:p>
        </w:tc>
        <w:tc>
          <w:tcPr>
            <w:tcW w:w="6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243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467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1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31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467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2645,64587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107,5727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6940,02347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77,823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15,1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89,2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Муниципальное управление и социальная поддержа граждан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деятельности администрации и подведомсивенных учреждени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деятельности Совета народных депутатов и контрольно-счетной комисси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4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13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6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униципальное управление и социальная поддержка граждан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4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6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деятельности администрации и подведомственных учреждени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4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6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главы администрации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820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101820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яитие "Обеспечение деятельности   администрации муниципального район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8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2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8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2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0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3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,9000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5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6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Муниципальное управление и социальная поддержа граждан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деятельности администрации и подведомсивенных учреждени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деятельности Совета народных депутатов и контрольно-счетной комисси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3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3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9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4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3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3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9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инансовое обеспечение деятельности отдела по финансам и налогам администрации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4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3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3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9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8401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3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3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9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401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4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6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6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401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Управление муниципальными финансам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"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4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4205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1 04 205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50,523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9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0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апальная программа Каменского муниципального района "Развитие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цилизация детей-сирот и детей, нуждающихся в особой заботе государств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сходы на  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9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отдельных государственных полномочий Воронежской области на организацию и осуществление деятельности  по опеке и попечительству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97839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97839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,3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97839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64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сельского хозяйства и управление муниципальным имуществом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2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правление муниципальным имуществом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2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совершенствование управления муниципальной собственностью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2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вартир в муниципальную собственность за счет резервного фонда правительства област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205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205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управлением муниципальной собственностью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801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2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801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501801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униципальное управление Каменского муниципального район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0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8,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3,1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деятельности администрации администрации и подведомственных учреждени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0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8,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3,1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яитие "Обеспечение деятельности аппарата администрации. укрепление материально-технической базы и прочих расходов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802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802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802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4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9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держанию и организации деятельности административной комисси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4784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4784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44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4784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комиссии по делам несовершеннолетних и защите их прав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4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  Воронежской области по содержанию и организации деятельности  комиссии по делам несовершеннолетных и защите их прав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47839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47839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комиссии по ведению регистра муниципальных актов и укрепление материально-технической базы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4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правовых актов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4780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4780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МКУ "СОДОМС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7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2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7,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7,1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7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2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7,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7,1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7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0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7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4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,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7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МКУ "ЦБП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8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8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9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8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2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8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ременному социально-бытовому обустройству лиц. вынужденно покинувших территорию соседних государств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822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,323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822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5,69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822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3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 расходам органов местного самоуправления Каменского муниципального район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00803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00803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7,131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7,131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Каменского муниципального района Воронежской области "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витие и модернизация защиты населения от угроз чрезвычайных ситуаций и пожаров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18143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18143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системмы обеспечения вызова экстренных оперативных служб по по единому номеру "112" на базе единой дежурно-диспетческой службы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вершенствование системмы обеспечения вызовов экстренных оперативных служб по единому номеру "112" на базе единой дежурно-диспетчерской службы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2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7002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2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2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569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,831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569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85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569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5,7787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569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68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64,8997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17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3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сельского хозяйства и управление муниципальным имуществом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эпизоотического и ветеринарно-санитарного благополучия на территории Каменского м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проведения противоэпизоотических мероприяти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еное отдельных государственных полномочий по организации деятельности по отлову и содержанию животных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784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784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Информационное обеспечение агропромышленного комплекса. предприятий различных форм собственности. малых форм хозяйствования и населения Каменского муниципального район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7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деятельности МКУ "ИКЦ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здание условий для реализации муниципальной программы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2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по итогам ежегодного экономического соревнования в агропромышленном комплексе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278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278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,56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сельского хозяйства и управление муниципальным имуществом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,56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правление муниципальным имуществом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,56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совершенствование управления муниципальной собственностью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,56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муниципальным предприятиям Каменского муниципального район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813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6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813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6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еревозок пассажиров автомобильным транспортом общего пользования по мунициаальным маршрутам регулярных перевозок по регулируемым тарифа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S92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S92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55,054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64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62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сельского хозяйства и управление муниципальным имуществом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8,800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Компленсное развитие сельских территроий Каменского муниципальноно район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8,800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здание и развитие инфраструктуры на сельских территориях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3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8,800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3S88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8,800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3S88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8,800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76,254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64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62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91,254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3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9783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Каменского муниципального района межбюджетных трансфертов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91,254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3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3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8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91,254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3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3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8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91,254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3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3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Финансовое обеспечение муниципальных образований Каменского муниципального района Воронежской области для исполнения переданных полномочи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1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9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из районного бюджета межбюджетных трансфертов на осуществление переданных полномочий по дорожной деятельности в соответствии с заключенными соглашениям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2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1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9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ремонт и содержание автомобильных дорог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2880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1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1379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2880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1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9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05,983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1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1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Каменского муниципального района Ворнежской области "Экономическое рахвитие района"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5,2500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000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5,25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Информационная и консультационная поддержка субъектов малого и среднего предпринимательства »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818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818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Основное мероприятие "Поддержка субъектов малого и среднего предпринимательства за счет средств отчислений от налога, взимаемого по упрощенной системме налогообложения по нормативу 10%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2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5,2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2886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2886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2886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5,2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2886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5,2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80,733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80,733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Каменского муниципального района межбюджетных трансфертов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80,733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рганизацию и проведение оплачиваемых общественных работ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843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843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софинансирование мероприятий по развитию градостроительной деятельност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4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4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созданию объектов муниципальной собственност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36,033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4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36,033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50,380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7,9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сельского хозяйства и управление муниципальным имуществом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7,9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совершенствование управления муниципальной собственностью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7,9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совершенствование управления муниципальной собственностью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7,9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муниципальных образований на приобретение специализированной техник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S86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7,9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S86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7,9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Каменского муниципального района межбюджетных трансфертов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организацию системмы накоплания твердых коммунальных отходов (Межбюджетные трансферты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204S8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апотной собственности (Межбюджетные трансферты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204S912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Межбюджетные трансферты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Каменского муниципального района межбюджетных трансфертов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софинансирование расходных обязательств, возникающих при выполнении полномочий в сфере обеспечения уличного освещения Межбюджетные трансферты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6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93019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 на благоустройство сельских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L57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8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созданию объектов муниципальной собственност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8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8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218,12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821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997,8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0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8,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17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апальная программа Каменского муниципального района "Развитие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0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8,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17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дошкольного и общего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0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8,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17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дошкольного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0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58,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17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6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10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63,1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2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9,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0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7,500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4,9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77,899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9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2,1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5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0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0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на получение общедоступного дошкольного образ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82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54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47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54,2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82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74,0222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96,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73,9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82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736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82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4,741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58,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8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467,514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458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64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апальная программа Каменского муниципального района "Развитие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880,514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10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16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дошкольного и общего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589,714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187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980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общего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589,714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187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980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9,385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45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9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81,2437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1,9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54,9413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4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5,1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3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205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,84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205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205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4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е ден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5303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3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3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8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5303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3,950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9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8,1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5303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9,7499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4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0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70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13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0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0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13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L30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3,6399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9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3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L30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9,051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1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4,5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L30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,5883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8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8,9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о-техническое оснащение муниципальных образовате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9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14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9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14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,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1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121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8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301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1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35,1095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56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60,1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1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8776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1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97,41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66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42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Каменского муниципального района за наращивание налогового потенциал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2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,71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2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,71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я по обеспечению учащихся общеобразовательными учреждениями молочной продукцие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13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7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,9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,2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13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810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9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13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,789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капитальному ремонту объектов муниципальной собственност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7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,878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7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2,878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развитию сети общеобразовательных организац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8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728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8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728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модернизации школьных системм образования (вне рамок софинансирования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91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,297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91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,297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модернизации школьной системы образ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L75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89,187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L75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89,187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Е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Е1516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Е1516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"Успех каждого ребенк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Е2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в общеобразовательных организациях 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Е2509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Е2509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Е2509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Е4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Е452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Е452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Е452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общественного порядка и противодействие преступно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развития систем связи, оповещения, накопления и обработки информаци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9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в сфере профилактики правонаруш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813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9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813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8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813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овышение безопасности дорожного движения в Каменском муниципальном районе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2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повышения безопасности дорожного движе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21813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21813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2813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8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Финансовое обеспечение муниципальных образований Каменского муниципального района Воронежской области для исполнения переданных полномочи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8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8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по передаданным полномочиям по образованию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1880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8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Межбюджетные трансферты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1880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8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64,3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71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13,1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апальная программа Каменского муниципального района "Развитие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7,3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00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26,1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7,3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00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26,1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дополнительного образования и воспитания дете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1,8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3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55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9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3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55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8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62,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51,8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3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1,9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6,5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,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205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1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205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1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Компенсация дополнительных расходов. возникших в результате решений. принятых органами власти другого уровня 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70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70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рганизация и проведение внешкольных мероприяти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2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дополнительного образ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2802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2802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культуры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1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Художественно-эстетическое воспитание детей в МКОУ ДО "Каменская Детская школа искусств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1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хранность и эффективное функционирование учреждени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1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1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3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53,1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3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9,2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апальная программа Каменского муниципального района "Развитие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53,1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3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9,2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организации отдыха и оздоровнения детей и молодежи Каменского муниципального район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22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9,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0,2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рганизация отдыха и оздоровления детей и молодежи в лагерях дневного пребывания, профильных лагерях и лагерях труда и отдых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,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5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организации отдыха и оздоровления детей и молодеж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1S83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,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5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1S83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,1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,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6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1S83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1S83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69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рганизация отдыха и оздоровления детей и молодежи в МКУ "Детский оздоровительный лагерь "Чайк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8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1,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4,9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5,908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7,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0,9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7,9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4,2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6,908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,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1,8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205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205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84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5,24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84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1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84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34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,7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84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епление материально-технической базы муниципальных стационарных организаций отдыха детей и их оздоровления и круглосуточным пребывание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923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,651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923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,651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Вовлечение молодежи в социальную практику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5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5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5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5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связанные с вовлечением молодежи в социальную практику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501803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5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501803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5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8,416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9,9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3,8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апальная программа Каменского муниципального района "Развитие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8,416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9,9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3,8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дошкольного и общего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416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ЕВ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416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едение мероприятий по обеспечению деятельности советника директора по воспитанию и взаимодействию с детскими общественными объединениями в общеобразовательных организациях за счет средств резевного фонда Правительства РФ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ЕВ5179F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416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ЕВ5179F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,248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ЕВ5179F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67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7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9,9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3,8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очие мероприятия в области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7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9,9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3,8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59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51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37,2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6,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,5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4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,1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8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8,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6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в сфере профилактики правонаруш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813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813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1,866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78,96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50,66576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26,366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02,96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56,66576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культуры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26,366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02,96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89,96576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досуга населения учреждениями культурно-досуговыми учреждениями  Каменского муниципального район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47,800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9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53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хранение и развитие культурно-досуговой деятельности Каменского муниципального район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8,900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01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3,530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01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1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4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4,630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7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2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205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205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. возникших в результате решений. принятых органами власти другого уровн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70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37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стоимости основных средств (Здания и сооружения (реконструкция)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70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37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Выполнение переданных полномочий по заключенным соглашениям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3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8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2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3880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8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2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3880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8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2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библиотечного обслуживания населения Каменского муниципального район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3,265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0,96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2,96576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библиотечной деятельно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3,265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0,96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2,96576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2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3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1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1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победителей районного смотра - конкурса "Лучшее учреждение культуры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884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884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я по комплектованию книжных фондов библиотек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L51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165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6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6576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L51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165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6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6576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205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205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победителей районного смотра - конкурса "Лучшее учреждение культуры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884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884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музейного дел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рганизация музейного обслуживания населе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1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6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6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Каменского муниципального района межбюджетных трансфертов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6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капитальному ремонту объектов муниципальной собственност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7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6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Субсидии, субвенции, дотации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7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6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5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культуры и туризм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5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5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инансовое обеспечение деятельности органов исполнительной власти отдела по культуре администрации Каменского муниципального район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1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1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1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1820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существление бухгалтерского обслуживание финансово-хозяйственной деятельности муниципальных казенных учреждений культуры и дополнительного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2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2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2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8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2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2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инансовое обеспечение выполнения других обязательств отдела по культуре администрации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3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7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2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3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7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2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3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7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3005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Выполнение переданных полномочий по заключенным соглашениям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4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5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1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1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4880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5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1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1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4880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5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1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1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8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6,27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21,02752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Каменского муниципального района Воронежской области "Муниципальное управление и социальная поддержка граждан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деятельности администрации и подведомственных учреждени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выплат отдельным категориям граждан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5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м служащи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5804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5804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Каменского муниципального района Воронежской области "Муниципальное управление и социальная поддержка граждан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деятельности администрации и подведомственных учреждени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выплат отдельным категориям граждан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5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циальной помощи отдельным категориям граждан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5806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5806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  районных мероприяти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6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лй политик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6804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6804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1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5,67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0,42752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апальная программа Каменского муниципального района "Развитие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4,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7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цилизация детей-сирот и детей, нуждающихся в особой заботе государств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4,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7,4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Выплата единовремееного пособия при всех формах устройства детей, лишенных родительского попечения в семью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сения, в семью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1526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1526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Компенсация части родительской платы за содержание ребенка в государственных обще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2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части родительской платы за содержание ребенка в государственных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2781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2781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823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1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2781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176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9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выплат приемной семье на содержание подопечных дете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4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,60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9,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9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47854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,60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9,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9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47854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,60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9,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9,3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сходы на обеспечение выплаты вознаграждения. причитающегося приемному родителю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5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,1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9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57854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,1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9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57854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,1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,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9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сходы на обеспечение выплат семьям опекунов на содержание подопечных дете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6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3,8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,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8,5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семьям семьям опекунов на содержание подопечных дете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67854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3,8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,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8,5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67854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3,8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,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8,5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беспечение   жильем и коммунальными услугами населения район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,87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,02752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,87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,02752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жильем молодых семе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,87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,02752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бсидии на обеспечение жильем молодых семей  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 L49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,87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,02752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 L49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,87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,02752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Каменского муниципального района Воронежской области "Муниципальное управление и социальная поддержка граждан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некоммерческихь организаций Каменского муниципального район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йствие и поддержка развития деятельности орщественных организаций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807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807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807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3,4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,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26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,4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,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образования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,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физической культуры и спорт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,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физической культуры и сорта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,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поприятия в области физической культуры 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1804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180410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3000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5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7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созданию условий для развития физической культуры и массового спорта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1S879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30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1S87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"Спорт- норма жизни"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Р500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,81000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объектов спортивной инфраструктуры спортивно-технологическим оборудованием для создания спортивных полщадок (в целях достижения значений лополнительного результата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Р5Д228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,81000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Р5Д2281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31" w:type="dxa"/>
            <w:gridSpan w:val="9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,81000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гие вопросы в области физической культуры и спорта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,00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8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8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8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Каменского муниципального района межбюджетных трансфертов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8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созданию объектов муниципальной собственност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8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Субсидии, субвенции, дотации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8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Управление муниципальными финансам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5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Каменского муниципального район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5278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5278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48,7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63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9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Выравнивание бюджетной обеспеченно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1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ая поддержка поселений в части выравнивания бюджетной обнспеченности посел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1S804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Субсидии, субвенции, дотации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1780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6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Субсидии, субвенции, дотации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1880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81,7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3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81,7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3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81,7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3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2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0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3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ая поддержка поселений в части обеспечения сбалансированности бюджетов посел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2S804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0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3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Субсидии, субвенции, дотации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2S804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07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34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Каменского муниципального района межбюджетных трансфертов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1,7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205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205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резерва ГСМ в пожароопасный период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205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205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. передаваемые бюджетам для компенсации дополнительных расходов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0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0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Каменского муниципального района за наращивание налогового потенциал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82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1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82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1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приоритетных социально-значимых расходов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05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9,7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05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9,7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победителей районного смотра-конкурса "Лучшее учреждение культуры"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5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за участие в смотре художественной самодеятельности по учреждениям клубного тип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поощрение муниципальных образований по итогам конкурса по благоустройству сельских поселений Каменского муниципального район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Межбюджетные трансферты)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приобретение служебного автотранспорта органам местного самоуправления поселений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91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Межбюджетные трансферты)</w:t>
            </w:r>
          </w:p>
        </w:tc>
        <w:tc>
          <w:tcPr>
            <w:tcW w:w="54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91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5,0000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ременному социально-бытовому обустройству лиц. вынужденно покинувших территорию соседних государств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822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0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822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решению Совета народных депутатов  Каменского муниципального района                                                                                                              «О внесении изменений в решение Совета  народных депутатов от 27.12.2021 года                                                                                                                 № 22 «О районном бюджете на 2022 год                                                                                                                 и плановый период 20223 и 2024 годов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7                                                                                                                  к решению Совета народных депутатов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аменского муниципального района                                                                          «О районном бюджете на 2022год 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плановый период 2023 и 2024годов»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2 год и плановый период 2023и 2024 годов 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мма тыс. рубле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645,6458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107,572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 940,02347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апальная программа Каменского муниципального района "Развитие образования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24,6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418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884,900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дошкольного и общего образования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62,83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54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697,7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дошкольного образования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0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5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717,3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6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1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63,1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2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0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7,500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4,9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7,899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6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2,1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на получение общедоступного дошкольного образ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82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54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4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54,2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82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4,0222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9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3,9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82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36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1782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4,741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5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78,3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общего образования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89,714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18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980,4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9,385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9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1,2437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61,9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4,9413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5,1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20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84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20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20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4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е ден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53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3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3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78,4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53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3,950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5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28,1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53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9,7499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0,3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3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13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L3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3,6399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33,4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L3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,051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4,5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L3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,5883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5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68,9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о-техническое оснащение муниципальных образовате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9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14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9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14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,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21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98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301,4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35,1095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5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260,1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8776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3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97,41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6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42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Каменского муниципального района за наращивание налогового потенциала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2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,71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782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,71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модернизации школьной системы образ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L7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89,187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L7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89,187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капитальному ремонту объектов муниципальной собственност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7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2,878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7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2,878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я по обеспечению учащихся общеобразовательными учреждениями молочной продукцие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1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2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1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810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1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789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3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ЕВ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416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едение мероприятий по обеспечению деятельности советника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ЕВ5179F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416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ЕВ5179F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248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ЕВ5179F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67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развитию сети общеобразовательных организац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8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28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88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28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модернизации школьных системм образования (вне рамок софинансирования)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91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297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2S91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297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цилизация детей-сирот и детей, нуждающихся в особой заботе государств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1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7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75,4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Выплата единовремееного пособия при всех формах устройства детей, лишенных родительского попечения в семью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сения, в семью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1526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1526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Компенсация части родительской платы за содержание ребенка в государственных обще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2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части родительской платы за содержание ребенка в государственных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2781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2781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823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1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2781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176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выплат приемной семье на содержание подопечных детей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4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,60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9,3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47854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,60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9,3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47854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,60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9,3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сходы на обеспечение выплаты вознаграждения. причитающегося приемному родителю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5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,1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9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57854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,1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9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57854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,1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9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сходы на обеспечение выплат семьям опекунов на содержание подопечных детей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6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8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8,5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семьям семьям опекунов на содержание подопечных дете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67854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8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8,5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67854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8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8,5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сходы на  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9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отдельных государственных полномочий Воронежской области на организацию и осуществление деятельности  по опеке и попечительству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97839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97839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3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97839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64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7,3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0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26,1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дополнительного образования и воспитания детей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1,8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3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55,3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9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3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55,3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6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51,8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3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6,5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20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1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20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1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Компенсация дополнительных расходов. возникших в результате решений. принятых органами власти другого уровня 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7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17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рганизация и проведение внешкольных мероприятий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2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дополнительного образ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2802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2802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организации отдыха и оздоровнения детей и молодежи Каменского муниципального район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2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3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50,2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рганизация отдыха и оздоровления детей и молодежи в лагерях дневного пребывания, профильных лагерях и лагерях труда и отдых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5,3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организации отдыха и оздоровления детей и молодеж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1S83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5,3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1S83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106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1S83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1S83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694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рганизация отдыха и оздоровления детей и молодежи в МКУ "Детский оздоровительный лагерь "Чайк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8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4,9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5,908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90,9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4,2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6,908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1,8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20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20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84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24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84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1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84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34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,7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84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епление материально-технической базы муниципальных стационарных организаций отдыха детей и их оздоровления и круглосуточным пребывание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92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651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2S92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651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Вовлечение молодежи в социальную практику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5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5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связанные с вовлечением молодежи в социальную практику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501803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501803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5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13,8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очие мероприятия в области образования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5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13,8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9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5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37,2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5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7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1,5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4,1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6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9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01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общественного порядка и противодействие преступност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развития систем связи, оповещения, накопления и обработки информаци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в сфере профилактики правонаруш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813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813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813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1813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овышение безопасности дорожного движения в Каменском муниципальном районе Воронежской област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2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повышения безопасности дорожного движе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21813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21813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8021813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физической культуры и спорт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4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7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физической культуры и сорт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7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поприятия в области физической культуры 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1804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1804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созданию условий для развития физической культуры и массового спорта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1S87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01S87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"Спорт- норма жизн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Р5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,8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ащение объектов спортивной инфраструктуры спортивно-технологическим оборудованием для создания спортивных полщадок (в целях достижения значений лополнительного результата)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Р5Д228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,8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9Р5Д228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,8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культуры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18,866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849,96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270,96576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Художественно-эстетическое воспитание детей в МКОУ ДО "Каменская Детская школа искусств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7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хранность и эффективное функционирование учреждений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7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7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3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досуга населения учреждениями культурно-досуговыми учреждениями  Каменского муниципального район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47,800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53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хранение и развитие культурно-досуговой деятельности Каменского муниципального район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8,900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01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3,530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01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1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6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6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4,630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7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2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20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20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дополнительных расходов. возникших в результате решений. принятых органами власти другого уровн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7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37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17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37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Выполнение переданных полномочий по заключенным соглашениям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3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8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52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388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8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52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20388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8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52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библиотечного обслуживания населения Каменского муниципального район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3,265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0,96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32,96576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библиотечной деятельност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3,265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0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32,97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2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3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8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81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20540.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20540.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я по комплектованию книжных фондов библиотек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L5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65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6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6576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L5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65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6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6576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победителей районного смотра - конкурса "Лучшее учреждение культуры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884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301884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музейного дел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рганизация музейного обслуживания населения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5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9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инансовое обеспечение деятельности органов исполнительной власти отдела по культуре администрации Каменского муниципального район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1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1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1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1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существление бухгалтерского обслуживание финансово-хозяйственной деятельности муниципальных казенных учреждений культуры и дополнительного образования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2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2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2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2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2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инансовое обеспечение выполнения других обязательств отдела по культуре администрации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3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7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2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3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7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2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3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7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3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Выполнение переданных полномочий по заключенным соглашениям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4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1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488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1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0488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1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Развитие сельского хозяйства и управление муниципальным имуществом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5,312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9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8,8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эпизоотического и ветеринарно-санитарного благополучия на территории Каменского майона Воронежской област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2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проведения противоэпизоотических мероприятий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2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существеное отдельных государственных полномочий по организации деятельности по отлову и содержанию животных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201784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201784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Компленсное развитие сельских территроий Каменского муниципальноно район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3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8,800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здание и развитие инфраструктуры на сельских территориях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303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8,800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303S8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8,800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303S8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8,800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Информационное обеспечение агропромышленного комплекса, предприятий различных форм собственности. малых форм хозяйствования и населения Каменского муниципального район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деятельности МКУ "ИКЦ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8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1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здание условий для реализации муниципальной программы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2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по итогам ежегодного экономического соревнования в агропромышленном комплексе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278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40278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Управление муниципальным имуществом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3,21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9,2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совершенствование управления муниципальной собственностью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3,21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9,2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квартир в муниципальную собственность за счет резервного фонда правительства област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20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20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связанные с управлением муниципальной собственностью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801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2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801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801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муниципальным предприятиям Каменского муниципального района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813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6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813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6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муниципальных образований на приобретение специализированной техник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S86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7,9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S86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7,9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еревозок пассажиров автомобильным транспортом общего пользования по мунициаальным маршрутам регулярных перевозок по регулируемым тарифа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S9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01S9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нежской области "Экономическое развитие район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5,2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5,2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Основное мероприятие "Поддержка субъектов малого и среднего предпринимательства за счет средств отчислений от налога, взимаемого по упрощенной системме налогообложения по нормативу 10%"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5,2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886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886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88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5,2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88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5,25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  жильем и коммунальными услугами населения район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0,87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3,02752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0,87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3,02752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жильем молодых семей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0,87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3,02752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убсидии на обеспечение жильем молодых семей  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01 L49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0,87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3,02752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01 L49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0,87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3,02752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Муниципальное управление и социальная поддержка граждан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61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5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83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деятельности администрации и подведомственных учреждений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75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6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97,4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деятельности главы администрации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182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182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яитие "Обеспечение деятельности   администрации муниципального район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3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77,3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8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02,3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0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43,3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80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80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280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деятельности Совета народных депутатов и контрольно-счетной комисси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3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7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382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держанию и организации деятельности административной комисси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784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784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44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784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6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  Воронежской области по содержанию и организации деятельности  комиссии по делам несовершеннолетных и защите их прав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7839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7839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правовых актов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780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4780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выплат отдельным категориям граждан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5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муниципальным служащи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5804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5804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4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выплат отдельным категориям граждан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5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циальной помощи отдельным категориям граждан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5806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5806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рганизация   районных мероприятий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6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социальнолй политик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6804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6804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деятельности МКУ "СОДОМС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7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2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7,1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7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2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7,1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7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3,7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7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4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3,4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7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деятельности МКУ "ЦБП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8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26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8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26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8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8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Поддержка некоммерческихь организаций Каменского муниципального района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действие и поддержка развития деятельности орщественных организаций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01807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01807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"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7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1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азвитие и модернизация защиты населения от угроз чрезвычайных ситуаций и пожаров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181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181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вершенствование системмы обеспечения вызовов экстренных оперативных служб по единому номеру "112" на базе единой дежурно-диспетчерской службы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2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7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2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7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2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,3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1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2005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Каменского муниципального района "Создание условий для эффективного и ответственного управления муниципальными финансами, повышение устойчивости бюджетов муниципальных образо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36,0273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34,43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142,33019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Управление муниципальными финансам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"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4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4205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зервированные средства в связи с особенностями исполнения бюджета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1 04 205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зервированные средства в связи с особенностями исполнения бюджета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 04 8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Управление муниципальными финансам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5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Каменского муниципального района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5278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05278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55,3273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62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235,73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Выравнивание бюджетной обеспеченност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56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Субсидии, субвенции, дотации)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178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6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Субсидии, субвенции, дотации)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188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2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13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ая поддержка поселений в части обеспечения сбалансированности бюджетов посел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2S804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13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Субсидии, субвенции, дотации)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2S804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134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Каменского муниципального района межбюджетных трансфертов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88,3273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99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45,73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1,254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8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83,4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1,254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8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83,4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рганизацию и проведение оплачиваемых общественных работ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8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8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созданию объектов муниципальной собственност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80,733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80,733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софинансирование расходных обязательств, возникающих при выполнении полномочий в сфере обеспечения уличного освещения Межбюджетные трансферты)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6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930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93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93019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 на благоустройство сельских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L57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созданию объектов муниципальной собственност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8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8,5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капитальному ремонту объектов муниципальной собственност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7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66,7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L46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созданию объектов муниципальной собственност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8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Субсидии, субвенции, дотации)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S8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8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социально-значимых мероприятий за счет резервного фонда правительства област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20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20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резерва ГСМ в пожароопасный перио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205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205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. передаваемые бюджетам для компенсации дополнительных расходов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0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Каменского муниципального района за наращивание налогового потенциала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82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82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,2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приоритетных социально-значимых расходов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05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9,7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05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9,71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победителей районного смотра-конкурса "Лучшее учреждение культуры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за участие в смотре художественной самодеятельности по учреждениям клубного типа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поощрение муниципальных образований по итогам конкурса по благоустройству сельских поселений Каменского муниципального района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Межбюджетные трансферты)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884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приобретение служебного автотранспорта органам местного самоуправления поселений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91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Межбюджетные трансферты)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204791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Финансовое обеспечение муниципальных образований Каменского муниципального района Воронежской области для исполнения переданных полномочий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2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2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27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8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по передаданным полномочиям по образованию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188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8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 (Межбюджетные трансферты)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188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8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Предоставление бюджетам поселений из районного бюджета межбюджетных трансфертов на осуществление переданных полномочий по дорожной деятельности в соответствии с заключенными соглашениям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2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8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79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ремонт и содержание автомобильных дорог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2880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8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79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302880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5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8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79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4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79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инансовое обеспечение деятельности отдела по финансам и налогам администрации Каменского муниципального района Воронежской области"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401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79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401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,6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79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401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4,9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6,6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40182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7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3,954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 расходам органов местного самоуправления Каменского муниципального района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00803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00803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3,954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ременному социально-бытовому обустройству лиц. вынужденно покинувших территорию соседних государств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82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,123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82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,69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82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3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82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569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,831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569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85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569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5,7787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00569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68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6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Приложение 5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к решению Совета народных депутатов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Каменского муниципального района    «О внесении изменени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в решение Совета    народных депутатов от 27.12.2021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22 «О районном бюджете на 2022 год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 плановый период 20223 и 2024 годов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риложение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«О районном бюджете на 2022год 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3  и 2024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юджетные ассигнования на 2022 год и плановый период 2023 и 2024 годов на исполнение публичных нормативных обязательств Камен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Сумма (тыс. рублей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393"/>
        <w:gridCol w:w="543"/>
        <w:gridCol w:w="900"/>
        <w:gridCol w:w="900"/>
        <w:gridCol w:w="866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программа «Развитие образования»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00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8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47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0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7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2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2 781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8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2 781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41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5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4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,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,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sz w:val="16"/>
                <w:szCs w:val="16"/>
              </w:rPr>
              <w:t>выплат приемной семье на содержание подопечных детей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4 7854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,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,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5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,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sz w:val="16"/>
                <w:szCs w:val="16"/>
              </w:rPr>
              <w:t xml:space="preserve"> выплаты вознаграждения, причитающего приемному родителю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5 785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,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6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sz w:val="16"/>
                <w:szCs w:val="16"/>
              </w:rPr>
              <w:t>выплат  семьям опекунов на содержание подопечных детей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6 7854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8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47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Приложение 6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к решению Совета народных депутатов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Каменского муниципального района    «О внесении изменени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в решение Совета    народных депутатов от 27.12.2021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22 «О районном бюджете на 2022 год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 плановый период 20223 и 2024 годов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риложение 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  районном бюджете на 2022 год 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2 и 2024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  <w:t>Распределение                                                              бюджетных ассигнований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Каменского муниципального района на 2022 год и плановый период 2023 и 2024 г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Сумма (тыс. руб.)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804"/>
        <w:gridCol w:w="709"/>
        <w:gridCol w:w="1276"/>
        <w:gridCol w:w="992"/>
        <w:gridCol w:w="1276"/>
      </w:tblGrid>
      <w:tr>
        <w:trPr>
          <w:trHeight w:val="558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здела бюджетной классификации, объекта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Р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</w:tr>
      <w:tr>
        <w:trPr>
          <w:trHeight w:val="18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8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48,5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80,0</w:t>
            </w:r>
          </w:p>
        </w:tc>
      </w:tr>
      <w:tr>
        <w:trPr>
          <w:trHeight w:val="175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36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блочно-модульной котельной в Каменском городском поселении мощностью 6 МВт" у СМП по адресу: Воронежская область, пгт. Каменка, ул. Мира (включая ПИР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блочно-модульной котельной в Каменском городском поселении мощностью 3 МВт, по адресу: Воронежская область, пгт. Каменка, ул. Центральная (включая ПИР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6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буривание эксплуатационной скважины № 5962/1 с. Сончино Сончинского сельского поселения Каменского муниципального района Воронеж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буривание эксплуатационной скважины № 95 по ГВК 20204767 с. Татарино Татаринского сельского поселения Каменского муниципального района Воронеж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буривание эксплуатационной скважины, расположенной по адресу: х. Рыбальчино, ул. Мира, 32А Волчанского сельского поселения Каменского муниципального райо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80,0</w:t>
            </w:r>
          </w:p>
        </w:tc>
      </w:tr>
      <w:tr>
        <w:trPr>
          <w:trHeight w:val="569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конструкция стадиона «Центральный» по ул. Мира                            п.г.т. Каменка Каменского муниципального района Воронеж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8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Приложение 7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к решению Совета народных депутатов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Каменского муниципального района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«О внесении изменений в решение Совета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народных депутатов от 27.12.2021 года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№ </w:t>
      </w:r>
      <w:r>
        <w:rPr>
          <w:sz w:val="16"/>
          <w:szCs w:val="16"/>
        </w:rPr>
        <w:t xml:space="preserve">22 «О районном бюджете на 2022 год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 плановый период 20223 и 2024 годов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ложение    12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Каменского муниципального района  «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районном бюджете на 2022год и плановы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ab/>
        <w:t>период 2023и 2024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ределение межбюджетных трансфертов бюджетам поселений из     бюджета муниципального района  на выполнение переданных полномочий по частичному содержанию учреждений образ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2022 год и плановый период 2023 и 2024 го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26"/>
        <w:gridCol w:w="1071"/>
        <w:gridCol w:w="1168"/>
        <w:gridCol w:w="113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Дегтяре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Евдаков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арпенков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оденц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ончин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Тхоре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,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Приложение 8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к решению Совета народных депутатов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Каменского муниципального района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«О внесении изменений в решение Совета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народных депутатов от 27.12.2021 года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№ </w:t>
      </w:r>
      <w:r>
        <w:rPr>
          <w:sz w:val="16"/>
          <w:szCs w:val="16"/>
        </w:rPr>
        <w:t xml:space="preserve">22 «О районном бюджете на 2022 год                                                                                                                 и плановый период 20223 и 2024 годов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ложение  13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«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ном бюджете на 2022 год  и плановы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период 2023 и 2024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ределение межбюджетных трансфертов бюджетам поселений из     бюджета муниципального района  на выполнение передан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номочий по    содержанию дорог общего польз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2022 год и плановый период 2023 и 2024 го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511"/>
        <w:gridCol w:w="1440"/>
        <w:gridCol w:w="1620"/>
        <w:gridCol w:w="179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4г.</w:t>
            </w:r>
          </w:p>
        </w:tc>
      </w:tr>
      <w:tr>
        <w:trPr>
          <w:trHeight w:val="8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Дегтяр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3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Евда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1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9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арпен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6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75,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оденц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8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ар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онч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и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7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8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рехст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0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9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Тхоре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7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81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79,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Приложение 9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к решению Совета народных депутатов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Каменского муниципального района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«О внесении изменений в решение Совета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народных депутатов от 27.12.2021 года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№ </w:t>
      </w:r>
      <w:r>
        <w:rPr>
          <w:sz w:val="16"/>
          <w:szCs w:val="16"/>
        </w:rPr>
        <w:t xml:space="preserve">22 «О районном бюджете на 2022 год                                                                                                                 и плановый период 20223 и 2024 годов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Приложение  15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«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ном бюджете на 2022 год  и плановы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период 2023 и 2024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ределение субсидий  бюджетам поселений из     бюджета муниципального района  на капитальный ремонт и ремонт автомобильных дорог общего пользования местного знач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2022 год и плановый период 2023 и 2024 го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514"/>
        <w:gridCol w:w="1765"/>
        <w:gridCol w:w="1419"/>
        <w:gridCol w:w="170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4г.</w:t>
            </w:r>
          </w:p>
        </w:tc>
      </w:tr>
      <w:tr>
        <w:trPr>
          <w:trHeight w:val="8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28, 4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3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Дегтяренского  сельского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40, 958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4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Евдаковского  сельского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41, 212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2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арпенковского  сельского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6 ,95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6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6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оденцовского сельского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1 ,703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7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арковского сельского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1, 461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3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ончинского сельского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2 ,023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8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инского  сельского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78, 798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4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рехстенского  сельского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8, 774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4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Тхоревского сельского по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,876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5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52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1,254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83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83,4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Приложение 10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к решению Совета народных депутатов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Каменского муниципального района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«О внесении изменений в решение Совета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народных депутатов от 27.12.2021 года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№ </w:t>
      </w:r>
      <w:r>
        <w:rPr>
          <w:sz w:val="16"/>
          <w:szCs w:val="16"/>
        </w:rPr>
        <w:t xml:space="preserve">22 «О районном бюджете на 2022 год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 плановый период 20223 и 2024 годов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Приложение  17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«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ном бюджете на 2022 год  и плановы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период 2023 и 2024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спределение субсидий  бюджетам поселений из     бюджета муниципального района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 социально-значимые расходы на 2022 год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44"/>
        <w:gridCol w:w="2833"/>
      </w:tblGrid>
      <w:tr>
        <w:trPr>
          <w:trHeight w:val="17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</w:tr>
      <w:tr>
        <w:trPr>
          <w:trHeight w:val="2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0</w:t>
            </w:r>
          </w:p>
        </w:tc>
      </w:tr>
      <w:tr>
        <w:trPr>
          <w:trHeight w:val="1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Дегтяренского  сельского по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0</w:t>
            </w:r>
          </w:p>
        </w:tc>
      </w:tr>
      <w:tr>
        <w:trPr>
          <w:trHeight w:val="1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Евдаковского  сельского по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0</w:t>
            </w:r>
          </w:p>
        </w:tc>
      </w:tr>
      <w:tr>
        <w:trPr>
          <w:trHeight w:val="1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арпенковского  сельского по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1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оденцовского сельского по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</w:t>
            </w:r>
          </w:p>
        </w:tc>
      </w:tr>
      <w:tr>
        <w:trPr>
          <w:trHeight w:val="1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Марковского сельского по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</w:t>
            </w:r>
          </w:p>
        </w:tc>
      </w:tr>
      <w:tr>
        <w:trPr>
          <w:trHeight w:val="1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ончинского сельского по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68</w:t>
            </w:r>
          </w:p>
        </w:tc>
      </w:tr>
      <w:tr>
        <w:trPr>
          <w:trHeight w:val="1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Татаринского  сельского по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</w:t>
            </w:r>
          </w:p>
        </w:tc>
      </w:tr>
      <w:tr>
        <w:trPr>
          <w:trHeight w:val="1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рехстенского  сельского по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</w:t>
            </w:r>
          </w:p>
        </w:tc>
      </w:tr>
      <w:tr>
        <w:trPr>
          <w:trHeight w:val="1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Тхоревского сельского по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0</w:t>
            </w:r>
          </w:p>
        </w:tc>
      </w:tr>
      <w:tr>
        <w:trPr>
          <w:trHeight w:val="1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аменского городского по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3</w:t>
            </w:r>
          </w:p>
        </w:tc>
      </w:tr>
      <w:tr>
        <w:trPr>
          <w:trHeight w:val="1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9,71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Приложение </w:t>
      </w:r>
      <w:r>
        <w:rPr>
          <w:sz w:val="16"/>
          <w:szCs w:val="16"/>
          <w:lang w:val="en-US" w:eastAsia="ar-SA"/>
        </w:rPr>
        <w:t>11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к решению Совета народных депутатов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Каменского муниципального района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«О внесении изменений в решение Совета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народных депутатов от 27.12.2021 года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№ </w:t>
      </w:r>
      <w:r>
        <w:rPr>
          <w:sz w:val="16"/>
          <w:szCs w:val="16"/>
        </w:rPr>
        <w:t xml:space="preserve">22 «О районном бюджете на 2022 год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 плановый период 20223 и 2024 годов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Приложение  19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«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ном бюджете на 2022 год  и плановы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период 2023 и 2024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спределение субсидий  бюджетам поселений из     бюджета муниципального района  на бюджетные инвестиции  в объекты капитального строительства муниципальной собственности муниципальных образований на 2022 год и на плановый период 2023 и 2024 год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582"/>
        <w:gridCol w:w="1963"/>
        <w:gridCol w:w="1133"/>
        <w:gridCol w:w="991"/>
      </w:tblGrid>
      <w:tr>
        <w:trPr>
          <w:trHeight w:val="1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4г.</w:t>
            </w:r>
          </w:p>
        </w:tc>
      </w:tr>
      <w:tr>
        <w:trPr>
          <w:trHeight w:val="8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буривание эксплуатационной скважины, расположенной по адресу: х. Рыбальчино, ул. Мира, 32А Волчанского сельского поселения Каменского муниципального райо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ончинского  сельского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буривание эксплуатационной скважины № 5962/1 с. Сончино Сончинского сельского поселения Каменского муниципального района Воронежской област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инского  сельского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буривание эксплуатационной скважины № 95 по ГВК 20204767 с. Татарино Татаринского сельского поселения Каменского муниципального района Воронежской област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аменского городского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10,03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80,0</w:t>
            </w:r>
          </w:p>
        </w:tc>
      </w:tr>
      <w:tr>
        <w:trPr>
          <w:trHeight w:val="74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блочно-модульной котельной в Каменском городском поселении мощностью 6 МВт" у СМП по адресу: Воронежская область, пгт. Каменка, ул. Мира (включая ПИР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блочно-модульной котельной в Каменском городском поселении мощностью 3 МВт, по адресу: Воронежская область, пгт. Каменка, ул. Центральная (включая ПИР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6,03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стадиона «Центральный» по ул. Мира                            п.г.т. Каменка Каменского муниципального района Воронежской област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80,0</w:t>
            </w:r>
          </w:p>
        </w:tc>
      </w:tr>
      <w:tr>
        <w:trPr>
          <w:trHeight w:val="19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9148,53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49880,0</w:t>
              <w:tab/>
              <w:t xml:space="preserve">  </w:t>
            </w:r>
          </w:p>
        </w:tc>
      </w:tr>
    </w:tbl>
    <w:p>
      <w:pPr>
        <w:pStyle w:val="Normal"/>
        <w:rPr/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Приложение </w:t>
      </w:r>
      <w:r>
        <w:rPr>
          <w:sz w:val="16"/>
          <w:szCs w:val="16"/>
          <w:lang w:val="en-US" w:eastAsia="ar-SA"/>
        </w:rPr>
        <w:t>12</w:t>
      </w: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к решению Совета народных депутатов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Каменского муниципального района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«О внесении изменений в решение Совета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народных депутатов от 27.12.2021 года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№ </w:t>
      </w:r>
      <w:r>
        <w:rPr>
          <w:sz w:val="16"/>
          <w:szCs w:val="16"/>
        </w:rPr>
        <w:t xml:space="preserve">22 «О районном бюджете на 2022 год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 плановый период 20223 и 2024 годов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Приложение  21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«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ном бюджете на 2022 год  и плановы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период 2023 и 2024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ределение   межбюджетных трансфертов на оплату социально-значимых мероприятий за счет средств резервного фонда правительства Воронежской области на 2022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485"/>
        <w:gridCol w:w="2055"/>
      </w:tblGrid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</w:tr>
      <w:tr>
        <w:trPr>
          <w:trHeight w:val="3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Дегтяренского 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Евдаковского 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арпенковского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Марковского 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</w:tr>
      <w:tr>
        <w:trPr>
          <w:trHeight w:val="1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ончинского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Трехстенского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</w:tr>
      <w:tr>
        <w:trPr>
          <w:trHeight w:val="19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</w:p>
    <w:p>
      <w:pPr>
        <w:pStyle w:val="Normal"/>
        <w:rPr/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Приложение  </w:t>
      </w:r>
      <w:r>
        <w:rPr>
          <w:sz w:val="16"/>
          <w:szCs w:val="16"/>
          <w:lang w:val="en-US" w:eastAsia="ar-SA"/>
        </w:rPr>
        <w:t>13</w:t>
      </w: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к решению Совета народных депутатов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Каменского муниципального района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«О внесении изменений в решение Совета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народных депутатов от 27.12.2021 года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№ </w:t>
      </w:r>
      <w:r>
        <w:rPr>
          <w:sz w:val="16"/>
          <w:szCs w:val="16"/>
        </w:rPr>
        <w:t xml:space="preserve">22 «О районном бюджете на 2022 год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 плановый период 20223 и 2024 годов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ложение  25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«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ном бюджете на 2022 год  и плановы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период 2023 и 2024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</w:p>
    <w:p>
      <w:pPr>
        <w:pStyle w:val="Normal"/>
        <w:rPr/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Распределение   межбюджетных трансфертов на организацию и проведение оплачиваемых общественных работ на 2022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485"/>
        <w:gridCol w:w="2055"/>
      </w:tblGrid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Евдаковского 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395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арпенковского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625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Марковского 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271</w:t>
            </w:r>
          </w:p>
        </w:tc>
      </w:tr>
      <w:tr>
        <w:trPr>
          <w:trHeight w:val="1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ончинского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2774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Татаринского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3,8</w:t>
            </w:r>
          </w:p>
        </w:tc>
      </w:tr>
      <w:tr>
        <w:trPr>
          <w:trHeight w:val="19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Приложение  </w:t>
      </w:r>
      <w:r>
        <w:rPr>
          <w:sz w:val="16"/>
          <w:szCs w:val="16"/>
          <w:lang w:val="en-US" w:eastAsia="ar-SA"/>
        </w:rPr>
        <w:t>1</w:t>
      </w:r>
      <w:r>
        <w:rPr>
          <w:sz w:val="16"/>
          <w:szCs w:val="16"/>
          <w:lang w:eastAsia="ar-SA"/>
        </w:rPr>
        <w:t xml:space="preserve">4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к решению Совета народных депутатов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Каменского муниципального района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«О внесении изменений в решение Совета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народных депутатов от 27.12.2021 года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№ </w:t>
      </w:r>
      <w:r>
        <w:rPr>
          <w:sz w:val="16"/>
          <w:szCs w:val="16"/>
        </w:rPr>
        <w:t xml:space="preserve">22 «О районном бюджете на 2022 год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 плановый период 20223 и 2024 годов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ложение  26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«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ном бюджете на 2022 год  и плановы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период 2023 и 2024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</w:p>
    <w:p>
      <w:pPr>
        <w:pStyle w:val="Normal"/>
        <w:rPr/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Распределение   межбюджетных трансфертов на приобретение служебного автотранспорта органам местного самоуправления на 2022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485"/>
        <w:gridCol w:w="2055"/>
      </w:tblGrid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</w:tr>
      <w:tr>
        <w:trPr>
          <w:trHeight w:val="1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денцовского 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0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Трехстенского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0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аменского город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</w:tr>
      <w:tr>
        <w:trPr>
          <w:trHeight w:val="19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5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eastAsia="ar-SA"/>
        </w:rPr>
        <w:t xml:space="preserve">Приложение  15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к решению Совета народных депутатов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Каменского муниципального района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«О внесении изменений в решение Совета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народных депутатов от 27.12.2021 года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№ </w:t>
      </w:r>
      <w:r>
        <w:rPr>
          <w:sz w:val="16"/>
          <w:szCs w:val="16"/>
        </w:rPr>
        <w:t xml:space="preserve">22 «О районном бюджете на 2022 год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 плановый период 20223 и 2024 годов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ложение  27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«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ном бюджете на 2022 год  и плановы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период 2023 и 2024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</w:p>
    <w:p>
      <w:pPr>
        <w:pStyle w:val="Normal"/>
        <w:rPr/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Распределение   межбюджетных трансфертов на поощрение муниципальных образований по итогам конкурса по благоустройству сельских поселений Каменского муниципального района на 2022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485"/>
        <w:gridCol w:w="2055"/>
      </w:tblGrid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</w:tr>
      <w:tr>
        <w:trPr>
          <w:trHeight w:val="1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Евдаковского 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арпенковского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9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rPr/>
      </w:pPr>
      <w:r>
        <w:rPr>
          <w:sz w:val="16"/>
          <w:szCs w:val="16"/>
          <w:lang w:eastAsia="ar-SA"/>
        </w:rPr>
        <w:t xml:space="preserve">Приложение  </w:t>
      </w:r>
      <w:r>
        <w:rPr>
          <w:sz w:val="16"/>
          <w:szCs w:val="16"/>
          <w:lang w:val="en-US" w:eastAsia="ar-SA"/>
        </w:rPr>
        <w:t>1</w:t>
      </w:r>
      <w:r>
        <w:rPr>
          <w:sz w:val="16"/>
          <w:szCs w:val="16"/>
          <w:lang w:eastAsia="ar-SA"/>
        </w:rPr>
        <w:t xml:space="preserve">6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к решению Совета народных депутатов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Каменского муниципального района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«О внесении изменений в решение Совета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народных депутатов от 27.12.2021 года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№ </w:t>
      </w:r>
      <w:r>
        <w:rPr>
          <w:sz w:val="16"/>
          <w:szCs w:val="16"/>
        </w:rPr>
        <w:t xml:space="preserve">22 «О районном бюджете на 2022 год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 плановый период 20223 и 2024 годов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ложение  28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«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ном бюджете на 2022 год  и плановы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период 2023 и 2024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</w:p>
    <w:p>
      <w:pPr>
        <w:pStyle w:val="Normal"/>
        <w:rPr/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Распределение   межбюджетных трансфертов на поощрение муниципальных образований за достижение наилучших значений показателей эффективности развития муниципальных образований на 2022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485"/>
        <w:gridCol w:w="2055"/>
      </w:tblGrid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</w:tr>
      <w:tr>
        <w:trPr>
          <w:trHeight w:val="1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арпенковского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 Сончинского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5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</w:rPr>
  </w:style>
  <w:style w:type="paragraph" w:styleId="Xl131">
    <w:name w:val="xl131"/>
    <w:basedOn w:val="Normal"/>
    <w:qFormat/>
    <w:pPr>
      <w:spacing w:before="100" w:after="100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spacing w:before="100" w:after="10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spacing w:before="100" w:after="100"/>
    </w:pPr>
    <w:rPr>
      <w:sz w:val="24"/>
      <w:szCs w:val="24"/>
    </w:rPr>
  </w:style>
  <w:style w:type="paragraph" w:styleId="Xl137">
    <w:name w:val="xl137"/>
    <w:basedOn w:val="Normal"/>
    <w:qFormat/>
    <w:pPr>
      <w:spacing w:before="100" w:after="10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140">
    <w:name w:val="xl140"/>
    <w:basedOn w:val="Normal"/>
    <w:qFormat/>
    <w:pP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color w:val="000000"/>
    </w:rPr>
  </w:style>
  <w:style w:type="paragraph" w:styleId="Xl163">
    <w:name w:val="xl163"/>
    <w:basedOn w:val="Normal"/>
    <w:qFormat/>
    <w:pPr>
      <w:spacing w:before="100" w:after="100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</w:rPr>
  </w:style>
  <w:style w:type="paragraph" w:styleId="Xl178">
    <w:name w:val="xl17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179">
    <w:name w:val="xl17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180">
    <w:name w:val="xl18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38:00Z</dcterms:created>
  <dc:creator>Каменка</dc:creator>
  <dc:description/>
  <cp:keywords/>
  <dc:language>en-US</dc:language>
  <cp:lastModifiedBy>Совет народных депутатов Каменского района</cp:lastModifiedBy>
  <cp:lastPrinted>2023-01-09T10:35:00Z</cp:lastPrinted>
  <dcterms:modified xsi:type="dcterms:W3CDTF">2023-01-09T07:40:00Z</dcterms:modified>
  <cp:revision>8</cp:revision>
  <dc:subject/>
  <dc:title>           </dc:title>
</cp:coreProperties>
</file>