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426" w:firstLine="426"/>
        <w:rPr/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10  »  марта        2022 г.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нформация о деятельности отделения МВД </w:t>
      </w:r>
    </w:p>
    <w:p>
      <w:pPr>
        <w:pStyle w:val="Normal"/>
        <w:rPr/>
      </w:pPr>
      <w:r>
        <w:rPr>
          <w:sz w:val="28"/>
          <w:szCs w:val="28"/>
        </w:rPr>
        <w:t xml:space="preserve">России по Каменскому району  за 202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начальника отделения МВД России по Каменскому району подполковника полиции  Зинченко М.В.  «Об итогах оперативно-служебной  деятельности отделения  МВД России по Каменскому району за 2021 год», Совет народных депутатов 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нформацию  начальника отделения МВД России по Каменскому району подполковника  Зинченко М.В.   «Об итогах оперативно-служебной  деятельности отделения  МВД России по Каменскому району за 2021 год» принять к сведению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подлежит опубликованию</w:t>
      </w:r>
      <w:r>
        <w:rPr>
          <w:rStyle w:val="Style15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Л.И. Свис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К Л А 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ения МВД России по Каменскому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олковника полиции Зинченко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тогах оперативно – служебной деятельности отделения МВД России по Каменскому району за 12 месяцев 2021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чах на предстоящий пери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рисутсвующи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отчетном периоде оперативно - служебная деятельность отделения МВД России по Каменскому району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троилась в соответствии с требованиями и решением задач, поставленных в Директиве Министра внутренних дел России от 23.10.2020 г. № 1 дсп «О приоритетных направлениях деятельности органов внутренних дел Российской Федерации в 2021 году», решений коллегий МВД России, Главного управления по Воронежской области, исполнению приказов и указаний, а также  проводилась исходя из складывающейся оперативной обстановки в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ный анализ оперативно-служебной деятельности отделения за 12 месяцев 2021 года показал, что личным составом отделения во взаимодействии с прокуратурой, судом, ФСБ, администрацией и общественностью не допущено проявлений экстремизма и терроризма на территории Каменского района, инцидентов на межнациональной почве, групповых нарушений общественного порядка и хулиг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тивная обстановка на территории обслуживания характеризуется снижением  общего количества зарегистрированных преступлений на - 20,6 % (с 126 до 100). В среднем по районам области снижение на - 4,8 %.</w:t>
      </w:r>
    </w:p>
    <w:p>
      <w:pPr>
        <w:pStyle w:val="Normal"/>
        <w:rPr/>
      </w:pPr>
      <w:r>
        <w:rPr>
          <w:sz w:val="28"/>
          <w:szCs w:val="28"/>
        </w:rPr>
        <w:t xml:space="preserve">В отчетном периоде раскрыто  - 84 преступления по всем линиям, в 2020 году - 109, снижение на - 22,9 %. В среднем по районам области рост на - 2,6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ив нераскрытых преступлений снизился на - 14,2 % (с 21 до 18). В среднем по районам области снижение на - 15,4 %.</w:t>
      </w:r>
    </w:p>
    <w:p>
      <w:pPr>
        <w:pStyle w:val="Normal"/>
        <w:rPr/>
      </w:pPr>
      <w:r>
        <w:rPr>
          <w:sz w:val="28"/>
          <w:szCs w:val="28"/>
        </w:rPr>
        <w:t>Зарегистрировано - 42 преступления, по которым предварительное следствие обязательно, в 2020 году – 53, снижение на 20,7 %. В среднем по районам области снижение на - 9,2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то - 33 преступления данной категории, в 2020 году – 41, снижение на - 19,5 %. В среднем по районам области рост на - 5,2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скрыто - 11 преступлений, в 2020 году – 16, снижение на - 31,2 %. В среднем по районам области снижение на - 19,2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зарегистрированных тяжких и особо тяжких преступлений данной категории снизилось на - 4,5 % (с 22 до 2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зарегистрированных квартирных краж составило – 2, в 2020 году - 4, раскрытых  - 1, в 2020 году - 4, зарегистрирован – 1 грабеж, в 2020 году – 1, разбоев не зарегистрировано, в 2020 году  -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ыявленных преступлений, связанных с незаконным  оборотом оружия составило - 3 преступления, в 2020 году - 5, снижение на - 40,0 %, по области снижение на - 5,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района в отчетном периоде зарегистрировано - 1 убийство, лицо по которому установлено, ракрыто – 1 преступление данной категории совершеное в 2020 году, изнасилований не зарегистрировано, как и в 2020 году.</w:t>
      </w:r>
    </w:p>
    <w:p>
      <w:pPr>
        <w:pStyle w:val="Normal"/>
        <w:rPr/>
      </w:pPr>
      <w:r>
        <w:rPr>
          <w:sz w:val="28"/>
          <w:szCs w:val="28"/>
        </w:rPr>
        <w:t>Зарегистрировано - 58 преступлений, по которым предварительное следствие необязательно, в 2020 году - 73, снижение на - 20,5 %. В среднем по районам области рост на - 0,9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то - 51 преступление данной категории, в 2020 году - 68, снижение на - 25,5 %. В среднем по районам области рост на - 0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нераскрытых преступлений зарегистрировано - 7, в 2020 году – 5, рост на 40 %. В среднем по районам области снижение на 1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еступлений, совершенных в общественных местах, на уровне прошлого года - 31, на улицах совершено - 13 преступлений, в 2020 году – 17, снижение на 23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2 месяцев 2021 года число раскрытых преступлений из числа «нераскрытых прошлых лет» - 1, из них ТОТ – 0, в 2020 году – 4, из них ТОТ –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ток нераскрытых преступлений (из числа преступлений «Прошлых лет» по состоянию на 01.01.2022 года составил - 127 преступ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- 66 категории тяжких, особо тяжких и - 61 преступлений небольшой и средней тяж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остановлено следователями – 111;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становлено дознавателями –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следние пять лет отделом раскрыто 22 преступления данной категории, из них – 5 тяжких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2 месяцев 2021 года с целью выявления, пресечения и раскрытия преступлений в сфере незаконного оборота наркотиков  была проделана следующ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явлено - 9 преступлений (в 2020 году – 11), снижение на 18,1 %, из них - 3 ТОТ состава (2 факта хранения в крупном размере и 1 факт сбыта), в 2020 году – 2 ТОТ составов (1 факт хранения в крупном размере и 1 факт сбы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ч.1 ст. 6.8 КоАП РФ правонарушения не выявлялись как и в 2020 г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о - 9 административных протоколов по ч. 1 ст. 6.9 КоАП РФ (в 2020 году – 1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о - 7 административных протоколов по ст. 6.9.1 КоАП РФ (в 2020 году –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уголовных дел, направленных в суд по наркопреступлениям, составило 6 (в 2020 году – 1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изъято наркотических средств 557 грамм (в 2020 году 403 грам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оловные дела в отчетном периоде не приостанавливались, как и в 2020 году – 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в прошлом году, не организована работа по документированию притоносодержания (ст. 232 УК), склонению (ст. 230 УК), изготовлению и перевозки наркотическ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удовлетворительном уровне организована работа по выявлению наркопреступлений, совершенных в составе ОП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12 месяцев 2021 года участковыми уполномоченными полиции раскрыто лично  - 51 преступление (2020 г. – 55), снижение на - 7,2 %. Нагрузка по раскрытым преступлениям на одного сотрудника составила - 5,7 (2020 г. - 6,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2 месяцев 2021 года выявлено  - 82 лица совершивших преступления, в 2020 году – 102, снижение на 19,6 %, из них - 53 лица ранее сорвершали преступления, в 2020 году – 52, рост на – 1,9 %, в том числе ранее судимыми – 31,  в 2020 году – 27, рост на 14,8  % из низ рецидив – 17, как и в 2020 году, 44 лица совершили преступления в алкогольном опьянении, в 2020 году – 41, рост на – 7,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на учете в отделении МВД России по Каменскому району состоит - 20 граждан, в отношении которых установлен административный над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льно попадающих под административный надзор граждан, освободившиеся из мест лишения свободы, имеющих неснятую или непогашенную судимость – 1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по инициативе ОВД под административный надзор поставлено – 4, по инициативе ФКУ ИК поставлено –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2 месяцев 2021 года сотрудниками ОУУП и ПДН Отделения выявлено – 671 административное правонарушение, в 2020 году – 650, рост на 3,2 %, нагрузка на сотрудника составила - 74,6 (2020 – 72,2), из них в отношении лиц состоящих под административным надзором составлено - 107 административных протоколов (2020 - 7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ы статьи  314 УК РФ в отношении данной категории лиц применялись –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2 месяцев 2021 года выявлено - 745 правонарушений административного законодательства, в 2020 году - 779, из них по ст. 20.21 КоАП РФ выявлено – 242,  в 2020 году - 365; по ч.1 ст. 20.20 КоАП РФ выявлено – 66,  в 2020 году - 142; по ч. 1 ст. 20.6.1 КоАП РФ – 250,  в 2020 году - 76); по ч. 1 ст. 6.9 КоАП РФ – 9,  в 2020 году -19; по ст. 7.27 КоАП РФ – 16 ,  в 2020 году - 3; по ст. 6.1.1 КоАП РФ – 29,  в 2020 году – 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административной ответственности за неуплату административного штрафа в срок по ст.20.25 ч.1 КоАП РФ привлечено 8 лиц, в 2020 году -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о – 24 проверки объектов предпринимательской деятельности, реализующих алкогольную и спиртосодержащую продукцию, в 2020 году – 23, выявлено - 1 нарушение в области правил торговли спиртосодержащей продукцией, судом за данное нарушение назначено наказание в виде штрафа в размере 20 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было наложено штрафов 107 920  рублей, в 2020 году – 148 675, взыскано штрафов 100 865 рублей, в 2020 году – 132 015, взыскаемость административных штрафов составила – 93 %, в 2020 году – 88,8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2 месяцев 2021 года на территории Каменского района Воронежской области зарегистрировано - 110 дорожно - транспортных происшествий (2020 -123), снижение на – 10,6 %, из них с пострадавшими – 17, в 2020 году – 18, снижение на – 5,6 %, получили ранения 16 человек (2020 - 18) снижение на -11,1 %, погибло 6 человек (2020 - 7), с участием несовершеннолетних 2 (2020-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,0 % (с 1690 до 1724) возросло количество возбужденных дел об административных правонарушений в отношении участников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15,6 % (с 45 до 52 увеличилось количество задержанных водителей за управление ТС в состоянии опьянения, из них по ст.264.1 УК РФ – 7, в 2020 году – 6, рост на – 16,6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58,3 % (с 12 до 19) увеличилось количество возбужденных дел за выезд водителей на полосу встреч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ыявлению и раскрытию преступлений допущено снижение на – 33,3 % с 12 до 8 преступ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2 месяцев 2021 года на территорию Каменского района из - за пределов РФ въехало и встало на миграционный учет – 113 (2020-108) иностранный граждан и лиц без гражданства, из них в связи с продлением 57 иностранных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остановки на миграционный учет по странам исхода установил, что за 12 месяцев 2021 года наибольшее количество иностранных граждан прибыло из Украины - 20, Армения - 13, Кыргызстан - 11, Таджикистан - 10, Турция - 3, Узбекистан - 3, Белоруссия 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2 месяцев 2021 года за нарушение миграционного законодательства нарушители привлечены к административной ответственности по следующим статьям Кодекса Российской Федерации об административных правонаруш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. 18.8 ч.1 КоАП РФ – 10 (2020 –1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. 18.8 ч.1.1. КоАП РФ – 7 (2020 -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. 18.8 ч.2 КоАП РФ – 3 (2020 - 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. 18.9 ч.4  КоАП РФ – 6 (2020 – 5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. 18.10 ч.1 КоАП РФ – 7 (2020 –3 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. 18.15 ч.1 КоАП РФ – 6  (2020 – 2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. 18.15 ч.3 КоАП РФ – 4 (2020 -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. 19.15 ч.1 КоАП РФ – 28 (2020 –23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. 19.15.1 ч.1 КоАП РФ- 15 (2020 -1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. 19.16 КоАП РФ – 38  (2020 – 28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. 20.25 ч.3 КоАП РФ – 1 (2020 - 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. 19.8.3 КоАП РФ – 1 (2020 -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го 125 протоколов (2020 - 87) рост на 43,7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решений об административном выдворении за пределы РФ – 3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ления по ст. 322 УК РФ (осуществление фиктивной регистрации) не возбужд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12 месяцев 2021 года на территории обслуживания отделения МВД России по Каменскому району наблюдается рост на – 4 % (с 1225 до 1274) числа зарегистрированных заявлений (сообщений) о преступлениях, об административных правонарушениях, о происшест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озбужденных уголовных дел составило - 85, в 2020 году - 108, снижение на 21,3 %, возросло  на 12,4 % количество вынесенных постановлений об отказе в возбуждении уголовного дела (с 249 до 280), передано по подследственности или территориальности – 93, в 2020 году – 104, рост на - 10,6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ссмотренных сообщений о преступлении в рамках ст.ст. 144-145 УППК РФ снизилось на 0,6 % (461 до 45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людается снижение на – 1,1 % количества сообщений рассмотренных в срок до 3 суток (с 277 до 274), количества материалов рассмотренных в срок от 3 до 10 суток возросло на – 15,5 % (с 127 до 147). От 10-ти до 30-ти суток рассмотрено - 37 (в 2020 г. - 57) снижение на 35,1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Отлеление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59:00Z</dcterms:created>
  <dc:creator>*</dc:creator>
  <dc:description/>
  <cp:keywords/>
  <dc:language>en-US</dc:language>
  <cp:lastModifiedBy>Совет народных депутатов Каменского района</cp:lastModifiedBy>
  <dcterms:modified xsi:type="dcterms:W3CDTF">2022-03-11T11:32:00Z</dcterms:modified>
  <cp:revision>4</cp:revision>
  <dc:subject/>
  <dc:title>проект</dc:title>
</cp:coreProperties>
</file>