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8"/>
        </w:rPr>
        <w:t xml:space="preserve">                         </w:t>
      </w: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27  »      декабря       2022 г.                                                              №   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лане работы Совета народных</w:t>
      </w:r>
    </w:p>
    <w:p>
      <w:pPr>
        <w:pStyle w:val="Normal"/>
        <w:rPr>
          <w:szCs w:val="28"/>
        </w:rPr>
      </w:pPr>
      <w:r>
        <w:rPr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Cs w:val="28"/>
        </w:rPr>
        <w:t>района 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ет народных депутатов Камен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лан работы Совета народных депутатов Каменского муниципального района на 2023 год,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исполнения настоящего решения возложить на заместителя председателя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Кам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Л.И. Свистун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 Совета народных депутат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 « 27 » декабря     № 7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народных депутатов Камен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на 2023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ая по проекту</w:t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в соответствии с компетенцией Совета народных депутатов района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Устав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главы администрации о работе администрации Каменского муниципального района по решению вопросов  местного значения в 2022 г. и перспективы развития района на 2023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чет главы Каменского муниципального района о результатах своей деятельности и Совета народных депутатов за 2022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Реестра муниципального имущества Каменского муниципального района Воронеж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деятельности отдела МВД России по Каменскому району за 2022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 итогах работы Контрольно-счетной комиссии Каменского муниципального района за  2022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Каменского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глав поселений о работе за теку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квартал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алог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публичных слушаний по годовому отчету об исполнении районного бюджета за 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2022 год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утверждении отчета об исполнении в 2022 году прогнозного плана (программы) приватизации муниципального имущества Каменского муниципального района Воронеж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летнего отдыха  детей и подростков в 2023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заместителя  главы администрации района по социальным вопросам – руководитель отдела по культу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полугодие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общеобразовательных учреждений к новому 2023/2024 учебному году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ция руководителя отдела образования и молоде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бъектов ЖКХ, социальной сферы и жилищного фонда к осенне-зимнему периоду 2023-2024г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формация заместителя главы администрации по строительству, промышленности, транспорту, связи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транспорту, связи и ЖКХ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9 месяцев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значение публичных слушаний по проекту районного бюджета на 2024 г.- 2025-2026 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бюджета на 2024г. - 2025-2026  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рогнозного плана (программы) приватизации муниципального имущества Каменского муниципального района Воронежской области на 2024 год плановый период 2025-2026 год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  <w:szCs w:val="24"/>
              </w:rPr>
              <w:t>Информация о работе с обращениями граждан за 2022 год.</w:t>
            </w:r>
          </w:p>
          <w:p>
            <w:pPr>
              <w:pStyle w:val="Style61"/>
              <w:widowControl/>
              <w:spacing w:lineRule="auto" w:line="240"/>
              <w:ind w:firstLine="540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 администрации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Совета народных депутатов Каменского муниципального района на 2024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заголово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4:00Z</dcterms:created>
  <dc:creator>lawer</dc:creator>
  <dc:description/>
  <cp:keywords/>
  <dc:language>en-US</dc:language>
  <cp:lastModifiedBy>Совет народных депутатов Каменского района</cp:lastModifiedBy>
  <cp:lastPrinted>2022-12-29T08:29:00Z</cp:lastPrinted>
  <dcterms:modified xsi:type="dcterms:W3CDTF">2022-12-29T05:32:00Z</dcterms:modified>
  <cp:revision>4</cp:revision>
  <dc:subject/>
  <dc:title> </dc:title>
</cp:coreProperties>
</file>