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Совет народных депутатов Каменского муниципального                 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15  декабря   2022 г.                                                                           № 6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9  месяцев 2022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9 месяцев   2022 года, утвержденный постановлением администрации Каменского муниципального района от 18.10.2022г. № 336 «Об исполнении районного бюджета за 9 месяцев  2022 года»  по доходам в сумме    454 544 920,84    рубля  и по расходам в сумме   440 592 861,10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2402"/>
        <w:gridCol w:w="1289"/>
        <w:gridCol w:w="1234"/>
        <w:gridCol w:w="1351"/>
      </w:tblGrid>
      <w:tr>
        <w:trPr>
          <w:trHeight w:val="247" w:hRule="atLeast"/>
        </w:trPr>
        <w:tc>
          <w:tcPr>
            <w:tcW w:w="10387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Приложение </w:t>
            </w:r>
          </w:p>
        </w:tc>
      </w:tr>
      <w:tr>
        <w:trPr>
          <w:trHeight w:val="247" w:hRule="atLeast"/>
        </w:trPr>
        <w:tc>
          <w:tcPr>
            <w:tcW w:w="6513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к решению совета народных депутатов 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51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ского муниципального райо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513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от  15  декабря  2022 года №63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38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районного бюджета за 9 месяцев  2022 года</w:t>
            </w:r>
          </w:p>
        </w:tc>
      </w:tr>
      <w:tr>
        <w:trPr>
          <w:trHeight w:val="168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на 01.10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8 5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9 965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4 544 920,8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5 420 303,7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3 43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 818 940,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 614 059,12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7 5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8 856 196,4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 695 803,59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7 55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8 856 196,4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 695 803,59</w:t>
            </w:r>
          </w:p>
        </w:tc>
      </w:tr>
      <w:tr>
        <w:trPr>
          <w:trHeight w:val="10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7 00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8 179 722,5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 822 277,41</w:t>
            </w:r>
          </w:p>
        </w:tc>
      </w:tr>
      <w:tr>
        <w:trPr>
          <w:trHeight w:val="126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 536,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463,82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85 937,6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35 937,64</w:t>
            </w:r>
          </w:p>
        </w:tc>
      </w:tr>
      <w:tr>
        <w:trPr>
          <w:trHeight w:val="6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 7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 019 665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765 334,90</w:t>
            </w:r>
          </w:p>
        </w:tc>
      </w:tr>
      <w:tr>
        <w:trPr>
          <w:trHeight w:val="6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 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 7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 019 665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765 334,9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321 780,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28 219,18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7 077,4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922,59</w:t>
            </w:r>
          </w:p>
        </w:tc>
      </w:tr>
      <w:tr>
        <w:trPr>
          <w:trHeight w:val="79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67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579 771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95 228,45</w:t>
            </w:r>
          </w:p>
        </w:tc>
      </w:tr>
      <w:tr>
        <w:trPr>
          <w:trHeight w:val="11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28 964,6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28 964,68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 3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 395 043,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392 211,45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966 254,4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33 745,54</w:t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473 973,0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71 132,87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473 973,0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6 026,92</w:t>
            </w:r>
          </w:p>
        </w:tc>
      </w:tr>
      <w:tr>
        <w:trPr>
          <w:trHeight w:val="8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 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2 281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718,62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1 02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2 281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718,6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716,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5 716,3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716,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5 716,3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2 002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002,33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782 002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002,33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81 069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18 930,08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81 069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418 930,08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47 797,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2 202,79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47 797,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 202,7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47 797,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2 202,79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7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71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91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5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947 858,0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578 141,93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212 437,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087 562,91</w:t>
            </w:r>
          </w:p>
        </w:tc>
      </w:tr>
      <w:tr>
        <w:trPr>
          <w:trHeight w:val="110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095 699,4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204 300,59</w:t>
            </w:r>
          </w:p>
        </w:tc>
      </w:tr>
      <w:tr>
        <w:trPr>
          <w:trHeight w:val="140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014 796,0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 135 203,95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80 903,3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9 096,64</w:t>
            </w:r>
          </w:p>
        </w:tc>
      </w:tr>
      <w:tr>
        <w:trPr>
          <w:trHeight w:val="12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6 737,6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 116 737,68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2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6 737,6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16 737,68</w:t>
            </w:r>
          </w:p>
        </w:tc>
      </w:tr>
      <w:tr>
        <w:trPr>
          <w:trHeight w:val="14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35 420,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0 579,02</w:t>
            </w:r>
          </w:p>
        </w:tc>
      </w:tr>
      <w:tr>
        <w:trPr>
          <w:trHeight w:val="139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35 420,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0 579,02</w:t>
            </w:r>
          </w:p>
        </w:tc>
      </w:tr>
      <w:tr>
        <w:trPr>
          <w:trHeight w:val="166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4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2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35 420,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90 579,0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42 255,2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57 744,7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42 255,2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57 744,74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7 946,6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27 946,6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7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13 342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86 657,1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50 965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9 034,1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 121,6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39 878,3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42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40 844,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40 844,2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665 280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43 280,1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665 280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43 280,1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665 280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43 280,14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52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 665 280,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43 280,14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5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607 594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7 594,15</w:t>
            </w:r>
          </w:p>
        </w:tc>
      </w:tr>
      <w:tr>
        <w:trPr>
          <w:trHeight w:val="127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153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141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2053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0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607 594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537 594,15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0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607 594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537 594,15</w:t>
            </w:r>
          </w:p>
        </w:tc>
      </w:tr>
      <w:tr>
        <w:trPr>
          <w:trHeight w:val="96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0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532 878,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472 878,34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4 715,8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4 715,81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3 781,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6 218,68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8 477,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2 522,76</w:t>
            </w:r>
          </w:p>
        </w:tc>
      </w:tr>
      <w:tr>
        <w:trPr>
          <w:trHeight w:val="9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25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 250,00</w:t>
            </w:r>
          </w:p>
        </w:tc>
      </w:tr>
      <w:tr>
        <w:trPr>
          <w:trHeight w:val="139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25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 250,00</w:t>
            </w:r>
          </w:p>
        </w:tc>
      </w:tr>
      <w:tr>
        <w:trPr>
          <w:trHeight w:val="12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 500,00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 60106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 500,00</w:t>
            </w:r>
          </w:p>
        </w:tc>
      </w:tr>
      <w:tr>
        <w:trPr>
          <w:trHeight w:val="112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125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1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074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01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108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985,4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 2 985,43</w:t>
            </w:r>
          </w:p>
        </w:tc>
      </w:tr>
      <w:tr>
        <w:trPr>
          <w:trHeight w:val="82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01083 01 0000 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985,4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 985,43</w:t>
            </w:r>
          </w:p>
        </w:tc>
      </w:tr>
      <w:tr>
        <w:trPr>
          <w:trHeight w:val="12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1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20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1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26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4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4,6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5,31</w:t>
            </w:r>
          </w:p>
        </w:tc>
      </w:tr>
      <w:tr>
        <w:trPr>
          <w:trHeight w:val="16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0114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4,6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5,31</w:t>
            </w:r>
          </w:p>
        </w:tc>
      </w:tr>
      <w:tr>
        <w:trPr>
          <w:trHeight w:val="97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4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98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9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19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2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8 957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1 042,88</w:t>
            </w:r>
          </w:p>
        </w:tc>
      </w:tr>
      <w:tr>
        <w:trPr>
          <w:trHeight w:val="153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120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8 957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1 042,88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5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51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62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7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 87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7 120,48</w:t>
            </w:r>
          </w:p>
        </w:tc>
      </w:tr>
      <w:tr>
        <w:trPr>
          <w:trHeight w:val="12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 87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7 120,48</w:t>
            </w:r>
          </w:p>
        </w:tc>
      </w:tr>
      <w:tr>
        <w:trPr>
          <w:trHeight w:val="157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07010 03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7 879,5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7 120,48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00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7 424,5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4 424,56</w:t>
            </w:r>
          </w:p>
        </w:tc>
      </w:tr>
      <w:tr>
        <w:trPr>
          <w:trHeight w:val="138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10030 05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7 3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7 300,0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6 10031 05 0000 1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7 3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7 300,00</w:t>
            </w:r>
          </w:p>
        </w:tc>
      </w:tr>
      <w:tr>
        <w:trPr>
          <w:trHeight w:val="110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12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124,5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7 124,56</w:t>
            </w:r>
          </w:p>
        </w:tc>
      </w:tr>
      <w:tr>
        <w:trPr>
          <w:trHeight w:val="112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12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60,1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8 060,17</w:t>
            </w:r>
          </w:p>
        </w:tc>
      </w:tr>
      <w:tr>
        <w:trPr>
          <w:trHeight w:val="125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 16 10129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4,3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35,61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13 470,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56 470,21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6 912,8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566 912,84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1050 1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66 912,8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566 912,84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46 557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0 442,6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46 557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0 442,63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16 532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43 725 979,9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2 806 244,61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15 477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42 610 839,6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2 866 384,88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8 36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304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 060 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1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4 293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858 00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1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15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4 293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858 00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 21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01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000</w:t>
            </w:r>
          </w:p>
        </w:tc>
      </w:tr>
      <w:tr>
        <w:trPr>
          <w:trHeight w:val="86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5002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 21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011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202 00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6 854 922,9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8 110 259,0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8 744 663,88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7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2 124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 066 316,5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057 983,47</w:t>
            </w:r>
          </w:p>
        </w:tc>
      </w:tr>
      <w:tr>
        <w:trPr>
          <w:trHeight w:val="104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7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2 124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 066 316,5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5 057 983,47</w:t>
            </w:r>
          </w:p>
        </w:tc>
      </w:tr>
      <w:tr>
        <w:trPr>
          <w:trHeight w:val="1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216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1 85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 856 4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139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216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1 85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 856 4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77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 02 2530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6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47 985,6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637 614,38</w:t>
            </w:r>
          </w:p>
        </w:tc>
      </w:tr>
      <w:tr>
        <w:trPr>
          <w:trHeight w:val="77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 02 2530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6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047 985,6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637 614,38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49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9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9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49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9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209 9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51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2 96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2 96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51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2 96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2 96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 на реализацию мероприятий по модернизации школьных системм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75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 620 1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 486 775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133 341,63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м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5750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 620 11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 486 775,3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133 341,63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 275 64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 359 915,7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15 724,4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 275 64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 359 915,7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15 724,4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76 542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0 006 311,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6 535 988,89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1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355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66 000,0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 12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355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66 000,00</w:t>
            </w:r>
          </w:p>
        </w:tc>
      </w:tr>
      <w:tr>
        <w:trPr>
          <w:trHeight w:val="114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1 746,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 253,99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2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1 746,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3 253,99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2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2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4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4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8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5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389 799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95 200,9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8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58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389 799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195 200,9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4 531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1 159 76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 371 534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4 531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1 159 76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 371 534,0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3 716 001,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9 190 269,5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 525 732,11</w:t>
            </w:r>
          </w:p>
        </w:tc>
      </w:tr>
      <w:tr>
        <w:trPr>
          <w:trHeight w:val="145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 61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 290 456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324 943,24</w:t>
            </w:r>
          </w:p>
        </w:tc>
      </w:tr>
      <w:tr>
        <w:trPr>
          <w:trHeight w:val="145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 61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 290 456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 324 943,2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1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303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074 131,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159 568,76</w:t>
            </w:r>
          </w:p>
        </w:tc>
      </w:tr>
      <w:tr>
        <w:trPr>
          <w:trHeight w:val="129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5303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074 131,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 159 568,7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866 901,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825 681,5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1 220,11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866 901,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 825 681,5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1 220,11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15 140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0 140,27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15 140,2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0 140,27</w:t>
            </w:r>
          </w:p>
        </w:tc>
      </w:tr>
      <w:tr>
        <w:trPr>
          <w:trHeight w:val="71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2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6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2 604,8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9 395,11</w:t>
            </w:r>
          </w:p>
        </w:tc>
      </w:tr>
      <w:tr>
        <w:trPr>
          <w:trHeight w:val="434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9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32 535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39 535,38</w:t>
            </w:r>
          </w:p>
        </w:tc>
      </w:tr>
      <w:tr>
        <w:trPr>
          <w:trHeight w:val="68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</w:tr>
      <w:tr>
        <w:trPr>
          <w:trHeight w:val="67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</w:tr>
      <w:tr>
        <w:trPr>
          <w:trHeight w:val="770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8 00000 05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</w:tr>
      <w:tr>
        <w:trPr>
          <w:trHeight w:val="799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8 60010 05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</w:tr>
      <w:tr>
        <w:trPr>
          <w:trHeight w:val="67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 00000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</w:tr>
      <w:tr>
        <w:trPr>
          <w:trHeight w:val="821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 6000005  0000 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 6001005 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0 149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 149,02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на 01.10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96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 044 307,6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592 861,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451 446,57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0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13 637,3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122 935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690 702,21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82,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17,08</w:t>
            </w:r>
          </w:p>
        </w:tc>
      </w:tr>
      <w:tr>
        <w:trPr>
          <w:trHeight w:val="124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4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19 605,7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094,24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1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0 820,4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 579,53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1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11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5 537,3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41 72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63 811,3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0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71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86 486,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84 613,18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31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1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6 486,8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4 613,18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0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476 445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003 967,3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472 477,71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3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7 587,8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5 712,12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8 000000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4 76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 538,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8 223,79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5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0 4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95 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41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42 98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99 441,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1,80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05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636 18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242 274,5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393 890,85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7 95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7 935,2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93 890,85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 930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 930,1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5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24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30 409,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93 890,85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07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 251 37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024 765,2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 226 613,78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913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7 974,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05 425,4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561 244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57 284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403 960,0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96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4 956,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1 943,67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7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5 935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51 246,9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4 688,1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7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63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53 303,3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10 596,61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08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171 13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689 002,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482 133,52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8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49 835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11 521,4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38 314,27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08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1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7 480,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3 819,25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10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20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27 753,6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92 846,35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1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562,5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 537,46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746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254,0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4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5 045,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854,8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0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4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200,0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1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379 41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0 746,0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548 663,93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1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9 41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7 767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643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1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979,0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87 020,9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1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3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0,0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 1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719 320,2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464 93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54 390,26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4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4 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14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752 320,2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61 93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90 390,26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 79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7 079 08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52 059,7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 031 142,84</w:t>
            </w:r>
          </w:p>
        </w:tc>
      </w:tr>
      <w:tr>
        <w:trPr>
          <w:trHeight w:val="206" w:hRule="atLeast"/>
        </w:trPr>
        <w:tc>
          <w:tcPr>
            <w:tcW w:w="90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ИТА БЮДЖЕТА</w:t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плановые назначения на 2022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на 01.10.2022 г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7 079 08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3 952 059,7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 031 142,84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 970 000,0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 970 000,0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0 0000 7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5 0000 7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 970 00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8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 970 000,00</w:t>
            </w:r>
          </w:p>
        </w:tc>
      </w:tr>
      <w:tr>
        <w:trPr>
          <w:trHeight w:val="103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5  0000  8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 9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9 970 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0  00  00  00  0000  00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7 079 08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3 922 059,7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1 001 142,8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7 079 083,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23 922 059,7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1 001 142,84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59 965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462 960 143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97 005 081,45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59 965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462 960 143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97 005 081,45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59 965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462 960 143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97 005 081,45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659 965 224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462 960 143,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97 005 081,45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7 044 307,6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9 038 083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8 006 224,2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7 044 307,6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9 038 083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8 006 224,2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7 044 307,6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9 038 083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8 006 224,29</w:t>
            </w:r>
          </w:p>
        </w:tc>
      </w:tr>
      <w:tr>
        <w:trPr>
          <w:trHeight w:val="6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17 044 307,6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39 038 083,3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78 006 224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40:00Z</dcterms:created>
  <dc:creator>User</dc:creator>
  <dc:description/>
  <dc:language>en-US</dc:language>
  <cp:lastModifiedBy>Совет народных депутатов Каменского района</cp:lastModifiedBy>
  <cp:lastPrinted>2021-05-12T09:21:00Z</cp:lastPrinted>
  <dcterms:modified xsi:type="dcterms:W3CDTF">2022-12-15T07:40:00Z</dcterms:modified>
  <cp:revision>2</cp:revision>
  <dc:subject/>
  <dc:title>Совет народных депутатов Каменского муниципального района Воронежской области</dc:title>
</cp:coreProperties>
</file>