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4444"/>
        <w:gridCol w:w="4458"/>
        <w:gridCol w:w="303"/>
      </w:tblGrid>
      <w:tr>
        <w:trPr>
          <w:trHeight w:val="3489" w:hRule="atLeast"/>
        </w:trPr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0" w:leader="none"/>
              </w:tabs>
              <w:ind w:right="565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451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народных депутатов  Камен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tabs>
                <w:tab w:val="clear" w:pos="708"/>
                <w:tab w:val="left" w:pos="-136" w:leader="none"/>
                <w:tab w:val="left" w:pos="6403" w:leader="none"/>
              </w:tabs>
              <w:ind w:left="-136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10  марта  2022 г.                                                                      №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ab/>
            </w:r>
          </w:p>
        </w:tc>
      </w:tr>
      <w:tr>
        <w:trPr>
          <w:trHeight w:val="1229" w:hRule="atLeast"/>
        </w:trPr>
        <w:tc>
          <w:tcPr>
            <w:tcW w:w="45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  <w:tab w:val="left" w:pos="4315" w:leader="none"/>
              </w:tabs>
              <w:ind w:left="743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отчета об исполнении в 2021 году прогнозного плана (программы) приватизации муниципального имущества </w:t>
            </w:r>
          </w:p>
        </w:tc>
        <w:tc>
          <w:tcPr>
            <w:tcW w:w="4458" w:type="dxa"/>
            <w:tcBorders/>
            <w:tcMar>
              <w:left w:w="108" w:type="dxa"/>
              <w:right w:w="108" w:type="dxa"/>
            </w:tcMar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6.12.2005 №806</w:t>
        <w:br/>
        <w:t>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Каменского муниципального района  Воронежской области,</w:t>
      </w:r>
      <w:r>
        <w:rPr/>
        <w:t xml:space="preserve"> </w:t>
      </w:r>
      <w:r>
        <w:rPr>
          <w:sz w:val="28"/>
          <w:szCs w:val="28"/>
        </w:rPr>
        <w:t>решением Совета народных депутатов  Каменского муниципального района Воронежской области от 24.05.2019 № 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 Воронежской области», Совет народных депутатов Каменского  муниципального района Воронеж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в 2021 году прогнозного плана (программы) приватизации муниципального имущества на 2021 год и плановый период 2022-2023 годы, согласно приложению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pacing w:val="10"/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Л.И. Свистунов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/>
      </w:pPr>
      <w:r>
        <w:rPr>
          <w:spacing w:val="10"/>
          <w:sz w:val="24"/>
          <w:szCs w:val="24"/>
        </w:rPr>
        <w:t>Каменского   муниципального 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right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от «10» марта   2022 №38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в 2021 году прогнозного плана (программы) приватизации муниципального имуществ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2022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 прогнозному плану (программе) приватизации на 2021 год и плановый период 2022-2023 годы, утвержденному решением Совета народных депутатов Каменского муниципального района от 23.09.2020  № 197 (в ред. от 25.12.2020 №214 от 28.05.2021 №232), в 2021 году была запланирована приватизация трех объектов  движимого имущества, включенных в муниципальную казну Каменского муниципального района, путем реализации на аукционе с открытой формой подачи предложений о цене имущества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я осуществлялась на основании Федерального закона «О</w:t>
        <w:br/>
        <w:t>приватизации государственного и муниципального имущества» от 21.12.2001 №178-ФЗ.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>Начальная цена продажи объектов недвижимости устанавливалась на основании рыночной стоимости, определенной в соответствии с требованиями Федерального закона от 29.07.1998 г. №135-ФЗ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бъектов осуществлялась администрацией Каменского муниципального района, в лице отдела аграрной политики и муниципального имущества администрации Каменского муниципального района,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ектронных торгах реализованы два объекта движимого имущества: </w:t>
      </w:r>
      <w:r>
        <w:rPr>
          <w:rStyle w:val="FontStyle17"/>
          <w:sz w:val="28"/>
          <w:szCs w:val="28"/>
        </w:rPr>
        <w:t xml:space="preserve">Автобус КАВЗ -397653 (цена продажи составила </w:t>
      </w:r>
      <w:r>
        <w:rPr>
          <w:sz w:val="28"/>
          <w:szCs w:val="28"/>
        </w:rPr>
        <w:t xml:space="preserve">51 667 рублей 00 копеек) и Трактор колесный МТЗ-80Л </w:t>
      </w:r>
      <w:r>
        <w:rPr>
          <w:rStyle w:val="FontStyle17"/>
          <w:sz w:val="28"/>
          <w:szCs w:val="28"/>
        </w:rPr>
        <w:t xml:space="preserve">(цена продажи составила </w:t>
      </w:r>
      <w:r>
        <w:rPr>
          <w:sz w:val="28"/>
          <w:szCs w:val="28"/>
        </w:rPr>
        <w:t>213 000 рублей 0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7"/>
          <w:sz w:val="24"/>
          <w:szCs w:val="24"/>
        </w:rPr>
        <w:t xml:space="preserve">          </w:t>
      </w:r>
      <w:r>
        <w:rPr>
          <w:sz w:val="28"/>
          <w:szCs w:val="28"/>
        </w:rPr>
        <w:t>Все денежные средства от проданного в 2021 году муниципального имущества в сумме 264 667 рублей поступили в бюджет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витию сельских территори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грар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го имущества                                                    Ю.П. Мошу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Отчет об итогах исполнения прогнозного плана (программы)</w:t>
      </w:r>
    </w:p>
    <w:p>
      <w:pPr>
        <w:pStyle w:val="ConsPlusNormal"/>
        <w:jc w:val="center"/>
        <w:rPr/>
      </w:pPr>
      <w:r>
        <w:rPr/>
        <w:t>приватизации муниципального имущества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709"/>
        <w:gridCol w:w="708"/>
        <w:gridCol w:w="567"/>
        <w:gridCol w:w="436"/>
        <w:gridCol w:w="568"/>
        <w:gridCol w:w="414"/>
        <w:gridCol w:w="567"/>
        <w:gridCol w:w="571"/>
        <w:gridCol w:w="562"/>
        <w:gridCol w:w="605"/>
        <w:gridCol w:w="562"/>
        <w:gridCol w:w="562"/>
        <w:gridCol w:w="566"/>
        <w:gridCol w:w="562"/>
        <w:gridCol w:w="566"/>
        <w:gridCol w:w="533"/>
        <w:gridCol w:w="566"/>
        <w:gridCol w:w="566"/>
        <w:gridCol w:w="571"/>
        <w:gridCol w:w="576"/>
        <w:gridCol w:w="571"/>
        <w:gridCol w:w="850"/>
        <w:gridCol w:w="648"/>
        <w:gridCol w:w="701"/>
        <w:gridCol w:w="7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квизиты программы приватизации &lt;2&gt; (номер, дата, кем утвержден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1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ие показатели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зяйственные общества, единиц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нитарные предприятия, единиц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 имущество казны (недвижимое и движимое имущество), единиц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упления в бюджет от приватизации всего, тыс. 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хозяйственных обществ, в отношении которых в отчетном году проводились торги, единиц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е количество хозяйственных обществ, исключенных из программы приватизации &lt;3&gt;, единиц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атизировано унитарных предприятий, едини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е количество унитарных предприятий, исключенных из программы приватизации &lt;3&gt;, единиц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аукцион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реализации преимущественного прав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редством публичного предложен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 объявления цены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конкурс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ено в уставный капитал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, тыс. руб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тоимость внесенного имущества, тыс. рублей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ответствии с программой приватизации н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ронежская область Каменский 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вет народных депутатов от 23.09.2020  № 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6"/>
        <w:gridCol w:w="566"/>
        <w:gridCol w:w="706"/>
        <w:gridCol w:w="571"/>
        <w:gridCol w:w="710"/>
        <w:gridCol w:w="576"/>
        <w:gridCol w:w="566"/>
        <w:gridCol w:w="710"/>
        <w:gridCol w:w="566"/>
        <w:gridCol w:w="701"/>
        <w:gridCol w:w="566"/>
        <w:gridCol w:w="562"/>
        <w:gridCol w:w="706"/>
        <w:gridCol w:w="562"/>
        <w:gridCol w:w="850"/>
        <w:gridCol w:w="728"/>
        <w:gridCol w:w="571"/>
        <w:gridCol w:w="715"/>
        <w:gridCol w:w="794"/>
        <w:gridCol w:w="854"/>
        <w:gridCol w:w="566"/>
        <w:gridCol w:w="633"/>
        <w:gridCol w:w="794"/>
      </w:tblGrid>
      <w:tr>
        <w:trPr/>
        <w:tc>
          <w:tcPr>
            <w:tcW w:w="10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ие показател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2"/>
                <w:szCs w:val="12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, тыс. рублей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ое исполнение в отчетном году прогноза поступлений по источникам финансирования дефицита бюджета &lt;5&gt;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ноз поступлений неналоговых доходов бюджета от приватизации имущества, учтенный при формировании бюджета на отчетный год &lt;5&gt;, тыс. рублей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ое исполнение в отчетном году поступлений неналоговых доходов бюджета, полученных от приватизации имущества &lt;5&gt;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94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аукцион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 реализации преимущественного права субъектами МСП &lt;6&gt;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редством публичного предлож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 объявления цен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конкурс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сено в уставный капитал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тыс. рублей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отчетном году, тыс. руб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году, предшествующем отчетному, тыс. рублей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тыс. рублей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отчетном году, тыс. руб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имущества, приватизированного в году, предшествующем отчетному, тыс. рублей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начальных цен, тыс. руб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цен продажи &lt;4&gt;, тыс. рубл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тоимость внесенного имущества, тыс. рублей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,66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,6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,6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8:00Z</dcterms:created>
  <dc:creator>*</dc:creator>
  <dc:description/>
  <dc:language>en-US</dc:language>
  <cp:lastModifiedBy>Совет народных депутатов Каменского района</cp:lastModifiedBy>
  <cp:lastPrinted>2022-03-10T14:47:00Z</cp:lastPrinted>
  <dcterms:modified xsi:type="dcterms:W3CDTF">2022-03-10T11:48:00Z</dcterms:modified>
  <cp:revision>2</cp:revision>
  <dc:subject/>
  <dc:title/>
</cp:coreProperties>
</file>