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2  августа  2022 г.                                                                               № 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7.12.2021 г.  № 22 «О  рай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 2022  год   и  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7.12.2021 г. № 22 «О районном бюджете на 2022 год и плановый период 2023 и 2024 годов»   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статью 1 «Основные характеристики районного бюджета на 2022 год и плановый период 2023 и 2024 годов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. Утвердить основные 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643367,41457   тыс. рублей, из них безвозмездные поступления    в сумме 500934,41455 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472264,01457 тыс. рублей, в том числе дотации   78364 тыс. руб., субсидии  205298,16295тыс. руб., субвенции   166247,3 тыс. руб., иные межбюджетные трансферты, имеющих целевое назначение 22354,5516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27615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районного бюджета в сумме   </w:t>
      </w:r>
      <w:r>
        <w:rPr>
          <w:color w:val="000000"/>
          <w:sz w:val="28"/>
          <w:szCs w:val="28"/>
        </w:rPr>
        <w:t>700446,49767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22 год в сумме  57079,0831 тыс. рублей, источники внутреннего финансирования  </w:t>
        <w:tab/>
        <w:t xml:space="preserve">  дефицита районного бюджета  на 2022 год и плановый период 2023 и 2024 годов согласно приложению 1 к настоящему решению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основные характеристики районного бюджета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прогнозируемый общий  объем доходов район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23 год в сумме   442107,57274 тыс. рублей, из них безвозмездные поступления   в сумме   305868,57274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269687,17274 тыс. рублей, в том числе дотации  46843,0 тыс. руб.,  субвенции  167513,1тыс. руб., субсидии 42015,67274 тыс. рублей, иные межбюджетные трансферты, имеющих целевое назначение 13315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бюджетов поселений  29743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 2024год в сумме    514640,02347 тыс. рублей, из них безвозмездные поступления   в сумме   369967,02347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333780,62347 тыс. рублей, в том числе дотации  47 164,0 тыс. руб.,   субвенции 178941,6 тыс. руб., субсидии 96714,92347 тыс. руб., иные межбюджетные трансферты, имеющих целевое назначение 10960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бюджетов поселений 29743,4 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на 2023 год в сумме  462107,57274 тыс. рублей, в т.ч. условно - утвержденные расходы 6000 тыс. рублей, на 2024 год в сумме  539640,02347 тыс. рублей, в т.ч. условно- утвержденные расходы 127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огнозируемый дефицит районного бюджета на 2023 год в сумме  20000 тыс. рублей, на 2024 год в сумме 2500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в статье 6 «Межбюджетные трансферты местным бюджетам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пункте 2 слова «объем дотаций»   заменить словами «иных межбюджетных трансфертов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6  цифры «16203,9», заменить цифрами «21856,4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полнить пункт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9. Утвердить объем межбюджетных трансфертов на социально-значимые расходы на 2022 год в сумме 2283,25 тыс. рублей согласно приложению 1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Утвердить объем межбюджетных трансфертов на поощрение победителей районного смотра-конкурса "Лучшее учреждение культуры"на 2022 год в сумме 150 тыс. рублей согласно приложению 1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Утвердить объем межбюджетных трансфертов на бюджетные инвестиции в объекты капитального строительства муниципальной собственности муниципальных образований на 2022 год в сумме 102208,6831 тыс. рублей согласно приложению 1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Утвердить объем межбюджетных трансфертов на подготовку котельных к зиме  на 2022 год в сумме 2241,2 тыс. рублей согласно приложению 2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 Утвердить объем межбюджетных трансфертов на  возмещение расходов по размещению граждан вынужденно покинувших территории Украины и находившихся в ПВР на территории Каменского района  Каменскому городскому поселению на 2022 год в сумме 24,6782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твердить объем межбюджетных трансфертов на оплату социально-значимых мероприятий за счет средств резервного фонда правительства Воронежской области на 2022 год в сумме 304 тыс. рублей согласно приложению 2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Утвердить объем межбюджетных трансфертов на создание резерва ГСМ в пожароопасный период на 2022 год в сумме 100,0 тыс. рублей согласно приложению 22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в пункте 2 статьи 9 «Муниципальные внутренние заимствования Каменского муниципального района, муниципальный внутренний долг Каменского муниципального района и  предоставление муниципальных гарантий Каменского  муниципального района»:</w:t>
      </w:r>
    </w:p>
    <w:p>
      <w:pPr>
        <w:pStyle w:val="Normal"/>
        <w:tabs>
          <w:tab w:val="clear" w:pos="720"/>
          <w:tab w:val="left" w:pos="706" w:leader="none"/>
        </w:tabs>
        <w:jc w:val="both"/>
        <w:rPr/>
      </w:pPr>
      <w:r>
        <w:rPr>
          <w:sz w:val="28"/>
          <w:szCs w:val="28"/>
        </w:rPr>
        <w:t>- слова «в сумме 0, тыс. рублей» заменить словами «в сумме 5,1 тыс. рублей»;</w:t>
      </w:r>
    </w:p>
    <w:p>
      <w:pPr>
        <w:pStyle w:val="Normal"/>
        <w:tabs>
          <w:tab w:val="clear" w:pos="720"/>
          <w:tab w:val="left" w:pos="706" w:leader="none"/>
        </w:tabs>
        <w:jc w:val="both"/>
        <w:rPr/>
      </w:pPr>
      <w:r>
        <w:rPr>
          <w:sz w:val="28"/>
          <w:szCs w:val="28"/>
        </w:rPr>
        <w:t xml:space="preserve">-  дополнить пунктом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4.  Утвердить программу муниципальных внутренних заимствований Каменского муниципального района на 2022 год   согласно приложению 23 к настоящему решению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приложение 1 «Источники внутреннего финансирования дефицита районного бюджета       на 2022 год и плановый период 2023 и 2024 годов» изложить в ново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сточники внутреннего финансирования дефицита районного бюджета       на 2022 год и плановый период 2023 и 2024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82"/>
        <w:gridCol w:w="2340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079,08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 бюджетных кредитов, полученных  от других бюджетов бюджетной системы Российской Федерации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  от других бюджетов бюджетной системы Российской Федерации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9,08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9846,014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2107,572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4640,0234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9846,014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2107,572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4640,02347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25,097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07,572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40,0234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25,097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07,572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40,02347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6 05 00 00 0000 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Ф из бюджета муниципального района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</w:t>
            </w:r>
            <w:r>
              <w:rPr>
                <w:lang w:val="en-US"/>
              </w:rPr>
              <w:t>2</w:t>
            </w:r>
            <w:r>
              <w:rPr/>
              <w:t xml:space="preserve"> 05 0000 6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иложение 2 «Объем поступлений доходов районного бюджета по основным источникам на 2022 год и на плановый период 2023 и 2024 годов» изложить в новой редакции согласно приложению 1 к настоящему решен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    5 «Ведомственная  структура расходов районного бюджета   на 2022 год и плановый период 2022 и 2023 годов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  приложение 6 «Распределение бюджетных ассигнований на 2022 год и плановый период 2023 и 2024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функциональной классификации расходов Российской Федерации» изложить в новой редакции согласно приложению 3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приложение 7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2 год и плановый период 2023 и 2024 годов» изложить в новой редакции согласно приложению 4 к настоящему решению;</w:t>
      </w:r>
    </w:p>
    <w:p>
      <w:pPr>
        <w:pStyle w:val="Normal"/>
        <w:tabs>
          <w:tab w:val="clear" w:pos="720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9) приложение 9 «Распределение бюджетных ассигнований по   разделам, подразделам  классификации расходов   бюджетов на осуществление бюджетных инвестиций  в объекты капитального строительства муниципальной собственности на 2022 год и плановый период 2023 и 2024 годов» изложить в новой редакции согласно приложению 5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) в наименовании  приложения 11 слова «объем дотаций»   заменить словами «иных межбюджетных трансфертов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) приложение 15 «Распределение  субсидий бюджетам поселений из бюджета муниципального района на капитальный ремонт и ремонт автомобильных дорог общего пользования местного значения на 2022 год и на плановый период 2023 и 2024 годов» изложить в новой редакции согласно приложению 6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) приложение 17 «Распределение межбюджетных трансфертов бюджетам поселений из бюджета муниципального района на социально-значимые расходы на 2022 год» изложить согласно приложению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) приложение 18 «Распределение межбюджетных трансфертов бюджетам поселений из бюджета муниципального района на поощрение победителей районного смотра-конкурса "Лучшее учреждение культуры"  на 2022 год» изложить согласно приложению 8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) приложение 19 «Распределение субсидий  бюджетам поселений из     бюджета муниципального района  на бюджетные инвестиции  в объекты капитального строительства муниципальной собственности муниципальных образований на 2022 год и на плановый период 2023 и 2024 годов» изложить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) приложение 20 «Распределение субсидий  бюджетам поселений из бюджета муниципального района  на подготовку котельных к отопительному периоду на 2022 год»  изложить согласно приложению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) приложение 21 «Распределение межбюджетных трансфертов на оплату социально-значимых мероприятий за счет средств резервного фонда правительства Воронежской области на 2022 год»  изложить 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) приложение 22 «Распределение межбюджетных трансфертов на создание резерва ГСМ в пожароопасный период на 2022 год»  изложить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) приложение 23 «Программа муниципальных внутренних заимствований Каменского муниципального района на 2022 год»   изложить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09:00Z</dcterms:created>
  <dc:creator>Каменка</dc:creator>
  <dc:description/>
  <dc:language>en-US</dc:language>
  <cp:lastModifiedBy>Совет народных депутатов Каменского района</cp:lastModifiedBy>
  <cp:lastPrinted>2022-08-22T10:13:00Z</cp:lastPrinted>
  <dcterms:modified xsi:type="dcterms:W3CDTF">2022-08-22T07:13:00Z</dcterms:modified>
  <cp:revision>4</cp:revision>
  <dc:subject/>
  <dc:title/>
</cp:coreProperties>
</file>