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</w:rPr>
        <w:t>27   мая    2022 г.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  внесении    изменений    в    решение 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а от 28.09.2021 №245 «О  прогнозном плане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программе)      приватизации      муниципального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мущества   Каменского муниципального  район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 2022 год и  плановый период 2023-2024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 xml:space="preserve"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 решением Совета народных депутатов  Каменского муниципального района Воронежской области от </w:t>
      </w:r>
      <w:r>
        <w:rPr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/>
        <w:t>, в целях повышения эффективности управления и распоряжения муниципальным имуществом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ь пункт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я к решению Совета народных депутатов Каменского муниципального района от 28.09.2021 №245 </w:t>
      </w:r>
      <w:r>
        <w:rPr>
          <w:sz w:val="28"/>
          <w:szCs w:val="28"/>
        </w:rPr>
        <w:t>строками №6, №7, №8, №9 следующего содержа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1134"/>
        <w:gridCol w:w="1229"/>
        <w:gridCol w:w="1229"/>
        <w:gridCol w:w="944"/>
      </w:tblGrid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 xml:space="preserve">Автомашина ГАЗ 33021, </w:t>
            </w:r>
            <w:r>
              <w:rPr>
                <w:bCs/>
              </w:rPr>
              <w:t xml:space="preserve">цвет – белый </w:t>
            </w:r>
            <w:r>
              <w:rPr/>
              <w:t>номер технического паспорта 52 ЕА 712154, регистрационный знак С 325 АЕ 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99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2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2</w:t>
            </w:r>
          </w:p>
        </w:tc>
      </w:tr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bCs/>
              </w:rPr>
              <w:t>Трактор МТЗ – 80, цвет - синий, вид движителя - колесный, государственный регистрационный знак – код 36 серия ВГ № 51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с. Карпенково, ул. Дружбы, д.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bCs/>
              </w:rPr>
              <w:t>Прицеп тракторный 2 ПТС-4, цвет - коричневый, вид движителя - колесный, государственный регистрационный знак – тип 3 код 36 серия ВО №96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с. Карпенково, ул. Дружбы, д.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65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бус ПАЗ 32053-70,</w:t>
            </w:r>
            <w:r>
              <w:rPr>
                <w:color w:val="FF0000"/>
              </w:rPr>
              <w:t xml:space="preserve"> </w:t>
            </w:r>
            <w:r>
              <w:rPr/>
              <w:t>государственный регистрационный знак У053ЕО136,</w:t>
            </w:r>
            <w:r>
              <w:rPr>
                <w:color w:val="000000"/>
              </w:rPr>
              <w:t xml:space="preserve"> ПТС №52 НВ 4044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6:00Z</dcterms:created>
  <dc:creator>Евдакова</dc:creator>
  <dc:description/>
  <dc:language>en-US</dc:language>
  <cp:lastModifiedBy>Совет народных депутатов Каменского района</cp:lastModifiedBy>
  <cp:lastPrinted>2022-05-27T13:22:00Z</cp:lastPrinted>
  <dcterms:modified xsi:type="dcterms:W3CDTF">2022-05-27T10:26:00Z</dcterms:modified>
  <cp:revision>2</cp:revision>
  <dc:subject/>
  <dc:title>ПРОЕКТ</dc:title>
</cp:coreProperties>
</file>