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023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народных депутатов Кам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 30  »  марта   2022 г.                                                                            №  39 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  <w:r>
        <w:rPr>
          <w:rStyle w:val="Emphasis"/>
          <w:i w:val="false"/>
          <w:sz w:val="28"/>
          <w:szCs w:val="28"/>
        </w:rPr>
        <w:t xml:space="preserve"> главы администрации Каменского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муниципального района о деятельности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администрации Каменского муниципального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района за 2021 год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слушав и обсудив отчет Кателкина А.С. - главы администрации Каменского муниципального района «</w:t>
      </w:r>
      <w:r>
        <w:rPr>
          <w:rStyle w:val="Emphasis"/>
          <w:i w:val="false"/>
          <w:sz w:val="28"/>
          <w:szCs w:val="28"/>
        </w:rPr>
        <w:t>О деятельности администрации Каменского муниципального района за 2021 год»</w:t>
      </w:r>
      <w:r>
        <w:rPr>
          <w:rFonts w:cs="Times New Roman" w:ascii="Times New Roman" w:hAnsi="Times New Roman"/>
          <w:sz w:val="28"/>
          <w:szCs w:val="28"/>
        </w:rPr>
        <w:t xml:space="preserve">, Совет народных депутатов Камен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Отчет главы администрации Каменского муниципального района «О деятельности администрации Каменского муниципального района за 2021 год» принять к сведению согласно приложению.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 Работу администрации Каменского муниципального района по решению вопросов местного значения за 2021 год признать удовлетворительно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Настоящее решение подлежит опубликованию</w:t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 в</w:t>
      </w:r>
      <w:r>
        <w:rPr>
          <w:rStyle w:val="FontStyle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ическом издании органов местного самоуправления «Вестник муниципальных правовых актов Каменского муниципального района» и   размещению на официальном сайте органов местного самоуправления Каменского муниципального района в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мен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Л.И.Свистуно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депутаты, коллеги ,  присутствующие 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,  как и предыдущий  2020 ,  для нашего района и в целом для всей страны стал – годом серьезных испытаний. Распространение новой коронавирусной инфекции  и борьба с пандемией стали одним из самых серьезных вызовов для нас.  Произошла глобальная переоценка ценнос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администрации в ушедшем году была построена исходя из новых реал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йоне с начала пандемии с 2019г переболело Covid -19   2577 человек, в том числе 256 детей, или 15 % населе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1 года заболели 1566 чел, в том числе 134 – это де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зарегистрировано 495 случаев пневмонии, из них госпитализировано 165 че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екабря 2020  года в районе стартовала вакцинация.  Первыми были привиты медицинские работники 60 челов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сегодняшний день привито 6500 человек. Коллективный иммунитет – это (привитые + переболевшие в течении 6 месяцев) 7928 человек  или - 79,4%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акцинация – это не только про безопасность, это про ответственность. Если каждый из нас будет нести ответственность хотя бы перед собой и близкими,  доверится науке и исследованиям, а не досужим размышлениям и домыслам,  мы сможем победить инфекцию, а поможет  нам  именно вакцина. Я считаю, что каждый руководитель в первую очередь отвечает за свой коллектив и обязан усилить пропаганду вакцинации, грамотно объяснять  гражданам все преимущества отечественной вакцины и конечно привиться са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мотря на непростые  условия:  введение ограничений, приостановление деятельности ряда отраслей - удалось сохранить экономическую стабильность в район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сть и сельское хозяйст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у экономики Каменского муниципального  района  определяет: сельское хозяйство и  промышленное производств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основном промышленном предприятии района ООО «Евдаково» за истекщий год удалось нарастить темпы производства продукции почти в 2 раза. Если за 2020 год отгружено товаров на сумму 6,3 мрд.рублей, то за 2021 год – на  11,8 млрд.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 62% увеличилось производство жира растительного сухого, на 10% возросло  производство маргпродукци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модернизацию производства  вложено более 195 млн.рублей инвестиций , введена в эксплуатацию модульная котельная, произведена модернизация линий  цеха фасовки спициализированных жиров,  модернизация и строительно- монтажные работы линий по производству гранулированных жиров, приобретено производственное оборудов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хранена численность работников предприятия (666 человек) ,   на 8% возросла  среднемесячная заработная плата , которая  составила 34527 рублей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ноября  отчетного года в районе , на базе бывшего предприятия ООО ЗРМ «Атлам» работает предприятие ООО «Феникс –Ойл», основным видом деятельности которого является производство и розлив растительных масел. На предприятии трудится 50 человек  со  средней заработной платой - 25 тыс.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нашем поселке  открылись три мини - пекарни, собственниками двух , расположенных на улице Привокзальная и  Комсомольская,  являются предприниматели города Россошь 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радно отметить , что  пекарню-магазин  по  улице Мира открыл индивидуальный предприниматель  Каменского района - Марков Денис Алексеевич, с объемом производства  до 17 тонн готовой продукции в месяц.  В рамках  налога, взимаемого по упрощенной системе налогообложения, по нормативу 10%, которые поступают в наш бюджет,  мы оказали ему финансовую поддержку , в виде  субсидии в размере 354 тыс.рублей, на компенсацию части затрат на приобретение оборудования (по нормативу 50*50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хозяйст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им хозяйством в районе занимаются  5 инвесторов ООО «ЭкоНиваАгро», ООО «Заречное», ООО «ЦЧ АПК», ООО «Авангард АГРО-Воронеж» и ООО СХ «Каменка». Успешно ведут свою деятельность 6 сельхозпредприятий, 27 крестьянских (фермерских) хозяйств и порядка 5 тыс. личных подсобных хозяйст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ынешний  полевой сезон для  сельхозтоваропроизводителей района выдался  непростым,  погодные условия складывались неблагоприятным образом для возделывания зерновых культу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яя урожайность зерновых составила 29,2 ц/га. Собрано более 65 тысяч тонн зерна, что на 20,4 тысяч тонн ниже показателя 2020 год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ичине дефицита влаги осенью 2020 года и неблагоприятной погоды зимой, третья часть посевов озимой пшеницы погибла, что потребовало  дополнительных затрат на пересев другими культурами. Низкое количество осадков, выпавших за период с июля по октябрь, отрицательно сказались на урожайности кукурузы на зерн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солнечника собрано 21,6 тысяч тонн, что на  7 тысяч тонн больше чем в 2020 году. Урожайность по району составляет 24,1 ц/г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харной свеклы получено 69,5 тысяч тонн при урожайности 273,7 ц/га, что выше урожайности 2020 года (218 ц/га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вная  площадь сои в 2021 г. увеличилась до 3,2 тысяч гектар, получено 3,2 тыс. тонн, на 702 тонны больше предыдущего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о 664 тонны льна- кудряша при средней урожайности 11,8 ц/га. (в 2020г. - 7,6 ц/г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е результаты в растениеводстве позволяют хозяйствам уделять больше внимания развитию производственной базы - приобретать минеральные удобрения, современную технику, элитные семе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 хороший задел под урожай 2022 года. Вспахано зяби на площади более 18-ти тысяч гектар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яно 12,9 тысяч гектаров озимых культур, в настоящее время ведется работа по оценке их состоя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есенний сев текущего года семенами яровых культур хозяйства обеспечены в необходимом количестве, большая часть которых проверены на соответствие посевным стандарта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сельхозтоваропроизводителей минеральными удобрениями разработаны графики поставок минудобрений сельхозпредприятиями района до мая 2022 года по фиксированным цена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начало года в сельхозпредприятиях и фермерских хозяйствах района насчитывается 8256 голов крупного рогатого скота, в том числе коров молочного направления 2142 голов, коров мясного направления – 2731 голов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ОО «Специализированное хозяйство Каменка» в настоящее время свинопоголовье увеличено до 49553 гол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хозпредприятиями  и КФХ произведено 10,5 тыс.тонн мяса скота и птицы на убой в живом весе, что выше показателя прошлого года на 5 %. Основным производителем мяса является ООО «СХ Каменка», производящее 95 % от производимого в районе мяс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овое производство молока составило 22,4 тыс. тонн. Наибольшее количество молока произведено компанией «ЭкоНиваАгро» - 21,1 тыс. тонн, что составляет 94 % от общего объема производства молока в район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дой молока на 1 фуражную корову по району за 2021 год составил 8930 кг, а в «ЭкоНиваАгро» от одной коровы получено 10864 кг, что является одним из лучших показателей среди сельхозпредприятий Воронежской облас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льхозпредприятиях района  трудятся 603 человека.  Среднемесячная заработная плата одного работника в сельском хозяйстве  в  2021 году выросла  на 24 % и достигла  37 тыс. 234 рубля. Самая высокая заработная плата в  «ЭкоНиваАгро» -  45,9 тыс.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2021 года сельскохозяйственными предприятиями Каменского района получено прибыли в сумме 575 млн.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изводственно - хозяйственную деятельность сельхозпредприятиями  вложено порядка  1,3 млрд. рублей инвестиций. Приобретено 3 трактора, 5 зерноуборочных комбайна, 2 телескопических погрузчика и 7 единиц почвообрабатывающей техн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им подспорьем является государственная поддержка сельского хозяйства. В отчетном 2021  году предприятиями агропромышленного комплекса Каменского муниципального района получено субсидий из федерального и областного бюджета на сумму 48 млн. 839 тысяч рублей.  Из них на развитие отрасли животноводства 5 млн. рублей.  Поддержка растениеводства – почти 11 млн.рублей. Возмещение части затрат на приобретение техники, оборудования и спецтранспорта – 12,5 млн. рублей. Субсидирование затрат на страхование составило 4,9 млн.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,  в  рамках мероприятий государственной программы  «Развитие сельского хозяйства, производства пищевых продуктов и инфраструктуры агропродовольственного рынка»  Каменские аграрии приняли участие в конкурсном отборе на предоставление грантов с форме субсидий из областного бюджета  на развитие семейных ферм и  сельскохозяйственным потребительским кооперативам на развитие материально – технической базы и грантов «Агростартап». Заявки на участие в конкурсном отборе подали пять представителей нашего района.  Победителями признаны две Каменские заявк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редства гранта , в сумме почти 3 млн.рублей,  создано фермерское хозяйство   направленное на развитие овцеводства.  Целью проекта является - разведение овец мясошёрстных и тонкорунных пород для последующей реализации сельскохозяйственной продукции населению в виде молодняка для разведения, а также реализация на у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ромное    внимание       уделяется       развитию    сельскохозяйственной кооперации.    Ведется активная      работа по    привлечению         населения  в  кооперативное движение.    Сельскохозяйственный сбытовой потребительский кооператив  получил  грант  в  размере  12, 6 млн. рублей на приобретение оборудования для  развития комплекса по разведению осетровых пород рыб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проекта будет создано 5 рабочих мест и  планируется достичь производства 5 тонн рыбы осетровых пород в год.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ый бизнес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сектором экономики, по прежнему остается потребительский рынок и развитие малого предпринимательства в райо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в районе растет оборот розничной торговли, увеличивается количество торговых объектов. На сегодняшний день у нас осуществляют деятельность  183 объекта розничной торговли, с оборотом более  2-х млрд.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елке работают 3 магазина торговой сети «Магнит», 2 магазина торговой сети «Пятерочка», магазин непродовольственных товаров «ЛИГА», супермаркет хозяйственных товаров «D.ома» и их доля в общем товарообороте растет с каждым год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отчетный период в сфере потребительского рынка введены в эксплуатацию 6 торговых объектов, в том числе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тевой  магазин низких цен  «Доброцен»; сетевой магазин «Красное белое» и  «Фикспрайс» и как уже ранее было сказано открыты три точки пекарня- магази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ый и средний бизнес – это одна из основопологающих экономики нашего района .  В этом сегменте в  районе осуществляют деятельность 259 индивидуальных предпринимателей и 49 малых предприятий ,  с численностью работающих – около  тысячи  человек.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20 года  в связи с  отменой единого налога на  вмененный доход предприниматели выбирали иные наиболее выгодные и простые налоговые режимы. Многие индивидуальные предприниматели свой выбор остановили на совершенно новом специальном режиме для самозанятых граждан – налог на профессиональный доход. К концу года ,   число  самозанятых зарегистрированных в районе,   составило 191 челов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ятиями малого и среднего бизнеса за отчетный год произведено товаров и оказано услуг на сумму  более 1 млрд. рублей или 105% в сопоставимых ценах к 2020 год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наращиваем объемы финансовой и имущественной  поддержки предпринимателей  из районного бюджета. Не стал и исключением 2021 год - предоставлены субсидии 2- м  субъектам малого бизнеса  на общую сумму 550 тыс. рублей. В связи с отсутствием потенциальных получателей поддержки остаток средств был перераспределен на 2022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трудовая сфе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ялась положительная динамика темпов роста оплаты труды работников предприятий и организаци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года средняя заработная плата в целом по району составила 25 тыс. 750  рублей,  по крупным и средним предприятиям – 32 тыс. 918 рублей с ростом на 6,4%  к  уровню прошлого год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безработных, зарегистрированных в службе занятости, сократилась в два раза и составила на 1 января  2022г. – 79 человек.  Среднегодовой уровень регистрируемой безработицы  снизился в районе  до  1,4 %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повышению и легализации заработной платы остается для администрации одним из основных приоритетов и должна стать предметом совместных усилий, тесного сотрудничества и взаимодействия всех структу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ельную долю в денежных доходах населения, помимо заработной платы, как основного дохода , занимают пенсии, различного рода пособия и социальная помощ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йоне на 1 января 2022 года проживает 5611 пенсионеров, или 32,3% от общей численности населения. Размер пенсии в отчетном году увеличился в среднем на 6% и составил 14277 рубл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хотелось бы остановиться на исполнении консолидированного бюджета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ная часть консолидированного бюджета района за 2021 год составила 657,2 млн. руб., бюджетные назначения по доходам исполнены на 97,1 %. В динамике с 2020 годом фактические поступления доходов снижены на 85,9 млн. или на 11,6 %, что связано с завершением реконструкции Дома Культуры пгт Каменка в 2020 году и получением субсидии на софинансирование капитальных вложений из областного бюджета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ых и неналоговых доходов получено 204,7 млн. руб., что на 35,6 млн. руб. или на 21 % выше уровня 2020 год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налоговых и неналоговых доходов консолидированного бюджета основные поступления приходятся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 налог на доходы физических лиц в сумме 74,5 млн. рублей или 36,4 %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емельный налог –  25,5 млн. руб. или 12,5 %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от арендной платы за земельные участки –  24,9 млн. руб. или 12,2 %, на доходы от уплаты акцизов на нефтепродукты – 21,3 млн. руб. или 10,4 %, доходы от продажи земельных участков – 18,6 млн. руб. или 9,1 %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лана мероприятий, направленных на снижение уровня дотационности бюджета и рост налоговых и неналоговых доходов в консолидированный бюджет Каменского муниципального района в 2021 году поступило дополнительных доходов в сумме 2,2 млн. 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постоянной основе проводится работа по погашению недоимки по платежам в бюджет. По состоянию на 1 января 2022 года недоимка по налогам в консолидированный бюджет Каменского муниципального района снижена по сравнению с уровнем 2020 года на 372 тыс. руб. или на 10 % и составила 3,3 млн. руб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йтинге муниципальных районов по данному показателю занимаем 9 место в области . В целом мы не можем быть  удовлетворены достигнутым результатом работы и в дальнейшем  будем принимать активные меры, совместными  усилиями с налоговыми органами и органами судебных приставов   в рамках своих компетенций,  по сокращению недоимк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бщая сумма расходов за отчетный год составила 622,9 млн. руб., что на 116,2 млн. руб. или 15,7 % меньше уровня 2020 года. Снижение объема расходов связано в первую очередь с завершением реконструкции  районного дома культур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труктуре расходов 2021 года наибольший вес занимают расходы на социально-культурную сфер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образование – 299,5 млн. руб. или 48 %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ультуру – 60,8 млн. руб. или 10 %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оциальную политику – 14,2 млн. руб. или 2 %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циальная направленность предусмотрена и при формировании бюджета на текущий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тоже время, хочу отметить, что Департамент финансов Воронежской области дал наивысшую оценку качеству управления муниципальными финансами в Каменском  муниципальном районе с присвоением -1 Степени качества управления муниципальными финанса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началу нового 2021-2022 учебного года все образовательные организации района улучшили свою материально-техническую базу благодаря участию в федеральных и региональных проектах, поддержке со стороны муниципалитета, инвесторов, депутат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 Каменский  муниципальный район принял  участие в реализации  национального проекта - «Образование». В рамках этого проекта реализуются три федеральных  проекта:  «Современная школа» (4 школы), «Цифровая образовательная среда» (2 школы), «Успех каждого ребенка» (2 школы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федерального проекта «Современная школа»  - созданы центры образования естественно-научной и технологической направленности «Точка  роста» в четырех школах: Каменская школа №1, Марковская, Татаринская и Трехстенская школы. Общий объем финансирования - 10 млн.рублей. На текущий год в планах создание подобных центров в Ольховлогской, Волчанской и Крутчанской школ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едеральному  проекту «Цифровая образовательная среда», в котором приняли участие  2-е школы: Каменская школа №1 и Марковская школа,  приобретено компьютерное оборудование на сумму 3,8 млн.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участию в проекте «Успех каждого ребенка» капитально отремонтирован спортивный зал в Марковской школе – 1,6 млн.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районного бюджета произведен капитальный ремонт кровли в Сончинской общеобразовательной школе, на общую сумму 1млн.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о асфальтирование территории Марковской СОШ на сумму 1млн.руб.-  средств муниципального бюдж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закончен капитальный ремонт Каменской СОШ №2, который проводился в 3 этапа с 2019 года. Общий объем финансирования составил порядка 104 млн.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капитально отремонтированы обе поселковые школы.   В планах на 2022 год – капитальный ремонт Марковской  средней школы (57 обучающихся) – положительное заключение государственной экспертизы получено, завершены  конкурсные процедуры -  определена подрядная органиаия. Общая стоимость проекта  35 млн.рубл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роме того,  за счет средств районного бюджета,  были проведены работы по подготовке к новому учебному году и отопительному периоду. Из муниципального бюджета приобретены резервные котлы для Каменской СОШ №2 и детского сада «Колокольчик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«Образ будущего» на территории детского сада в селе Тхоревка и хуторе Крутец появились новые детские игровые  площадки , общей стоимостью 800 тыс.рублей кажд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у отметить, что в текущем году по государственной программе Воронежской области «Развитие физической культуры» на проектирование и начало реконструкции стадиона «Центральный» в нашем поселке, выделены средства, в размере 10 млн.рублей . Ввод объекта в эксплуатацию  запланирован на 2024 год, на реализацию проекта из областного бюджета выделены средства в сумме почти 50 млн.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 же, в этом году район    включен в федеральный проект «Спорт-норма жизни» национального проекта «Демография» на оснащение объектов спортивной инфраструктуры спортивно-технологическим оборудованием для создания малых спортивных площадок.  На выделенные средства департаментом физической культуры и спорта Воронежской области  , в сумме 1,2 млн.рублей ,  в Трехстенском сельском поселении будет заложено основание для спортивной площад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жаемые депутаты, присутствующие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я к отрасли «Здравоохранение»  прежде всего я хочу высказать искреннюю благодарность всем врачам, медсестрам, работникам службы скорой помощи, нашим волонтерам – всем, кто противостоит распространению коронавируса, находится на переднем крае борьбы с эпидеми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аменской  районной  больнице  с 1 октября  2021 года на два месяца  было  открыто  амбулаторное Covid-отделение для лечения пациентов с новой коронавирусной инфекцией ,  на 30 коеек. За этот период  пролечено 153 челове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инфекция внесла некоторые коррективы в работу учреждения, а полученный опыт должен быть использован в полной мере в дальнейшей практи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я в новых условиях, мы не отказались от намеченных план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но развивается инфраструктура первичной медико-санитарной помощи. Смонтированы и оснащены современным оборудованием 2 (два) фельдшерско-акушерских пункта в селах Сончино и Волчанское, на общую сумму 6,2 млн.руб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реализации национальных проектов и государственных программ развивается материально-техническая база учрежд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изведены поставки  медицинского оборудования, на общую сумму  почти 42,8 млн.рублей – это :  установка рентгендиагностическая; маммограф;  фиброскоп;  газификатор, орг.тех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 санитарный автотранспорт на сумму 5,7 млн.руб.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томобиль Лада Гранта; два автомобиля   Нива ;  УАЗ  санитарны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 легковой (медслужба Нива) и  автомобиль скорой медицинской помощ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завершаются работы по  капитальному ремонту поликлиники. Сметная стоимость работ -  более  14 млн. 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Укрепляя материально-техническую базу сети здравоохранения, мы понимаем, что одного этого недостаточно для качественной работы отрасли. Необходимы перемены в организационной деятельности учреждения и в обеспечении  квалифицированными кадр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По-прежнему проблемой  для районного здравоохранения остается дефицит врачебных кадров. Из 25 врачей, работающих в больнице,  11 – в пенсионном возрасте – 44%. Для решения данного вопроса проводится профориентация выпускников школ. В настоящее время по целевому набору в медицинской академии обучаются 12 человек, в рамках областного заказа 1 человек и продолжают обучение в ординатуре 1 вра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ми направлениями в этом году стали - развитие материально-технической базы подведомственных учреждений и участие в муниципальных и государственных программ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2021 году введен в эксплуатацию главный строительный проект района - Районный Дом культуры, стоимостью  277, 4  млн.рубл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овлен автопарк районного Дома культуры. Деньги на эту покупку – 3 млн. рублей – выделили из районного бюджета. На автомобиль установлено навигационное оборудование стоимостью 79 тыс.руб.,  получена  лицензия на перевозку пассажир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декабря Дегтяренский сельский Дом культуры открыл свои двери для жителей и гостей села после капитального ремонта.  На ремонт  Дома культуры  из местного и областного бюджетов было выделено и израсходовано 7,7 млн.руб.  Произведен ремонт фасадной части, внутренняя отделка помещений, установлена пожарная сигнализация.  Закуплено  музыкальное, звуковое и световое  оборудование, мебель, обновлен сценический образ ,  на  общую сумму 2,5 млн.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областного бюджета в летне-осенний период произведена замена кровли в Пилипянском клубе, Сончинском и Коденцовском сельских домах культуры  на общую сумму 4, 8 млн.рубл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В отчетном  году Каменскую ДШИ в рамках нацпроекта «Культура» оснастили новыми инструментами и оборудованием на сумму 3 млн.рублей коп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самбль «Сончинские перезвоны» стал победителем областного конкурса , в рамках реализации «Регионального  проекта «Творческие люди».  На средства гранта , в сумме 100 тысяч рублей,  в Сончинский клуб были приобретены  музыкальные инструмен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рамках  программы  «Центр поддержки и продвижения общественных, государственных и муниципальных инициатив Воронежской области «Образ будущего» за реализацию проекта «Субботний вечер в Каменке»  каждому сельскому филиалу были подарены ноутбуки,  а также   все сельские клубы  за счет средств муниципального бюджета получили денежные  сертификаты в размере 30 тыс. руб. на укрепление  материально-технической баз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 таким же целевым назначением выделены из районного бюджета денежные средства, в размере 250 тыс. рублей, для награждения филиалов сельских домов культуры и сельских библиотек, победителей ежегодного районного смотра-конкурса «Лучшее учреждение культуры 2021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областного бюджета, выделенных на оплату социально-значимых мероприятий в Татаринском и  Коденцовском  сельских домах культуры , а также   Новиковском  клубе -  проведена замена оконных блок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илипянский  клуб закуплен линолеум и беговая дорожка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ые  сценические костюмы, на сумму 150 тыс.руб., за счёт средств местного бюджета, были приобретены для участников народного  вокального ансамбля «Раздолье»  районного дома культур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детской школе искусств произведена  замена входных групп на первом и втором этажах здания, установлена система передачи сигнала пожарной безопасности и две камеры видеонаблюдения (на улице и в актовом зал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За счет бюджетных средств всех уровней на 1410 экземпляров книг и периодических изданий пополнился  книжный фонд  библиотек, общим объемом – средств 200 тыс.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 из приоритетных направлений культурно-досуговых учреждений  – это  мероприятия по межэтническим отношениям, а так же мероприятия, направленные на укрепление общероссийского гражданского един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За год самодеятельными коллективами  и солистами района было проведено 11 фестивалей и конкурсов, 9 мероприятий районного уровня , в которых коллективы РДК  неоднократно становились  победителями и призерами  в различных номинац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К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мы говорим о социальной сфере  понятно,  что в первую очередь мы должны помнить о  выполнении наших социальных обязательств перед жителями района.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е внимание к решению этих вопросов и формирует качество жизни людей, над этой задачей мы  работает в ежедневном режим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государственной программе Воронежской области "Обеспечение качественными жилищно-коммунальными услугами населения Воронежской области" из областного бюджета были выделены денежные средства на проектирование и строительство двух блочно-модульных котельных, мощностью 3 и 6 МВт в поселке Каменк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лице Центральная поселка монтаж блочно-модульной котельной, мощностью 3 МВт общей стоимостью -23,2 млн.рублей завершен, но пуско-наладочные работы будут проводится после завершения отопительного пери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вторую котельную, мощностью 6 МВт по ул. Мира уже выполнен проект, получена  госэкспертиза. Денежные средства на реализацию  проекта из областного бюджета уже выделены ,  строительно-монтажные работы её будут выполнены в 2022 году к началу отопительного сезона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х.Крутец, в детском саду построена газовая котельная за средства местного бюджета, стоимостью около 1 млн.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 резервного фонда Правительства Воронежской области перебурена артезианская скважина в хуторе Свистовка Дегтяренского сельского поселения, общей стоимостью 4,8 млн.,руб., произведена замена водопровода  в селе Сончино, протяженностью 1,3 км на сумму 1,3 млн. рублей, заменена скульптура и ремонт воинского захоронения с прилегающей территорией в Волчанском сельском поселении - 1,7 млн.рубл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2021 году завершены работы по строительству КНС в юго-западной части поселка, общей стоимостью 29,4млн.руб. Ввод в эксплуатацию  запланирован на второй квартал текущего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амках реализации  программы «Образ будущего»  произведена замена 3-х водонапорных башен Рожновского в сельских поселениях- Евдаковском, Карпенковском, Сончинском по 1 млн. рублей каждая, замена ограждения кладбища в с.Трехстенки на сумму 490 тыс.рублей и замена участков сетей водопровода в селах Марки и Верхние Марки, общей протяженностью -1,4 км, стоимостью 720 тыс.рубл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же по программе «Инициативное бюджетирование» произведена заменена участка водопровода в селе Евдаково, протяженностью 3,6 км на сумму 2,4 млн.рублей, в селе Марки установлена башня Рожновского, стоимостью 749  тыс.рублей и произведена замена ограждения кладбища в Каменке, на сумму около 2,8 млн. рубл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готовятся документы Татаринским, Трехстенским, Марковским и Евдаковским поселениями для вхождения в программу «Инициативного бюджетирования» в 2023году, по ремонту водопроводов в поселения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бластной адресной инвестиционной программы в текущем году  нам выделены  средства в сумме 5,5 млн.руб. на разработку проектно сметной документации  на реконструкцию системы водоотведения со строительством КНС в северо-западной части поселка и замену канализационного коллектора, от ул. Гагарина до очистных сооружений ООО Евдаков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по ОАИП, в 2022году выделены средства на проектирование новых сетей водоснабжения и водозаборных сооружений в хуторе Ивченково и  перебуривание скважин в селах Сончино и Татарино . Стоимость каждого объекта составляет порядка 6 млн.рубл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по результатам отбора практик гражданских инициатив,  проведено благоустройство сквера по ул. Мира. Выполнены работы по устройству тротуарных дорожек, освещение, установлено новое ограждение, спортивная и детская  площадки. Надеемся, что этот сквер станет  востребованной территорией для семейного отдыха жителей посел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«Формирование  комфортной  городской среды на 2018–2023 годы»  (составляющей нацпроекта «Жилье и городская среда») в отчетном периоде    на ул. Гагарина  отремонтировано 7 дворовых территорий. Произведен ремонт  асфальтобетонного покрытия дворовых проездов, установлены бордюрные камни,  произведено устройство  автомобильных парковок и уличного  освещения, установлены  скамейки,  урны и  ограждения  палисадников. Общая стоимость проекта 3млн. 71 тыс.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аловажным по-прежнему остается вопрос уличного освещ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свещенных частей улиц  от общей протяженности улиц в районе  составляет 91%.  На территории городского и сельских поселений установлено 1893 светиль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е городское поселение и Волчанское поселение , в целях проведения модернизации уличного освещения и перехода на светодиодные светильники ,  в 2023 году планируют войти  в государственную программу ВО «Энергоэффктивность и развитие энергетик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внимание уделяется дорожной деятельности.  На ремонт дорог общего пользования местного значения  были выделены средства областного бюджета в сумму  68 млн.рублей.  Произведен ремонт  асфальтовых дорог около 15 км  и 16,5 км щебеночных дорог. Кроме того, за средства дорожного фонда на содержание дорог,   поселения произвели ремонт дорог еще более чем на 11 млн.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года восстанавливались поврежденные и устанавливались новые дорожные знаки согласно утвержденной схеме их дислокации,  обновлялась дорожная разметка, оборудованы искусственные дорожные неров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ом дорожной деятельности уже распределены субсидии на 2022 год. Нашему району выделены 50,2 млн.рублей, из них городскому поселению 28,4 млн.рублей и сельским поселениям 21,8 млн.рублей. Будет произведен ремонт 10,2 км дорог в Каменке и 9 км дорог в сельских поселениях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благоустройства территории городского поселения в прошедшем году проводилась работа по строительству новых тротуарных дорожек на сумму  более 2 млн. рублей, были проведены работы по строительству тротуаров в  поселке – по улице  Гагарина, Советская и  Пролетарска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гиональной программе  капитального ремонта,  в 2021 году  отремонтированы  крыши дома № 16 по ул. Гагарина и  произведен капитальный ремонт теплоснабжения дома  №8 по ул.  Солнечная.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текущем периоде, согласно графику региональной программы  планируется отремонтировать крыши домов Космонавтов  8,   Мира 10,  Гагарина 26 и  Дружбы 9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сударственной программе Воронежской области «Обеспечение доступным и комфортным жильем и коммунальными услугами граждан Российской Федерации» 4 семьи получили субсидии на приобретение (строительство) жилья  на сумму почти 2 млн. руб. и   одна многодетная семья получила земельный участок для строительства жилого дома.      Всего за весь период действия программы было выделено этой категории льготников – 18 земельных участ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ется  Тосовское движение. Сейчас ТОСы,  а их у нас насчитывается 39 – это многочисленная команда более 5 тыс.человек    неравнодушных жителей, убежденных в том, что развитие сел не должно и не может проходить без их участ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 развития системы территориального общественного самоуправления за отчетный год  реализовано 9 проектов, на общую сумму 2,5 млн.руб. 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становлено ограждение и благоустроена территория клуба в Щербаков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Благоустроена территория и оборудована детская площадка  в Карпенков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оизведено освещение улиц в хуторе Ивченков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становлены изгороди на кладбище  в селах Марки, В.Марки, Тхоревка, хуторах Михново и Гойколов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Установлены 14 контейнеров в Волчанско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присутствующи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подведение итогов – это один из способов перевернуть страницу, чтобы идти дальше. И сегодня это особенно хочется сделать. Мы запомним 2021 год как один из самых непростых не только для нашей страны, но и всего ми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 прожит районом достойно. Я бы хотел в очередной раз вам сказать: только сообща, только вместе мы сможем сделать так, чтобы жизнь в Каменском  районе стала более комфортной для прожи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депутаты, приглашенные – не могу обойти вниманием и происходящие события на Украине и принимаемые Россией в связи с этим меры. Выскажу по этому поводу  свою позицию четко и однознач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 не имела права более терпеть убийства русскоязычных граждан и наращивание странами НАТО военной инфраструктуры, в том числе биологического оружия на территории Украины и направленного против Ро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шло время защиты людей, которые восемь лет подвергаются издевательством, геноциду со стороны Киевского режима. Необходима демилитаризация и денацификация Украины как в свое время Германии в 1945г. и предание суду тех, кто совершил многочисленные кровавые преступления против народа Донбасса. Я полностью разделяю позицию руководства страны и общества о том, что Украина для нас – это не просто соседняя страна. Это неотъемлемая часть нашей собственной истории, культуры, духовного пространства. Это наши товарищи, близкие друзья, родственники, люди, связанные с нами кровными, семейными уза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но очевидно, что организованный США и странами Запада Майдан на Украине и последующие преступления на Донбассе – это предлог для того, чтобы зажечь пожар на границах России и в самой России посеять рознь и недоверие среди народов нашей многонациональной стра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а нашего народа всегда была в единстве, мы всегда отличались милосердием, состраданием к чужим горестям и если беда приходит, то значит «чужих русских» для нас быть не должно. Иначе в этом мире в нынешних условиях нам русским, просто не выж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величайшим удовлетворением хочу отметить, что и жители нашего района в полной мере проявили способность к действенному сострада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 февраля в Каменский район прибыло 62 человека из Донецкой и Луганской народных республик. В подавляющем большинстве это женщины и дети, а также люди старшего возраст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ы временного размещения для прибывших организованы в ДЮСШ, ФОКе (спортивный комплекс) и гостинице, организовано питание и оказана помощь в оформлении докумен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и школьного возраста приступили к образовательному процессу. Для ребят организован учебный процесс в комфортной образовательной среде. Педагоги и школьники с заботой относятся к прибывшим детям, стараясь их всячески поддержать. Школьникам выдали все необходимое для обучения: учебники, тетради, канцелярские принадлежнос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 дополнительного образования и  активисты молодежного совета созданного при администрации  района организуют  для детей досуговую деятельность: познавательные  занятия, спортивные соревнования, настольные игры, обучающие мастер-класс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жители района принимают активное участие в сборе гуманитарной помощи для беженцев из Донбас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на специальный счет районного бюджета поступили средства в сумме 111 тыс.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я исключительную важность гуманитарной составляющей в ходе проведения специальной военной операции на Украине, решением руководства страны в Минобороны России на базе Национального центра управления обороной РФ,  создан межведомственный координационный штаб по гуманитарному реагированию.  На штаб  возложена задача оказания всесторонней гуманитарной помощи населению в контролируемых нашими военными районах Украины, а также жителям ДНР и ЛНР. Такой штаб работает и в нашем район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 произведена отправка гуманитарной помощи в г.Воронеж , идет формирование второго рейс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сех, кому небезразличны судьбы людей оказать всестороннюю помощь мирным жителям Украи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5">
    <w:name w:val="Основной текст_"/>
    <w:qFormat/>
    <w:rPr>
      <w:sz w:val="26"/>
      <w:lang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Bodytext">
    <w:name w:val="Body text_"/>
    <w:qFormat/>
    <w:rPr>
      <w:sz w:val="26"/>
      <w:szCs w:val="26"/>
      <w:shd w:fill="FFFFFF" w:val="clear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418" w:before="0" w:after="0"/>
      <w:jc w:val="both"/>
    </w:pPr>
    <w:rPr>
      <w:rFonts w:ascii="Times New Roman" w:hAnsi="Times New Roman" w:eastAsia="Times New Roman" w:cs="Times New Roman"/>
      <w:sz w:val="26"/>
      <w:szCs w:val="20"/>
      <w:lang w:val="en-US" w:eastAsia="en-US"/>
    </w:rPr>
  </w:style>
  <w:style w:type="paragraph" w:styleId="Style16">
    <w:name w:val="Обычный (веб)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tabs>
        <w:tab w:val="clear" w:pos="708"/>
        <w:tab w:val="left" w:pos="680" w:leader="none"/>
      </w:tabs>
      <w:suppressAutoHyphens w:val="true"/>
      <w:spacing w:lineRule="atLeast" w:line="276"/>
      <w:ind w:left="720" w:hanging="0"/>
    </w:pPr>
    <w:rPr>
      <w:rFonts w:eastAsia="Times New Roman" w:cs="font73;Times New Roman"/>
      <w:color w:val="00000A"/>
      <w:kern w:val="2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22" w:before="0" w:after="0"/>
      <w:ind w:hanging="700"/>
      <w:jc w:val="both"/>
    </w:pPr>
    <w:rPr>
      <w:rFonts w:ascii="Times New Roman" w:hAnsi="Times New Roman" w:eastAsia="Times New Roman" w:cs="Times New Roman"/>
      <w:sz w:val="26"/>
      <w:szCs w:val="26"/>
      <w:shd w:fill="FFFFFF" w:val="clear"/>
      <w:lang w:val="en-US" w:eastAsia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8:28:00Z</dcterms:created>
  <dc:creator>*</dc:creator>
  <dc:description/>
  <cp:keywords/>
  <dc:language>en-US</dc:language>
  <cp:lastModifiedBy>Совет народных депутатов Каменского района</cp:lastModifiedBy>
  <cp:lastPrinted>2021-04-02T08:28:00Z</cp:lastPrinted>
  <dcterms:modified xsi:type="dcterms:W3CDTF">2022-03-31T10:04:00Z</dcterms:modified>
  <cp:revision>5</cp:revision>
  <dc:subject/>
  <dc:title> </dc:title>
</cp:coreProperties>
</file>