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 мая   2022г.                                                                              №  48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чету об исполнении районного </w:t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sz w:val="28"/>
          <w:szCs w:val="28"/>
        </w:rPr>
        <w:t>бюджета  за 2021 г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Ф, Федеральным законом от 06.10.03г. №131 «Об общих принципах организации местного самоуправления в Российской Федерации» и решением Совета народных депутатов Каменского муниципального района от 25.05.2006г. № «Об утверждении положения о публичных слушаниях в Каменском муниципальном районе Воронежской области» </w:t>
        <w:tab/>
        <w:t>Совет народных депутатов Каменского муниципального района</w:t>
        <w:tab/>
        <w:tab/>
        <w:tab/>
        <w:tab/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ab/>
        <w:tab/>
        <w:tab/>
        <w:t xml:space="preserve">  РЕШИЛ: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Опубликовать отчет об исполнении районного бюджета  за 2021 год  в      «Вестнике муниципальных правовых актов Каменского муниципального района Воронежской области» для его обсуждения населением Каменского муниципального района (приложения 1,2)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значить проведение публичных слушаний по отчету об исполнении  районного бюджета за 2021 год  на «15» июня 2022 года в 10.00 в зале администрации Каменского муниципального района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Создать организационный комитет по организации и проведению публичных слушаний по отчету об исполнении  районного бюджета за 2021 год  в составе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есникова Г.Н.- председатель постоянной комиссии по бюджету, финансам и налогам  Совета народных депутатов Каменского муниципального района, руководитель группы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Сидорова Л.Н. – и.о. руководителя отдела по финансам и налогам  администрации Каменского муниципального района;</w:t>
      </w:r>
    </w:p>
    <w:p>
      <w:pPr>
        <w:pStyle w:val="Subtitl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ломыцева Е.В. - председатель постоянной комиссии по местному самоуправлению и правотворческой деятельности Совета народных депутатов Каменского муниципального района;</w:t>
      </w:r>
    </w:p>
    <w:p>
      <w:pPr>
        <w:pStyle w:val="Subtitle"/>
        <w:tabs>
          <w:tab w:val="clear" w:pos="720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мыцев В.А.  -  председатель постоянной комиссии по вопросам экономики Совета народных депутатов Каменского муниципального района;</w:t>
      </w:r>
    </w:p>
    <w:p>
      <w:pPr>
        <w:pStyle w:val="Subtitle"/>
        <w:tabs>
          <w:tab w:val="clear" w:pos="720"/>
          <w:tab w:val="left" w:pos="269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деева О.Б. - председатель постоянной комиссии по социальным вопросам Совета народных депутатов Каменского муниципального района;</w:t>
      </w:r>
    </w:p>
    <w:p>
      <w:pPr>
        <w:pStyle w:val="Subtitl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лименко А.И.    –  ведущий специалист организационно-правового отдела администрации Каменского муниципального район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  Организационному комитету по организации  и проведению публичных слушаний по отчету об исполнении  районного бюджета за 2021 год провести обобщение  всех замечаний и предложений по отчету об исполнении районного бюджета за 2021 год  в срок до 10  июня  2022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ключение о результатах публичных слушаний опубликовать в       «Вестнике муниципальных правовых актов Каменского муниципального района Воронежской области»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6.  Контроль за исполнением настоящего решения возложить на и.о. руководителя отдела по финансам и налогам  администрации Каменского муниципального района Сидорову Л.Н. и ведущего специалиста Совета народных депутатов Каменского муниципального района Кондратенко С.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</w:t>
        <w:tab/>
        <w:t xml:space="preserve">   Л.И. Свистунов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559"/>
        <w:gridCol w:w="1440"/>
        <w:gridCol w:w="1112"/>
      </w:tblGrid>
      <w:tr>
        <w:trPr>
          <w:trHeight w:val="20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иложение №1                                                      к решению Совета народных депутатов   Каменского муниципального района "О назначении публичных слушаний по отчету об исполнении районного бюджета за 2021 год"                                                             от 27 мая 2022 года №  48</w:t>
            </w:r>
          </w:p>
        </w:tc>
      </w:tr>
      <w:tr>
        <w:trPr>
          <w:trHeight w:val="31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районного бюджета за 2021 год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плановые назначения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1.2022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(+), перевыпол-ненные (-) назначения</w:t>
            </w:r>
          </w:p>
        </w:tc>
      </w:tr>
      <w:tr>
        <w:trPr>
          <w:trHeight w:val="31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8 5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10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8 462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643,6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 8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 328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 504,8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 252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2,4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 252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2,4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 55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4,4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,90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1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0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39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47,4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 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0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39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47,4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492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22,4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,70</w:t>
            </w:r>
          </w:p>
        </w:tc>
      </w:tr>
      <w:tr>
        <w:trPr>
          <w:trHeight w:val="3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3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291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68,5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 448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48,20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02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73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,60</w:t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702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0,5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702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2,6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 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0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 02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2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,2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2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,2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6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66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6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66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254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4,6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254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4,6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5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,9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5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,9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5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,9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723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23,40</w:t>
            </w:r>
          </w:p>
        </w:tc>
      </w:tr>
      <w:tr>
        <w:trPr>
          <w:trHeight w:val="24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574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4,3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574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4,30</w:t>
            </w:r>
          </w:p>
        </w:tc>
      </w:tr>
      <w:tr>
        <w:trPr>
          <w:trHeight w:val="25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291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0</w:t>
            </w:r>
          </w:p>
        </w:tc>
      </w:tr>
      <w:tr>
        <w:trPr>
          <w:trHeight w:val="19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82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2,40</w:t>
            </w:r>
          </w:p>
        </w:tc>
      </w:tr>
      <w:tr>
        <w:trPr>
          <w:trHeight w:val="2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9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9,10</w:t>
            </w:r>
          </w:p>
        </w:tc>
      </w:tr>
      <w:tr>
        <w:trPr>
          <w:trHeight w:val="21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9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9,10</w:t>
            </w:r>
          </w:p>
        </w:tc>
      </w:tr>
      <w:tr>
        <w:trPr>
          <w:trHeight w:val="2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05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9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9,1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746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,4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746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,4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1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7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3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4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3,5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4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5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41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9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твердых коммунальных отходов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42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5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8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40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3,4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56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,7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56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,7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356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,7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984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4,20</w:t>
            </w:r>
          </w:p>
        </w:tc>
      </w:tr>
      <w:tr>
        <w:trPr>
          <w:trHeight w:val="2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5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0</w:t>
            </w:r>
          </w:p>
        </w:tc>
      </w:tr>
      <w:tr>
        <w:trPr>
          <w:trHeight w:val="24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0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,60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05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,6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484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4,2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государственная 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484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4,20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391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2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0,3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,0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2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0</w:t>
            </w:r>
          </w:p>
        </w:tc>
      </w:tr>
      <w:tr>
        <w:trPr>
          <w:trHeight w:val="2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0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8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30</w:t>
            </w:r>
          </w:p>
        </w:tc>
      </w:tr>
      <w:tr>
        <w:trPr>
          <w:trHeight w:val="25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8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30</w:t>
            </w:r>
          </w:p>
        </w:tc>
      </w:tr>
      <w:tr>
        <w:trPr>
          <w:trHeight w:val="18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4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80</w:t>
            </w:r>
          </w:p>
        </w:tc>
      </w:tr>
      <w:tr>
        <w:trPr>
          <w:trHeight w:val="24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114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8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,70</w:t>
            </w:r>
          </w:p>
        </w:tc>
      </w:tr>
      <w:tr>
        <w:trPr>
          <w:trHeight w:val="3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,7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10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1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20</w:t>
            </w:r>
          </w:p>
        </w:tc>
      </w:tr>
      <w:tr>
        <w:trPr>
          <w:trHeight w:val="24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20</w:t>
            </w:r>
          </w:p>
        </w:tc>
      </w:tr>
      <w:tr>
        <w:trPr>
          <w:trHeight w:val="28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2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2,9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1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2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2,90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10 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2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2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40</w:t>
            </w:r>
          </w:p>
        </w:tc>
      </w:tr>
      <w:tr>
        <w:trPr>
          <w:trHeight w:val="24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10030 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10031 05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8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4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,90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9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8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1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8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1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8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1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7 2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4 133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148,4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6 2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3 083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198,6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4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477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 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 34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 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 34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1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1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1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1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8 30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5 758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547,8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7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85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385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465,8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77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85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385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465,80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86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86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216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86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86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1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16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1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16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8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8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16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8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287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21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7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799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21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7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799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30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44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441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304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44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441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0225467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0225467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2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29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1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2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29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7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74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7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74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2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23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2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123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91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836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91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836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 42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 156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2,3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42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42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0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0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6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11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26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5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5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0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852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7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0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852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7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 90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 903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 90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 903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 07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 691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8,5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02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974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2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02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974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2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16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39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16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39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30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3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3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5303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3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3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26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94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5,2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26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943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5,2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4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4,7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4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4,7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2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,2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30 05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2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2,5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19 0000005 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4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,5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19 2549705 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4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,50</w:t>
            </w:r>
          </w:p>
        </w:tc>
      </w:tr>
      <w:tr>
        <w:trPr>
          <w:trHeight w:val="31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плановые назначения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1.2022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96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7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466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316,4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53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2,3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0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8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04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1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323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06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3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37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07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1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11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7,2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2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204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3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6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310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6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4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629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258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405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4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8 0000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409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9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822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1,1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412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82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91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33,5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5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79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04,7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50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505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4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39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04,7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460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3,2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1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3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55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2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2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29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131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7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746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7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57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8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709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6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67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8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43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637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7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801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2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0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4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804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31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3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0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2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28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001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4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00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004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3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8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8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006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1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102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4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61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401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402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403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25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254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7900  000000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995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 672,80</w:t>
            </w:r>
          </w:p>
        </w:tc>
      </w:tr>
      <w:tr>
        <w:trPr>
          <w:trHeight w:val="31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плановые назначения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1.2022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ов бюджетов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 995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672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0  00  00  00  0000  0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 995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672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 995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672,9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30 10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43 16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057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30 10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43 16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057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30 10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43 16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057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5  0000 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30 10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43 163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057,6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0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7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1 167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15,3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7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1 167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15,3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0  0000 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7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1 167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15,3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 05  02  01  05  0000 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7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1 167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15,30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О назначении публичных слушаний п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чету об исполнении районного бюджета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за 2021 год» от 27  мая 2022года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работников и фонде заработной платы  в учреждениях, финансируемых из районного бюджета за 2021 год</w:t>
      </w:r>
    </w:p>
    <w:p>
      <w:pPr>
        <w:pStyle w:val="Normal"/>
        <w:jc w:val="center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294"/>
        <w:gridCol w:w="1869"/>
        <w:gridCol w:w="1800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 все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численность муниципальных служащи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всего,        в т.ч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884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16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6,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336,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48,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фонд заработной платы муниципальных служащи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1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0:00Z</dcterms:created>
  <dc:creator>Reanimator 98</dc:creator>
  <dc:description/>
  <cp:keywords/>
  <dc:language>en-US</dc:language>
  <cp:lastModifiedBy>Совет народных депутатов Каменского района</cp:lastModifiedBy>
  <cp:lastPrinted>2022-05-27T13:47:00Z</cp:lastPrinted>
  <dcterms:modified xsi:type="dcterms:W3CDTF">2022-05-27T10:49:00Z</dcterms:modified>
  <cp:revision>3</cp:revision>
  <dc:subject/>
  <dc:title/>
</cp:coreProperties>
</file>