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bookmarkStart w:id="0" w:name="_Hlk36554926"/>
      <w:bookmarkEnd w:id="0"/>
      <w:r>
        <w:rPr>
          <w:rFonts w:cs="Times New Roman" w:ascii="Times New Roman" w:hAnsi="Times New Roman"/>
          <w:sz w:val="28"/>
          <w:szCs w:val="28"/>
        </w:rPr>
        <w:t>Совета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zh-CN"/>
        </w:rPr>
      </w:pPr>
      <w:bookmarkStart w:id="1" w:name="_Hlk36554926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«10»  марта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2022 г.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№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 34</w:t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3348355" cy="2175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217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  утверждении      перечня индикаторов риска  нарушения    обязательных требований,</w:t>
                            </w:r>
                            <w:bookmarkStart w:id="2" w:name="_Hlk7370679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роверяемых  при    осуществлении муниципального контроля  в  области охраны и использования особо охраняемых природных территорий местного   значения Каменского        муниципального  района    Воронежской     области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5pt;height:171.3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  утверждении      перечня индикаторов риска  нарушения    обязательных требований,</w:t>
                      </w:r>
                      <w:bookmarkStart w:id="3" w:name="_Hlk7370679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проверяемых  при    осуществлении муниципального контроля  в  области охраны и использования особо охраняемых природных территорий местного   значения Каменского        муниципального  района    Воронежской     области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льным законом от 14.03.1995 № 33-ФЗ «Об особо охраняемых природных территориях»</w:t>
      </w:r>
      <w:r>
        <w:rPr>
          <w:rFonts w:cs="Times New Roman" w:ascii="Times New Roman" w:hAnsi="Times New Roman"/>
          <w:sz w:val="28"/>
          <w:szCs w:val="28"/>
        </w:rPr>
        <w:t xml:space="preserve">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</w:t>
      </w:r>
      <w:r>
        <w:rPr>
          <w:rFonts w:cs="Times New Roman" w:ascii="Times New Roman" w:hAnsi="Times New Roman"/>
          <w:sz w:val="28"/>
          <w:szCs w:val="28"/>
        </w:rPr>
        <w:t>т 06.10.2003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х реализации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проверяемых при осуществлении муниципального контроля  в  области охраны и использования особо охраняемых природных территорий местного   значения  Камен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вступает в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официального опублик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аме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от «10» марта   2022г. № 34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Par35"/>
      <w:bookmarkStart w:id="5" w:name="Par35"/>
      <w:bookmarkEnd w:id="5"/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дикаторов р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рушения обязательных требований, проверяемых  при осуществлении муниципального контроля  в  области охраны и использования особо охраняемых природных территорий местного   значения  Каме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Требований законодательства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и юридическими лицами, индивидуальными предпринимателями и гражданами на особо охраняемых природных территориях местного значения, установленных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льным законом от 14.03.1995№ 33-ФЗ «Об особо охраняемых природных территория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ругими федеральными законами и принимаемыми в соответствии с ними иными нормативными 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Воронежская область, органов местного самоуправления 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храны и использования особо охраняемых природных территорий, касающихся </w:t>
      </w:r>
      <w:r>
        <w:rPr>
          <w:rFonts w:cs="Times New Roman" w:ascii="Times New Roman" w:hAnsi="Times New Roman"/>
          <w:sz w:val="28"/>
          <w:szCs w:val="28"/>
        </w:rPr>
        <w:t>режима особо охраняемой природной территории местного значения Каменского муниципального района Воронежской области, установленной постановлением администрации Каменского муниципального района Воронежской области от 20.09.2017 № 40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Требований законодательства, связанных с выполнением в установленный срок предписаний, выданных должностными лицами администрации Каменского муниципального района Воронежской области  в пределах компетенции, по вопросам соблюдения требований законодательства в  области охраны и использования особо охраняемых природных территорий местного  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Calibri" w:hAnsi="Calibri" w:eastAsia="Calibri" w:cs="Calibri"/>
      <w:color w:val="0000FF"/>
      <w:u w:val="single"/>
      <w:lang w:val="ru-RU" w:bidi="ar-SA"/>
    </w:rPr>
  </w:style>
  <w:style w:type="character" w:styleId="ConsPlusNormal1">
    <w:name w:val="ConsPlusNormal1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ConsPlusTitle1">
    <w:name w:val="ConsPlusTitle1"/>
    <w:qFormat/>
    <w:rPr>
      <w:rFonts w:ascii="Calibri" w:hAnsi="Calibri" w:eastAsia="Calibri" w:cs="Calibri"/>
      <w:b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иперссылка1"/>
    <w:basedOn w:val="Normal"/>
    <w:qFormat/>
    <w:pPr>
      <w:widowControl/>
      <w:spacing w:lineRule="auto" w:line="276" w:before="0" w:after="200"/>
    </w:pPr>
    <w:rPr>
      <w:rFonts w:ascii="Calibri" w:hAnsi="Calibri" w:cs="Calibri"/>
      <w:color w:val="0000FF"/>
      <w:u w:val="single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06:00Z</dcterms:created>
  <dc:creator>*</dc:creator>
  <dc:description/>
  <cp:keywords/>
  <dc:language>en-US</dc:language>
  <cp:lastModifiedBy>Совет народных депутатов Каменского района</cp:lastModifiedBy>
  <cp:lastPrinted>2022-03-10T14:05:00Z</cp:lastPrinted>
  <dcterms:modified xsi:type="dcterms:W3CDTF">2022-03-10T12:13:00Z</dcterms:modified>
  <cp:revision>3</cp:revision>
  <dc:subject/>
  <dc:title>                                                              </dc:title>
</cp:coreProperties>
</file>