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2  августа  2022 г.                                                                       № 5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1 полугодие 2022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полугодие   2022 года, утвержденный постановлением администрации Каменского муниципального района от 11.08.2022г. № 274 «Об исполнении районного бюджета за 1 полугодие  2022 года»  по доходам в сумме    297 258 673,22    рубля  и по расходам в сумме   283 570 198,70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Л.И. С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29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2402"/>
        <w:gridCol w:w="1289"/>
        <w:gridCol w:w="1234"/>
        <w:gridCol w:w="1351"/>
      </w:tblGrid>
      <w:tr>
        <w:trPr>
          <w:trHeight w:val="247" w:hRule="atLeast"/>
        </w:trPr>
        <w:tc>
          <w:tcPr>
            <w:tcW w:w="10529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47" w:hRule="atLeast"/>
        </w:trPr>
        <w:tc>
          <w:tcPr>
            <w:tcW w:w="665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5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ого муниципального райо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5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2 августа  2022 года № 56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29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районного бюджета за 1 полугодие  2022 года</w:t>
            </w:r>
          </w:p>
        </w:tc>
      </w:tr>
      <w:tr>
        <w:trPr>
          <w:trHeight w:val="168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плановые назначения на 2022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22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8 5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1 960 844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7 258 673,2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4 702 171,73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 91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 620 125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 296 874,72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 55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215 287,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 336 712,25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 55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215 287,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 336 712,25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 00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823 990,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 178 009,08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 827,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 172,96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5 469,7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 530,21</w:t>
            </w:r>
          </w:p>
        </w:tc>
      </w:tr>
      <w:tr>
        <w:trPr>
          <w:trHeight w:val="60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7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715 036,5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69 963,42</w:t>
            </w:r>
          </w:p>
        </w:tc>
      </w:tr>
      <w:tr>
        <w:trPr>
          <w:trHeight w:val="60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00 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7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715 036,5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69 963,42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274 172,9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775 827,03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048,6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951,38</w:t>
            </w:r>
          </w:p>
        </w:tc>
      </w:tr>
      <w:tr>
        <w:trPr>
          <w:trHeight w:val="79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67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075 502,2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599 497,78</w:t>
            </w:r>
          </w:p>
        </w:tc>
      </w:tr>
      <w:tr>
        <w:trPr>
          <w:trHeight w:val="11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65 687,2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5 687,23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3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799 316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291 402,24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642 913,8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7 086,14</w:t>
            </w:r>
          </w:p>
        </w:tc>
      </w:tr>
      <w:tr>
        <w:trPr>
          <w:trHeight w:val="5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97 578,2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24 951,93</w:t>
            </w:r>
          </w:p>
        </w:tc>
      </w:tr>
      <w:tr>
        <w:trPr>
          <w:trHeight w:val="71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97 578,2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2 421,73</w:t>
            </w:r>
          </w:p>
        </w:tc>
      </w:tr>
      <w:tr>
        <w:trPr>
          <w:trHeight w:val="8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5 335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4 664,41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2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5 335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4 664,41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 405,9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 405,9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 405,9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 405,9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8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717 924,0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852 924,06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8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717 924,0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852 924,06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396 072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603 927,72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2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396 072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603 927,72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8 975,7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1 024,21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8 975,7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1 024,21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8 975,7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1 024,21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1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1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5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676 991,6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849 008,37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8 921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071 078,24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0 552,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129 447,08</w:t>
            </w:r>
          </w:p>
        </w:tc>
      </w:tr>
      <w:tr>
        <w:trPr>
          <w:trHeight w:val="20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5 102,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624 897,75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5 450,6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04 549,33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 368,8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 368,84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 368,8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 368,84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8 069,8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7 930,13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8 069,8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7 930,13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904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8 069,8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7 930,13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74 257,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5 742,66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74 257,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5 742,66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 182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 182,52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3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0 872,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49 127,63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0 202,4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9 797,55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1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 358,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 641,75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твердых коммунальных отходов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2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0 844,2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0 844,20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342 099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9 900,48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342 099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9 900,48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342 099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9 900,48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342 099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9 900,48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0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70 907,8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060 907,81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0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90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4 02053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5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70 907,8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560 907,81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5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70 907,8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560 907,81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05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68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568 000,00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07,8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092,19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308,8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 691,11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509,6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0 490,39</w:t>
            </w:r>
          </w:p>
        </w:tc>
      </w:tr>
      <w:tr>
        <w:trPr>
          <w:trHeight w:val="12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5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550,00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45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550,00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6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 500,00</w:t>
            </w:r>
          </w:p>
        </w:tc>
      </w:tr>
      <w:tr>
        <w:trPr>
          <w:trHeight w:val="22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 60106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 500,00</w:t>
            </w:r>
          </w:p>
        </w:tc>
      </w:tr>
      <w:tr>
        <w:trPr>
          <w:trHeight w:val="12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7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74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01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8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85,4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985,43</w:t>
            </w:r>
          </w:p>
        </w:tc>
      </w:tr>
      <w:tr>
        <w:trPr>
          <w:trHeight w:val="8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85,4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985,43</w:t>
            </w:r>
          </w:p>
        </w:tc>
      </w:tr>
      <w:tr>
        <w:trPr>
          <w:trHeight w:val="12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1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1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4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8,5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,43</w:t>
            </w:r>
          </w:p>
        </w:tc>
      </w:tr>
      <w:tr>
        <w:trPr>
          <w:trHeight w:val="22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0114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8,5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,43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5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7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0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7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2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9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9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2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305,6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8 694,39</w:t>
            </w:r>
          </w:p>
        </w:tc>
      </w:tr>
      <w:tr>
        <w:trPr>
          <w:trHeight w:val="20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305,6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8 694,39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5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516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49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799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 200,72</w:t>
            </w:r>
          </w:p>
        </w:tc>
      </w:tr>
      <w:tr>
        <w:trPr>
          <w:trHeight w:val="12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799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 200,72</w:t>
            </w:r>
          </w:p>
        </w:tc>
      </w:tr>
      <w:tr>
        <w:trPr>
          <w:trHeight w:val="22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03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799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 200,72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0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12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129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9 943,8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7 056,13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9 943,8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7 056,13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9 943,8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7 056,13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8 043 844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2 638 547,9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5 405 297,01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7 701 044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 775 918,6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5 925 126,28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 36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 182 4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 181 60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15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575 8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575 200,00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15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575 8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575 200,00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21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606 6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400</w:t>
            </w:r>
          </w:p>
        </w:tc>
      </w:tr>
      <w:tr>
        <w:trPr>
          <w:trHeight w:val="8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21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606 6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606 400,00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4 296 26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348 588,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947 674,81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 272 65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442 024,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 830 625,67</w:t>
            </w:r>
          </w:p>
        </w:tc>
      </w:tr>
      <w:tr>
        <w:trPr>
          <w:trHeight w:val="104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 272 65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442 024,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 830 625,67</w:t>
            </w:r>
          </w:p>
        </w:tc>
      </w:tr>
      <w:tr>
        <w:trPr>
          <w:trHeight w:val="18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856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856 400,00</w:t>
            </w:r>
          </w:p>
        </w:tc>
      </w:tr>
      <w:tr>
        <w:trPr>
          <w:trHeight w:val="20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856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856 400,00</w:t>
            </w:r>
          </w:p>
        </w:tc>
      </w:tr>
      <w:tr>
        <w:trPr>
          <w:trHeight w:val="7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530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685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00 828,5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784 771,42</w:t>
            </w:r>
          </w:p>
        </w:tc>
      </w:tr>
      <w:tr>
        <w:trPr>
          <w:trHeight w:val="7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530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685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00 828,5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784 771,42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9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9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9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9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1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6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65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1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6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65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реализацию мероприятий по модернизации школьных системм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75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620 11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490 074,4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130 042,55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м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750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620 11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490 074,4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130 042,55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 568 63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 222 795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345 835,17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 568 63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 222 795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345 835,17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6 247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190 842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 056 457,72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51 8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48 200,00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51 8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48 200,00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 091,1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 908,82</w:t>
            </w:r>
          </w:p>
        </w:tc>
      </w:tr>
      <w:tr>
        <w:trPr>
          <w:trHeight w:val="16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 091,1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3 908,82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6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6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615 185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934 814,9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615 185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934 814,9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4 292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 442 76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 849 534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4 292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 442 76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 849 534,0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 793 48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054 088,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 739 393,75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61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213 818,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401 581,67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61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213 818,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401 581,67</w:t>
            </w:r>
          </w:p>
        </w:tc>
      </w:tr>
      <w:tr>
        <w:trPr>
          <w:trHeight w:val="12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6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6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233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62 154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271 545,41</w:t>
            </w:r>
          </w:p>
        </w:tc>
      </w:tr>
      <w:tr>
        <w:trPr>
          <w:trHeight w:val="129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233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62 154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271 545,41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944 38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878 115,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 266,67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944 38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878 115,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 266,67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2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2 629,2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9 829,27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2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2 629,2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9 829,27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2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5 704,8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 295,11</w:t>
            </w:r>
          </w:p>
        </w:tc>
      </w:tr>
      <w:tr>
        <w:trPr>
          <w:trHeight w:val="434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3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6 924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6 124,38</w:t>
            </w:r>
          </w:p>
        </w:tc>
      </w:tr>
      <w:tr>
        <w:trPr>
          <w:trHeight w:val="682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</w:tr>
      <w:tr>
        <w:trPr>
          <w:trHeight w:val="672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</w:tr>
      <w:tr>
        <w:trPr>
          <w:trHeight w:val="77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5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</w:tr>
      <w:tr>
        <w:trPr>
          <w:trHeight w:val="799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60010 05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</w:tr>
      <w:tr>
        <w:trPr>
          <w:trHeight w:val="672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 00000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</w:tr>
      <w:tr>
        <w:trPr>
          <w:trHeight w:val="821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 6000005 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 6001005 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  <w:tc>
          <w:tcPr>
            <w:tcW w:w="2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плановые назначения на 2022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22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ИТО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96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118 178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570 198,7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547 979,35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471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45 324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826 575,72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365,6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34,38</w:t>
            </w:r>
          </w:p>
        </w:tc>
      </w:tr>
      <w:tr>
        <w:trPr>
          <w:trHeight w:val="12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7 814,8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5 185,12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 208,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 191,23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1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1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93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6 935,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6 564,99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3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5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 950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 849,91</w:t>
            </w:r>
          </w:p>
        </w:tc>
      </w:tr>
      <w:tr>
        <w:trPr>
          <w:trHeight w:val="65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31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5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950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 849,91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799 995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746 019,6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53 975,49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6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07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6 224,0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08 000000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86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62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 000,0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41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61 40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1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79 4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63 081,6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16 351,49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5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22 83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52 276,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80 540,85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 95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7 937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80 540,85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93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930,1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10 95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0 409,1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80 540,85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7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 091 80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800 946,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290 860,63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9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4 597,4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5 202,58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399 20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661 162,7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38 044,26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42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0 433,9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12 466,09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7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3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7 771,8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 128,17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980,4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 019,53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8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658 93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83 197,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75 738,26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8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11 83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9 751,6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2 084,07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8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7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 445,8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3 654,19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10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9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98 430,5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1 069,47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918,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 081,75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13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64,0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4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1 376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 523,72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600,00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1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9 41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2 853,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6 556,02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1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 41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 853,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556,02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1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1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21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46 2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71 800,00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4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1 8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5 20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4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5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4 4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86 60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79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 157 3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8 474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 845 807,62</w:t>
            </w:r>
          </w:p>
        </w:tc>
      </w:tr>
      <w:tr>
        <w:trPr>
          <w:trHeight w:val="206" w:hRule="atLeast"/>
        </w:trPr>
        <w:tc>
          <w:tcPr>
            <w:tcW w:w="917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СТОЧНИКИ ФИНАНСИРОВАНИЯ ДЕФИЦИТИТА БЮДЖЕТА</w:t>
            </w:r>
          </w:p>
        </w:tc>
        <w:tc>
          <w:tcPr>
            <w:tcW w:w="13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плановые назначения на 2022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22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90  00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 157 3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 688 474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 845 807,62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3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7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 970 000,00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3  01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7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 970 000,00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7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7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3  01  00  00  0000  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 9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 970 000,00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3  01  00  05  0000  8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 9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 970 00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0  00  00  00  0000  00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 157 3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 658 474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 815 807,62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 157 3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 658 474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 815 807,62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1 960 844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5 619 088,4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6 341 756,51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1 960 844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5 619 088,4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6 341 756,51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1 960 844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5 619 088,4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6 341 756,51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5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1 960 844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5 619 088,4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6 341 756,51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5 118 178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1 960 613,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157 564,13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5 118 178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1 960 613,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157 564,13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5 118 178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1 960 613,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157 564,13</w:t>
            </w:r>
          </w:p>
        </w:tc>
      </w:tr>
      <w:tr>
        <w:trPr>
          <w:trHeight w:val="6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5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5 118 178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1 960 613,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157 564,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20:00Z</dcterms:created>
  <dc:creator>User</dc:creator>
  <dc:description/>
  <dc:language>en-US</dc:language>
  <cp:lastModifiedBy>Совет народных депутатов Каменского района</cp:lastModifiedBy>
  <cp:lastPrinted>2022-08-22T10:19:00Z</cp:lastPrinted>
  <dcterms:modified xsi:type="dcterms:W3CDTF">2022-08-22T07:20:00Z</dcterms:modified>
  <cp:revision>2</cp:revision>
  <dc:subject/>
  <dc:title>Совет народных депутатов Каменского муниципального района Воронежской области</dc:title>
</cp:coreProperties>
</file>