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мая  2022 г.                                                                                    №  4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2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квартал   2022 года, утвержденный постановлением администрации Каменского муниципального района от 11.05.2022г. № 165 «Об исполнении районного бюджета за 1 квартал  2022 года»  по доходам в сумме                                  109 473 162,27    рублей и по расходам в сумме   107 280 658,49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1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2402"/>
        <w:gridCol w:w="1289"/>
        <w:gridCol w:w="1234"/>
        <w:gridCol w:w="1351"/>
      </w:tblGrid>
      <w:tr>
        <w:trPr>
          <w:trHeight w:val="247" w:hRule="atLeast"/>
        </w:trPr>
        <w:tc>
          <w:tcPr>
            <w:tcW w:w="1081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47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к решению Совета народных депутатов  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 муниципального райо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  мая  2022 года №   47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13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районного бюджета за 1 квартал  2022 года</w:t>
            </w:r>
          </w:p>
        </w:tc>
      </w:tr>
      <w:tr>
        <w:trPr>
          <w:trHeight w:val="16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3 830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 473 162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4 357 150,6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 9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649 387,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 267 612,82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775 883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776 116,98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775 883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776 116,98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 00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722 002,5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279 997,46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68,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 031,97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912,4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9 087,55</w:t>
            </w:r>
          </w:p>
        </w:tc>
      </w:tr>
      <w:tr>
        <w:trPr>
          <w:trHeight w:val="60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02 622,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682 377,10</w:t>
            </w:r>
          </w:p>
        </w:tc>
      </w:tr>
      <w:tr>
        <w:trPr>
          <w:trHeight w:val="60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02 622,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682 377,1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50 558,7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99 441,30</w:t>
            </w:r>
          </w:p>
        </w:tc>
      </w:tr>
      <w:tr>
        <w:trPr>
          <w:trHeight w:val="61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702,5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297,42</w:t>
            </w:r>
          </w:p>
        </w:tc>
      </w:tr>
      <w:tr>
        <w:trPr>
          <w:trHeight w:val="79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67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65 135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709 864,41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28 773,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8 773,97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3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149 200,6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189 125,84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3 326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6 673,50</w:t>
            </w:r>
          </w:p>
        </w:tc>
      </w:tr>
      <w:tr>
        <w:trPr>
          <w:trHeight w:val="58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 238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359 537,26</w:t>
            </w:r>
          </w:p>
        </w:tc>
      </w:tr>
      <w:tr>
        <w:trPr>
          <w:trHeight w:val="7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 238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79 761,62</w:t>
            </w:r>
          </w:p>
        </w:tc>
      </w:tr>
      <w:tr>
        <w:trPr>
          <w:trHeight w:val="8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088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6 911,88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088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6 911,8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111,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 111,47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111,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2 111,47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228 547,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636 452,9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228 547,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636 452,96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5 215,6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574 784,35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5 215,6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574 784,35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 247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4 752,91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 247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4 752,91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 247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4 752,91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91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5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2 938,4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863 061,52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8 617,7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841 382,27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8 617,7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841 382,27</w:t>
            </w:r>
          </w:p>
        </w:tc>
      </w:tr>
      <w:tr>
        <w:trPr>
          <w:trHeight w:val="207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 673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925 326,86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 944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916 055,41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320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1 679,25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320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1 679,25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320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1 679,25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10 384,0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89 615,95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10 384,0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89 615,95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 182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182,27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8 401,9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11 598,07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9 799,8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 200,15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955,6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1 044,35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0 844,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 844,2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0 593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11 406,41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0 593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11 406,41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0 593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11 406,41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0 593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11 406,41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015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07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9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15 000,00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15 00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525 000,00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685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9 314,48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413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 587,00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80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28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 60106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4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1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85,43</w:t>
            </w:r>
          </w:p>
        </w:tc>
      </w:tr>
      <w:tr>
        <w:trPr>
          <w:trHeight w:val="8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85,43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1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1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4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,97</w:t>
            </w:r>
          </w:p>
        </w:tc>
      </w:tr>
      <w:tr>
        <w:trPr>
          <w:trHeight w:val="228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0114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9,97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0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07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9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2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727,5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 272,46</w:t>
            </w:r>
          </w:p>
        </w:tc>
      </w:tr>
      <w:tr>
        <w:trPr>
          <w:trHeight w:val="207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727,5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 272,46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5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51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9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72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 727,48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72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 727,48</w:t>
            </w:r>
          </w:p>
        </w:tc>
      </w:tr>
      <w:tr>
        <w:trPr>
          <w:trHeight w:val="228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72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 727,4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0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 831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 168,13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 831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 168,13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 831,8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 168,13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9 913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 823 775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6 089 537,86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9 684 5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 538 456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6 146 056,86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 36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591 2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 772 8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87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 863 10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87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 863 10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303 3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700</w:t>
            </w:r>
          </w:p>
        </w:tc>
      </w:tr>
      <w:tr>
        <w:trPr>
          <w:trHeight w:val="86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303 3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09 70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 116 6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752 435,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 364 177,91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21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215 600,00</w:t>
            </w:r>
          </w:p>
        </w:tc>
      </w:tr>
      <w:tr>
        <w:trPr>
          <w:trHeight w:val="104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21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215 600,00</w:t>
            </w:r>
          </w:p>
        </w:tc>
      </w:tr>
      <w:tr>
        <w:trPr>
          <w:trHeight w:val="18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856 400,00</w:t>
            </w:r>
          </w:p>
        </w:tc>
      </w:tr>
      <w:tr>
        <w:trPr>
          <w:trHeight w:val="207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856 400,00</w:t>
            </w:r>
          </w:p>
        </w:tc>
      </w:tr>
      <w:tr>
        <w:trPr>
          <w:trHeight w:val="7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698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98 869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99 430,72</w:t>
            </w:r>
          </w:p>
        </w:tc>
      </w:tr>
      <w:tr>
        <w:trPr>
          <w:trHeight w:val="7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698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98 869,2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99 430,72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75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750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620 117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433 3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960 7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472 630,19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433 3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960 7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472 630,19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 273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97 791,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 175 308,81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5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74 100,00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5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74 10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616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 383,91</w:t>
            </w:r>
          </w:p>
        </w:tc>
      </w:tr>
      <w:tr>
        <w:trPr>
          <w:trHeight w:val="166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616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 383,91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15 809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34 190,9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5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15 809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34 190,9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 318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211 4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 106 634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 318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211 4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 106 634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930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97 029,8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833 770,14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813 796,0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801 603,94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813 796,0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801 603,94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283 233,8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950 466,20</w:t>
            </w:r>
          </w:p>
        </w:tc>
      </w:tr>
      <w:tr>
        <w:trPr>
          <w:trHeight w:val="129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283 233,8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950 466,2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8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700,0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8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7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5 319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 519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5 319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 519,00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271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1 729,00</w:t>
            </w:r>
          </w:p>
        </w:tc>
      </w:tr>
      <w:tr>
        <w:trPr>
          <w:trHeight w:val="434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 048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8 248,00</w:t>
            </w:r>
          </w:p>
        </w:tc>
      </w:tr>
      <w:tr>
        <w:trPr>
          <w:trHeight w:val="682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770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799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6001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00000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821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6000005 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 6001005 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149,02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017 646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80 658,4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736 987,5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51 58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2 160,9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119 419,06</w:t>
            </w:r>
          </w:p>
        </w:tc>
      </w:tr>
      <w:tr>
        <w:trPr>
          <w:trHeight w:val="103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36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63,66</w:t>
            </w:r>
          </w:p>
        </w:tc>
      </w:tr>
      <w:tr>
        <w:trPr>
          <w:trHeight w:val="124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 671,7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2 328,28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4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658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 741,85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3 18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494,7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63 685,27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714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5 085,50</w:t>
            </w:r>
          </w:p>
        </w:tc>
      </w:tr>
      <w:tr>
        <w:trPr>
          <w:trHeight w:val="65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31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14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 085,5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077 1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06 151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770 981,3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118,6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181,3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08 000000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 0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1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1 4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9 4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36 033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3 400,00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765 78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87 830,19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 9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3 900,00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9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930,19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3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3 9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 928 2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877 508,6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050 708,32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44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7 925,4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56 874,51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245 9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97 358,5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48 558,44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2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2 204,9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 695,06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8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400,6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 199,33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61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7 380,98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554 9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33 934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21 001,7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7 8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 808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7 027,24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7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 125,4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3 974,52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85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6 019,5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9 480,49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94,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 505,68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4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 925,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 974,81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0,0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67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69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4 130,88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69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130,8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0 6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450 400,00</w:t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 1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7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24 300,0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18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503,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 379 836,88</w:t>
            </w:r>
          </w:p>
        </w:tc>
      </w:tr>
      <w:tr>
        <w:trPr>
          <w:trHeight w:val="206" w:hRule="atLeast"/>
        </w:trPr>
        <w:tc>
          <w:tcPr>
            <w:tcW w:w="94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ИТА БЮДЖЕТА</w:t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18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192 503,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 379 836,8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18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192 503,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 379 836,8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187 33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192 503,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 379 836,88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3 830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7 591 982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6 238 330,6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3 830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7 591 982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6 238 330,6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3 830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7 591 982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6 238 330,60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3 830 31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7 591 982,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6 238 330,6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17 646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 399 47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1 618 167,4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17 646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 399 47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1 618 167,48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17 646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 399 47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1 618 167,48</w:t>
            </w:r>
          </w:p>
        </w:tc>
      </w:tr>
      <w:tr>
        <w:trPr>
          <w:trHeight w:val="62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7 017 646,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 399 478,5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1 618 167,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22:00Z</dcterms:created>
  <dc:creator>User</dc:creator>
  <dc:description/>
  <dc:language>en-US</dc:language>
  <cp:lastModifiedBy>Совет народных депутатов Каменского района</cp:lastModifiedBy>
  <cp:lastPrinted>2022-05-27T11:18:00Z</cp:lastPrinted>
  <dcterms:modified xsi:type="dcterms:W3CDTF">2022-05-27T08:22:00Z</dcterms:modified>
  <cp:revision>2</cp:revision>
  <dc:subject/>
  <dc:title>Совет народных депутатов Каменского муниципального района Воронежской области</dc:title>
</cp:coreProperties>
</file>