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497455</wp:posOffset>
            </wp:positionH>
            <wp:positionV relativeFrom="paragraph">
              <wp:posOffset>299720</wp:posOffset>
            </wp:positionV>
            <wp:extent cx="581660" cy="7200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                </w:t>
      </w:r>
      <w:r>
        <w:rPr>
          <w:b/>
          <w:sz w:val="28"/>
        </w:rPr>
        <w:tab/>
        <w:tab/>
        <w:t xml:space="preserve">                         </w:t>
      </w:r>
      <w:r>
        <w:rPr>
          <w:sz w:val="28"/>
        </w:rPr>
        <w:tab/>
        <w:t xml:space="preserve">                                      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>Совет народных депутатов Каменского муниципального района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b/>
          <w:b/>
          <w:sz w:val="40"/>
        </w:rPr>
      </w:pPr>
      <w:r>
        <w:rPr>
          <w:b/>
          <w:sz w:val="40"/>
        </w:rPr>
        <w:t>РЕШЕНИЕ</w:t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« 08 «  июля   2022г.                                                              №    52</w:t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сполнении районного </w:t>
      </w:r>
    </w:p>
    <w:p>
      <w:pPr>
        <w:pStyle w:val="Subtitle"/>
        <w:jc w:val="both"/>
        <w:rPr/>
      </w:pPr>
      <w:r>
        <w:rPr>
          <w:sz w:val="28"/>
          <w:szCs w:val="28"/>
        </w:rPr>
        <w:t>бюджета за 2021 год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</w:rPr>
        <w:t xml:space="preserve">В соответствии со статьей 264.5 Бюджетного кодекса Российской Федерации и статьей 49 Положения о бюджетном процессе в Каменском муниципальном районе Совет народных депутатов Каменского муниципального района 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1.Утвердить отчет об исполнении районного бюджета за  2021 год по доходам в сумме 608 462,6 тыс. рублей и по расходам в сумме    576 466,8 тыс. рублей с превышением   доходов  над расходами (профицит районного бюджета) в сумме 31 995,8 тыс.  рублей и со следующими показателями:</w:t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- по поступлению доходов в районный бюджет за 2021 год по кодам классификации доходов бюджета согласно приложению 1 к настоящему решению;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по распределению бюджетных ассигнований   за 2021 год по разделам, подразделам, целевым статьям (муниципальным программам Каменского муниципального района), группам видам расходов функциональной классификации расходов согласно приложению 2 к настоящему решению;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 xml:space="preserve"> - по  ведомственной структуре расходов районного бюджета за 2021 год согласно приложению 3 к настоящему решению;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- по целевым статьям (муниципальным программам Каменского муниципального района и непрограммным  направлениям деятельности), группам видов расходов, разделам, подразделам классификации расходов районного бюджета за 2021 год согласно приложению 4 к настоящему решению;</w:t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источникам внутреннего финансирования  дефицита районного бюджета Каменского муниципального района за 2021 год согласно приложению 5 к настоящему решению;</w:t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исполнению публичных нормативных обязательств за 2021 год Каменского муниципального района согласно приложению 6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 распределению дотации на выравнивание уровня бюджетной обеспеченности  муниципальных образований  Каменского муниципального  района за счет субвенций из областного бюджета на осуществление полномочий по расчету и предоставлению дотаций поселениям, из районного фонда финансовой поддержки за 2021 год согласно приложению 7 к настоящему решению;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- по распределению дотации на поддержку мер по обеспечению сбалансированности бюджетов за 2021 год  согласно приложению 8 к настоящему решению;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- по распределению межбюджетных трансфертов бюджетам поселений из районного бюджета на выполнение переданных полномочий по частичному содержанию учреждений образования за 2021 год  согласно приложению 9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распределению межбюджетных трансфертов бюджетам поселений из     бюджета муниципального района  на выполнение переданных полномочий по  содержанию дорог общего поль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за 2021 год согласно приложению 10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распределению межбюджетных трансфертов бюджетов поселениям на социально-значимые расходы за 2021 год согласно приложению 1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  распределению   межбюджетных трансфертов бюджетам поселений из     бюджета муниципального района  на бюджетные инвестиции в объекты капитального строительства муниципальной собственности муниципальных образований  за 2021   согласно приложению 1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  <w:t>- по распределению межбюджетных трансфертов бюджетам поселений   на софинансирование мероприятий по развитию градостроительной деятельности за 2021 год согласно приложению 13 к настоящему решению;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по распределению  межбюджетных трансфертов бюджетам поселений         софинансирование расходных обязательств, возникающих при выполнении полномочий в сфере обеспечения уличного освещения за 2021 год согласно приложению 14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 распределению межбюджетных трансфертов бюджетам поселений         на поощрение за участие в смотре художественной самодеятельности по учреждениям клубного типа за 2021 год согласно приложению 15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  <w:t>- по распределению межбюджетных трансфертов бюджетам поселений         на капитальный ремонт и ремонт автомобильных дорог общего пользования местного  значения за 2021 год согласно приложению 16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 распределению межбюджетных трансфертов бюджетам поселений         на социально-значимые расходы за счет финансовой помощи из областного бюджета  за 2021 год согласно приложению 17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 распределению межбюджетных трансфертов бюджетам поселений на  мероприятия по ремонту объектов теплоэнергетического хозяйства муниципальных образований к очередному зимнему отопительному периоду  за 2021 год согласно приложению 18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 распределению межбюджетных трансфертов бюджетам поселений         на организацию проведения оплачиваемых общественных работ за 2021 год согласно приложению 19 к настоящему решению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sz w:val="28"/>
          <w:szCs w:val="28"/>
        </w:rPr>
        <w:t>- по распределению межбюджетных трансфертов бюджетам поселений         на оплату социально-значимых мероприятий за счет резервного фонда правительства области  за 2021 год согласно приложению 20 к настоящему решению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sz w:val="28"/>
          <w:szCs w:val="28"/>
        </w:rPr>
        <w:t>- по распределению межбюджетных трансфертов бюджетам поселений         на поощрение победителей районного смотра-конкурса «Лучшее учреждение культуры»   за 2021 год согласно приложению 21 к настоящему решению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sz w:val="28"/>
          <w:szCs w:val="28"/>
        </w:rPr>
        <w:t>- по распределению межбюджетных трансфертов бюджетам поселений         на создание резерва ГСМ в пожароопасный период   за 2021 год согласно приложению 2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Настоящее решение вступает в силу со дня его официального опубликования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Каменского муниципального района                      Л.И. Свистун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70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6378"/>
        <w:gridCol w:w="1620"/>
      </w:tblGrid>
      <w:tr>
        <w:trPr>
          <w:trHeight w:val="40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8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</w:tc>
      </w:tr>
      <w:tr>
        <w:trPr>
          <w:trHeight w:val="750" w:hRule="atLeast"/>
        </w:trPr>
        <w:tc>
          <w:tcPr>
            <w:tcW w:w="10707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упление доходов в районный бюджет по кодам классификации по кодам бюджетной классификации доходов за 2021 год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4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БК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о на 01.01.2022г., в тыс. руб.</w:t>
            </w:r>
          </w:p>
        </w:tc>
      </w:tr>
      <w:tr>
        <w:trPr>
          <w:trHeight w:val="4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10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ДОХОДЫ БЮДЖЕТА</w:t>
            </w:r>
          </w:p>
        </w:tc>
      </w:tr>
      <w:tr>
        <w:trPr>
          <w:trHeight w:val="4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8 50 00000 00 0000 00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а - Все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08 462,6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0 00000 00 0000 00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4 328,8</w:t>
            </w:r>
          </w:p>
        </w:tc>
      </w:tr>
      <w:tr>
        <w:trPr>
          <w:trHeight w:val="4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1 00000 00 0000 00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3 252,4</w:t>
            </w:r>
          </w:p>
        </w:tc>
      </w:tr>
      <w:tr>
        <w:trPr>
          <w:trHeight w:val="4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1 02000 01 0000 11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3 252,4</w:t>
            </w:r>
          </w:p>
        </w:tc>
      </w:tr>
      <w:tr>
        <w:trPr>
          <w:trHeight w:val="13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1 02010 01 0000 11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2 554,4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1 02020 01 0000 11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6,9</w:t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1 02030 01 0000 11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91,1</w:t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3 00000 00 0000 00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 395,4</w:t>
            </w:r>
          </w:p>
        </w:tc>
      </w:tr>
      <w:tr>
        <w:trPr>
          <w:trHeight w:val="6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3 02000 01 0000 11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 395,4</w:t>
            </w:r>
          </w:p>
        </w:tc>
      </w:tr>
      <w:tr>
        <w:trPr>
          <w:trHeight w:val="13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3 02230 01 0000 11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 492,4</w:t>
            </w:r>
          </w:p>
        </w:tc>
      </w:tr>
      <w:tr>
        <w:trPr>
          <w:trHeight w:val="16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3 02240 01 0000 11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9,7</w:t>
            </w:r>
          </w:p>
        </w:tc>
      </w:tr>
      <w:tr>
        <w:trPr>
          <w:trHeight w:val="12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3 02250 01 0000 11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 291,5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3 02260 01 0000 11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1 448,2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5 00000 00 0000 00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 023,5</w:t>
            </w:r>
          </w:p>
        </w:tc>
      </w:tr>
      <w:tr>
        <w:trPr>
          <w:trHeight w:val="6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5 01000 01 0000 11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88,6</w:t>
            </w:r>
          </w:p>
        </w:tc>
      </w:tr>
      <w:tr>
        <w:trPr>
          <w:trHeight w:val="6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5 01010 01 0000 11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702,6</w:t>
            </w:r>
          </w:p>
        </w:tc>
      </w:tr>
      <w:tr>
        <w:trPr>
          <w:trHeight w:val="6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5 01021 01 0000 11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86,0</w:t>
            </w:r>
          </w:p>
        </w:tc>
      </w:tr>
      <w:tr>
        <w:trPr>
          <w:trHeight w:val="3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5 02000 02 0000 11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20,2</w:t>
            </w:r>
          </w:p>
        </w:tc>
      </w:tr>
      <w:tr>
        <w:trPr>
          <w:trHeight w:val="4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5 02010 02 0000 11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20,2</w:t>
            </w:r>
          </w:p>
        </w:tc>
      </w:tr>
      <w:tr>
        <w:trPr>
          <w:trHeight w:val="4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1 05 03000 01 0000 11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660,1</w:t>
            </w:r>
          </w:p>
        </w:tc>
      </w:tr>
      <w:tr>
        <w:trPr>
          <w:trHeight w:val="4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5 03010 01 0000 11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660,1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5 04000 02 0000 11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мы налогооблож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254,6</w:t>
            </w:r>
          </w:p>
        </w:tc>
      </w:tr>
      <w:tr>
        <w:trPr>
          <w:trHeight w:val="6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1 05 04020 02 0000 11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254,6</w:t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8 00000 00 0000 00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25,9</w:t>
            </w:r>
          </w:p>
        </w:tc>
      </w:tr>
      <w:tr>
        <w:trPr>
          <w:trHeight w:val="7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8 03000 01 0000 11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05,9</w:t>
            </w:r>
          </w:p>
        </w:tc>
      </w:tr>
      <w:tr>
        <w:trPr>
          <w:trHeight w:val="9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8 03010 01 0000 11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05,9</w:t>
            </w:r>
          </w:p>
        </w:tc>
      </w:tr>
      <w:tr>
        <w:trPr>
          <w:trHeight w:val="6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1 08 07000 01 0000 11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8 07150 01 0000 11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,0</w:t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0000 00 0000 00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 723,4</w:t>
            </w:r>
          </w:p>
        </w:tc>
      </w:tr>
      <w:tr>
        <w:trPr>
          <w:trHeight w:val="12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5000 00 0000 12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 574,3</w:t>
            </w:r>
          </w:p>
        </w:tc>
      </w:tr>
      <w:tr>
        <w:trPr>
          <w:trHeight w:val="9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5010 00 0000 12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 574,3</w:t>
            </w:r>
          </w:p>
        </w:tc>
      </w:tr>
      <w:tr>
        <w:trPr>
          <w:trHeight w:val="16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5013 05 0000 12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 291,9</w:t>
            </w:r>
          </w:p>
        </w:tc>
      </w:tr>
      <w:tr>
        <w:trPr>
          <w:trHeight w:val="12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5013 13 0000 12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 282,4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9000 00 0000 12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49,1</w:t>
            </w:r>
          </w:p>
        </w:tc>
      </w:tr>
      <w:tr>
        <w:trPr>
          <w:trHeight w:val="13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9040 00 0000 12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49,1</w:t>
            </w:r>
          </w:p>
        </w:tc>
      </w:tr>
      <w:tr>
        <w:trPr>
          <w:trHeight w:val="1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9045 05 0000 12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49,1</w:t>
            </w:r>
          </w:p>
        </w:tc>
      </w:tr>
      <w:tr>
        <w:trPr>
          <w:trHeight w:val="4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2 00000 00 0000 00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746,4</w:t>
            </w:r>
          </w:p>
        </w:tc>
      </w:tr>
      <w:tr>
        <w:trPr>
          <w:trHeight w:val="3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2 01000 01 0000 12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746,4</w:t>
            </w:r>
          </w:p>
        </w:tc>
      </w:tr>
      <w:tr>
        <w:trPr>
          <w:trHeight w:val="6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2 01010 01 0000 12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7,8</w:t>
            </w:r>
          </w:p>
        </w:tc>
      </w:tr>
      <w:tr>
        <w:trPr>
          <w:trHeight w:val="4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2 01030 01 0000 12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сбросы загрязняющих веществ в водные объек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543,5</w:t>
            </w:r>
          </w:p>
        </w:tc>
      </w:tr>
      <w:tr>
        <w:trPr>
          <w:trHeight w:val="43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2 01040 01 0000 12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размещение отходов производства и потреб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15,1</w:t>
            </w:r>
          </w:p>
        </w:tc>
      </w:tr>
      <w:tr>
        <w:trPr>
          <w:trHeight w:val="4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2 01041 01 0000 12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ата за размещение отходов производства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29,9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2 01042 01 0000 12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размещение отходов потреб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85,2</w:t>
            </w:r>
          </w:p>
        </w:tc>
      </w:tr>
      <w:tr>
        <w:trPr>
          <w:trHeight w:val="6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3 00000 00 0000 00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 408,4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3 01000 00 0000 13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 356,7</w:t>
            </w:r>
          </w:p>
        </w:tc>
      </w:tr>
      <w:tr>
        <w:trPr>
          <w:trHeight w:val="3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3 01990 00 0000 13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 356,7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3 01995 05 0000 13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 356,7</w:t>
            </w:r>
          </w:p>
        </w:tc>
      </w:tr>
      <w:tr>
        <w:trPr>
          <w:trHeight w:val="43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3 02995 00 0000 13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1,7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3 02995 05 0000 13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государства бюджетов муниципальных райо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1,7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4 00000 00 0000 00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 984,2</w:t>
            </w:r>
          </w:p>
        </w:tc>
      </w:tr>
      <w:tr>
        <w:trPr>
          <w:trHeight w:val="1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1 14 02000 00 0000 00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0,0</w:t>
            </w:r>
          </w:p>
        </w:tc>
      </w:tr>
      <w:tr>
        <w:trPr>
          <w:trHeight w:val="15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4 02050 05 0000 41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собственности муниципальных районов (за исключением 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94,3</w:t>
            </w:r>
          </w:p>
        </w:tc>
      </w:tr>
      <w:tr>
        <w:trPr>
          <w:trHeight w:val="15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4 02053 05 0000 41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94,3</w:t>
            </w:r>
          </w:p>
        </w:tc>
      </w:tr>
      <w:tr>
        <w:trPr>
          <w:trHeight w:val="15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14 02050 05 0000 44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5,7</w:t>
            </w:r>
          </w:p>
        </w:tc>
      </w:tr>
      <w:tr>
        <w:trPr>
          <w:trHeight w:val="15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40205205 0000 44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5,7</w:t>
            </w:r>
          </w:p>
        </w:tc>
      </w:tr>
      <w:tr>
        <w:trPr>
          <w:trHeight w:val="5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4 06000 00 0000 43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 484,2</w:t>
            </w:r>
          </w:p>
        </w:tc>
      </w:tr>
      <w:tr>
        <w:trPr>
          <w:trHeight w:val="6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4 06010 00 0000 43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    от    продажи    земельных    участков, государственная собственность на которые не разграниче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 484,2</w:t>
            </w:r>
          </w:p>
        </w:tc>
      </w:tr>
      <w:tr>
        <w:trPr>
          <w:trHeight w:val="9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4 06013 05 0000 43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 391,6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4 06013 13 0000 43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2,6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1 16 00000 00 0000 00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90,30</w:t>
            </w:r>
          </w:p>
        </w:tc>
      </w:tr>
      <w:tr>
        <w:trPr>
          <w:trHeight w:val="6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1000 01 0000 14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2,90</w:t>
            </w:r>
          </w:p>
        </w:tc>
      </w:tr>
      <w:tr>
        <w:trPr>
          <w:trHeight w:val="9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1050 01 0000 14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,00</w:t>
            </w:r>
          </w:p>
        </w:tc>
      </w:tr>
      <w:tr>
        <w:trPr>
          <w:trHeight w:val="1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1053 01 0000 14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,00</w:t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1070 01 0000 14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30</w:t>
            </w:r>
          </w:p>
        </w:tc>
      </w:tr>
      <w:tr>
        <w:trPr>
          <w:trHeight w:val="12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1073 01 0000 14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30</w:t>
            </w:r>
          </w:p>
        </w:tc>
      </w:tr>
      <w:tr>
        <w:trPr>
          <w:trHeight w:val="9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1080 01 0000 14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30</w:t>
            </w:r>
          </w:p>
        </w:tc>
      </w:tr>
      <w:tr>
        <w:trPr>
          <w:trHeight w:val="15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1083 01 0000 14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30</w:t>
            </w:r>
          </w:p>
        </w:tc>
      </w:tr>
      <w:tr>
        <w:trPr>
          <w:trHeight w:val="3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33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140 01 0000 14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80</w:t>
            </w:r>
          </w:p>
        </w:tc>
      </w:tr>
      <w:tr>
        <w:trPr>
          <w:trHeight w:val="163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01143 01 0000 14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8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1150 01 0000 14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8,70</w:t>
            </w:r>
          </w:p>
        </w:tc>
      </w:tr>
      <w:tr>
        <w:trPr>
          <w:trHeight w:val="19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153 01 0000 14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8,7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200 01 0000 14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2,80</w:t>
            </w:r>
          </w:p>
        </w:tc>
      </w:tr>
      <w:tr>
        <w:trPr>
          <w:trHeight w:val="6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203 01 0000 14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2,80</w:t>
            </w:r>
          </w:p>
        </w:tc>
      </w:tr>
      <w:tr>
        <w:trPr>
          <w:trHeight w:val="6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7000 01 0000 14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52,90</w:t>
            </w:r>
          </w:p>
        </w:tc>
      </w:tr>
      <w:tr>
        <w:trPr>
          <w:trHeight w:val="9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7010 00 0000 14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52,90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1 16 10000 00 0000 14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причиненного ущерба (убытков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04,50</w:t>
            </w:r>
          </w:p>
        </w:tc>
      </w:tr>
      <w:tr>
        <w:trPr>
          <w:trHeight w:val="15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16 10030 05 0000 14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00,00</w:t>
            </w:r>
          </w:p>
        </w:tc>
      </w:tr>
      <w:tr>
        <w:trPr>
          <w:trHeight w:val="9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16 10031 05 0000 14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00,00</w:t>
            </w:r>
          </w:p>
        </w:tc>
      </w:tr>
      <w:tr>
        <w:trPr>
          <w:trHeight w:val="1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10120 00 0000 14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,5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10123 01 0000 14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,0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10129 01 0000 14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5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7 00000 00 0000 00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78,9</w:t>
            </w:r>
          </w:p>
        </w:tc>
      </w:tr>
      <w:tr>
        <w:trPr>
          <w:trHeight w:val="4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7 05000 00 0000 18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78,9</w:t>
            </w:r>
          </w:p>
        </w:tc>
      </w:tr>
      <w:tr>
        <w:trPr>
          <w:trHeight w:val="3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7 05050 05 0000 18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78,9</w:t>
            </w:r>
          </w:p>
        </w:tc>
      </w:tr>
      <w:tr>
        <w:trPr>
          <w:trHeight w:val="3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0 00000 00 0000 00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64 133,8</w:t>
            </w:r>
          </w:p>
        </w:tc>
      </w:tr>
      <w:tr>
        <w:trPr>
          <w:trHeight w:val="6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00000 00 0000 00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63 083,6</w:t>
            </w:r>
          </w:p>
        </w:tc>
      </w:tr>
      <w:tr>
        <w:trPr>
          <w:trHeight w:val="4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2 02 10000 00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5 477,0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15001 00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9 341,0</w:t>
            </w:r>
          </w:p>
        </w:tc>
      </w:tr>
      <w:tr>
        <w:trPr>
          <w:trHeight w:val="6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15001 05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9 341,0</w:t>
            </w:r>
          </w:p>
        </w:tc>
      </w:tr>
      <w:tr>
        <w:trPr>
          <w:trHeight w:val="6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15002 00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 136,0</w:t>
            </w:r>
          </w:p>
        </w:tc>
      </w:tr>
      <w:tr>
        <w:trPr>
          <w:trHeight w:val="6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15002 05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 136,0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0000 00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65 758,3</w:t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0077 00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8 385,3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0077 05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финансирование купитальных вложений в объекты  муниципальной собств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8 385,3</w:t>
            </w:r>
          </w:p>
        </w:tc>
      </w:tr>
      <w:tr>
        <w:trPr>
          <w:trHeight w:val="12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0216 00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7 865,4</w:t>
            </w:r>
          </w:p>
        </w:tc>
      </w:tr>
      <w:tr>
        <w:trPr>
          <w:trHeight w:val="13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2 02 20216 05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7 865,4</w:t>
            </w:r>
          </w:p>
        </w:tc>
      </w:tr>
      <w:tr>
        <w:trPr>
          <w:trHeight w:val="9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097 00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616,3</w:t>
            </w:r>
          </w:p>
        </w:tc>
      </w:tr>
      <w:tr>
        <w:trPr>
          <w:trHeight w:val="9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00 2 02 25097 05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616,3</w:t>
            </w:r>
          </w:p>
        </w:tc>
      </w:tr>
      <w:tr>
        <w:trPr>
          <w:trHeight w:val="10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169 00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 287,1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169 05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 287,1</w:t>
            </w:r>
          </w:p>
        </w:tc>
      </w:tr>
      <w:tr>
        <w:trPr>
          <w:trHeight w:val="9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210 00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799,1</w:t>
            </w:r>
          </w:p>
        </w:tc>
      </w:tr>
      <w:tr>
        <w:trPr>
          <w:trHeight w:val="9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210 05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799,1</w:t>
            </w:r>
          </w:p>
        </w:tc>
      </w:tr>
      <w:tr>
        <w:trPr>
          <w:trHeight w:val="9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304 00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441,3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304 05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441,3</w:t>
            </w:r>
          </w:p>
        </w:tc>
      </w:tr>
      <w:tr>
        <w:trPr>
          <w:trHeight w:val="9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467 00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500,0</w:t>
            </w:r>
          </w:p>
        </w:tc>
      </w:tr>
      <w:tr>
        <w:trPr>
          <w:trHeight w:val="9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467 05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500,0</w:t>
            </w:r>
          </w:p>
        </w:tc>
      </w:tr>
      <w:tr>
        <w:trPr>
          <w:trHeight w:val="103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491 00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429,6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491 05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429,6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2 02 25497 00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474,5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497 05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474,5</w:t>
            </w:r>
          </w:p>
        </w:tc>
      </w:tr>
      <w:tr>
        <w:trPr>
          <w:trHeight w:val="3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2 02 25519 00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бюджетам на поддержку отрасли культур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123,1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519 05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123,1</w:t>
            </w:r>
          </w:p>
        </w:tc>
      </w:tr>
      <w:tr>
        <w:trPr>
          <w:trHeight w:val="3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0999 00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3 836,6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2 02 20999 05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3 836,6</w:t>
            </w:r>
          </w:p>
        </w:tc>
      </w:tr>
      <w:tr>
        <w:trPr>
          <w:trHeight w:val="4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30000 00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63 156,5</w:t>
            </w:r>
          </w:p>
        </w:tc>
      </w:tr>
      <w:tr>
        <w:trPr>
          <w:trHeight w:val="6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30024 00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942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30024 05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942,0</w:t>
            </w:r>
          </w:p>
        </w:tc>
      </w:tr>
      <w:tr>
        <w:trPr>
          <w:trHeight w:val="133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30029 00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3,7</w:t>
            </w:r>
          </w:p>
        </w:tc>
      </w:tr>
      <w:tr>
        <w:trPr>
          <w:trHeight w:val="12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30029 05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3,7</w:t>
            </w:r>
          </w:p>
        </w:tc>
      </w:tr>
      <w:tr>
        <w:trPr>
          <w:trHeight w:val="6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35260 00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3,5</w:t>
            </w:r>
          </w:p>
        </w:tc>
      </w:tr>
      <w:tr>
        <w:trPr>
          <w:trHeight w:val="9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35260 05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3,5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35469 00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бюджетам муниципальных районов на проведение Всероссийской  переписи населения в 2020 год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61,2</w:t>
            </w:r>
          </w:p>
        </w:tc>
      </w:tr>
      <w:tr>
        <w:trPr>
          <w:trHeight w:val="6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35469 05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бюджетам муниципальных районов на проведение Всероссийской  переписи населения в 2020 год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61,2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39998 00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ая субвенция местным бюджет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 852,3</w:t>
            </w:r>
          </w:p>
        </w:tc>
      </w:tr>
      <w:tr>
        <w:trPr>
          <w:trHeight w:val="3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39998 05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ая субвенция бюджетам муниципальных райо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 852,3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2 02 39990 00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1 903,8</w:t>
            </w:r>
          </w:p>
        </w:tc>
      </w:tr>
      <w:tr>
        <w:trPr>
          <w:trHeight w:val="3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39990 05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1 903,8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40000 00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8 691,8</w:t>
            </w:r>
          </w:p>
        </w:tc>
      </w:tr>
      <w:tr>
        <w:trPr>
          <w:trHeight w:val="9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40014 00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3 974,7</w:t>
            </w:r>
          </w:p>
        </w:tc>
      </w:tr>
      <w:tr>
        <w:trPr>
          <w:trHeight w:val="9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40014 05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3 974,7</w:t>
            </w:r>
          </w:p>
        </w:tc>
      </w:tr>
      <w:tr>
        <w:trPr>
          <w:trHeight w:val="9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45160 00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6 539,9</w:t>
            </w:r>
          </w:p>
        </w:tc>
      </w:tr>
      <w:tr>
        <w:trPr>
          <w:trHeight w:val="9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45160 05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6 539,9</w:t>
            </w:r>
          </w:p>
        </w:tc>
      </w:tr>
      <w:tr>
        <w:trPr>
          <w:trHeight w:val="9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45303 00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 233,7</w:t>
            </w:r>
          </w:p>
        </w:tc>
      </w:tr>
      <w:tr>
        <w:trPr>
          <w:trHeight w:val="9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45303 05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 233,7</w:t>
            </w:r>
          </w:p>
        </w:tc>
      </w:tr>
      <w:tr>
        <w:trPr>
          <w:trHeight w:val="3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49990 00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 943,5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49990 05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 943,5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7 00000 00 0000 00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54,7</w:t>
            </w:r>
          </w:p>
        </w:tc>
      </w:tr>
      <w:tr>
        <w:trPr>
          <w:trHeight w:val="4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7 05000 05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54,7</w:t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7 05020 05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ческими лицами получателям средств бюджетов муниципальных райо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52,2</w:t>
            </w:r>
          </w:p>
        </w:tc>
      </w:tr>
      <w:tr>
        <w:trPr>
          <w:trHeight w:val="3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7 05030 05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02,5</w:t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 19 00000 00 0000 00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04,5</w:t>
            </w:r>
          </w:p>
        </w:tc>
      </w:tr>
      <w:tr>
        <w:trPr>
          <w:trHeight w:val="9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19 60010 05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04,5</w:t>
            </w:r>
          </w:p>
        </w:tc>
      </w:tr>
    </w:tbl>
    <w:p>
      <w:pPr>
        <w:pStyle w:val="Normal"/>
        <w:rPr>
          <w:b/>
          <w:b/>
          <w:lang w:eastAsia="ar-SA"/>
        </w:rPr>
      </w:pPr>
      <w:r>
        <w:rPr>
          <w:lang w:eastAsia="ar-SA"/>
        </w:rPr>
        <w:t xml:space="preserve">                                                                                                                      </w:t>
      </w:r>
      <w:r>
        <w:rPr>
          <w:lang w:eastAsia="ar-SA"/>
        </w:rPr>
        <w:t xml:space="preserve">Приложение 2                                                                                                                                           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                                              </w:t>
      </w:r>
      <w:r>
        <w:rPr>
          <w:lang w:eastAsia="ar-SA"/>
        </w:rPr>
        <w:t xml:space="preserve">к решению Совета народных депутатов                                                                          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                                     </w:t>
      </w:r>
      <w:r>
        <w:rPr>
          <w:lang w:eastAsia="ar-SA"/>
        </w:rPr>
        <w:t>Каменского муниципального района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                                              </w:t>
      </w:r>
      <w:r>
        <w:rPr>
          <w:lang w:eastAsia="ar-SA"/>
        </w:rPr>
        <w:t xml:space="preserve">«Об исполнении районного бюджета за </w:t>
      </w:r>
    </w:p>
    <w:p>
      <w:pPr>
        <w:pStyle w:val="Normal"/>
        <w:rPr/>
      </w:pPr>
      <w:r>
        <w:rPr>
          <w:lang w:eastAsia="ar-SA"/>
        </w:rPr>
        <w:t xml:space="preserve">                                                                                                                                   </w:t>
      </w:r>
      <w:r>
        <w:rPr>
          <w:lang w:eastAsia="ar-SA"/>
        </w:rPr>
        <w:t>2021 год</w:t>
      </w:r>
      <w:r>
        <w:rPr>
          <w:b/>
          <w:lang w:eastAsia="ar-SA"/>
        </w:rPr>
        <w:t>»</w:t>
      </w:r>
    </w:p>
    <w:p>
      <w:pPr>
        <w:pStyle w:val="Normal"/>
        <w:rPr>
          <w:b/>
          <w:b/>
          <w:lang w:eastAsia="ar-SA"/>
        </w:rPr>
      </w:pPr>
      <w:r>
        <w:rPr>
          <w:lang w:eastAsia="ar-SA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lang w:eastAsia="ar-SA"/>
        </w:rPr>
      </w:pPr>
      <w:r>
        <w:rPr>
          <w:b/>
          <w:lang w:eastAsia="ar-SA"/>
        </w:rPr>
        <w:t xml:space="preserve">Ведомственная структура расходов районного бюджета за 2021 год  </w:t>
      </w:r>
    </w:p>
    <w:tbl>
      <w:tblPr>
        <w:tblW w:w="1056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692"/>
        <w:gridCol w:w="72"/>
        <w:gridCol w:w="463"/>
        <w:gridCol w:w="229"/>
        <w:gridCol w:w="308"/>
        <w:gridCol w:w="227"/>
        <w:gridCol w:w="537"/>
        <w:gridCol w:w="653"/>
        <w:gridCol w:w="516"/>
        <w:gridCol w:w="248"/>
        <w:gridCol w:w="516"/>
        <w:gridCol w:w="351"/>
        <w:gridCol w:w="764"/>
      </w:tblGrid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Наименование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ГРБС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з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Р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ВР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Сумма (тыс. руб.)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</w:p>
        </w:tc>
        <w:tc>
          <w:tcPr>
            <w:tcW w:w="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/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овет народных депутатов Каменского муниципального района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910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458,1</w:t>
            </w:r>
          </w:p>
        </w:tc>
      </w:tr>
      <w:tr>
        <w:trPr/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бщегосударственные вопросы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0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458,1</w:t>
            </w:r>
          </w:p>
        </w:tc>
      </w:tr>
      <w:tr>
        <w:trPr/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Функционирование представительных органов муниципальных образований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0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458,1</w:t>
            </w:r>
          </w:p>
        </w:tc>
      </w:tr>
      <w:tr>
        <w:trPr/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ая программа «Муниципальное управление и социальная поддержка граждан»  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0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458,1</w:t>
            </w:r>
          </w:p>
        </w:tc>
      </w:tr>
      <w:tr>
        <w:trPr/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одпрограмма «Обеспечение деятельности администрации и подведомственных учреждений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0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458,1</w:t>
            </w:r>
          </w:p>
        </w:tc>
      </w:tr>
      <w:tr>
        <w:trPr/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Обеспечение деятельности Совета народных депутатов и контрольно-счетной комиссии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0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1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458,1</w:t>
            </w:r>
          </w:p>
        </w:tc>
      </w:tr>
      <w:tr>
        <w:trPr/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Расходы на обеспечение функций органов местного самоуправ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 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0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06 1 03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1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317,9</w:t>
            </w:r>
          </w:p>
        </w:tc>
      </w:tr>
      <w:tr>
        <w:trPr/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Расходы на обеспечение функций органов местного самоуправления  (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0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1 03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40,2</w:t>
            </w:r>
          </w:p>
        </w:tc>
      </w:tr>
      <w:tr>
        <w:trPr>
          <w:trHeight w:val="271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Администрация Каменского муниципального района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51541,4</w:t>
            </w:r>
          </w:p>
        </w:tc>
      </w:tr>
      <w:tr>
        <w:trPr>
          <w:trHeight w:val="271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бщегосударственные вопросы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9992,3</w:t>
            </w:r>
          </w:p>
        </w:tc>
      </w:tr>
      <w:tr>
        <w:trPr>
          <w:trHeight w:val="271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Функционирование исполнительных органов власти местных администраций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8323,8</w:t>
            </w:r>
          </w:p>
        </w:tc>
      </w:tr>
      <w:tr>
        <w:trPr>
          <w:trHeight w:val="271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униципальная программа «Муниципальное управление Каменского и социальная поддержка граждан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18323,8</w:t>
            </w:r>
          </w:p>
        </w:tc>
      </w:tr>
      <w:tr>
        <w:trPr>
          <w:trHeight w:val="271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одпрограмма «Обеспечение деятельности администрации и подведомственных учреждений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8323,8</w:t>
            </w:r>
          </w:p>
        </w:tc>
      </w:tr>
      <w:tr>
        <w:trPr>
          <w:trHeight w:val="271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833,8</w:t>
            </w:r>
          </w:p>
        </w:tc>
      </w:tr>
      <w:tr>
        <w:trPr>
          <w:trHeight w:val="271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Расходы на обеспечение деятельности главы администрации Каменского муниципального района в рамка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1 01 82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833,8</w:t>
            </w:r>
          </w:p>
        </w:tc>
      </w:tr>
      <w:tr>
        <w:trPr>
          <w:trHeight w:val="271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Обеспечение деятельности   администрации  муниципального района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1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6490</w:t>
            </w:r>
          </w:p>
        </w:tc>
      </w:tr>
      <w:tr>
        <w:trPr/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Расходы на обеспечение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1 02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5015,8</w:t>
            </w:r>
          </w:p>
        </w:tc>
      </w:tr>
      <w:tr>
        <w:trPr/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на обеспечение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1 02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472,7</w:t>
            </w:r>
          </w:p>
        </w:tc>
      </w:tr>
      <w:tr>
        <w:trPr/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на обеспечение органов местного самоуправления (Иные бюджетные ассигнования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1 02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,5</w:t>
            </w:r>
          </w:p>
        </w:tc>
      </w:tr>
      <w:tr>
        <w:trPr/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беспечение проведения выборов и референдумов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00</w:t>
            </w:r>
          </w:p>
        </w:tc>
      </w:tr>
      <w:tr>
        <w:trPr>
          <w:trHeight w:val="79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униципальная программа «Муниципальное управление Каменского и социальная поддержка граждан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00</w:t>
            </w:r>
          </w:p>
        </w:tc>
      </w:tr>
      <w:tr>
        <w:trPr/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одпрограмма «Обеспечение деятельности администрации и подведомственных учреждений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06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00</w:t>
            </w:r>
          </w:p>
        </w:tc>
      </w:tr>
      <w:tr>
        <w:trPr/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Обеспечение деятельности Совета народных депутатов и контрольно-счетной комиссии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1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00</w:t>
            </w:r>
          </w:p>
        </w:tc>
      </w:tr>
      <w:tr>
        <w:trPr/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 xml:space="preserve">    </w:t>
            </w:r>
            <w:r>
              <w:rPr>
                <w:iCs/>
                <w:lang w:eastAsia="ar-SA"/>
              </w:rPr>
              <w:t xml:space="preserve">Проведение выборов в Совет народных депутатов Каменского муниципального района  </w:t>
            </w:r>
            <w:r>
              <w:rPr>
                <w:lang w:eastAsia="ar-SA"/>
              </w:rPr>
              <w:t>(Иные бюджетные ассигнования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06 1 03 80110 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00</w:t>
            </w:r>
          </w:p>
        </w:tc>
      </w:tr>
      <w:tr>
        <w:trPr/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Другие общегосударственные вопросы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1168,5</w:t>
            </w:r>
          </w:p>
        </w:tc>
      </w:tr>
      <w:tr>
        <w:trPr/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униципальная программа «Муниципальное управление Каменского и социальная поддержка граждан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20670,2</w:t>
            </w:r>
          </w:p>
        </w:tc>
      </w:tr>
      <w:tr>
        <w:trPr/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одпрограмма «Обеспечение деятельности администрации и подведомственных учреждений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20670,2</w:t>
            </w:r>
          </w:p>
        </w:tc>
      </w:tr>
      <w:tr>
        <w:trPr/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Обеспечение деятельности   администрации  муниципального района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1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44,3</w:t>
            </w:r>
          </w:p>
        </w:tc>
      </w:tr>
      <w:tr>
        <w:trPr/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Выполнение других расходных обязательств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1 02 8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8,1</w:t>
            </w:r>
          </w:p>
        </w:tc>
      </w:tr>
      <w:tr>
        <w:trPr/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 </w:t>
            </w:r>
            <w:r>
              <w:rPr>
                <w:lang w:eastAsia="ar-SA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1 02 8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</w:tr>
      <w:tr>
        <w:trPr/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роведение Всероссийской переписи населения 2020 года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1 02 546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61,2</w:t>
            </w:r>
          </w:p>
        </w:tc>
      </w:tr>
      <w:tr>
        <w:trPr/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Обеспечение деятельности органами местного самоуправления администрации Каменского муниципального района переданных отдельных полномочий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1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211</w:t>
            </w:r>
          </w:p>
        </w:tc>
      </w:tr>
      <w:tr>
        <w:trPr/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уществление  государственных  полномочий Воронежской области по созданию и организации деятельности комиссий по делам несовершеннолетних и защите их пра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1 04 7839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19,1</w:t>
            </w:r>
          </w:p>
        </w:tc>
      </w:tr>
      <w:tr>
        <w:trPr/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уществление отдельных государственных  полномочий Воронежской области по созданию и организации деятельности комиссий по делам несовершеннолетних и защите их прав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1 04 7839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,9</w:t>
            </w:r>
          </w:p>
        </w:tc>
      </w:tr>
      <w:tr>
        <w:trPr/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уществление переданных органам местного самоуправления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1 04 78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14</w:t>
            </w:r>
          </w:p>
        </w:tc>
      </w:tr>
      <w:tr>
        <w:trPr/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Осуществление переданных органам местного самоуправления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1 04 78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</w:tr>
      <w:tr>
        <w:trPr/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уществление переданных органам местного самоуправления полномочий Воронежской области по созданию и организации деятельности административной комисси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1 04 784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70,7</w:t>
            </w:r>
          </w:p>
        </w:tc>
      </w:tr>
      <w:tr>
        <w:trPr/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уществление переданных органам местного самоуправления полномочий Воронежской области по созданию и организации деятельности административной комиссии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1 04 784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,3</w:t>
            </w:r>
          </w:p>
        </w:tc>
      </w:tr>
      <w:tr>
        <w:trPr/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Обеспечение деятельности МКУ «СОДОМС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1 07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4869,6</w:t>
            </w:r>
          </w:p>
        </w:tc>
      </w:tr>
      <w:tr>
        <w:trPr/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1 07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832,5</w:t>
            </w:r>
          </w:p>
        </w:tc>
      </w:tr>
      <w:tr>
        <w:trPr/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Расходы на обеспечение деятельности (оказание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1 07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009,1</w:t>
            </w:r>
          </w:p>
        </w:tc>
      </w:tr>
      <w:tr>
        <w:trPr/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Компенсация дополнительных расходов,  возникших в результате решений. принятых органами власти другого уровн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1 07 7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8,0</w:t>
            </w:r>
          </w:p>
        </w:tc>
      </w:tr>
      <w:tr>
        <w:trPr/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Обеспечение деятельности МКУ «ЦБП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1 08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345,3</w:t>
            </w:r>
          </w:p>
        </w:tc>
      </w:tr>
      <w:tr>
        <w:trPr/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1 08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946,8</w:t>
            </w:r>
          </w:p>
        </w:tc>
      </w:tr>
      <w:tr>
        <w:trPr/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Расходы на обеспечение деятельности (оказание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1 08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98,5</w:t>
            </w:r>
          </w:p>
        </w:tc>
      </w:tr>
      <w:tr>
        <w:trPr/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униципальная программа «Развитие сельского хозяйства и управление муниципальным имуществом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914 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98,3</w:t>
            </w:r>
          </w:p>
        </w:tc>
      </w:tr>
      <w:tr>
        <w:trPr>
          <w:trHeight w:val="589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одпрограмма «Управление муниципальным имуществом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 5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98,3</w:t>
            </w:r>
          </w:p>
        </w:tc>
      </w:tr>
      <w:tr>
        <w:trPr/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Совершенствование управления муниципальной собственностью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 5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98,3</w:t>
            </w:r>
          </w:p>
        </w:tc>
      </w:tr>
      <w:tr>
        <w:trPr>
          <w:trHeight w:val="727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связанные с управлением муниципальной собственностью 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 5 01 80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49,7</w:t>
            </w:r>
          </w:p>
        </w:tc>
      </w:tr>
      <w:tr>
        <w:trPr/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Расходы связанные с управлением муниципальной собственностью   (Иные бюджетные ассигнования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 5 01 80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8,6</w:t>
            </w:r>
          </w:p>
        </w:tc>
      </w:tr>
      <w:tr>
        <w:trPr/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Национальная оборона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ab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6</w:t>
            </w:r>
          </w:p>
        </w:tc>
      </w:tr>
      <w:tr>
        <w:trPr/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обилизационная  подготовка экономики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6</w:t>
            </w:r>
          </w:p>
        </w:tc>
      </w:tr>
      <w:tr>
        <w:trPr/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Непрограммные расходы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9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6</w:t>
            </w:r>
          </w:p>
        </w:tc>
      </w:tr>
      <w:tr>
        <w:trPr>
          <w:trHeight w:val="231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беспечение деятельности администрации Каменского муниципального района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9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6</w:t>
            </w:r>
          </w:p>
        </w:tc>
      </w:tr>
      <w:tr>
        <w:trPr>
          <w:trHeight w:val="226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ероприятия по обеспечению мобилизационной готовности экономики в рамках обеспечения деятельности администрации Каменского муниципального района по непрограммным расходам органов местного самоуправления Камен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9 1 00 803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6</w:t>
            </w:r>
          </w:p>
        </w:tc>
      </w:tr>
      <w:tr>
        <w:trPr>
          <w:trHeight w:val="226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726,6</w:t>
            </w:r>
          </w:p>
        </w:tc>
      </w:tr>
      <w:tr>
        <w:trPr>
          <w:trHeight w:val="226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726,6</w:t>
            </w:r>
          </w:p>
        </w:tc>
      </w:tr>
      <w:tr>
        <w:trPr>
          <w:trHeight w:val="226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униципальная программа «Защита населения и территории Каменского муниципального района от чрезвычайных ситуаций, обеспечение пожарной  безопасности  и безопасности людей на водных объектах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726,6</w:t>
            </w:r>
          </w:p>
        </w:tc>
      </w:tr>
      <w:tr>
        <w:trPr/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Совершенствование системы обеспечения вызовов экстренных оперативных служб по единому номеру «112» на базе единой дежурно-диспетчерской службы Каменского муниципального района Воронежской области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 0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726,6</w:t>
            </w:r>
          </w:p>
        </w:tc>
      </w:tr>
      <w:tr>
        <w:trPr/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 0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704,9</w:t>
            </w:r>
          </w:p>
        </w:tc>
      </w:tr>
      <w:tr>
        <w:trPr/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на обеспечение деятельности (оказание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 0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1,7</w:t>
            </w:r>
          </w:p>
        </w:tc>
      </w:tr>
      <w:tr>
        <w:trPr/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Национальная экономика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641,5</w:t>
            </w:r>
          </w:p>
        </w:tc>
      </w:tr>
      <w:tr>
        <w:trPr/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Сельское хозяйство и рыболовство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404,6</w:t>
            </w:r>
          </w:p>
        </w:tc>
      </w:tr>
      <w:tr>
        <w:trPr/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униципальная программа «Развитие сельского хозяйства и управление муниципальным имуществом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404,6</w:t>
            </w:r>
          </w:p>
        </w:tc>
      </w:tr>
      <w:tr>
        <w:trPr/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iCs/>
                <w:lang w:eastAsia="ar-SA"/>
              </w:rPr>
              <w:t>Подпрограмма «Обеспечение эпизоотического и ветеринарно-санитарного благополучия на территории Каменского района Воронежской области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</w:tr>
      <w:tr>
        <w:trPr/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iCs/>
                <w:lang w:eastAsia="ar-SA"/>
              </w:rPr>
              <w:t>Основное мероприятие «Обеспечение проведения противоэпизоотических мероприятий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</w:tr>
      <w:tr>
        <w:trPr/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ar-SA"/>
              </w:rPr>
              <w:t>Осуществление отдельных государственных полномочий  по организации деятельности по организации деятельности по отлову и содержанию безнадзорных животных</w:t>
            </w:r>
            <w:r>
              <w:rPr>
                <w:lang w:eastAsia="ar-SA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 2 01 78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</w:tr>
      <w:tr>
        <w:trPr/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одпрограмма «Информационное обеспечение агропромышленного комплекса, предприятий различных форм собственности, малых форм хозяйствования и населения Каменского муниципального района, обеспечение реализации муниципальной программы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 4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379,6</w:t>
            </w:r>
          </w:p>
        </w:tc>
      </w:tr>
      <w:tr>
        <w:trPr/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Обеспечение деятельности МКУ «ИКЦ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 4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79,6</w:t>
            </w:r>
          </w:p>
        </w:tc>
      </w:tr>
      <w:tr>
        <w:trPr/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 4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29,1</w:t>
            </w:r>
          </w:p>
        </w:tc>
      </w:tr>
      <w:tr>
        <w:trPr/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на обеспечение деятельности (оказание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 4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0,5</w:t>
            </w:r>
          </w:p>
        </w:tc>
      </w:tr>
      <w:tr>
        <w:trPr/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"Создание условий для реализации муниципальной программы"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 4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00</w:t>
            </w:r>
          </w:p>
        </w:tc>
      </w:tr>
      <w:tr>
        <w:trPr/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оощрение по итогам ежегодного экономического соревнования в агропромышленном комплексе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03 4 02 78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00</w:t>
            </w:r>
          </w:p>
        </w:tc>
      </w:tr>
      <w:tr>
        <w:trPr/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Транспорт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711,2 </w:t>
            </w:r>
          </w:p>
        </w:tc>
      </w:tr>
      <w:tr>
        <w:trPr/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униципальная программа «Развитие сельского хозяйства и управление муниципальным имуществом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711,2 </w:t>
            </w:r>
          </w:p>
        </w:tc>
      </w:tr>
      <w:tr>
        <w:trPr/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одпрограмма «Управление муниципальным имуществом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 5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711,2 </w:t>
            </w:r>
          </w:p>
        </w:tc>
      </w:tr>
      <w:tr>
        <w:trPr/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Совершенствование управления муниципальной собственностью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03 5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711,2 </w:t>
            </w:r>
          </w:p>
        </w:tc>
      </w:tr>
      <w:tr>
        <w:trPr/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Субсидия муниципальным предприятиям Каменского муниципального района(Иные бюджетные ассигнования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 5 01 813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711,2 </w:t>
            </w:r>
          </w:p>
        </w:tc>
      </w:tr>
      <w:tr>
        <w:trPr/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Другие вопросы в области национальной экономики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25,7</w:t>
            </w:r>
          </w:p>
        </w:tc>
      </w:tr>
      <w:tr>
        <w:trPr/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униципальная программа «Экономическое развитие района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25,7</w:t>
            </w:r>
          </w:p>
        </w:tc>
      </w:tr>
      <w:tr>
        <w:trPr/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одпрограмма «Развитие и поддержка малого и среднего предпринимательста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25,7</w:t>
            </w:r>
          </w:p>
        </w:tc>
      </w:tr>
      <w:tr>
        <w:trPr/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Информационная и консультационная поддержка субъектов малого и среднего предпринимательства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Информационная и консультационная поддержка субъектов малого и среднего предпринимательства» (Закупка товаров, работ и услуг для муниципальных нужд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 1 01 81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Поддержка субъектов малого и среднего предпринимательства за счет средств отчислений от налога, взимаемого по УСН по нормативу 10%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 1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25,7</w:t>
            </w:r>
          </w:p>
        </w:tc>
      </w:tr>
      <w:tr>
        <w:trPr/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   (Иные бюджетные ассигнования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</w:t>
            </w:r>
            <w:r>
              <w:rPr>
                <w:lang w:val="en-US" w:eastAsia="ar-SA"/>
              </w:rPr>
              <w:t>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 1 02 886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8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25,7</w:t>
            </w:r>
          </w:p>
        </w:tc>
      </w:tr>
      <w:tr>
        <w:trPr/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Социальная политика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145</w:t>
            </w:r>
          </w:p>
        </w:tc>
      </w:tr>
      <w:tr>
        <w:trPr/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енсионное обеспечение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474,4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униципальная программа «Муниципальное управление и социальная поддержка  граждан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474,4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одпрограмма «Обеспечение деятельности администрации и подведомственных учреждений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474,4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 Обеспечение   выплат отдельным категориям граждан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1 05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474,4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Доплаты к пенсиям муниципальным служащим (Социальное обеспечение и иные  выплаты населению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1 05 804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474,4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Социальное обеспечение населения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00,5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униципальная программа «Муниципальное управление и социальная поддержка  граждан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00,5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одпрограмма «Обеспечение деятельности администрации и подведомственных учреждений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00,5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 Обеспечение   выплат отдельным категориям граждан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1 05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казание социальной помощи отдельным категориям граждан  (Социальное обеспечение иные выплаты населению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1 05 806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Организация  районных мероприятий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1 06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00,5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ероприятия в области социальной политики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1 06 804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00,5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храна семьи и детства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984,5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униципальная программа «Обеспечение   жильем и коммунальными услугами населения района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5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984,5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одпрограмма «Обеспечение жильем молодых семей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5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984,5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Обеспечение жильем молодых семей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5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984,5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Субсидии на обеспечение жильем молодых семей (Социальное обеспечение иные выплаты населению) 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05 1 01 </w:t>
            </w:r>
            <w:r>
              <w:rPr>
                <w:lang w:val="en-US" w:eastAsia="ar-SA"/>
              </w:rPr>
              <w:t>L4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984,5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Другие вопросы в области социальной политики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85,6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униципальная программа «Муниципальное управление и социальная поддержка  граждан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85,6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одпрограмма «Поддержка некоммерческих организаций Каменского муниципального района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85,6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Содействие и поддержка развития деятельности общественных организаций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85,6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оддержка социально ориентированных некоммерческих организаций (Предоставление субсидий 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2 01 807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85,6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тдел по   культуре  администрации Каменского муниципального района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922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50306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бразование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2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7676,8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Дополнительное образование детей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2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7676,8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униципальная программа «Развитие культуры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2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02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7676,8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одпрограмма «Художественно-эстетическое воспитание детей в МКУ ДО «Каменская Детская школа искусств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2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07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7676,8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Сохранность и эффективное функционирование учреждения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2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4640,3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2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891,2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2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718,5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2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0,6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егиональный проект «Культурная среда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2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 1 А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036,5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Государственная поддержка учреждений культуры (Оснащение образовательных учреждений в сфере культуры музыкальными инструментами, материалами) (Закупка товаров, работ и услуг для муниципальных нужд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2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 1 А1 55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036,5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Культура, кинематография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2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2629,2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Культура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2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1697,6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униципальная программа «Развитие культуры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2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31697,6 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Подпрограмма «Организация досуга населения культурно-досуговыми учреждениями   Каменского муниципального района»  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2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24847,4 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Сохранение и развитие культурно- досуговой деятельности Каменского муниципального района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2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10660,3 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Расходы на обеспечение деятельности (оказание услуг) муниципальных учреждений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2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 2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7827,3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на обеспечение деятельности (оказание услуг) муниципальных учреждений   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2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 2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111,7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на обеспечение деятельности (оказание услуг) муниципальных учреждений     (Иные бюджетные ассигнования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2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 2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8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721,3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2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 2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4187,1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Выполнение переданных полномочий по решению вопросов местного значения в соответствии с заключенными соглашениям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2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 2 03 88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4187,1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Подпрограмма «Развитие библиотечного  обслуживания населения Каменского муниципального района»  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2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5814,3 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Развитие библиотечной деятельности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2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 3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814,3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на обеспечение деятельности  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2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981,4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на обеспечение деятельности   (оказание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2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37,4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 </w:t>
            </w:r>
            <w:r>
              <w:rPr>
                <w:lang w:eastAsia="ar-SA"/>
              </w:rPr>
              <w:t>Оплата социально-значимых мероприятий за счет резервного фонда правительства области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2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 3 01 205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108 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оощрение победителей районного смотра-конкурса «Лучшее учреждение культуры»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2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 3 01 884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Государственная поддержка учреждений культуры (Комплектование книжных фондов библиотек)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2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 xml:space="preserve">02 3 01 </w:t>
            </w:r>
            <w:r>
              <w:rPr>
                <w:lang w:val="en-US" w:eastAsia="ar-SA"/>
              </w:rPr>
              <w:t>L</w:t>
            </w:r>
            <w:r>
              <w:rPr>
                <w:lang w:eastAsia="ar-SA"/>
              </w:rPr>
              <w:t>519</w:t>
            </w:r>
            <w:r>
              <w:rPr>
                <w:lang w:val="en-US" w:eastAsia="ar-SA"/>
              </w:rPr>
              <w:t>F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7,5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Подпрограмма «Развитие музейного дела»   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2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 4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35,9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Организация музейного обслуживания населения района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2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 4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35,9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Расходы на обеспечение деятельности    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2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 4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70,7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на обеспечение деятельности     (оказание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2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 4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35,2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Оплата социально-значимых расходов за счет резервного фонда правительства области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2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 4 01 205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130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Другие вопросы в области культуры, кинематографии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2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10931,6 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Подпрограмма «Обеспечение реализации муниципальной программы»  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2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02 5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10931,6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Основное мероприятие «Финансовое обеспечение деятельности органов исполнительной власти отдела по культуре администрации Каменского муниципального района» 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2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 5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670,4 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2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 5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79,7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2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 5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9,6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2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 5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,1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Осуществление бухгалтерского обслуживания финансово-хозяйственной деятельности муниципальных казенных учреждений культуры и дополнительного образования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2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 5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627,6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2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 5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505,2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2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 5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22,4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2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 5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Финансовое обеспечение выполнения других обязательств отдела по культуре администрации Каменского муниципального района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2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 5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162,5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2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 5 03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831,1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2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ar-SA"/>
              </w:rPr>
            </w:pPr>
            <w:r>
              <w:rPr>
                <w:lang w:eastAsia="ar-SA"/>
              </w:rPr>
              <w:t>02 5 03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val="en-US" w:eastAsia="ar-SA"/>
              </w:rPr>
              <w:t>2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331,4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2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ar-SA"/>
              </w:rPr>
            </w:pPr>
            <w:r>
              <w:rPr>
                <w:lang w:eastAsia="ar-SA"/>
              </w:rPr>
              <w:t>02 5 03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2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 5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471,1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Выполнение переданных полномочий по решению вопросов местного значения в соответствии с заключенными соглашениям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2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 5 04 88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3471,1 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тдел  образования, молодежной политики, спорта и туризма администрации Каменского муниципального района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93595,6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бщегосударственные вопросы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43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Другие общегосударственные вопросы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43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униципальная программа «Развитие образования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43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одпрограмма «Социализация детей сирот и детей, нуждающихся в особой защите государств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43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Расходы на   выполнение переданных полномочий по опеке и попечительству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2 09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43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2 09 783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38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2 09 783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бразование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286003,7 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Дошкольное образование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9310,4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одпрограмма «Развитие дошкольного и общего образования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9310,4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Развитие дошкольного образования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9310,4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814,9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928,2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423,1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1,8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плата социально-значимых мероприятий за счет резервного фонда правительства области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01 1 01 205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5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Обеспечение государственных гарантий реализации прав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1 01 782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811,7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беспечение государственных гарантий реализации прав на получение общедоступного дошкольного образова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1 01 782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14,1</w:t>
            </w:r>
          </w:p>
        </w:tc>
      </w:tr>
      <w:tr>
        <w:trPr>
          <w:trHeight w:val="1427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беспечение государственных гарантий реализации прав на получение общедоступного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1 01 782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6761,6</w:t>
            </w:r>
          </w:p>
        </w:tc>
      </w:tr>
      <w:tr>
        <w:trPr>
          <w:trHeight w:val="405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бщее образование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99599,5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униципальная программа «Развития образования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199599,5 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одпрограмма «Развитие дошкольного и общего образования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01 1 00 00000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 xml:space="preserve">199190,5 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Развитие общего образования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1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187485,1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01 1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                                     </w:t>
            </w:r>
            <w:r>
              <w:rPr>
                <w:lang w:eastAsia="ar-SA"/>
              </w:rPr>
              <w:t>17584,2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01 1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810,4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1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734,7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плата социально-значимых мероприятий за счет резервного фонда правительства области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1 02 205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490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плата социально-значимых мероприятий за счет резервного фонда правительства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1 02 205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Компенсация дополнительных расходов. возникших в результате решений. принятых органами власти другого уровн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1 02 7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5216,6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беспечение государственных гарантий реализации прав на получение общедоступного и бесплатного дошкольно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1 02 78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2270,8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беспечение государственных гарантий реализации прав на получение общедоступного и бесплатного дошкольного образования, а также дополнительного образования детей в общеобразовательных учреждениях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1 02 78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3227,3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беспечение государственных гарантий реализации прав на получение общедоступного и бесплатного дошкольно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1 02 78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38293,3 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02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1 02 53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7539,9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02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1 02 53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2693,8 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ar-SA"/>
              </w:rPr>
            </w:pPr>
            <w:r>
              <w:rPr>
                <w:lang w:eastAsia="ar-SA"/>
              </w:rPr>
              <w:t>01 1 02 L3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ar-SA"/>
              </w:rPr>
            </w:pPr>
            <w:r>
              <w:rPr>
                <w:lang w:val="en-US" w:eastAsia="ar-SA"/>
              </w:rPr>
              <w:t>2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3502,4 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ar-SA"/>
              </w:rPr>
            </w:pPr>
            <w:r>
              <w:rPr>
                <w:lang w:eastAsia="ar-SA"/>
              </w:rPr>
              <w:t>01 1 02 L3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6</w:t>
            </w:r>
            <w:r>
              <w:rPr>
                <w:lang w:val="en-US" w:eastAsia="ar-SA"/>
              </w:rPr>
              <w:t>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1947,2 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Софинансирование обеспечения учащихся общеобразовательных учреждений молочной продукцие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ar-SA"/>
              </w:rPr>
            </w:pPr>
            <w:r>
              <w:rPr>
                <w:lang w:val="en-US"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ar-SA"/>
              </w:rPr>
            </w:pPr>
            <w:r>
              <w:rPr>
                <w:lang w:val="en-US"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ar-SA"/>
              </w:rPr>
            </w:pPr>
            <w:r>
              <w:rPr>
                <w:lang w:val="en-US" w:eastAsia="ar-SA"/>
              </w:rPr>
              <w:t>0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val="en-US" w:eastAsia="ar-SA"/>
              </w:rPr>
              <w:t>01 1 02 S8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85,9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Софинансирование обеспечения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ar-SA"/>
              </w:rPr>
            </w:pPr>
            <w:r>
              <w:rPr>
                <w:lang w:val="en-US"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ar-SA"/>
              </w:rPr>
            </w:pPr>
            <w:r>
              <w:rPr>
                <w:lang w:val="en-US"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ar-SA"/>
              </w:rPr>
            </w:pPr>
            <w:r>
              <w:rPr>
                <w:lang w:val="en-US" w:eastAsia="ar-SA"/>
              </w:rPr>
              <w:t>0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val="en-US" w:eastAsia="ar-SA"/>
              </w:rPr>
              <w:t>01 1 02 S8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64,3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атериально-техническое оснащение муниципальных образовате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FFFF00" w:val="clear"/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1 02 S89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101,2 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Капитальный ремонт объектов муниципальной собственности (Закупка товаров, работ и услуг для государственных (муниципальных) нужд 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01 1 02</w:t>
            </w:r>
            <w:r>
              <w:rPr>
                <w:lang w:val="en-US" w:eastAsia="ar-SA"/>
              </w:rPr>
              <w:t xml:space="preserve"> S</w:t>
            </w:r>
            <w:r>
              <w:rPr>
                <w:lang w:eastAsia="ar-SA"/>
              </w:rPr>
              <w:t xml:space="preserve">8750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323,9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ероприятия по развитию сети общеобразовательных организац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ar-SA"/>
              </w:rPr>
            </w:pPr>
            <w:r>
              <w:rPr>
                <w:lang w:eastAsia="ar-SA"/>
              </w:rPr>
              <w:t>01 1 02 S88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ar-SA"/>
              </w:rPr>
            </w:pPr>
            <w:r>
              <w:rPr>
                <w:lang w:val="en-US" w:eastAsia="ar-SA"/>
              </w:rPr>
              <w:t>2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91,2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ероприятия по ремонту объектов теплоэнергетического хозяйства муниципальных образований. к очередному зимнему отопительному периоду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ar-SA"/>
              </w:rPr>
            </w:pPr>
            <w:r>
              <w:rPr>
                <w:lang w:eastAsia="ar-SA"/>
              </w:rPr>
              <w:t>01 1 02 S9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ar-SA"/>
              </w:rPr>
            </w:pPr>
            <w:r>
              <w:rPr>
                <w:lang w:val="en-US" w:eastAsia="ar-SA"/>
              </w:rPr>
              <w:t>2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20,0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ероприятия по ремонту объектов теплоэнергетического хозяйства муниципальных образований. к очередному зимнему отопительному периоду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ar-SA"/>
              </w:rPr>
            </w:pPr>
            <w:r>
              <w:rPr>
                <w:lang w:eastAsia="ar-SA"/>
              </w:rPr>
              <w:t>01 1 02 S9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68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егиональный проект «Современная школа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1 Е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288,7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Создание и обеспечение функционирования центров образования естественно -научной и технологической  направленностей в общеобразовательных организациях, расположенных в сельской местности и малых городах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1 Е1 516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288,7</w:t>
            </w:r>
          </w:p>
        </w:tc>
      </w:tr>
      <w:tr>
        <w:trPr>
          <w:trHeight w:val="523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егиональный проект «Успех каждого ребенка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1 Е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1616,7 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924 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1 Е2 50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1616,7   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егиональный проект «Цифровая образовательная среда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1 Е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3800,0 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беспечение образовательных организаций  материально-технической базой для внедрения цифровой образовательной среды 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1 Е4 52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3800,0 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одпрограмма «Обеспечение общественного порядка и противодействие преступности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8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409,0 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я « Обеспечение общественной безопасности и противодействие преступности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8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45,7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ероприятия в сфере профилактики правонаруш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8 01 813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20,0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ероприятия в сфере профилактики правонарушен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8 01 813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ar-SA"/>
              </w:rPr>
            </w:pPr>
            <w:r>
              <w:rPr>
                <w:lang w:eastAsia="ar-SA"/>
              </w:rPr>
              <w:t>6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125,7 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Повышение безопасности дорожного движения в Каменском муниципальном районе Воронежской области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01 8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3,3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ероприятия в сфере повышения безопасности дорожного движ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8 02 813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6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ероприятия в сфере повышения безопасности дорожного движе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8 02 813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7,3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Дополнительное образование детей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9069,3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Подпрограмма «Развитие дополнительного образования и воспитания»  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01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19069,3 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Развитие дополнительного образования и воспитания детей и молодежи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3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17623,9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3707,3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159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01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57,6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плата социально-значимых мероприятий за счет резервного фонда правительства области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3 01 205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Национальный проект «Успех каждого ребенка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3 Е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429,9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Создание новых  мест образовательных организациях различных типов для реализации дополнительных общеразвивающих программ всех направленносте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3 Е2 549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429,9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Организация и проведение внешкольных мероприятий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3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5,5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ероприятия в области дополнительного образования и воспитания дете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3 02 80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5,5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олодежная политика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7357,3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одпрограмма «Создание условий для организации отдыха и оздоровления детей и молодежи Каменского муниципального района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4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7236,6 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Организация отдых и оздоровления детей и молодежи в лагерях дневного пребывания, профильных лагерях и лагерях труда и отдыха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4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311,7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ероприятия по организации отдыха и оздоровления детей и молодежи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01 4 01 </w:t>
            </w:r>
            <w:r>
              <w:rPr>
                <w:lang w:val="en-US" w:eastAsia="ar-SA"/>
              </w:rPr>
              <w:t>S83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130,7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ероприятия по организации отдыха и оздоровления детей и молодежи    (Социальное обеспечение и иные выплаты населению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01 4 01 </w:t>
            </w:r>
            <w:r>
              <w:rPr>
                <w:lang w:val="en-US" w:eastAsia="ar-SA"/>
              </w:rPr>
              <w:t>S83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ероприятия по организации отдыха и оздоровления детей и молодежи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01 4 01 </w:t>
            </w:r>
            <w:r>
              <w:rPr>
                <w:lang w:val="en-US" w:eastAsia="ar-SA"/>
              </w:rPr>
              <w:t>S83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81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Организация отдыха и оздоровления детей и молодежи в МКУ «Детский оздоровительный лагерь «Чайка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4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5924,3 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4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22,7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4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710,5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4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9,7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рганизация работы организаций отдыха детей и их оздоровления в условиях распространения новой коронавирусной инфекции (COVID-19)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4 02 79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61,4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Подпрограмма «Вовлечение молодежи в социальную практику»  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5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21,3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Основное мероприятие «Вовлечение молодежи в социальную практику»  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5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21,3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ероприятия, связанные с вовлечением молодежи в социальную практику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5 01 803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21,3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Другие вопросы в области образования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667,2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Подпрограмма «Обеспечение реализации муниципальной программы»  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7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667,2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Прочие мероприятия в области образования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7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667,2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7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454,4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7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136,6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7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Расходы на обеспечение  деятельности (Оказания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7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7784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на обеспечение  деятельности (Оказания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7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289,4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на обеспечение  деятельности (Оказания услуг) муниципальных учреждений  (Иные бюджетные ассигнования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7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,8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Социальная политика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883,5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храна семьи и детства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883,5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Подпрограмма «Социализация детей сирот и детей, нуждающихся в особой защите государства»  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04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883,5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ые мероприятия «Выплата единовременного пособия при всех формах устройства детей, лишенных родительского попечения в семью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3,5</w:t>
            </w:r>
          </w:p>
        </w:tc>
      </w:tr>
      <w:tr>
        <w:trPr>
          <w:trHeight w:val="322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2  01 526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3,5</w:t>
            </w:r>
          </w:p>
        </w:tc>
      </w:tr>
      <w:tr>
        <w:trPr>
          <w:trHeight w:val="322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Компенсация части родительской платы за содержание ребенка в государственных   образовательных организациях, реализующих основную общеобразовательную программу дошкольного образования 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2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3,7</w:t>
            </w:r>
          </w:p>
        </w:tc>
      </w:tr>
      <w:tr>
        <w:trPr>
          <w:trHeight w:val="322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Компенсация части родительской платы за содержание ребенка в государственных   образовательных организациях, реализующих основную обще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2 02 78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,2</w:t>
            </w:r>
          </w:p>
        </w:tc>
      </w:tr>
      <w:tr>
        <w:trPr>
          <w:trHeight w:val="322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Компенсация части родительской платы за содержание ребенка в государственных   образовательных организациях, реализующих основную общеобразовательную программу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2 02 78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11,5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Обеспечение выплат приемной семье на содержание подопечных детей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2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2127,4 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ные выплаты населению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2 04 7854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2127,4 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Расходы на обеспечение выплаты вознаграждения,  причитающегося приемному родителю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2 05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1984,6 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уществление отдельных государственных полномочий Воронежской области по обеспечению выплаты вознаграждения, причитающееся приемному родителю  (Социальное обеспечение иные выплаты населению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2 05 785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1984,6 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 «Расходы на обеспечение выплат семьям опекунов на содержание подопечных детей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2 06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474,2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 (Социальное обеспечение иные выплаты населению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2 06 7854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474,2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Физическая культура и спорт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65,4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ассовый спорт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65,4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одпрограмма «Развитие физической культуры и спорта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9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65,4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Развитие физической культуры и спорта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11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9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865,4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за счет средств резервного фонда правительства Воронежской области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11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02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9 01 205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60,0</w:t>
            </w:r>
          </w:p>
        </w:tc>
      </w:tr>
      <w:tr>
        <w:trPr>
          <w:trHeight w:val="708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ероприятия в области физкультуры 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9 01 80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20,7</w:t>
            </w:r>
          </w:p>
        </w:tc>
      </w:tr>
      <w:tr>
        <w:trPr>
          <w:trHeight w:val="251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еализация мероприятий по созданию условий  для развития физической культуры  и массового спорта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9 01 S8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84,7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Отдел по финансам и налогам администрации Каменского муниципального района 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927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79565,7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бщегосударственные вопросы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7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237,6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беспечение деятельности финансовых органов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7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237,6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7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237,6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7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4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237,6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Финансовое обеспечение деятельности отдела по финансам и налогам администрации Каменского муниципального района Воронежской области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7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4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237,6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7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4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379,7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7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4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57,9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Национальная экономика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7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4988,3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Дорожное хозяйство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7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2822,3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927 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04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2822,3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одпрограмма "Создание условий для эффективного и ответственного управления муниципальными финансами. повышение устойчивости бюджетов муниципальных образований Каменского муниципального района Воронежской области"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7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7865,4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"Предоставление бюджетам поселений Каменского муниципального района межбюджетных трансфертов"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7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2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7865,4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Иные межбюджетные трансферты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7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08 2 04 S88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7865,4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Подпрограмма «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»  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7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08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4956,9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 дорожной деятельности в соответствии с заключенными соглашениями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7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3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4956,9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Межбюджетные трансферты на ремонт и содержание дорог (Межбюджетные трансферты) 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7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3 02 88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4956,9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Другие общегосударственные вопросы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7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166,0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7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166,0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 »  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7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04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12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2881,5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Предоставление  бюджетам поселений Каменского муниципального района межбюджетных трансфертов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7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2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Иные межбюджетные трансферты на организацию проведения оплачиваемых общественных работ (Межбюджетные трансферты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7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2 04 78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2,7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Иные межбюджетные трансферты на софинансирование мероприятий по развитию градостроительной деятельности (Межбюджетные трансферты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7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08 2 04 S8460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93,7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Софинансирование мероприятий по созданию объектов муниципальной собственности (Межбюджетные трансферты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7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08 2 04 S8100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209,6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Жилищно-коммунальное хозяйство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7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990,2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Благоустройство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7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750,6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7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750,6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 »  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7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750,6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Предоставление  бюджетам поселений Каменского муниципального района межбюджетных трансфертов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7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2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750,6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Иные межбюджетные трансферты на софинансирование расходных обязательств, возникающих при выполнении полномочий в сфере обеспечения  уличного освещения (Межбюджетные трансферты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7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2 04 S86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750,6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Другие вопросы в области жилищно-коммунального хозяйства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7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4239,6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Софинансирование мероприятий по созданию объектов муниципальной собственности (Межбюджетные трансферты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7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2 04 S8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239,6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бразование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7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780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Дошкольное образование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7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48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7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48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Подпрограмма «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»  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7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48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организации дошкольного, общего образовании в части оплаты расходов по электро- и газоснабжению в соответствии с заключенными соглашениями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7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3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48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ежбюджетные трансферты по переданным полномочиям по образованию (Межбюджетные трансферты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7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3 01 88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48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бщее образование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7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532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7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532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Подпрограмма «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»  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927 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532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организации дошкольного, общего образовании в части оплаты расходов по электро- и газоснабжению в соответствии с заключенными соглашениями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7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3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532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 </w:t>
            </w:r>
            <w:r>
              <w:rPr>
                <w:lang w:eastAsia="ar-SA"/>
              </w:rPr>
              <w:t>Межбюджетные трансферты по переданным полномочиям по образованию (Межбюджетные трансферты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7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3 01 88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532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Культура, кинематография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7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008,3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Культура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7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008,3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7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008,3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 »  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7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008,3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Предоставление  бюджетам поселений Каменского муниципального района межбюджетных трансфертов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7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2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008,3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Иные межбюджетные трансферты на предоставление грантов в области науки. культуры. искусства и средств массовой информации (Межбюджетные трансферты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7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2 04 78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Иные межбюджетные трансферты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7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ar-SA"/>
              </w:rPr>
            </w:pPr>
            <w:r>
              <w:rPr>
                <w:lang w:eastAsia="ar-SA"/>
              </w:rPr>
              <w:t>08 2 04 L46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ar-SA"/>
              </w:rPr>
            </w:pPr>
            <w:r>
              <w:rPr>
                <w:lang w:val="en-US" w:eastAsia="ar-SA"/>
              </w:rPr>
              <w:t>5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504,5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Софинансирование мероприятий по капитальному ремонту объектов муниципальной собственности (Межбюджетные трансферты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7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204 S87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403,8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ежбюджетные трансферты бюджетам субъектов РФ и муниципальных образований общего характера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7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72561,3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7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554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7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554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 »  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7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554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7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554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Финансовая поддержка поселений в части выравнивания бюджетной обеспеченности  (Межбюджетные трансферты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7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 xml:space="preserve">08 2 01 </w:t>
            </w:r>
            <w:r>
              <w:rPr>
                <w:lang w:val="en-US" w:eastAsia="ar-SA"/>
              </w:rPr>
              <w:t>S</w:t>
            </w:r>
            <w:r>
              <w:rPr>
                <w:lang w:eastAsia="ar-SA"/>
              </w:rPr>
              <w:t>804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554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Иные дотации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7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7753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7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7753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 »  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7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14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02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7753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7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2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7753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Финансовая поддержка поселений в части обеспечения сбалансированности бюджетов поселений  (Межбюджетные трансферты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7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08 2 02 </w:t>
            </w:r>
            <w:r>
              <w:rPr>
                <w:lang w:val="en-US" w:eastAsia="ar-SA"/>
              </w:rPr>
              <w:t>S80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7753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рочие межбюджетные трансферты общего характера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7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8254,3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7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14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03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8254,3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 »  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7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2 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8254,3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Предоставление  бюджетам поселений Каменского муниципального района межбюджетных трансфертов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7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2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8254,3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плата социально-значимых мероприятий за счет резервного фонда правительства области (Межбюджетные трансферты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7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2 04 205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72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Создание резерва ГСМ в пожароопасный период (Межбюджетные трансферты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7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2 04 205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ежбюджетные трансферты. передаваемые бюджетам для компенсации дополнительных расходов. возникших в результате решений. принятых органами власти другого уровня (Межбюджетные трансферты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7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08 2 04 7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3668,8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роведение аварийно-восстановительных работ и иных мероприятий. связанных с предупреждением и ликвидацией последствий стихийных бедствий и других чрезвычайных ситуаций (Межбюджетные трансферты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7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2 04 705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411,6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Иные межбюджетные трансферты на социально-значимые расходы (межбюджетные трансферты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7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2 04 805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848,8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Поощрение победителей районного смотра – конкурса «Лучшее учреждение культуры» (Межбюджетные трансферты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7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2 04 884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80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оощрение за участие в смотре художественной самодеятельности по учреждениям клубного типа (Межбюджетные трансферты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7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2 04 884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60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ероприятия по ремонту объектов теплоэнергетического хозяйства муниципальных образований к очередному зимнему отопительному периоду (Межбюджетные трансферты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7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2 04 S9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713,1</w:t>
            </w:r>
          </w:p>
        </w:tc>
      </w:tr>
      <w:tr>
        <w:trPr>
          <w:trHeight w:val="170" w:hRule="atLeast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сего расходов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576466,8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  <w:t xml:space="preserve">  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                                                        </w:t>
      </w:r>
      <w:r>
        <w:rPr>
          <w:lang w:eastAsia="ar-SA"/>
        </w:rPr>
        <w:t xml:space="preserve">                                                                               </w:t>
      </w:r>
      <w:r>
        <w:rPr>
          <w:lang w:eastAsia="ar-SA"/>
        </w:rPr>
        <w:t xml:space="preserve">Приложение 3                                                                                                                                      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                                              </w:t>
      </w:r>
      <w:r>
        <w:rPr>
          <w:lang w:eastAsia="ar-SA"/>
        </w:rPr>
        <w:t xml:space="preserve">к решению Совета народных депутатов                                                                          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                                     </w:t>
      </w:r>
      <w:r>
        <w:rPr>
          <w:lang w:eastAsia="ar-SA"/>
        </w:rPr>
        <w:t>Каменского муниципального района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                                              </w:t>
      </w:r>
      <w:r>
        <w:rPr>
          <w:lang w:eastAsia="ar-SA"/>
        </w:rPr>
        <w:t xml:space="preserve">«Об исполнении районного бюджета за </w:t>
      </w:r>
    </w:p>
    <w:p>
      <w:pPr>
        <w:pStyle w:val="Normal"/>
        <w:rPr/>
      </w:pPr>
      <w:r>
        <w:rPr>
          <w:lang w:eastAsia="ar-SA"/>
        </w:rPr>
        <w:t xml:space="preserve">                                                                                                                                   </w:t>
      </w:r>
      <w:r>
        <w:rPr>
          <w:lang w:eastAsia="ar-SA"/>
        </w:rPr>
        <w:t>2021 год</w:t>
      </w:r>
      <w:r>
        <w:rPr>
          <w:b/>
          <w:lang w:eastAsia="ar-SA"/>
        </w:rPr>
        <w:t>»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>Распределение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бюджетных ассигнований   за 2021 год      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>по разделам, подразделам, целевым статьям (муниципальным программам Каменского муниципального района)  группам видов расходов функциональной классификации расходов Российской Федерации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1080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425"/>
        <w:gridCol w:w="567"/>
        <w:gridCol w:w="1277"/>
        <w:gridCol w:w="567"/>
        <w:gridCol w:w="1135"/>
      </w:tblGrid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В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Сумма (тыс.руб.)</w:t>
            </w:r>
          </w:p>
        </w:tc>
      </w:tr>
      <w:tr>
        <w:trPr>
          <w:trHeight w:val="239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187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576466,8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47531 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Функционирование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458,1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униципальная программа «Муниципальное управление и социальная поддержка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458,1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одпрограмма «Обеспечение деятельности администрации и подведомственных учрежден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458,1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Обеспечение деятельности Совета народных депутатов  и контрольно-счетной комисс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458,1</w:t>
            </w:r>
          </w:p>
        </w:tc>
      </w:tr>
      <w:tr>
        <w:trPr>
          <w:trHeight w:val="645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1 03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317,9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1 03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40,2</w:t>
            </w:r>
          </w:p>
        </w:tc>
      </w:tr>
      <w:tr>
        <w:trPr>
          <w:trHeight w:val="186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Функционирование   исполнительных органов власти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8323,8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833,8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на обеспечение деятельности главы администрации Камен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1 01 8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833,8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Обеспечение деятельности  администрации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6490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на обеспечение функций органов местного самоуправ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1 02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5015,8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на обеспечение функций органов местного самоуправления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1 02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472,7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на обеспечение функций органов местного самоуправления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1 02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,5</w:t>
            </w:r>
          </w:p>
        </w:tc>
      </w:tr>
      <w:tr>
        <w:trPr>
          <w:trHeight w:val="77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беспечение деятельности финансовых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237,6</w:t>
            </w:r>
          </w:p>
        </w:tc>
      </w:tr>
      <w:tr>
        <w:trPr>
          <w:trHeight w:val="77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237,6</w:t>
            </w:r>
          </w:p>
        </w:tc>
      </w:tr>
      <w:tr>
        <w:trPr>
          <w:trHeight w:val="77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237,6</w:t>
            </w:r>
          </w:p>
        </w:tc>
      </w:tr>
      <w:tr>
        <w:trPr>
          <w:trHeight w:val="77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Финансовое обеспечение деятельности отдела по финансам и налогам администрации Каменского муниципального района Воронеж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237,6</w:t>
            </w:r>
          </w:p>
        </w:tc>
      </w:tr>
      <w:tr>
        <w:trPr>
          <w:trHeight w:val="294" w:hRule="atLeast"/>
          <w:cantSplit w:val="true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4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379,7</w:t>
            </w:r>
          </w:p>
        </w:tc>
      </w:tr>
      <w:tr>
        <w:trPr>
          <w:trHeight w:val="294" w:hRule="atLeast"/>
          <w:cantSplit w:val="true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4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57,9</w:t>
            </w:r>
          </w:p>
        </w:tc>
      </w:tr>
      <w:tr>
        <w:trPr>
          <w:trHeight w:val="294" w:hRule="atLeast"/>
          <w:cantSplit w:val="true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беспечение проведения выборов и референдум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00</w:t>
            </w:r>
          </w:p>
        </w:tc>
      </w:tr>
      <w:tr>
        <w:trPr>
          <w:trHeight w:val="294" w:hRule="atLeast"/>
          <w:cantSplit w:val="true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униципальная программа «Муниципальное управление и социальная поддержка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00</w:t>
            </w:r>
          </w:p>
        </w:tc>
      </w:tr>
      <w:tr>
        <w:trPr>
          <w:trHeight w:val="294" w:hRule="atLeast"/>
          <w:cantSplit w:val="true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одпрограмма «Обеспечение деятельности администрации и подведомственных учрежден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00</w:t>
            </w:r>
          </w:p>
        </w:tc>
      </w:tr>
      <w:tr>
        <w:trPr>
          <w:trHeight w:val="294" w:hRule="atLeast"/>
          <w:cantSplit w:val="true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Обеспечение деятельности Совета народных депутатов  и контрольно-счетной комисс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00</w:t>
            </w:r>
          </w:p>
        </w:tc>
      </w:tr>
      <w:tr>
        <w:trPr>
          <w:trHeight w:val="294" w:hRule="atLeast"/>
          <w:cantSplit w:val="true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роведение выборов в Совет народных депутатов Каменского муниципального района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1 03 8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00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2011,5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униципальная программ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43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43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Расходы  на выполнение переданных полномочий по организации и осуществлению деятельности комиссии по опеке и попечительству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2 0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43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Осуществление отдельных государственных полномочий Воронежской области 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2 09 78392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38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уществление отдельных государственных полномочий Воронежской области  на организацию и осуществление деятельности по опеке и попечительству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2 09 78392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униципальная программа «Развитие сельского хозяйства и управление муниципальным имущество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98,3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одпрограмма «Управление муниципальным имущество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98,3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Совершенствование управления муниципальной собствен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98,3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связанные с управлением муниципальным имуществом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 5 01 8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49,7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Расходы связанные с управлением муниципальным имуществом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 5 01 8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8,6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униципальная программа «Муниципальное управление и социальная поддержка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670,2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одпрограмма «Обеспечение деятельности администрации и подведомственных учрежден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670,2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Обеспечение деятельности   администрации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44,3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1 02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8,1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1 02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роведение Всероссийской переписи населения 2020 года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1 02 54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61,2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Обеспечение деятельности органами местного самоуправления администрации Каменского муниципального района переданных отдельных государственных полномоч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211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уществление  государственных полномочий Воронежской области по созданию и организации деятельности комиссий по делам несовершеннолетних и защите их пра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1 04 783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419,1 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1 04 783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,9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уществление переданных органам местного самоуправления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1 04 7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14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уществление переданных органам местного самоуправления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1 04 7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уществление переданных органам местного самоуправления полномочий Воронежской области по созданию и организации  деятельности административной комисс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1 04 78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370,7 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уществление переданных органам местного самоуправления полномочий Воронежской области по созданию и организации  деятельности административной комиссии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1 04 78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,3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Обеспечение деятельности МКУ «СОДОМС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1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4869,6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1 07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832,5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1 07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009,1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Компенсация дополнительных расходов,  возникших в результате решений. принятых органами власти другого уровня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1 07 7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8,0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Обеспечение деятельности МКУ «ЦБП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1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4345,3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1 08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946,8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1 08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98,5</w:t>
            </w:r>
          </w:p>
        </w:tc>
      </w:tr>
      <w:tr>
        <w:trPr>
          <w:trHeight w:val="272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b/>
                <w:lang w:eastAsia="ar-SA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36</w:t>
            </w:r>
          </w:p>
        </w:tc>
      </w:tr>
      <w:tr>
        <w:trPr>
          <w:trHeight w:val="272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обилизационная подготовка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6</w:t>
            </w:r>
          </w:p>
        </w:tc>
      </w:tr>
      <w:tr>
        <w:trPr>
          <w:trHeight w:val="272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6</w:t>
            </w:r>
          </w:p>
        </w:tc>
      </w:tr>
      <w:tr>
        <w:trPr>
          <w:trHeight w:val="272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беспечение деятельности администрации Каменского муниципальн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6</w:t>
            </w:r>
          </w:p>
        </w:tc>
      </w:tr>
      <w:tr>
        <w:trPr>
          <w:trHeight w:val="272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ероприятия по обеспечению мобилизационной готовности экономики в рамках обеспечения деятельности администрации Каменского муниципального района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9 1 00 8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6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b/>
                <w:lang w:eastAsia="ar-SA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lang w:eastAsia="ar-SA"/>
              </w:rPr>
            </w:pPr>
            <w:r>
              <w:rPr>
                <w:b/>
                <w:color w:val="0000FF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1726,6 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lang w:eastAsia="ar-SA"/>
              </w:rPr>
            </w:pPr>
            <w:r>
              <w:rPr>
                <w:color w:val="3366FF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726,6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униципальная программа «Защита населения и территории Каменского муниципальн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66FF"/>
                <w:lang w:eastAsia="ar-SA"/>
              </w:rPr>
            </w:pPr>
            <w:r>
              <w:rPr>
                <w:lang w:eastAsia="ar-SA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lang w:eastAsia="ar-SA"/>
              </w:rPr>
            </w:pPr>
            <w:r>
              <w:rPr>
                <w:color w:val="3366FF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726,6</w:t>
            </w:r>
          </w:p>
        </w:tc>
      </w:tr>
      <w:tr>
        <w:trPr>
          <w:trHeight w:val="346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Совершенствование системы обеспечения вызовов экстренных оперативных служб по единому номеру «112» на базе единой диспетчерской службу Каменского муниципального района Воронежской области»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9966"/>
                <w:lang w:eastAsia="ar-SA"/>
              </w:rPr>
            </w:pPr>
            <w:r>
              <w:rPr>
                <w:lang w:eastAsia="ar-SA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  <w:lang w:eastAsia="ar-SA"/>
              </w:rPr>
            </w:pPr>
            <w:r>
              <w:rPr>
                <w:color w:val="339966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726,6</w:t>
            </w:r>
          </w:p>
        </w:tc>
      </w:tr>
      <w:tr>
        <w:trPr>
          <w:trHeight w:val="307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 0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704,9</w:t>
            </w:r>
          </w:p>
        </w:tc>
      </w:tr>
      <w:tr>
        <w:trPr>
          <w:trHeight w:val="307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 0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1,7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88629,8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404,6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униципальная программа «Развитие сельского хозяйства и управление муниципальным имущество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404,6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одпрограмма «Обеспечение эпизоотического и ветеринарного -санитарного благополучия на территории Каменского района Воронежской области 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Обеспечение проведения противоэпизоотических мероприят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Осуществление отдельных государственных полномочий по организации деятельности по отлову и содержанию безнадзорных животных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 2 01 78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одпрограмма «Информационное обеспечение агропромышленного комплекса, предприятий различных форм собственности, малых форм хозяйствования и населения Каменского муниципального района, обеспечение реализации муниципальной программ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379,6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Обеспечение деятельности МКУ «ИКЦ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79,6</w:t>
            </w:r>
          </w:p>
        </w:tc>
      </w:tr>
      <w:tr>
        <w:trPr>
          <w:trHeight w:val="606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 4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29,1</w:t>
            </w:r>
          </w:p>
        </w:tc>
      </w:tr>
      <w:tr>
        <w:trPr>
          <w:trHeight w:val="306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 4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0,5</w:t>
            </w:r>
          </w:p>
        </w:tc>
      </w:tr>
      <w:tr>
        <w:trPr>
          <w:trHeight w:val="306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"Создание условий для реализации муниципальной программ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00</w:t>
            </w:r>
          </w:p>
        </w:tc>
      </w:tr>
      <w:tr>
        <w:trPr>
          <w:trHeight w:val="306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оощрение по итогам ежегодного экономического соревнования в агропромышленном комплексе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 4 02 78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00</w:t>
            </w:r>
          </w:p>
        </w:tc>
      </w:tr>
      <w:tr>
        <w:trPr>
          <w:trHeight w:val="306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Тран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711,2</w:t>
            </w:r>
          </w:p>
        </w:tc>
      </w:tr>
      <w:tr>
        <w:trPr>
          <w:trHeight w:val="306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униципальная программа «Развитие сельского хозяйства и управление муниципальным имущество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711,2</w:t>
            </w:r>
          </w:p>
        </w:tc>
      </w:tr>
      <w:tr>
        <w:trPr>
          <w:trHeight w:val="306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одпрограмма «Управление муниципальным имущество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711,2</w:t>
            </w:r>
          </w:p>
        </w:tc>
      </w:tr>
      <w:tr>
        <w:trPr>
          <w:trHeight w:val="306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Совершенствование управления муниципальной собственностью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711,2</w:t>
            </w:r>
          </w:p>
        </w:tc>
      </w:tr>
      <w:tr>
        <w:trPr>
          <w:trHeight w:val="306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Субсидия муниципальным предприятиям Каменского муниципального района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 5 01 8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711,2</w:t>
            </w:r>
          </w:p>
        </w:tc>
      </w:tr>
      <w:tr>
        <w:trPr>
          <w:trHeight w:val="306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2822,3</w:t>
            </w:r>
          </w:p>
        </w:tc>
      </w:tr>
      <w:tr>
        <w:trPr>
          <w:trHeight w:val="306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82822,3</w:t>
            </w:r>
          </w:p>
        </w:tc>
      </w:tr>
      <w:tr>
        <w:trPr>
          <w:trHeight w:val="306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7865,4</w:t>
            </w:r>
          </w:p>
        </w:tc>
      </w:tr>
      <w:tr>
        <w:trPr>
          <w:trHeight w:val="306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Предоставление бюджетам поселений Каменского муниципального района межбюджетных трансферт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7865,4</w:t>
            </w:r>
          </w:p>
        </w:tc>
      </w:tr>
      <w:tr>
        <w:trPr>
          <w:trHeight w:val="306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Иные межбюджетные трансферты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2 04 S8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7865,4</w:t>
            </w:r>
          </w:p>
        </w:tc>
      </w:tr>
      <w:tr>
        <w:trPr>
          <w:trHeight w:val="306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Подпрограмма «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4956,9</w:t>
            </w:r>
          </w:p>
        </w:tc>
      </w:tr>
      <w:tr>
        <w:trPr>
          <w:trHeight w:val="306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организации дошкольного, общего образования в части оплаты расходов по электро- и газоснабжению в соответствии с заключенными соглашения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4956,9</w:t>
            </w:r>
          </w:p>
        </w:tc>
      </w:tr>
      <w:tr>
        <w:trPr>
          <w:trHeight w:val="306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ежбюджетные трансферты на ремонт и содержание дорог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3 01 88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4956,9</w:t>
            </w:r>
          </w:p>
        </w:tc>
      </w:tr>
      <w:tr>
        <w:trPr>
          <w:trHeight w:val="306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ar-SA"/>
              </w:rPr>
              <w:t xml:space="preserve"> </w:t>
            </w:r>
            <w:r>
              <w:rPr>
                <w:lang w:eastAsia="ar-SA"/>
              </w:rPr>
              <w:t>2691,7</w:t>
            </w:r>
          </w:p>
        </w:tc>
      </w:tr>
      <w:tr>
        <w:trPr>
          <w:trHeight w:val="306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униципальная программа «Экономическое развитие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25,7</w:t>
            </w:r>
          </w:p>
        </w:tc>
      </w:tr>
      <w:tr>
        <w:trPr>
          <w:trHeight w:val="306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одпрограмма «Развитие и поддержка малого и среднего предприниматель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25,7</w:t>
            </w:r>
          </w:p>
        </w:tc>
      </w:tr>
      <w:tr>
        <w:trPr>
          <w:trHeight w:val="306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Поддержка субъектов малого и среднего предпринимательства за счет средств отчислений от налога, взимаемого по упрощенной системе налогообложения по нормативу 10%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25,7</w:t>
            </w:r>
          </w:p>
        </w:tc>
      </w:tr>
      <w:tr>
        <w:trPr>
          <w:trHeight w:val="306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 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 1 02 88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25,7</w:t>
            </w:r>
          </w:p>
        </w:tc>
      </w:tr>
      <w:tr>
        <w:trPr>
          <w:trHeight w:val="306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166</w:t>
            </w:r>
          </w:p>
        </w:tc>
      </w:tr>
      <w:tr>
        <w:trPr>
          <w:trHeight w:val="306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166</w:t>
            </w:r>
          </w:p>
        </w:tc>
      </w:tr>
      <w:tr>
        <w:trPr>
          <w:trHeight w:val="306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Предоставление бюджетам поселений Каменского муниципального района межбюджетных трансферт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08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166</w:t>
            </w:r>
          </w:p>
        </w:tc>
      </w:tr>
      <w:tr>
        <w:trPr>
          <w:trHeight w:val="306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Иные межбюджетные трансферты на организацию и проведение оплачиваемых общественных работ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2 04 78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2,7</w:t>
            </w:r>
          </w:p>
        </w:tc>
      </w:tr>
      <w:tr>
        <w:trPr>
          <w:trHeight w:val="306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Софинансирование мероприятий по созданию объектов муниципальной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2 04 S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209,6</w:t>
            </w:r>
          </w:p>
        </w:tc>
      </w:tr>
      <w:tr>
        <w:trPr>
          <w:trHeight w:val="306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2 04 S8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93,7</w:t>
            </w:r>
          </w:p>
        </w:tc>
      </w:tr>
      <w:tr>
        <w:trPr>
          <w:trHeight w:val="306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4990,2</w:t>
            </w:r>
          </w:p>
        </w:tc>
      </w:tr>
      <w:tr>
        <w:trPr>
          <w:trHeight w:val="306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750,6</w:t>
            </w:r>
          </w:p>
        </w:tc>
      </w:tr>
      <w:tr>
        <w:trPr>
          <w:trHeight w:val="306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750,6</w:t>
            </w:r>
          </w:p>
        </w:tc>
      </w:tr>
      <w:tr>
        <w:trPr>
          <w:trHeight w:val="306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750,6</w:t>
            </w:r>
          </w:p>
        </w:tc>
      </w:tr>
      <w:tr>
        <w:trPr>
          <w:trHeight w:val="306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Предоставление бюджетам поселений Каменского муниципального района межбюджетных трансферт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750,6</w:t>
            </w:r>
          </w:p>
        </w:tc>
      </w:tr>
      <w:tr>
        <w:trPr>
          <w:trHeight w:val="306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Иные межбюджетные трансферты на софинансирование  расходных обязательств, возникающих при выполнении полномочий в сфере обеспечения уличного освещения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ar-SA"/>
              </w:rPr>
            </w:pPr>
            <w:r>
              <w:rPr>
                <w:lang w:eastAsia="ar-SA"/>
              </w:rPr>
              <w:t>08 2 04 S8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ar-SA"/>
              </w:rPr>
            </w:pPr>
            <w:r>
              <w:rPr>
                <w:lang w:val="en-US" w:eastAsia="ar-SA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750,6</w:t>
            </w:r>
          </w:p>
        </w:tc>
      </w:tr>
      <w:tr>
        <w:trPr>
          <w:trHeight w:val="306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Другие вопросы в области жилищно-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239,6</w:t>
            </w:r>
          </w:p>
        </w:tc>
      </w:tr>
      <w:tr>
        <w:trPr>
          <w:trHeight w:val="306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239,6</w:t>
            </w:r>
          </w:p>
        </w:tc>
      </w:tr>
      <w:tr>
        <w:trPr>
          <w:trHeight w:val="306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239,6</w:t>
            </w:r>
          </w:p>
        </w:tc>
      </w:tr>
      <w:tr>
        <w:trPr>
          <w:trHeight w:val="306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Предоставление бюджетам поселений Каменского муниципального района межбюджетных трансферт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239,6</w:t>
            </w:r>
          </w:p>
        </w:tc>
      </w:tr>
      <w:tr>
        <w:trPr>
          <w:trHeight w:val="306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Софинвансирование мероприятий по созданию объектов муниципальной собственности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ar-SA"/>
              </w:rPr>
            </w:pPr>
            <w:r>
              <w:rPr>
                <w:lang w:eastAsia="ar-SA"/>
              </w:rPr>
              <w:t>08 2 04 S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239,6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299460,5 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 xml:space="preserve">49558,4  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униципальная программ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9310,4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одпрограмма «Развитие дошкольного и обще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9310,4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Развитие дошкольно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9310,4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Обеспечение государственных гарантий реализации прав на получение общедоступного и бесплат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1 01 78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811,7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Обеспечение государственных гарантий реализации прав на получение общедоступного и бесплатного дошкольного образования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1 01 78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514,1 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беспечение государственных гарантий реализации прав на получение общедоступного и бесплатного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1 01 78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6761,6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814,9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928,2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423,1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1,8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плата социально-значимых мероприятий за счет резервного фонда правительства области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1 01 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5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48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одпрограмма «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48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организации дошкольного, общего образования в части оплаты расходов по электро- и газоснабжению в соответствии с заключенными соглашения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48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ежбюджетные трансферты  по переданным полномочиям по образованию (Иные 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3 01 8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48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205131,5   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униципальная программ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02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99599,5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одпрограмма «Развитие дошкольного и обще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99190,5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Развитие обще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187485,1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1 02 78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2270,8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1 02 78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227,3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1 02 78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38293,3 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1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7584,2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на обеспечение деятельности (оказание услуг) муниципальных учрежден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1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810,4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1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743,7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плата социально-значимых мероприятий за счет резервного фонда правительства области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1 02 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490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плата социально-значимых мероприятий за счет резервного фонда правительства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1 02 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Компенсация дополнительных расходов. возникших в результате решений. принятых органами власти другого уровн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1 02 7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5216,6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1 02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7539,9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1 02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693,8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ar-SA"/>
              </w:rPr>
            </w:pPr>
            <w:r>
              <w:rPr>
                <w:lang w:eastAsia="ar-SA"/>
              </w:rPr>
              <w:t>01 1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ar-SA"/>
              </w:rPr>
            </w:pPr>
            <w:r>
              <w:rPr>
                <w:lang w:val="en-US" w:eastAsia="ar-SA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3502,4 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ar-SA"/>
              </w:rPr>
            </w:pPr>
            <w:r>
              <w:rPr>
                <w:lang w:eastAsia="ar-SA"/>
              </w:rPr>
              <w:t>01 1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1947,2 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Софинансирование обеспечения учащихся общеобразовательных учреждений молочной продукцией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ar-SA"/>
              </w:rPr>
            </w:pPr>
            <w:r>
              <w:rPr>
                <w:lang w:eastAsia="ar-SA"/>
              </w:rPr>
              <w:t xml:space="preserve">01 1 02 </w:t>
            </w:r>
            <w:r>
              <w:rPr>
                <w:lang w:val="en-US" w:eastAsia="ar-SA"/>
              </w:rPr>
              <w:t>S</w:t>
            </w:r>
            <w:r>
              <w:rPr>
                <w:lang w:eastAsia="ar-SA"/>
              </w:rPr>
              <w:t>8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val="en-US" w:eastAsia="ar-SA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85,9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Софинансирование обеспечения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ar-SA"/>
              </w:rPr>
            </w:pPr>
            <w:r>
              <w:rPr>
                <w:lang w:eastAsia="ar-SA"/>
              </w:rPr>
              <w:t xml:space="preserve">01 1 02 </w:t>
            </w:r>
            <w:r>
              <w:rPr>
                <w:lang w:val="en-US" w:eastAsia="ar-SA"/>
              </w:rPr>
              <w:t>S</w:t>
            </w:r>
            <w:r>
              <w:rPr>
                <w:lang w:eastAsia="ar-SA"/>
              </w:rPr>
              <w:t>8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val="en-US" w:eastAsia="ar-SA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64,3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атериально-техническое оснащение муниципальных образовате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 xml:space="preserve">01 1 02 </w:t>
            </w:r>
            <w:r>
              <w:rPr>
                <w:lang w:val="en-US" w:eastAsia="ar-SA"/>
              </w:rPr>
              <w:t>S</w:t>
            </w:r>
            <w:r>
              <w:rPr>
                <w:lang w:eastAsia="ar-SA"/>
              </w:rPr>
              <w:t>8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101,2 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Капитальный ремонт объектов муниципальной собственности  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1 02 S8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323,9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ероприятия по развитию сети общеобразовательных организаций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1 02 S8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91,2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ероприятия по ремонту объектов теплоэнергетического хозяйства муниципальных образований. к очередному зимнему отопительному периоду 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1 02 S9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20,0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ероприятия по ремонту объектов теплоэнергетического хозяйства муниципальных образований. к очередному зимнему отопительному периоду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1 02 S9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68,0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егиональный проект «Современная школ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1 Е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288,7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Создание и обеспечение функционирования центов  образования естественно - научной и технологической направленностей в общеобразовательных организациях, расположенных в сельской местности и малых городах 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1 Е1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288,7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егиональный проект «Успех каждого ребен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1 Е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1616,7 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1 Е2 5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1616,7 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егиональный проект «Цифровая образовательная сред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1 Е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3800,0 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беспечение образовательных организаций материально-технической базой для внедрения    цифровой образовательной среды 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1 Е4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3800,0 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одпрограмма «Обеспечение общественного порядка и противодействие преступ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8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09,0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Обеспечение общественной безопасности и  противодействие преступ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8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45,7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ероприятия в сфере профилактики правонарушений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01 801 8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20,0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ероприятия в сфере профилактики правонаруш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01 801 8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125,7 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Повышение безопасности дорожного движения в Каменском муниципальном районе Воронеж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8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3,3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ероприятия в сфере повышения безопасности дорожного движения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8 02 81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6,0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ероприятия в сфере повышения безопасности дорожного движ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8 02 81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7,3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532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одпрограмма «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532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организации дошкольного, общего образования в части оплаты расходов по электро- и газоснабжению в соответствии с заключенными соглашения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532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ежбюджетные трансферты  по переданным полномочиям по образованию (Иные 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3 01 8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532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26746,1 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Подпрограмма «Развитие дополнительного  образования и воспитания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9069,3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Развитие дополнительного образования и воспитания детей и молодеж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7623,9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3707,3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159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57,6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плата социально-значимых мероприятий за счет резервного фонда правительства области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3 01 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Организация и проведение внешкольных мероприят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5,5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ероприятия в области дополнительного образования и воспитания дете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3 02 8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5,5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егиональный проект «Успех каждого ребен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03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3 Е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429,9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03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3 Е2 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429,9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униципальная программа «Развитие культур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7676,8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одпрограмма «Художественно-эстетическое воспитание детей в МКУ ДОД «Каменская детская школа искусств» Каменского муниципального района Воронеж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7676,8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Сохранности и эффективное функционирование  учрежд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640,3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на обеспечение деятельности учреждений дополните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891,2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на обеспечение деятельности учреждений дополнительного образования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718,5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на обеспечение деятельности учреждений дополнительного образования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0,6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егиональный проект «Культурная сред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1 А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036,5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Государственная поддержка учреждений культуры (Оснащение образовательных учреждений в сфере культуры (детских школ искусств) музыкальными инструментами, оборудованием и  материалами)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 1 Е2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036,5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Молодежная политика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7357,3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одпрограмма «Создание условий для организации отдыха и оздоровления детей и молодежи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7236,6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Организация отдыха и оздоровления детей  и молодежи в лагерях дневного пребывания, профильных лагерях и лагерях труда и отдых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311,7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ероприятия по организации отдыха и оздоровления детей и молодежи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01 4 01 </w:t>
            </w:r>
            <w:r>
              <w:rPr>
                <w:lang w:val="en-US" w:eastAsia="ar-SA"/>
              </w:rPr>
              <w:t>S8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130,7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рганизация отдыха и оздоровления детей и молодежи (Социальное обеспечение и иные 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ar-SA"/>
              </w:rPr>
            </w:pPr>
            <w:r>
              <w:rPr>
                <w:lang w:val="en-US"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ar-SA"/>
              </w:rPr>
            </w:pPr>
            <w:r>
              <w:rPr>
                <w:lang w:val="en-US" w:eastAsia="ar-SA"/>
              </w:rPr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ar-SA"/>
              </w:rPr>
            </w:pPr>
            <w:r>
              <w:rPr>
                <w:lang w:val="en-US" w:eastAsia="ar-SA"/>
              </w:rPr>
              <w:t>01 4 01 78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val="en-US" w:eastAsia="ar-SA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рганизация отдыха и оздоровления детей и молодежи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ar-SA"/>
              </w:rPr>
            </w:pPr>
            <w:r>
              <w:rPr>
                <w:lang w:val="en-US"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ar-SA"/>
              </w:rPr>
            </w:pPr>
            <w:r>
              <w:rPr>
                <w:lang w:val="en-US" w:eastAsia="ar-SA"/>
              </w:rPr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ar-SA"/>
              </w:rPr>
            </w:pPr>
            <w:r>
              <w:rPr>
                <w:lang w:val="en-US" w:eastAsia="ar-SA"/>
              </w:rPr>
              <w:t>01 4 01 78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81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Организация отдыха и оздоровления детей и молодежи в МКУ «детский оздоровительный лагерь «Чай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924,3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4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22,7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на обеспечение деятельности (оказания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4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710,5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4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9,7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рганизация работы организаций отдыха детей и их оздоровления в условиях распространения новой коронавирусной инфекции (COVID-19)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4 02 79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61,4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Подпрограмма «Вовлечение молодежи в социальную практику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21,3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Вовлечение молодежи в социальную практику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21,3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ероприятия, связанные с вовлечением молодежи в социальную практику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5 01 8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21,3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667,2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Подпрограмма «Обеспечение реализации муниципальной программы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667,2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Прочие мероприятия в области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7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667,2</w:t>
            </w:r>
          </w:p>
        </w:tc>
      </w:tr>
      <w:tr>
        <w:trPr>
          <w:trHeight w:val="262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уководство и управление в сфере установленных функций органов 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7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454,4</w:t>
            </w:r>
          </w:p>
        </w:tc>
      </w:tr>
      <w:tr>
        <w:trPr>
          <w:trHeight w:val="262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уководство и управление в сфере установленных функций органов 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7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36,6</w:t>
            </w:r>
          </w:p>
        </w:tc>
      </w:tr>
      <w:tr>
        <w:trPr>
          <w:trHeight w:val="975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уководство и управление в сфере установленных функций органов 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7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01 7 01 005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7784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01 7 01 005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289,4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7 0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2,8 </w:t>
            </w:r>
          </w:p>
        </w:tc>
      </w:tr>
      <w:tr>
        <w:trPr>
          <w:trHeight w:val="1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48637,5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37705,9 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униципальная программа  «Развитие культур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1697,6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Подпрограмма «Организация досуга населения культурно-досуговыми учреждениями  Каменского муниципального района Воронежской области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1697,6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Сохранение и развитие культурно - досуговой деятельности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660,3</w:t>
            </w:r>
          </w:p>
        </w:tc>
      </w:tr>
      <w:tr>
        <w:trPr>
          <w:trHeight w:val="277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 2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7827,3</w:t>
            </w:r>
          </w:p>
        </w:tc>
      </w:tr>
      <w:tr>
        <w:trPr>
          <w:trHeight w:val="277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Расходы на обеспечение деятельности (оказание услуг) муниципальных учреждений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 2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111,7</w:t>
            </w:r>
          </w:p>
        </w:tc>
      </w:tr>
      <w:tr>
        <w:trPr>
          <w:trHeight w:val="277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 2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721,3</w:t>
            </w:r>
          </w:p>
        </w:tc>
      </w:tr>
      <w:tr>
        <w:trPr>
          <w:trHeight w:val="277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 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4187,1</w:t>
            </w:r>
          </w:p>
        </w:tc>
      </w:tr>
      <w:tr>
        <w:trPr>
          <w:trHeight w:val="277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Выполнение переданных полномочий  по решению вопросов местного значения в соответствии с заключенными соглашениям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 2 03 8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4187,1</w:t>
            </w:r>
          </w:p>
        </w:tc>
      </w:tr>
      <w:tr>
        <w:trPr>
          <w:trHeight w:val="277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одпрограмма «Развитие библиотечного обслуживания населения Каменского муниципального района 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814,3</w:t>
            </w:r>
          </w:p>
        </w:tc>
      </w:tr>
      <w:tr>
        <w:trPr>
          <w:trHeight w:val="277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Развитие библиотечной деятель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8814,3</w:t>
            </w:r>
          </w:p>
        </w:tc>
      </w:tr>
      <w:tr>
        <w:trPr>
          <w:trHeight w:val="277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Государственная поддержка учреждений культуры (Комплектование книжных фондов библиотек)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02 3 01 </w:t>
            </w:r>
            <w:r>
              <w:rPr>
                <w:lang w:val="en-US" w:eastAsia="ar-SA"/>
              </w:rPr>
              <w:t xml:space="preserve">L51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</w:tr>
      <w:tr>
        <w:trPr>
          <w:trHeight w:val="277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Государственная поддержка учреждений культуры (Подключение муниципальных общедоступных библиотек к сети «Интернет»)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02 3 01 </w:t>
            </w:r>
            <w:r>
              <w:rPr>
                <w:lang w:val="en-US" w:eastAsia="ar-SA"/>
              </w:rPr>
              <w:t xml:space="preserve">L51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</w:tr>
      <w:tr>
        <w:trPr>
          <w:trHeight w:val="277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ar-SA"/>
              </w:rPr>
            </w:pPr>
            <w:r>
              <w:rPr>
                <w:lang w:eastAsia="ar-SA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981,4</w:t>
            </w:r>
          </w:p>
        </w:tc>
      </w:tr>
      <w:tr>
        <w:trPr>
          <w:trHeight w:val="277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37,4</w:t>
            </w:r>
          </w:p>
        </w:tc>
      </w:tr>
      <w:tr>
        <w:trPr>
          <w:trHeight w:val="277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 3 01 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8</w:t>
            </w:r>
          </w:p>
        </w:tc>
      </w:tr>
      <w:tr>
        <w:trPr>
          <w:trHeight w:val="277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оощрение победителей районного смотра – конкурса «Лучшее учреждение культуры»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 3 01 88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</w:tr>
      <w:tr>
        <w:trPr>
          <w:trHeight w:val="277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 </w:t>
            </w:r>
            <w:r>
              <w:rPr>
                <w:lang w:eastAsia="ar-SA"/>
              </w:rPr>
              <w:t>Оплата социально-значимых мероприятий за счет резервного фонда правительства области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 3 01L519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7,3</w:t>
            </w:r>
          </w:p>
        </w:tc>
      </w:tr>
      <w:tr>
        <w:trPr>
          <w:trHeight w:val="277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Подпрограмма «Развитие музейного дел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35,9</w:t>
            </w:r>
          </w:p>
        </w:tc>
      </w:tr>
      <w:tr>
        <w:trPr>
          <w:trHeight w:val="277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Организация музейного обслуживания насе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35,9</w:t>
            </w:r>
          </w:p>
        </w:tc>
      </w:tr>
      <w:tr>
        <w:trPr>
          <w:trHeight w:val="283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 4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val="en-US" w:eastAsia="ar-SA"/>
              </w:rPr>
            </w:pPr>
            <w:r>
              <w:rPr>
                <w:lang w:eastAsia="ar-SA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70,7</w:t>
            </w:r>
          </w:p>
        </w:tc>
      </w:tr>
      <w:tr>
        <w:trPr>
          <w:trHeight w:val="283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 4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35,2</w:t>
            </w:r>
          </w:p>
        </w:tc>
      </w:tr>
      <w:tr>
        <w:trPr>
          <w:trHeight w:val="283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 </w:t>
            </w:r>
            <w:r>
              <w:rPr>
                <w:lang w:eastAsia="ar-SA"/>
              </w:rPr>
              <w:t>Оплата социально-значимых мероприятий за счет резервного фонда правительства области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 4 01 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130</w:t>
            </w:r>
          </w:p>
        </w:tc>
      </w:tr>
      <w:tr>
        <w:trPr>
          <w:trHeight w:val="283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 xml:space="preserve">08 </w:t>
            </w:r>
            <w:r>
              <w:rPr>
                <w:lang w:val="en-US" w:eastAsia="ar-SA"/>
              </w:rPr>
              <w:t>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008,3</w:t>
            </w:r>
          </w:p>
        </w:tc>
      </w:tr>
      <w:tr>
        <w:trPr>
          <w:trHeight w:val="283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 xml:space="preserve">08 2 </w:t>
            </w:r>
            <w:r>
              <w:rPr>
                <w:lang w:val="en-US" w:eastAsia="ar-SA"/>
              </w:rPr>
              <w:t>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008,3</w:t>
            </w:r>
          </w:p>
        </w:tc>
      </w:tr>
      <w:tr>
        <w:trPr>
          <w:trHeight w:val="283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Предоставление бюджетам поселений Каменского муниципального района межбюджетных трансферт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 xml:space="preserve">08 2 04 </w:t>
            </w:r>
            <w:r>
              <w:rPr>
                <w:lang w:val="en-US" w:eastAsia="ar-SA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008,3</w:t>
            </w:r>
          </w:p>
        </w:tc>
      </w:tr>
      <w:tr>
        <w:trPr>
          <w:trHeight w:val="283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Иные межбюджетные трансферты на предоставление грантов в области науки. культуры. искусства и средств массовой информации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2 04 78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Иные межбюджетные трансферты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ar-SA"/>
              </w:rPr>
            </w:pPr>
            <w:r>
              <w:rPr>
                <w:lang w:eastAsia="ar-SA"/>
              </w:rPr>
              <w:t>08 2 04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ar-SA"/>
              </w:rPr>
            </w:pPr>
            <w:r>
              <w:rPr>
                <w:lang w:val="en-US" w:eastAsia="ar-SA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2504,5 </w:t>
            </w:r>
          </w:p>
        </w:tc>
      </w:tr>
      <w:tr>
        <w:trPr>
          <w:trHeight w:val="283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Капитальный ремонт объектов муниципальной собственности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2 04 S8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403,8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931,6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Подпрограмма «Обеспечение реализации муниципальной программы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931,6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Финансовое обеспечение деятельности органов исполнительной власти отдела по культуре администрации Каменского муниципального отдел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70,4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 5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ar-SA"/>
              </w:rPr>
            </w:pPr>
            <w:r>
              <w:rPr>
                <w:lang w:eastAsia="ar-SA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79,7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на обеспечение функций органов местного самоуправления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 5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9,6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 5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,1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Осуществление бухгалтерского обслуживания финансово-хозяйственной деятельности муниципальных казенных учреждений культуры и дополнительно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 5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627,6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 5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val="en-US" w:eastAsia="ar-SA"/>
              </w:rPr>
            </w:pPr>
            <w:r>
              <w:rPr>
                <w:lang w:eastAsia="ar-SA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505,2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02 5 02 005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22,4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 5 02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Финансовое обеспечение выполнения других обязательств отдела по культуре администрации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 5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162,5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 5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val="en-US" w:eastAsia="ar-SA"/>
              </w:rPr>
            </w:pPr>
            <w:r>
              <w:rPr>
                <w:lang w:eastAsia="ar-SA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831,1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val="en-US" w:eastAsia="ar-SA"/>
              </w:rPr>
            </w:pPr>
            <w:r>
              <w:rPr>
                <w:lang w:eastAsia="ar-SA"/>
              </w:rPr>
              <w:t>02 5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ar-SA"/>
              </w:rPr>
            </w:pPr>
            <w:r>
              <w:rPr>
                <w:lang w:val="en-US" w:eastAsia="ar-SA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331,4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val="en-US" w:eastAsia="ar-SA"/>
              </w:rPr>
            </w:pPr>
            <w:r>
              <w:rPr>
                <w:lang w:eastAsia="ar-SA"/>
              </w:rPr>
              <w:t>02 5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 5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3471,1 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Выполнение переданных полномочий по решению вопросов местного значения в соответствии с заключенными соглашениям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 5 04 8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ar-SA"/>
              </w:rPr>
            </w:pPr>
            <w:r>
              <w:rPr>
                <w:lang w:eastAsia="ar-SA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3471,1 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12028,5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474,4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униципальная программа «Муниципальное управление и социальная поддержка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474,4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одпрограмма «Обеспечение деятельности администрации и подведомственных учрежден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474,4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Основное мероприятие «Обеспечение   выплат отдельным категориям граждан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1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474,4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Доплаты к пенсиям муниципальных служащих (Социальное обеспечение и иные 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1 05 8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ar-SA"/>
              </w:rPr>
            </w:pPr>
            <w:r>
              <w:rPr>
                <w:lang w:eastAsia="ar-SA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474,4</w:t>
            </w:r>
          </w:p>
        </w:tc>
      </w:tr>
      <w:tr>
        <w:trPr>
          <w:trHeight w:val="235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00,5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Обеспечение   выплат отдельным категориям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03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1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казание социальной помощи отдельным категориям граждан  (Социальное обеспечение и иные 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1 05 8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ar-SA"/>
              </w:rPr>
            </w:pPr>
            <w:r>
              <w:rPr>
                <w:lang w:eastAsia="ar-SA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val="en-US" w:eastAsia="ar-SA"/>
              </w:rPr>
              <w:t xml:space="preserve"> 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Организация  районных мероприят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1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00,5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ероприятия в области социальной политики  (Социальное обеспечение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1 06 8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00,5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7868  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униципальная программ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883,5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883,5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Выплата единовременного пособия при всех формах устройства детей, лишенных родительского попечения, в семью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3,5</w:t>
            </w:r>
          </w:p>
        </w:tc>
      </w:tr>
      <w:tr>
        <w:trPr>
          <w:trHeight w:val="277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2 01 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3,5</w:t>
            </w:r>
          </w:p>
        </w:tc>
      </w:tr>
      <w:tr>
        <w:trPr>
          <w:trHeight w:val="277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Основное мероприятие «Компенсация части родительской платы за содержание ребенка в  образовательных организациях, реализующих основную общеобразовательную программу дошкольного образования 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 xml:space="preserve">01 </w:t>
            </w:r>
            <w:r>
              <w:rPr>
                <w:lang w:val="en-US" w:eastAsia="ar-SA"/>
              </w:rPr>
              <w:t>2</w:t>
            </w:r>
            <w:r>
              <w:rPr>
                <w:lang w:eastAsia="ar-SA"/>
              </w:rPr>
              <w:t xml:space="preserve"> 0</w:t>
            </w:r>
            <w:r>
              <w:rPr>
                <w:lang w:val="en-US" w:eastAsia="ar-SA"/>
              </w:rPr>
              <w:t>2</w:t>
            </w:r>
            <w:r>
              <w:rPr>
                <w:lang w:eastAsia="ar-SA"/>
              </w:rPr>
              <w:t xml:space="preserve">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3,7</w:t>
            </w:r>
          </w:p>
        </w:tc>
      </w:tr>
      <w:tr>
        <w:trPr>
          <w:trHeight w:val="277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Компенсация части родительской платы за содержание ребенка в  образовательных организациях, реализующих основную общеобразовательную программу дошкольного образования (Социальное обеспечение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 xml:space="preserve">01 </w:t>
            </w:r>
            <w:r>
              <w:rPr>
                <w:lang w:val="en-US" w:eastAsia="ar-SA"/>
              </w:rPr>
              <w:t>2</w:t>
            </w:r>
            <w:r>
              <w:rPr>
                <w:lang w:eastAsia="ar-SA"/>
              </w:rPr>
              <w:t xml:space="preserve"> 0</w:t>
            </w:r>
            <w:r>
              <w:rPr>
                <w:lang w:val="en-US" w:eastAsia="ar-SA"/>
              </w:rPr>
              <w:t>2</w:t>
            </w:r>
            <w:r>
              <w:rPr>
                <w:lang w:eastAsia="ar-SA"/>
              </w:rPr>
              <w:t xml:space="preserve"> 78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,2</w:t>
            </w:r>
          </w:p>
        </w:tc>
      </w:tr>
      <w:tr>
        <w:trPr>
          <w:trHeight w:val="277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Компенсация части родительской платы за содержание ребенка в  образовательных организациях, реализующих основную общеобразовательную программу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 xml:space="preserve">01 </w:t>
            </w:r>
            <w:r>
              <w:rPr>
                <w:lang w:val="en-US" w:eastAsia="ar-SA"/>
              </w:rPr>
              <w:t>2</w:t>
            </w:r>
            <w:r>
              <w:rPr>
                <w:lang w:eastAsia="ar-SA"/>
              </w:rPr>
              <w:t xml:space="preserve"> 0</w:t>
            </w:r>
            <w:r>
              <w:rPr>
                <w:lang w:val="en-US" w:eastAsia="ar-SA"/>
              </w:rPr>
              <w:t>2</w:t>
            </w:r>
            <w:r>
              <w:rPr>
                <w:lang w:eastAsia="ar-SA"/>
              </w:rPr>
              <w:t xml:space="preserve"> 78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11,5</w:t>
            </w:r>
          </w:p>
        </w:tc>
      </w:tr>
      <w:tr>
        <w:trPr>
          <w:trHeight w:val="277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Обеспечение выплат приемной семье на содержание подопечных дете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2127,4 </w:t>
            </w:r>
          </w:p>
        </w:tc>
      </w:tr>
      <w:tr>
        <w:trPr>
          <w:trHeight w:val="277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уществление отдельных государственных полномочий Воронежской области по обеспечению выплат  приемной семье на содержание подопечных детей (Социальное обеспечение 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2 04 785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2127,4 </w:t>
            </w:r>
          </w:p>
        </w:tc>
      </w:tr>
      <w:tr>
        <w:trPr>
          <w:trHeight w:val="277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Основное мероприятие «»Расходы на обеспечение выплаты вознаграждения, причитающегося приемному родителю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2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1984,6 </w:t>
            </w:r>
          </w:p>
        </w:tc>
      </w:tr>
      <w:tr>
        <w:trPr>
          <w:trHeight w:val="453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Осуществление отдельных государственных полномочий Воронежской области по обеспечению   выплаты вознаграждения, причитающегося приемному родителю (Закупка товаров, работ и услуг для муниципальных нужд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2 05 785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1984,6 </w:t>
            </w:r>
          </w:p>
        </w:tc>
      </w:tr>
      <w:tr>
        <w:trPr>
          <w:trHeight w:val="260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Расходы на обеспечение выплат семьям опекунов на содержание подопечных дете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2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474,2</w:t>
            </w:r>
          </w:p>
        </w:tc>
      </w:tr>
      <w:tr>
        <w:trPr>
          <w:trHeight w:val="277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 (Социальное обеспечение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2 06 785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474,2</w:t>
            </w:r>
          </w:p>
        </w:tc>
      </w:tr>
      <w:tr>
        <w:trPr>
          <w:trHeight w:val="277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униципальная программа «Обеспечение жильем и коммунальными услугами населения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984,5</w:t>
            </w:r>
          </w:p>
        </w:tc>
      </w:tr>
      <w:tr>
        <w:trPr>
          <w:trHeight w:val="277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одпрограмма  «Обеспечение жильем молодых семе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984,5</w:t>
            </w:r>
          </w:p>
        </w:tc>
      </w:tr>
      <w:tr>
        <w:trPr>
          <w:trHeight w:val="277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Обеспечение жильем молодых семе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984,5</w:t>
            </w:r>
          </w:p>
        </w:tc>
      </w:tr>
      <w:tr>
        <w:trPr>
          <w:trHeight w:val="277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Субсидии на обеспечение жильем молодых семей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 xml:space="preserve">05 1 01 </w:t>
            </w:r>
            <w:r>
              <w:rPr>
                <w:lang w:val="en-US" w:eastAsia="ar-SA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ar-SA"/>
              </w:rPr>
            </w:pPr>
            <w:r>
              <w:rPr>
                <w:lang w:val="en-US" w:eastAsia="ar-SA"/>
              </w:rPr>
              <w:t>3</w:t>
            </w:r>
            <w:r>
              <w:rPr>
                <w:lang w:eastAsia="ar-SA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984,5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eastAsia="ar-SA"/>
              </w:rPr>
            </w:pPr>
            <w:r>
              <w:rPr>
                <w:color w:val="0000FF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85,6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униципальная программа «Муниципальное управление и социальная поддержка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lang w:eastAsia="ar-SA"/>
              </w:rPr>
            </w:pPr>
            <w:r>
              <w:rPr>
                <w:lang w:eastAsia="ar-SA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eastAsia="ar-SA"/>
              </w:rPr>
            </w:pPr>
            <w:r>
              <w:rPr>
                <w:color w:val="0000FF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85,6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одпрограмма «Поддержка некоммерческих организац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lang w:eastAsia="ar-SA"/>
              </w:rPr>
            </w:pPr>
            <w:r>
              <w:rPr>
                <w:lang w:eastAsia="ar-SA"/>
              </w:rPr>
              <w:t>06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eastAsia="ar-SA"/>
              </w:rPr>
            </w:pPr>
            <w:r>
              <w:rPr>
                <w:color w:val="0000FF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85,6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Содействие и поддержка развития социально ориентированных некоммерческих организац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lang w:eastAsia="ar-SA"/>
              </w:rPr>
            </w:pPr>
            <w:r>
              <w:rPr>
                <w:lang w:eastAsia="ar-SA"/>
              </w:rPr>
              <w:t>06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eastAsia="ar-SA"/>
              </w:rPr>
            </w:pPr>
            <w:r>
              <w:rPr>
                <w:color w:val="0000FF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85,6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оддержка социально ориентированных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6 2 01 8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85,6</w:t>
            </w:r>
          </w:p>
        </w:tc>
      </w:tr>
      <w:tr>
        <w:trPr>
          <w:trHeight w:val="257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b/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865,4</w:t>
            </w:r>
          </w:p>
        </w:tc>
      </w:tr>
      <w:tr>
        <w:trPr>
          <w:trHeight w:val="257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ассовый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65,4</w:t>
            </w:r>
          </w:p>
        </w:tc>
      </w:tr>
      <w:tr>
        <w:trPr>
          <w:trHeight w:val="257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униципальная программ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65,4</w:t>
            </w:r>
          </w:p>
        </w:tc>
      </w:tr>
      <w:tr>
        <w:trPr>
          <w:trHeight w:val="257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одпрограмма «Развитие физической культуры и спор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65,4</w:t>
            </w:r>
          </w:p>
        </w:tc>
      </w:tr>
      <w:tr>
        <w:trPr>
          <w:trHeight w:val="257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Развитие физической культуры и спор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9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65,4</w:t>
            </w:r>
          </w:p>
        </w:tc>
      </w:tr>
      <w:tr>
        <w:trPr>
          <w:trHeight w:val="257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за счет средств резервного фонда правительства Воронежской области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9 01 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60,0</w:t>
            </w:r>
          </w:p>
        </w:tc>
      </w:tr>
      <w:tr>
        <w:trPr>
          <w:trHeight w:val="257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9 01 8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20,7</w:t>
            </w:r>
          </w:p>
        </w:tc>
      </w:tr>
      <w:tr>
        <w:trPr>
          <w:trHeight w:val="257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9 01 S8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84,7</w:t>
            </w:r>
          </w:p>
        </w:tc>
      </w:tr>
      <w:tr>
        <w:trPr>
          <w:trHeight w:val="54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72561,3 </w:t>
            </w:r>
          </w:p>
        </w:tc>
      </w:tr>
      <w:tr>
        <w:trPr>
          <w:trHeight w:val="313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554</w:t>
            </w:r>
          </w:p>
        </w:tc>
      </w:tr>
      <w:tr>
        <w:trPr>
          <w:trHeight w:val="313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554</w:t>
            </w:r>
          </w:p>
        </w:tc>
      </w:tr>
      <w:tr>
        <w:trPr>
          <w:trHeight w:val="313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554</w:t>
            </w:r>
          </w:p>
        </w:tc>
      </w:tr>
      <w:tr>
        <w:trPr>
          <w:trHeight w:val="313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01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554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Финансовая поддержка поселений в части выравнивания бюджетной обеспеченности поселений 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08 2 01 </w:t>
            </w:r>
            <w:r>
              <w:rPr>
                <w:lang w:val="en-US" w:eastAsia="ar-SA"/>
              </w:rPr>
              <w:t>S8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554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Иные до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7753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7753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7753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Финансовая поддержка поселений  в части обеспечения сбалансированности бюджетов поселений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08 2 02 </w:t>
            </w:r>
            <w:r>
              <w:rPr>
                <w:lang w:val="en-US" w:eastAsia="ar-SA"/>
              </w:rPr>
              <w:t>S8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7753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рочие межбюджетные трансферты общего характ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8254,3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плата социально-значимых мероприятий за счет резервного фонда правительства области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2 04 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72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Создание резерва ГСМ в пожароопасный период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2 04 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ежбюджетные трансферты. передаваемые бюджетам для компенсации дополнительных расходов. возникших в результате решений. принятых органами власти другого уровня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2 04 7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3668,8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роведение аварийно-восстановительных работ и иных мероприятий. связанных с предупреждением и ликвидацией последствий стихийных бедствий и других чрезвычайных ситуаций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2 04 7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411,6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Иные межбюджетные трансферты на социально-значимые расходы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2 04 8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6848,8 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оощрение победителей районного смотра – конкурса «Лучшее учреждение культуры»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2 04 88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80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оощрение за участие в смотре художественной самодеятельности по учреждениям клубного типа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03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8 2 04 88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60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ероприятия по ремонту объектов теплоэнергетического хозяйства муниципальных образований к очередному зимнему отопительному периоду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 xml:space="preserve">08 2 01 </w:t>
            </w:r>
            <w:r>
              <w:rPr>
                <w:lang w:val="en-US" w:eastAsia="ar-SA"/>
              </w:rPr>
              <w:t>S</w:t>
            </w:r>
            <w:r>
              <w:rPr>
                <w:lang w:eastAsia="ar-SA"/>
              </w:rPr>
              <w:t>9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713,1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Приложение 4                                                                                                                                                                                                              к решению Совета народных депутатов                                                                                                                                     Каменского муниципального района                                                                                                                                                     « Об исполнении районного бюджета за 2021год»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rPr/>
      </w:pPr>
      <w:r>
        <w:rPr/>
        <w:t xml:space="preserve">Распределение бюджетных ассигнований по целевым статьям (муниципальным программам  и непрограммным направлениям деятельности), группам видов расходов, разделам, подразделам классификации расходов районного бюджета                       за 2021 год  </w:t>
      </w:r>
    </w:p>
    <w:tbl>
      <w:tblPr>
        <w:tblW w:w="5700" w:type="pct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6063"/>
        <w:gridCol w:w="1399"/>
        <w:gridCol w:w="565"/>
        <w:gridCol w:w="457"/>
        <w:gridCol w:w="493"/>
        <w:gridCol w:w="1019"/>
      </w:tblGrid>
      <w:tr>
        <w:trPr>
          <w:tblHeader w:val="true"/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ar-SA"/>
              </w:rPr>
              <w:t xml:space="preserve"> </w:t>
            </w: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eastAsia="ar-SA"/>
              </w:rPr>
              <w:t>Сумма (тыс. рублей)</w:t>
            </w:r>
          </w:p>
        </w:tc>
      </w:tr>
      <w:tr>
        <w:trPr>
          <w:tblHeader w:val="true"/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49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В С Е Г 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576466,8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Муниципальная программа Каменского муниципального района Воронежской области «Развитие образования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293595,6 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1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Развитие дошкольного и общего образования» 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48500,9 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Развитие дошкольного образования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1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9310,4 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>
                <w:lang w:eastAsia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1 005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14,9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>
                <w:lang w:eastAsia="ar-SA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1 005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28,2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1 005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23,1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1 005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8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lang w:eastAsia="ar-SA"/>
              </w:rPr>
              <w:t>Оплата социально-значимых мероприятий за счет резервного фонда правительства области (Закупка товаров, работ и услуг для государственных (муниципальных) нужд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1 205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государственных гарантий реализации прав на получение общедоступного дошкольного образования  (</w:t>
            </w:r>
            <w:r>
              <w:rPr>
                <w:lang w:eastAsia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>
                <w:bCs/>
                <w:color w:val="000000"/>
              </w:rPr>
              <w:t>01 1 01 782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0811,7 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государственных гарантий реализации прав на получение общедоступного дошкольного образования  (</w:t>
            </w:r>
            <w:r>
              <w:rPr>
                <w:lang w:eastAsia="ar-SA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>
                <w:bCs/>
                <w:color w:val="000000"/>
              </w:rPr>
              <w:t>01 1 01 782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514,1 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государственных гарантий реализации прав на получение общедоступного дошкольного образова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>
                <w:bCs/>
                <w:color w:val="000000"/>
              </w:rPr>
              <w:t>01 1 01 782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61,6</w:t>
            </w:r>
          </w:p>
        </w:tc>
      </w:tr>
      <w:tr>
        <w:trPr>
          <w:trHeight w:val="156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Развитие общего образования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99190,5   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>
                <w:lang w:eastAsia="ar-SA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005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584,2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005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10,4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005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4,7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lang w:eastAsia="ar-SA"/>
              </w:rPr>
              <w:t>Оплата социально-значимых мероприятий за счет резервного фонда правительства области (Закупка товаров, работ и услуг для государственных (муниципальных) нужд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205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0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плата социально-значимых мероприятий за счет резервного фонда правительства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205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lang w:eastAsia="ar-SA"/>
              </w:rPr>
              <w:t>Компенсация дополнительных расходов. возникших в результате решений. принятых органами власти другого уровн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701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216,6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, общего образования, а также дополнительного образования детей в общеобразовательных учреждениях  (</w:t>
            </w:r>
            <w:r>
              <w:rPr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>
                <w:bCs/>
                <w:color w:val="000000"/>
              </w:rPr>
              <w:t>01 1 02 78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270,8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, общего образования, а также дополнительного образования детей в общеобразовательных учреждениях  (</w:t>
            </w:r>
            <w:r>
              <w:rPr>
                <w:lang w:eastAsia="ar-SA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>
                <w:bCs/>
                <w:color w:val="000000"/>
              </w:rPr>
              <w:t>01 1 02 78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27,3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, общего образования, а также дополнительного образования детей в общеобразовательных учреждениях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>
                <w:bCs/>
                <w:color w:val="000000"/>
              </w:rPr>
              <w:t>01 1 02 78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8293,3 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lang w:eastAsia="ar-SA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530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39,9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lang w:eastAsia="ar-SA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530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693,8 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бесплатного горячего питания  обучающихся, получающих начальное общее образование в муниципальных образовательных организациях (</w:t>
            </w:r>
            <w:r>
              <w:rPr>
                <w:lang w:eastAsia="ar-SA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L30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502,4 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бесплатного горячего питания  обучающихся, получающих начальное общее образование в муниципальных образовательных организациях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L30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947,2 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финансирование обеспечения учащихся образовательных учреждений молочной продукцией (</w:t>
            </w:r>
            <w:r>
              <w:rPr>
                <w:lang w:eastAsia="ar-SA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01 1 02 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81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5,9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финансирование обеспечения учащихся 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01 1 02 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81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4,3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lang w:eastAsia="ar-SA"/>
              </w:rPr>
              <w:t>Материально-техническое оснащение муниципальных образовате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01 1 02 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89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Капитальный ремонт объектов муниципальной собственности  </w:t>
            </w:r>
            <w:r>
              <w:rPr>
                <w:bCs/>
                <w:color w:val="000000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01 1 02 S87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23,9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ероприятия по развитию сети общеобразовательных организаций (Закупка товаров, работ и услуг для государственных (муниципальных) нужд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S88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1,2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ероприятия по ремонту объектов теплоэнергетического хозяйства муниципальных образований. к очередному зимнему отопительному периоду (Закупка товаров, работ и услуг для государственных (муниципальных) нужд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S9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ероприятия по ремонту объектов теплоэнергетического хозяйства муниципальных образований. к очередному зимнему отопительному периоду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S9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8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егиональный проект «Современная школа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Е1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88,7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Создание и обеспечение функционирования центров образования естественно – научной и технологической направленностей в общеобразовательных организациях, расположенных в сельской местности и малых городах  (Закупка товаров, работ и услуг для государственных (муниципальных) нужд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Е1516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88,7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егиональный проект «Успех каждого ребенка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Е2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616,7 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ar-SA"/>
              </w:rPr>
              <w:t xml:space="preserve">Создание в общеобразовательных организациях, расположенных в сельской местности и малых городах, условий для занятий физической культурой и спортом </w:t>
            </w:r>
            <w:r>
              <w:rPr>
                <w:bCs/>
                <w:color w:val="000000"/>
              </w:rPr>
              <w:t>(</w:t>
            </w:r>
            <w:r>
              <w:rPr>
                <w:lang w:eastAsia="ar-SA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Е2 509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616,7 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егиональный проект «Цифровая образовательная среда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Е4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00,0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ar-SA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  <w:r>
              <w:rPr>
                <w:bCs/>
                <w:color w:val="000000"/>
              </w:rPr>
              <w:t xml:space="preserve"> (</w:t>
            </w:r>
            <w:r>
              <w:rPr>
                <w:lang w:eastAsia="ar-SA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Е4521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00,0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2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Социализация детей-сирот и детей, нуждающихся в особой заботе государства» 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26,5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1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,5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  <w:r>
              <w:rPr>
                <w:lang w:eastAsia="ar-SA"/>
              </w:rPr>
              <w:t xml:space="preserve"> (Социальное обеспечение и иные  выплаты населению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1 526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,5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сновное мероприятие «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»  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2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3,7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»  (</w:t>
            </w:r>
            <w:r>
              <w:rPr>
                <w:lang w:eastAsia="ar-SA"/>
              </w:rPr>
              <w:t>Социальное обеспечение и иные  выплаты населению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2 781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2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>
                <w:bCs/>
                <w:color w:val="000000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2 781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,5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Обеспечение выплат приемной семье на содержание подопечных дет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4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en-US"/>
              </w:rPr>
              <w:t>2127</w:t>
            </w:r>
            <w:r>
              <w:rPr>
                <w:bCs/>
                <w:color w:val="000000"/>
              </w:rPr>
              <w:t>,</w:t>
            </w:r>
            <w:r>
              <w:rPr>
                <w:bCs/>
                <w:color w:val="000000"/>
                <w:lang w:val="en-US"/>
              </w:rPr>
              <w:t>4</w:t>
            </w:r>
            <w:r>
              <w:rPr>
                <w:bCs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lang w:eastAsia="ar-SA"/>
              </w:rPr>
              <w:t xml:space="preserve">Осуществление отдельных государственных полномочий Воронежской области по обеспечению </w:t>
            </w:r>
            <w:r>
              <w:rPr>
                <w:bCs/>
                <w:color w:val="000000"/>
              </w:rPr>
              <w:t>выплат приемной семье на содержание подопечных детей  (</w:t>
            </w:r>
            <w:r>
              <w:rPr>
                <w:lang w:eastAsia="ar-SA"/>
              </w:rPr>
              <w:t>Социальное обеспечение и иные  выплаты населению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4 7854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en-US"/>
              </w:rPr>
              <w:t>2127</w:t>
            </w:r>
            <w:r>
              <w:rPr>
                <w:bCs/>
                <w:color w:val="000000"/>
              </w:rPr>
              <w:t>,4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Расходы на обеспечение выплаты вознаграждения, причитающегося приемному родителю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5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en-US"/>
              </w:rPr>
              <w:t>1984</w:t>
            </w:r>
            <w:r>
              <w:rPr>
                <w:bCs/>
                <w:color w:val="000000"/>
              </w:rPr>
              <w:t>,6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Осуществление отдельных государственных полномочий Воронежской области по обеспечению </w:t>
            </w:r>
            <w:r>
              <w:rPr>
                <w:bCs/>
                <w:color w:val="000000"/>
              </w:rPr>
              <w:t xml:space="preserve"> выплаты вознаграждения, причитающего приемному родителю (</w:t>
            </w:r>
            <w:r>
              <w:rPr>
                <w:lang w:eastAsia="ar-SA"/>
              </w:rPr>
              <w:t>Социальное обеспечение и иные  выплаты населению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5 7854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en-US"/>
              </w:rPr>
              <w:t>1984</w:t>
            </w:r>
            <w:r>
              <w:rPr>
                <w:bCs/>
                <w:color w:val="000000"/>
              </w:rPr>
              <w:t>,6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Расходы на обеспечение выплат семьям опекунов на содержание подопечных дет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6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74,2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lang w:eastAsia="ar-SA"/>
              </w:rPr>
              <w:t xml:space="preserve">Осуществление отдельных государственных полномочий Воронежской области по обеспечению </w:t>
            </w:r>
            <w:r>
              <w:rPr>
                <w:bCs/>
                <w:color w:val="000000"/>
              </w:rPr>
              <w:t>выплат  семьям опекунов на содержание подопечных детей  (</w:t>
            </w:r>
            <w:r>
              <w:rPr>
                <w:lang w:eastAsia="ar-SA"/>
              </w:rPr>
              <w:t>Социальное обеспечение и иные  выплаты населению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6 7854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74,2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 «Расходы на   выполнение переданных полномочий по организации и осуществлению деятельности по опеке и попечительству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9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3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Осуществление отдельных государственных полномочий Воронежской области на организацию и осуществление деятельности по опеке и попечительству </w:t>
            </w:r>
            <w:r>
              <w:rPr>
                <w:bCs/>
                <w:color w:val="000000"/>
              </w:rPr>
              <w:t xml:space="preserve">  (</w:t>
            </w:r>
            <w:r>
              <w:rPr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bCs/>
                <w:color w:val="000000"/>
              </w:rPr>
              <w:t>01 2 09 7839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8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lang w:eastAsia="ar-SA"/>
              </w:rPr>
              <w:t xml:space="preserve">Осуществление отдельных государственных полномочий Воронежской области на организацию и осуществление деятельности по опеке и попечительству </w:t>
            </w:r>
            <w:r>
              <w:rPr>
                <w:bCs/>
                <w:color w:val="000000"/>
              </w:rPr>
              <w:t xml:space="preserve">  (</w:t>
            </w:r>
            <w:r>
              <w:rPr>
                <w:lang w:eastAsia="ar-SA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>
                <w:bCs/>
                <w:color w:val="000000"/>
              </w:rPr>
              <w:t>01 2 09 7839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3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Развитие дополнительного образования и воспитания» 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3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69,3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Развитие дополнительного образования и воспитания дет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3 01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623,9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1 3 01 00590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07,3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>
                <w:lang w:eastAsia="ar-SA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1 3 01 00590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59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1 3 01 00590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7,6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плата социально-значимых мероприятий за счет резервного фонда правительства области (Закупка товаров, работ и услуг для государственных (муниципальных) нужд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3 01 205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рганизация и проведение внешкольных мероприяти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3 02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дополнительного образования и воспитания детей  (</w:t>
            </w:r>
            <w:r>
              <w:rPr>
                <w:lang w:eastAsia="ar-SA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3 02 802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ональный проект «Успех каждого ребенка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3 Е2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9,9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 (</w:t>
            </w:r>
            <w:r>
              <w:rPr>
                <w:lang w:eastAsia="ar-SA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3 Е2 549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9,9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4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Создание условий для организации отдыха и оздоровления детей и молодежи Каменского муниципального района» 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36,0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рганизация отдыха и оздоровления детей и молодежи в лагерях дневного пребывания, профильных лагерях и лагерях труда и отдыха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1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1,7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отдыха и оздоровления детей и молодежи (</w:t>
            </w:r>
            <w:r>
              <w:rPr>
                <w:lang w:eastAsia="ar-SA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1 4 01 S83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0,7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отдыха и оздоровления детей и молодежи (</w:t>
            </w:r>
            <w:r>
              <w:rPr>
                <w:lang w:eastAsia="ar-SA"/>
              </w:rPr>
              <w:t>Социальное обеспечение и иные  выплаты населению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1 4 01 S83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организации отдыха и оздоровления детей и молодеж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01 4 01 S83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1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Организация отдыха и оздоровления детей и молодежи в МКУ «Детский оздоровительный лагерь «Чайка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2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24,3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2 005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2,7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>
                <w:lang w:eastAsia="ar-SA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2 005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10,5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2 005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7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lang w:eastAsia="ar-SA"/>
              </w:rPr>
              <w:t>Организация работы организаций отдыха детей и их оздоровления в условиях распространения новой коронавирусной инфекции (COVID-19) (Закупка товаров, работ и услуг для государственных (муниципальных) нужд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2 791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1,4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5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Вовлечение молодежи в социальную практику» 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5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,3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сновное мероприятие «Вовлечение молодежи в социальную практику» 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5 01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,3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, связанные с вовлечение молодежи в социальную практику</w:t>
            </w:r>
            <w:r>
              <w:rPr>
                <w:lang w:eastAsia="ar-SA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5 01 803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,3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7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Обеспечение реализации муниципальной программы» 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7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67,2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я «Прочие мероприятия в области образования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7 01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67,2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>
                <w:lang w:eastAsia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7 01 005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84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>
                <w:lang w:eastAsia="ar-SA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7 01 005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89,4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7 01 005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lang w:eastAsia="ar-SA"/>
              </w:rPr>
              <w:t xml:space="preserve">Расходы на обеспечение функций органов местного самоуправления </w:t>
            </w:r>
            <w:r>
              <w:rPr>
                <w:bCs/>
                <w:color w:val="000000"/>
              </w:rPr>
              <w:t xml:space="preserve"> (</w:t>
            </w:r>
            <w:r>
              <w:rPr>
                <w:lang w:eastAsia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7 01 82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4,4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lang w:eastAsia="ar-SA"/>
              </w:rPr>
              <w:t xml:space="preserve">Расходы на обеспечение функций органов местного самоуправления </w:t>
            </w:r>
            <w:r>
              <w:rPr>
                <w:bCs/>
                <w:color w:val="000000"/>
              </w:rPr>
              <w:t xml:space="preserve"> (</w:t>
            </w:r>
            <w:r>
              <w:rPr>
                <w:lang w:eastAsia="ar-SA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7 01 82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,6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8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одпрограмма «Обеспечение общественного порядка и противодействие преступности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8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9,0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Обеспечение общественной безопасности и противодействие преступности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8 01 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5,7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ar-SA"/>
              </w:rPr>
              <w:t xml:space="preserve">Мероприятия в сфере профилактики правонарушений </w:t>
            </w:r>
            <w:r>
              <w:rPr>
                <w:bCs/>
                <w:color w:val="000000"/>
              </w:rPr>
              <w:t>(</w:t>
            </w:r>
            <w:r>
              <w:rPr>
                <w:lang w:eastAsia="ar-SA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8 01 813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Мероприятия в сфере профилактики правонарушений </w:t>
            </w:r>
            <w:r>
              <w:rPr>
                <w:bCs/>
                <w:color w:val="000000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8 01 813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25,7 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Повышение безопасности дорожного движения в Каменском муниципальном районе Воронежской области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8 02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,3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ar-SA"/>
              </w:rPr>
              <w:t xml:space="preserve">Мероприятия в сфере повышения безопасности дорожного движения </w:t>
            </w:r>
            <w:r>
              <w:rPr>
                <w:bCs/>
                <w:color w:val="000000"/>
              </w:rPr>
              <w:t>(</w:t>
            </w:r>
            <w:r>
              <w:rPr>
                <w:lang w:eastAsia="ar-SA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8 02 813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Мероприятия в сфере повышения безопасности дорожного движения </w:t>
            </w:r>
            <w:r>
              <w:rPr>
                <w:bCs/>
                <w:color w:val="000000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8 02 813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3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9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одпрограмма «Развитие физической культуры и спорта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9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865,4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Развитие физической культуры и спорта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9 01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5,4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сходы за счет средств резервного фонда правительства Воронежской области (Закупка товаров, работ и услуг для государственных (муниципальных) нужд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9 01 205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ероприятия в области физической культур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9 01 804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220,7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еализация мероприятий по созданию условий  для развития физической культуры  и массового спорта (Закупка товаров, работ и услуг для государственных (муниципальных) нужд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9 01 S87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4,7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Каменского муниципального района Воронежской области «Развитие культуры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306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1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Художественно-эстетическое воспитание детей в МКУ ДО «Каменская детская школа искусств» 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1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76,8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Сохранность и эффективное функционирование учреждени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1 01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76,8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  (</w:t>
            </w:r>
            <w:r>
              <w:rPr>
                <w:lang w:eastAsia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1 01 005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91,2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  (</w:t>
            </w:r>
            <w:r>
              <w:rPr>
                <w:lang w:eastAsia="ar-SA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1 01 005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8,5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  (Иные бюджетные ассигнования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1 01 005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6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ональный проект «Культурная среда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1 А1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36,5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lang w:eastAsia="ar-SA"/>
              </w:rPr>
              <w:t>Государственная поддержка учреждений культуры (Оснащение образовательных учреждений в сфере культуры музыкальными инструментами, материалами) (Закупка товаров, работ и услуг для муниципальных нужд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02 1 А1 551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36,5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.2 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Организация досуга населения культурно-досуговыми учреждениями  Каменского муниципального района» 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2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847,4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Сохранение и развитие культурно - досуговой деятельности Каменского муниципальн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2 01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0660,3         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   (</w:t>
            </w:r>
            <w:r>
              <w:rPr>
                <w:lang w:eastAsia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2 01 005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27,3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   (</w:t>
            </w:r>
            <w:r>
              <w:rPr>
                <w:lang w:eastAsia="ar-SA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2 01 005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1,7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   (Иные бюджетные ассигнования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2 01 005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                </w:t>
            </w:r>
            <w:r>
              <w:rPr>
                <w:bCs/>
                <w:color w:val="000000"/>
              </w:rPr>
              <w:t xml:space="preserve">1721,3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2 03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87,1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переданных полномочий по решению вопросов местного значения в соответствии с заключенными соглашениями  (</w:t>
            </w:r>
            <w:r>
              <w:rPr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2 03 880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color w:val="000000"/>
              </w:rPr>
              <w:t>14187,1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3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Развитие библиотечного обслуживания населения Каменского муниципального района» 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3 00 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14,3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Развитие библиотечной деятельности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3 01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14,3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(</w:t>
            </w:r>
            <w:r>
              <w:rPr>
                <w:lang w:eastAsia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3 01 005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81,4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(</w:t>
            </w:r>
            <w:r>
              <w:rPr>
                <w:lang w:eastAsia="ar-SA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3 01 005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7,4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(Иные бюджетные ассигнования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3 01 205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08 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lang w:eastAsia="ar-SA"/>
              </w:rPr>
              <w:t>Поощрение победителей районного смотра-конкурса «Лучшее учреждение культуры» (Закупка товаров, работ и услуг для государственных (муниципальных) нужд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3 01 884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lang w:eastAsia="ar-SA"/>
              </w:rPr>
              <w:t>Государственная поддержка учреждений культуры (Комплектование книжных фондов библиотек) (Закупка товаров, работ и услуг для государственных (муниципальных) нужд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02 3 01 L519F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,5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4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Подпрограмма «Развитие музейного дела» 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4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5,9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Организация музейного обслуживания населения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4 01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5,9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 (</w:t>
            </w:r>
            <w:r>
              <w:rPr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4 01 005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0,7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 (</w:t>
            </w:r>
            <w:r>
              <w:rPr>
                <w:lang w:eastAsia="ar-SA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4 01 005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5,2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Оплата социально-значимых расходов за счет резервного фонда правительства области (Закупка товаров, работ и услуг для государственных (муниципальных) нужд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4 01 205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5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Обеспечение реализации муниципальной программы» </w:t>
            </w:r>
            <w:r>
              <w:rPr>
                <w:lang w:eastAsia="ar-SA"/>
              </w:rPr>
              <w:t xml:space="preserve">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5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31,6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Финансовое обеспечение деятельности органов исполнительной власти отдела по культуре администрации Каменского муниципального района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5 01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0,4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функций органов местного самоуправления   (</w:t>
            </w:r>
            <w:r>
              <w:rPr>
                <w:lang w:eastAsia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5 01 82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9,7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функций органов местного самоуправления   (</w:t>
            </w:r>
            <w:r>
              <w:rPr>
                <w:lang w:eastAsia="ar-SA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5 01 82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6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функций органов местного самоуправления   (Иные бюджетные ассигнования</w:t>
            </w:r>
            <w:r>
              <w:rPr>
                <w:lang w:eastAsia="ar-SA"/>
              </w:rPr>
              <w:t>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5 01 82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Осуществление бухгалтерского обслуживания финансово-хозяйственной деятельности муниципальных казенных учреждений культуры и дополнительного образования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5 02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27,6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 (</w:t>
            </w:r>
            <w:r>
              <w:rPr>
                <w:lang w:eastAsia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5 02 005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5,2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 (</w:t>
            </w:r>
            <w:r>
              <w:rPr>
                <w:lang w:eastAsia="ar-SA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5 02 005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4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 (Иные бюджетные ассигнования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5 02 005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Финансовое обеспечение выполнения других обязательств отдела по культуре администрации Каменского муниципального района Воронежской области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5 03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62,5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(</w:t>
            </w:r>
            <w:r>
              <w:rPr>
                <w:lang w:eastAsia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5 03 005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31,1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(</w:t>
            </w:r>
            <w:r>
              <w:rPr>
                <w:lang w:eastAsia="ar-SA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5 03 005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31,4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 (Иные бюджетные ассигнования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5 03 005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5 04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471,1 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переданных полномочий по решению вопросов местного значения в соответствии с заключенными соглашениями  (</w:t>
            </w:r>
            <w:r>
              <w:rPr>
                <w:lang w:eastAsia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5 04 880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471,1 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Каменского муниципального района Воронежской области «Развитие сельского хозяйства и управление муниципальным имуществом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614,1 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2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Обеспечение эпизоотического и ветеринарно-санитарного благополучия на территории Каменского муниципального района Воронежской области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проведения противоэпизоотических мероприяти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1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существление отдельных государственных полномочий по организации деятельности по отлову и содержанию безнадзорных животных </w:t>
            </w:r>
            <w:r>
              <w:rPr>
                <w:lang w:eastAsia="ar-SA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1 784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4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дпрограмма</w:t>
            </w:r>
            <w:r>
              <w:rPr>
                <w:lang w:eastAsia="ar-SA"/>
              </w:rPr>
              <w:t xml:space="preserve">«Информационное обеспечение агропромышленного комплекса, предприятий различных форм собственности, малых форм хозяйствования и населения Каменского муниципального района, обеспечение реализации муниципальной программы» </w:t>
            </w:r>
            <w:r>
              <w:rPr>
                <w:bCs/>
                <w:color w:val="000000"/>
              </w:rPr>
              <w:t xml:space="preserve">  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4 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9,6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деятельности МКУ «ИКЦ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4 01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9,6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>
                <w:lang w:eastAsia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4 01 005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9,1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>
                <w:lang w:eastAsia="ar-SA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4 01 005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5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"Создание условий для реализации муниципальной программы"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4 02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оощрение по итогам ежегодного экономического соревнования в агропромышленном комплексе (Закупка товаров, работ и услуг для государственных (муниципальных) нужд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4 02 785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5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Управление муниципальным имуществом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5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209,5 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Совершенствование управления муниципальной собственностью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5 01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209,5 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связанные с управлением муниципальным имуществом  (</w:t>
            </w:r>
            <w:r>
              <w:rPr>
                <w:lang w:eastAsia="ar-SA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5 01 801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9,7</w:t>
            </w:r>
          </w:p>
        </w:tc>
      </w:tr>
      <w:tr>
        <w:trPr>
          <w:trHeight w:val="87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связанные с управлением муниципальным имуществом     (Иные бюджетные ассигнования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5 01 801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6</w:t>
            </w:r>
          </w:p>
        </w:tc>
      </w:tr>
      <w:tr>
        <w:trPr>
          <w:trHeight w:val="87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муниципальным предприятиям Каменского муниципального района (Иные бюджетные ассигнования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5 01 813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711,2 </w:t>
            </w:r>
          </w:p>
        </w:tc>
      </w:tr>
      <w:tr>
        <w:trPr>
          <w:trHeight w:val="87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Каменского муниципального района Воронежской области «Экономическое развитие района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25,7 </w:t>
            </w:r>
          </w:p>
        </w:tc>
      </w:tr>
      <w:tr>
        <w:trPr>
          <w:trHeight w:val="87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1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Развитие и поддержка малого и среднего предпринимательства»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1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5,7</w:t>
            </w:r>
          </w:p>
        </w:tc>
      </w:tr>
      <w:tr>
        <w:trPr>
          <w:trHeight w:val="87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Поддержка субъектов малого и среднего предпринимательства за счет средств отчислений от налога, взимаемого по упрощенной системе налогообложения по нормативу 10%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1 02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5,7</w:t>
            </w:r>
          </w:p>
        </w:tc>
      </w:tr>
      <w:tr>
        <w:trPr>
          <w:trHeight w:val="87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   (Иные бюджетные ассигнования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1 02 886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5,7</w:t>
            </w:r>
          </w:p>
        </w:tc>
      </w:tr>
      <w:tr>
        <w:trPr>
          <w:trHeight w:val="27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Каменского муниципального района Воронежской области «Обеспечение  жильем и коммунальными услугами населения района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84,5</w:t>
            </w:r>
          </w:p>
        </w:tc>
      </w:tr>
      <w:tr>
        <w:trPr>
          <w:trHeight w:val="27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Обеспечение жильем молодых сем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1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4,5</w:t>
            </w:r>
          </w:p>
        </w:tc>
      </w:tr>
      <w:tr>
        <w:trPr>
          <w:trHeight w:val="27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жильем молодых сем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1 01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4,5</w:t>
            </w:r>
          </w:p>
        </w:tc>
      </w:tr>
      <w:tr>
        <w:trPr>
          <w:trHeight w:val="93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на обеспечение жильем молодых семей   (</w:t>
            </w:r>
            <w:r>
              <w:rPr>
                <w:lang w:eastAsia="ar-SA"/>
              </w:rPr>
              <w:t>Социальное обеспечение и иные  выплаты населению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lang w:eastAsia="ar-SA"/>
              </w:rPr>
              <w:t xml:space="preserve">05 1 01 </w:t>
            </w:r>
            <w:r>
              <w:rPr>
                <w:lang w:val="en-US" w:eastAsia="ar-SA"/>
              </w:rPr>
              <w:t>L49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4,5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bCs/>
                <w:color w:val="000000"/>
              </w:rPr>
              <w:t>Муниципальная программа Каменского муниципального района Воронежской области «Муниципальное управление и социальная поддержка граждан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45112,6 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1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Обеспечение деятельности администрации  и подведомственных учреждени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4827 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1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33,8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главы администрации Каменского муниципального района  (</w:t>
            </w:r>
            <w:r>
              <w:rPr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1 82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33,8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Обеспечение деятельности   администрации муниципального района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2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6734,3                          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функций органов местного самоуправления  (</w:t>
            </w:r>
            <w:r>
              <w:rPr>
                <w:lang w:eastAsia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2 82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15,8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функций органов местного самоуправления  (</w:t>
            </w:r>
            <w:r>
              <w:rPr>
                <w:lang w:eastAsia="ar-SA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2 82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72,7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функций органов местного самоуправления  (Иные бюджетные ассигнования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2 82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других расходных обязательств  (</w:t>
            </w:r>
            <w:r>
              <w:rPr>
                <w:lang w:eastAsia="ar-SA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2 802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2 802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Всероссийской переписи населения 2020 года</w:t>
            </w:r>
            <w:r>
              <w:rPr>
                <w:lang w:eastAsia="ar-SA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2 546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1,2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Обеспечение деятельности Совета народных депутатов  и контрольно – счетной  комиссии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3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58,1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функций органов местного самоуправления  (</w:t>
            </w:r>
            <w:r>
              <w:rPr>
                <w:lang w:eastAsia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3 82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7,9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функций органов местного самоуправления  (</w:t>
            </w:r>
            <w:r>
              <w:rPr>
                <w:lang w:eastAsia="ar-SA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3 82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,3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выборов в Совет народных депутатов  Каменского муниципального района (Иные бюджетные ассигнования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3 801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деятельности органами местного самоуправления администрации Каменского муниципального района переданных отдельных государственных полномочи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 04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1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lang w:eastAsia="ar-SA"/>
              </w:rPr>
              <w:t>Осуществление переданных органам местного самоуправления полномочий Воронежской области</w:t>
            </w:r>
            <w:r>
              <w:rPr>
                <w:bCs/>
                <w:color w:val="000000"/>
              </w:rPr>
              <w:t xml:space="preserve"> по содержанию и организации деятельности административной комиссии (</w:t>
            </w:r>
            <w:r>
              <w:rPr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4 784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370,7 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lang w:eastAsia="ar-SA"/>
              </w:rPr>
              <w:t>Осуществление переданных органам местного самоуправления полномочий Воронежской области</w:t>
            </w:r>
            <w:r>
              <w:rPr>
                <w:bCs/>
                <w:color w:val="000000"/>
              </w:rPr>
              <w:t xml:space="preserve"> по содержанию и организации деятельности административной комиссии (</w:t>
            </w:r>
            <w:r>
              <w:rPr>
                <w:lang w:eastAsia="ar-SA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4 784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lang w:eastAsia="ar-SA"/>
              </w:rPr>
              <w:t>Осуществление  государственных  полномочий Воронежской области по с</w:t>
            </w:r>
            <w:r>
              <w:rPr>
                <w:bCs/>
                <w:color w:val="000000"/>
              </w:rPr>
              <w:t>озданию и организации деятельности комиссий по делам несовершеннолетних и защите их прав (</w:t>
            </w:r>
            <w:r>
              <w:rPr>
                <w:lang w:eastAsia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4 7839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19,1 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lang w:eastAsia="ar-SA"/>
              </w:rPr>
              <w:t>Осуществление  государственных  полномочий Воронежской области по с</w:t>
            </w:r>
            <w:r>
              <w:rPr>
                <w:bCs/>
                <w:color w:val="000000"/>
              </w:rPr>
              <w:t>озданию и организации деятельности комиссий по делам несовершеннолетних и защите их прав (</w:t>
            </w:r>
            <w:r>
              <w:rPr>
                <w:lang w:eastAsia="ar-SA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4 7839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lang w:eastAsia="ar-SA"/>
              </w:rPr>
              <w:t>Осуществление переданных органам местного самоуправления полномочий Воронежской области</w:t>
            </w:r>
            <w:r>
              <w:rPr>
                <w:bCs/>
                <w:color w:val="000000"/>
              </w:rPr>
              <w:t xml:space="preserve"> по сбору информации от поселений, входящих в муниципальной район, необходимой для ведения регистра муниципальных правовых актов  (</w:t>
            </w:r>
            <w:r>
              <w:rPr>
                <w:lang w:eastAsia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4 780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4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lang w:eastAsia="ar-SA"/>
              </w:rPr>
              <w:t>Осуществление переданных органам местного самоуправления полномочий Воронежской области</w:t>
            </w:r>
            <w:r>
              <w:rPr>
                <w:bCs/>
                <w:color w:val="000000"/>
              </w:rPr>
              <w:t xml:space="preserve"> по сбору информации от поселений, входящих в муниципальной район, необходимой для ведения регистра муниципальных правовых актов  (</w:t>
            </w:r>
            <w:r>
              <w:rPr>
                <w:lang w:eastAsia="ar-SA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4 780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Обеспечение выплат отдельным категориям граждан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5 0000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74,4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Доплаты к пенсиям муниципальным служащим(Социальное обеспечение иные выплаты населению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5 804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74,4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Организация районных мероприяти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6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5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ar-SA"/>
              </w:rPr>
              <w:t>Мероприятия в области социальной политики</w:t>
            </w:r>
            <w:r>
              <w:rPr>
                <w:bCs/>
                <w:color w:val="000000"/>
              </w:rPr>
              <w:t>(</w:t>
            </w:r>
            <w:r>
              <w:rPr>
                <w:lang w:eastAsia="ar-SA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6 804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5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Обеспечение деятельности МКУ «СОДОМС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7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69,6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7 005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32,5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>
                <w:lang w:eastAsia="ar-SA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7 005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1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9,1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lang w:eastAsia="ar-SA"/>
              </w:rPr>
              <w:t>Компенсация дополнительных расходов,  возникших в результате решений. принятых органами власти другого уровня (Закупка товаров, работ и услуг для государственных (муниципальных) нужд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7 701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деятельности МКУ «ЦБП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8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45,3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8 005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46,8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>
                <w:lang w:eastAsia="ar-SA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8 005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8,5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2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Поддержка некоммерческих организаций Каменского муниципального района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2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5,6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Содействие и поддержка развития социально ориентированных некоммерческих организаци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2 01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5,6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2 01 807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5,6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Каменского муниципального района Воронежской области «Защита населения и территории Каменского муниципальн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26,6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Совершенствование системы  обеспечения вызовов экстренных оперативных служб по единому номеру «112» на базе единой дежурно-диспетчерской службы Каменского муниципального района Воронежской области»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 0 02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26,6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>
                <w:lang w:eastAsia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 0 02 005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4,9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>
                <w:lang w:eastAsia="ar-SA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 0 02 005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7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79565,7 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2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     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2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53591,2 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Выравнивание бюджетной обеспеченности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2 01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54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Финансовая поддержка поселений в части выравнивания бюджетной обеспеченности поселений    (Межбюджетные трансферты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8 2 01 </w:t>
            </w:r>
            <w:r>
              <w:rPr>
                <w:bCs/>
                <w:color w:val="000000"/>
                <w:lang w:val="en-US"/>
              </w:rPr>
              <w:t>S804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54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2 02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753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Финансовая поддержка  поселений в части сбалансированности бюджетов поселений (Межбюджетные трансферты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8 2 02 </w:t>
            </w:r>
            <w:r>
              <w:rPr>
                <w:bCs/>
                <w:color w:val="000000"/>
                <w:lang w:val="en-US"/>
              </w:rPr>
              <w:t>S804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753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Предоставление бюджетам поселений  Каменского муниципального района межбюджетных трансфертов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2 04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09284,2 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Иные межбюджетные трансферты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2 04 S88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865,4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Иные межбюджетные трансферты на организацию и проведение оплачиваемых общественных работ (Межбюджетные трансферты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2 04 784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7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Софинансирование мероприятий по созданию объектов муниципальной собственности (Межбюджетные трансферты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2 04 S81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9,6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Иные межбюджетные трансферты на софинансирование мероприятий по развитию градостроительной деятельности (Межбюджетные трансферты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2 04 S84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3,7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Иные межбюджетные трансферты на софинансирование расходных обязательств, возникающих при выполнении полномочий в сфере обеспечения  уличного освещения (Межбюджетные трансферты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>
                <w:bCs/>
                <w:color w:val="000000"/>
              </w:rPr>
              <w:t>8 2 04 S86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0,6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Софинансирование мероприятий по созданию объектов муниципальной собственности (Межбюджетные трансферты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>
                <w:bCs/>
                <w:color w:val="000000"/>
              </w:rPr>
              <w:t>8 2 04 S81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39,6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Иные межбюджетные трансферты на предоставление грантов в области науки. культуры. искусства и средств массовой информации (Межбюджетные трансферты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2 04 789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Иные межбюджетные трансферты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8 2 04 </w:t>
            </w:r>
            <w:r>
              <w:rPr>
                <w:bCs/>
                <w:color w:val="000000"/>
                <w:lang w:val="en-US"/>
              </w:rPr>
              <w:t>L</w:t>
            </w:r>
            <w:r>
              <w:rPr>
                <w:bCs/>
                <w:color w:val="000000"/>
              </w:rPr>
              <w:t>46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8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1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504,5 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Капитальный ремонт объектов муниципальной собственности (Межбюджетные трансферты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2 04 S87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03,8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плата социально-значимых мероприятий за счет резервного фонда правительства области (Межбюджетные трансферты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2 04 205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2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Создание резерва ГСМ в пожароопасный период (Межбюджетные трансферты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2 04 205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роведение аварийно-восстановительных работ и иных мероприятий. связанных с предупреждением и ликвидацией последствий стихийных бедствий и других чрезвычайных ситуаций (Межбюджетные трансферты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2 04 705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11,6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Иные межбюджетные трансферты на социально-значимые расходы (межбюджетные трансферты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2 04 805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6848,8 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ежбюджетные трансферты. передаваемые бюджетам для компенсации дополнительных расходов. возникших в результате решений. принятых органами власти другого уровня (Межбюджетные трансферты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2 04 701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3668,8 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оощрение победителей районного смотра – конкурса «Лучшее учреждение культуры» (Межбюджетные трансферты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2 04 884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оощрение за участие в смотре художественной самодеятельности по учреждениям клубного типа (Межбюджетные трансферты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2 04 884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0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ероприятия по ремонту объектов теплоэнергетического хозяйства муниципальных образований к очередному зимнему отопительному периоду (Межбюджетные трансферты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2 04 S9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13,1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3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Подпрограмма «Финансовое обеспечение муниципальных образований Каменского муниципального района Воронежской области для исполнения переданных полномочий по решению вопросов местного значения в соответствии с заключенными соглашениями»   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36,9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организации дошкольного, общего образования в части оплаты расходов по электро- и газоснабжению в соответствии с заключенными соглашениями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3 01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80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ежбюджетные трансферты  по переданным полномочиям по образованию (Межбюджетные трансферты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3 01 880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8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ежбюджетные трансферты  по переданным полномочиям по образованию (Межбюджетные трансферты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3 01 880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32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дорожной деятельн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3 02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56,9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ежбюджетные трансферты  на ремонт и содержание дорог (Межбюджетные трансферты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3 02 880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56,9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4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Подпрограмма «Обеспечение реализации муниципальной программы»    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4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37,6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Финансовое обеспечение деятельности отдела по финансам и налогам администрации Каменского муниципального района Воронежской области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 01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37,6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lang w:eastAsia="ar-SA"/>
              </w:rPr>
              <w:t>Расходы на обеспечение функций органов местного самоуправления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 01 82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79,7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lang w:eastAsia="ar-SA"/>
              </w:rPr>
              <w:t>Расходы на обеспечение функций органов местного самоуправления    (Закупка товаров, работ и услуг для государственных (муниципальных) нужд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 01 82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7,9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расходы администрации Каменского муниципального района Воронежской обла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беспечение деятельности администрации Каменского муниципального района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1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обеспечению мобилизационной готовности экономики в рамках обеспечения деятельности администрации Каменского муниципального района по непрограммным расходам органов местного самоуправления Каменского муниципального района (</w:t>
            </w:r>
            <w:r>
              <w:rPr>
                <w:lang w:eastAsia="ar-SA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1 00 803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                                                       </w:t>
      </w:r>
      <w:r>
        <w:rPr>
          <w:lang w:eastAsia="ar-SA"/>
        </w:rPr>
        <w:t xml:space="preserve">Приложение 5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                           </w:t>
      </w:r>
      <w:r>
        <w:rPr>
          <w:lang w:eastAsia="ar-SA"/>
        </w:rPr>
        <w:t xml:space="preserve">к решению Совета народных депутатов                                                                                                        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                            </w:t>
      </w:r>
      <w:r>
        <w:rPr>
          <w:lang w:eastAsia="ar-SA"/>
        </w:rPr>
        <w:t xml:space="preserve">Каменского муниципального района                                                                                                                     «Об исполнении районного бюджета за 2021 год»                                                                                                                                        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Источники внутреннего финансирования дефицита районного бюджета за 2021 год  </w:t>
      </w:r>
    </w:p>
    <w:tbl>
      <w:tblPr>
        <w:tblW w:w="10830" w:type="dxa"/>
        <w:jc w:val="left"/>
        <w:tblInd w:w="-1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1"/>
        <w:gridCol w:w="2409"/>
        <w:gridCol w:w="1700"/>
      </w:tblGrid>
      <w:tr>
        <w:trPr>
          <w:trHeight w:val="517" w:hRule="atLeast"/>
        </w:trPr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Код классифик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Сумма тыс. руб.</w:t>
            </w:r>
          </w:p>
        </w:tc>
      </w:tr>
      <w:tr>
        <w:trPr/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Источники внутреннего финансирования дефицита бюдж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00 00 00 00 0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-31 995,8</w:t>
            </w:r>
          </w:p>
        </w:tc>
      </w:tr>
      <w:tr>
        <w:trPr/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Изменение остатков средств на счетах по учету средств бюдж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05 00 00 00 0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-31995,8</w:t>
            </w:r>
          </w:p>
        </w:tc>
      </w:tr>
      <w:tr>
        <w:trPr/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Увеличение остатков средств бюдж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05 00 00 00 0000 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-643163,7</w:t>
            </w:r>
          </w:p>
        </w:tc>
      </w:tr>
      <w:tr>
        <w:trPr>
          <w:trHeight w:val="523" w:hRule="atLeast"/>
        </w:trPr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Увеличение прочих остатков денежных средств бюджетов муниципальных районов Р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05 02 01 05 0000 5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-643163,7</w:t>
            </w:r>
          </w:p>
        </w:tc>
      </w:tr>
      <w:tr>
        <w:trPr>
          <w:trHeight w:val="239" w:hRule="atLeast"/>
        </w:trPr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Уменьшение остатков средств бюдж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05 00 00 00 0000 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11167,9</w:t>
            </w:r>
          </w:p>
        </w:tc>
      </w:tr>
      <w:tr>
        <w:trPr/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Уменьшение прочих остатков денежных средств бюджетов муниципальных районов Р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05 02 01 05 0000 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11167,9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  <w:t xml:space="preserve">Приложение 6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                           </w:t>
      </w:r>
      <w:r>
        <w:rPr>
          <w:lang w:eastAsia="ar-SA"/>
        </w:rPr>
        <w:t xml:space="preserve">к решению Совета народных депутатов                                                                                                        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                            </w:t>
      </w:r>
      <w:r>
        <w:rPr>
          <w:lang w:eastAsia="ar-SA"/>
        </w:rPr>
        <w:t xml:space="preserve">Каменского муниципального района                                                                                                                     «Об исполнении районного бюджета за 2021 год»                                                                                                                                        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Бюджетные ассигнования на исполнение публичных нормативных обязательств Каменского муниципального района за 2021 год   </w:t>
      </w:r>
    </w:p>
    <w:tbl>
      <w:tblPr>
        <w:tblW w:w="1106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531"/>
        <w:gridCol w:w="516"/>
        <w:gridCol w:w="1932"/>
      </w:tblGrid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   </w:t>
            </w:r>
            <w:r>
              <w:rPr>
                <w:lang w:eastAsia="ar-SA"/>
              </w:rPr>
              <w:t>Наименова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ВР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Сумма (тыс. рублей)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Муниципальная программа «Развитие образования»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01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5883,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Подпрограмма «Социализация детей-сирот и детей, нуждающихся в особой заботе государства» 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01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883,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01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3,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ar-SA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  <w:r>
              <w:rPr>
                <w:lang w:eastAsia="ar-SA"/>
              </w:rPr>
              <w:t xml:space="preserve"> (Социальное обеспечение и иные  выплаты населению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01 2 01 526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3,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Основное мероприятие «</w:t>
            </w:r>
            <w:r>
              <w:rPr>
                <w:lang w:eastAsia="ar-SA"/>
              </w:rPr>
              <w:t>Компенсация части родительской платы за содержание ребенка в 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01 2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3,7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Компенсация части родительской платы за содержание ребенка в  образовательных организациях, реализующих основную обще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1 2 02 78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,2</w:t>
            </w:r>
          </w:p>
        </w:tc>
      </w:tr>
      <w:tr>
        <w:trPr>
          <w:trHeight w:val="6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01 2 02 78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11,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Обеспечение выплат приемной семье на содержание подопечных детей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01 2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127,4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eastAsia="ar-SA"/>
              </w:rPr>
            </w:pPr>
            <w:r>
              <w:rPr>
                <w:lang w:eastAsia="ar-SA"/>
              </w:rPr>
              <w:t xml:space="preserve">Осуществление отдельных государственных полномочий Воронежской области по обеспечению </w:t>
            </w:r>
            <w:r>
              <w:rPr>
                <w:bCs/>
                <w:color w:val="000000"/>
                <w:lang w:eastAsia="ar-SA"/>
              </w:rPr>
              <w:t>выплат приемной семье на содержание подопечных детей  (</w:t>
            </w:r>
            <w:r>
              <w:rPr>
                <w:lang w:eastAsia="ar-SA"/>
              </w:rPr>
              <w:t>Социальное обеспечение и иные  выплаты населению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01 2 04 7854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127,4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Расходы на обеспечение выплаты вознаграждения, причитающегося приемному родителю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01 2 05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984,6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Осуществление отдельных государственных полномочий Воронежской области по обеспечению </w:t>
            </w:r>
            <w:r>
              <w:rPr>
                <w:bCs/>
                <w:color w:val="000000"/>
                <w:lang w:eastAsia="ar-SA"/>
              </w:rPr>
              <w:t xml:space="preserve"> выплаты вознаграждения, причитающего приемному родителю (</w:t>
            </w:r>
            <w:r>
              <w:rPr>
                <w:lang w:eastAsia="ar-SA"/>
              </w:rPr>
              <w:t>Социальное обеспечение и иные  выплаты населению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01 2 05 785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984,6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«Расходы на обеспечение выплат семьям опекунов на содержание подопечных детей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01 2 06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474,2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eastAsia="ar-SA"/>
              </w:rPr>
            </w:pPr>
            <w:r>
              <w:rPr>
                <w:lang w:eastAsia="ar-SA"/>
              </w:rPr>
              <w:t xml:space="preserve">Осуществление отдельных государственных полномочий Воронежской области по обеспечению </w:t>
            </w:r>
            <w:r>
              <w:rPr>
                <w:bCs/>
                <w:color w:val="000000"/>
                <w:lang w:eastAsia="ar-SA"/>
              </w:rPr>
              <w:t>выплат  семьям опекунов на содержание подопечных детей  (</w:t>
            </w:r>
            <w:r>
              <w:rPr>
                <w:lang w:eastAsia="ar-SA"/>
              </w:rPr>
              <w:t>Социальное обеспечение и иные  выплаты населению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01 2 06 7854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474,2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се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5883,5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  <w:t xml:space="preserve">Приложение 7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                           </w:t>
      </w:r>
      <w:r>
        <w:rPr>
          <w:lang w:eastAsia="ar-SA"/>
        </w:rPr>
        <w:t xml:space="preserve">к решению Совета народных депутатов                                                                                                        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                            </w:t>
      </w:r>
      <w:r>
        <w:rPr>
          <w:lang w:eastAsia="ar-SA"/>
        </w:rPr>
        <w:t xml:space="preserve">Каменского муниципального района                                                                                                                     «Об исполнении районного бюджета за 2021 год»                                                                                                                                        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Распределение дотации на выравнивание уровня бюджетной обеспеченности муниципальных образований Каменского района за счет субвенций из областного </w:t>
        <w:tab/>
        <w:t>бюджета на осуществление полномочий по расчету и предоставлению дотаций  поселениям, из районного фонда финансовой поддержки  за 2021 год</w:t>
      </w:r>
    </w:p>
    <w:tbl>
      <w:tblPr>
        <w:tblW w:w="10456" w:type="dxa"/>
        <w:jc w:val="left"/>
        <w:tblInd w:w="-1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481"/>
        <w:gridCol w:w="1274"/>
        <w:gridCol w:w="1133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п/п</w:t>
            </w:r>
          </w:p>
        </w:tc>
        <w:tc>
          <w:tcPr>
            <w:tcW w:w="7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Наименование муниципального образования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Сумма (тыс. рублей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Волчанского  сельского посел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40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Дегтяренского  сельского посел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16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Евдаковского сельского посел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71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.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Карпенковского   сельского посел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.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Коденцовского  сельского посел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3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.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Марковского  сельского посел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26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7.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Сончинского   сельского посел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9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96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.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Татаринского   сельского посел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9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.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Трехстенского  сельского посел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3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.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Администрация Тхоревского сельского посел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9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736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1.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Каменского сельского посел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9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              </w:t>
            </w:r>
            <w:r>
              <w:rPr>
                <w:lang w:eastAsia="ar-SA"/>
              </w:rPr>
              <w:t>ИТ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15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400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Приложение 8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                           </w:t>
      </w:r>
      <w:r>
        <w:rPr>
          <w:lang w:eastAsia="ar-SA"/>
        </w:rPr>
        <w:t xml:space="preserve">к решению Совета народных депутатов                                                                                                        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                            </w:t>
      </w:r>
      <w:r>
        <w:rPr>
          <w:lang w:eastAsia="ar-SA"/>
        </w:rPr>
        <w:t xml:space="preserve">Каменского муниципального района                                                                                                                     «Об исполнении районного бюджета за 2021 год»                                                                                                                                        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Распределение  дотации на поддержку мер по обеспечению сбалансированности бюджетов за 2021 год  </w:t>
      </w:r>
    </w:p>
    <w:tbl>
      <w:tblPr>
        <w:tblW w:w="1020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87"/>
        <w:gridCol w:w="255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п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Наименование муниципа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Сумма (тыс. рублей)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Волчанского  сельского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 510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Дегтяренского  сельского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 018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Евдаковского сельского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 584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Карпенковского   сельского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 310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Коденцовского  сельского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 998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Марковского  сельского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 540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7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Сончинского   сельского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 967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Татаринского   сельского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 638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Трехстенского  сельского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 492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Администрация Тхоревского сельского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 696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            </w:t>
            </w:r>
            <w:r>
              <w:rPr>
                <w:lang w:eastAsia="ar-SA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7 753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Приложение 9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                           </w:t>
      </w:r>
      <w:r>
        <w:rPr>
          <w:lang w:eastAsia="ar-SA"/>
        </w:rPr>
        <w:t xml:space="preserve">к решению Совета народных депутатов                                                                                                        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                            </w:t>
      </w:r>
      <w:r>
        <w:rPr>
          <w:lang w:eastAsia="ar-SA"/>
        </w:rPr>
        <w:t xml:space="preserve">Каменского муниципального района                                                                                                                     «Об исполнении районного бюджета за 2021 год»                                                                                                                                        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Распределение межбюджетных трансфертов бюджетам поселений из     бюджета муниципального района  на выполнение переданных полномочий по частичному содержанию учреждений образования за 2021 год                   </w:t>
      </w:r>
    </w:p>
    <w:tbl>
      <w:tblPr>
        <w:tblW w:w="10191" w:type="dxa"/>
        <w:jc w:val="left"/>
        <w:tblInd w:w="-1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7852"/>
        <w:gridCol w:w="170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п/п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Наименование муниципального образ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Сумма (тыс. руб.)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Волчанского сельского посе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9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 Дегтяренского  сельского посе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78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Евдаковского  сельского посе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79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.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 Карпенковского  сельского посе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5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.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 Коденцовского сельского посе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5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.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 Сончинского сельского посе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72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7.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Татаринского  сельского посе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2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.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Трехстенского  сельского посе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5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.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 Тхоревского сельского посе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38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ИТО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780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Приложение 10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                           </w:t>
      </w:r>
      <w:r>
        <w:rPr>
          <w:lang w:eastAsia="ar-SA"/>
        </w:rPr>
        <w:t xml:space="preserve">к решению Совета народных депутатов                                                                                                        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                            </w:t>
      </w:r>
      <w:r>
        <w:rPr>
          <w:lang w:eastAsia="ar-SA"/>
        </w:rPr>
        <w:t xml:space="preserve">Каменского муниципального района                                                                                                                     «Об исполнении районного бюджета за 2021 год»                                                                                                                                        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Распределение межбюджетных трансфертов бюджетам поселений из     бюджета муниципального района  на выполнение переданных полномочий по    содержанию дорог общего пользования за 2021 год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48"/>
        <w:gridCol w:w="212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п/п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Наименование муниципального образова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Сумма (тыс. руб.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Волчанского сельского поселе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40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 Дегтяренского  сельского поселе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0,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Евдаковского  сельского поселе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108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.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 Карпенковского  сельского поселе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707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.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 Коденцовского сельского поселе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83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.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Марковского сельского поселе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7,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.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 Сончинского сельского поселе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794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7.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Татаринского  сельского поселе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783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.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Трехстенского  сельского поселе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57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.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 Тхоревского сельского поселе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43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Итог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4956,9</w:t>
            </w:r>
          </w:p>
        </w:tc>
      </w:tr>
    </w:tbl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Приложение 11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                           </w:t>
      </w:r>
      <w:r>
        <w:rPr>
          <w:lang w:eastAsia="ar-SA"/>
        </w:rPr>
        <w:t xml:space="preserve">к решению Совета народных депутатов                                                                                                        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                            </w:t>
      </w:r>
      <w:r>
        <w:rPr>
          <w:lang w:eastAsia="ar-SA"/>
        </w:rPr>
        <w:t xml:space="preserve">Каменского муниципального района                                                                                                                     «Об исполнении районного бюджета за 2021 год»                                                                                                                                        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Распределение межбюджетных трансфертов бюджетам поселений из     бюджета муниципального района  на социально-значимые расходы   за 2021 год  </w:t>
      </w:r>
    </w:p>
    <w:tbl>
      <w:tblPr>
        <w:tblW w:w="97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443"/>
        <w:gridCol w:w="170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п/п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Сумма (тыс. руб.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Волча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742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 Дегтярен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874,2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Евдак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72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Карпенк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9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Коденцов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41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 Марков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4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7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Сончин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86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 Татари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84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Трехсте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796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Тхоре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8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6848,8 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Приложение 12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                           </w:t>
      </w:r>
      <w:r>
        <w:rPr>
          <w:lang w:eastAsia="ar-SA"/>
        </w:rPr>
        <w:t xml:space="preserve">к решению Совета народных депутатов                                                                                                        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                            </w:t>
      </w:r>
      <w:r>
        <w:rPr>
          <w:lang w:eastAsia="ar-SA"/>
        </w:rPr>
        <w:t xml:space="preserve">Каменского муниципального района                                                                                                                     «Об исполнении районного бюджета за 2021 год»                                                                                                                                        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Распределение межбюджетных трансфертов бюджетам поселений из     бюджета муниципального района  на бюджетные инвестиции в объекты капитального строительства муниципальной собственности муниципальных образований    за 2021 год  </w:t>
      </w:r>
    </w:p>
    <w:tbl>
      <w:tblPr>
        <w:tblW w:w="982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7477"/>
        <w:gridCol w:w="1709"/>
      </w:tblGrid>
      <w:tr>
        <w:trPr>
          <w:trHeight w:val="103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п/п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Наименование муниципального образова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Сумма (тыс. руб.)</w:t>
            </w:r>
          </w:p>
        </w:tc>
      </w:tr>
      <w:tr>
        <w:trPr>
          <w:trHeight w:val="62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.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Администрация Каменского городского посе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 </w:t>
            </w:r>
          </w:p>
        </w:tc>
      </w:tr>
      <w:tr>
        <w:trPr>
          <w:trHeight w:val="63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.1.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Строительство блочно-модульной котельной в Каменском городском поселении мощностью 5 МВт (ПИР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209,6</w:t>
            </w:r>
          </w:p>
        </w:tc>
      </w:tr>
      <w:tr>
        <w:trPr>
          <w:trHeight w:val="83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.2.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Сети водоотведения юго-западной части в п.г.т. Каменка Каменского муниципального района Воронежской област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 239,6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5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ИТОГ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449,2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  <w:t>Приложение13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                           </w:t>
      </w:r>
      <w:r>
        <w:rPr>
          <w:lang w:eastAsia="ar-SA"/>
        </w:rPr>
        <w:t xml:space="preserve">к решению Совета народных депутатов                                                                                                        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                            </w:t>
      </w:r>
      <w:r>
        <w:rPr>
          <w:lang w:eastAsia="ar-SA"/>
        </w:rPr>
        <w:t xml:space="preserve">Каменского муниципального района                                                                                                                     «Об исполнении районного бюджета за 2021 год»                                                                                                                                        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Распределение межбюджетных трансфертов бюджетам поселений на софинансирование мероприятий по развитию градостроительной деятельности  за 2021 год  </w:t>
      </w:r>
    </w:p>
    <w:tbl>
      <w:tblPr>
        <w:tblW w:w="978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443"/>
        <w:gridCol w:w="170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п/п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Сумма (тыс. руб.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Волча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Евдак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Карпенк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Сончин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4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Трехсте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5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Тхоре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5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7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Камен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98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893,7 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  <w:t xml:space="preserve">Приложение 14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                           </w:t>
      </w:r>
      <w:r>
        <w:rPr>
          <w:lang w:eastAsia="ar-SA"/>
        </w:rPr>
        <w:t xml:space="preserve">к решению Совета народных депутатов                                                                                                        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                            </w:t>
      </w:r>
      <w:r>
        <w:rPr>
          <w:lang w:eastAsia="ar-SA"/>
        </w:rPr>
        <w:t xml:space="preserve">Каменского муниципального района                                                                                                                     «Об исполнении районного бюджета за 2021 год»                                                                                                                                        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Распределение межбюджетных трансфертов бюджетам поселений на софинансирование расходных обязательств, возникающих при выполнении полномочий в сфере обеспечения уличного освещения за 2021 год  </w:t>
      </w:r>
    </w:p>
    <w:tbl>
      <w:tblPr>
        <w:tblW w:w="978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443"/>
        <w:gridCol w:w="170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п/п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Сумма (тыс. руб.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Волча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6,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 Дегтярен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3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Евдак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1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Карпенк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70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Коденцов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 Марков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0,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7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Сончин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2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 Татари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9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Трехсте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8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Тхоре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7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1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Камен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49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750,6 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Приложение 15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                           </w:t>
      </w:r>
      <w:r>
        <w:rPr>
          <w:lang w:eastAsia="ar-SA"/>
        </w:rPr>
        <w:t xml:space="preserve">к решению Совета народных депутатов                                                                                                        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                            </w:t>
      </w:r>
      <w:r>
        <w:rPr>
          <w:lang w:eastAsia="ar-SA"/>
        </w:rPr>
        <w:t xml:space="preserve">Каменского муниципального района                                                                                                                     «Об исполнении районного бюджета за 2021 год»                                                                                                                                        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 xml:space="preserve">Распределение межбюджетных трансфертов бюджетам поселений из     бюджета муниципального района  на поощрение за участие в смотре художественной самодеятельности по учреждениям клубного типа                 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                   </w:t>
      </w:r>
      <w:r>
        <w:rPr>
          <w:lang w:eastAsia="ar-SA"/>
        </w:rPr>
        <w:t xml:space="preserve">за 2021 год                                      </w:t>
      </w:r>
    </w:p>
    <w:tbl>
      <w:tblPr>
        <w:tblW w:w="921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59"/>
        <w:gridCol w:w="1842"/>
      </w:tblGrid>
      <w:tr>
        <w:trPr>
          <w:trHeight w:val="6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п/п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Наименование муницип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Сумма (тыс. руб.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Волчан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 Дегтяренского 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Евдаков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Карпенков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Коденцовского 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 Марковского 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7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Сончинского 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 Татарин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Трехстен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0</w:t>
            </w:r>
          </w:p>
        </w:tc>
      </w:tr>
      <w:tr>
        <w:trPr>
          <w:trHeight w:val="4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Тхорев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              </w:t>
            </w:r>
            <w:r>
              <w:rPr>
                <w:lang w:eastAsia="ar-SA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60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  <w:t xml:space="preserve">Приложение 16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                           </w:t>
      </w:r>
      <w:r>
        <w:rPr>
          <w:lang w:eastAsia="ar-SA"/>
        </w:rPr>
        <w:t xml:space="preserve">к решению Совета народных депутатов                                                                                                        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                            </w:t>
      </w:r>
      <w:r>
        <w:rPr>
          <w:lang w:eastAsia="ar-SA"/>
        </w:rPr>
        <w:t xml:space="preserve">Каменского муниципального района                                                                                                                     «Об исполнении районного бюджета за 2021 год»                                                                                                                                        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Распределение межбюджетных трансфертов бюджетам поселений на капитальный ремонт и ремонт автомобильных дорог общего пользования местного значения за 2021 год                                      </w:t>
      </w:r>
    </w:p>
    <w:tbl>
      <w:tblPr>
        <w:tblW w:w="921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59"/>
        <w:gridCol w:w="1842"/>
      </w:tblGrid>
      <w:tr>
        <w:trPr>
          <w:trHeight w:val="6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п/п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Наименование муницип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Сумма (тыс. руб.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Волчан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012,8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 Дегтяренского 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488,7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Евдаков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848,7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Карпенков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256,5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Коденцовского 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815,2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 Марковского 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2143,9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7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Сончинского 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428,5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 Татарин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405,2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Трехстен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757,8</w:t>
            </w:r>
          </w:p>
        </w:tc>
      </w:tr>
      <w:tr>
        <w:trPr>
          <w:trHeight w:val="4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Тхорев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296,2</w:t>
            </w:r>
          </w:p>
        </w:tc>
      </w:tr>
      <w:tr>
        <w:trPr>
          <w:trHeight w:val="4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1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Каменское город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5411,9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              </w:t>
            </w:r>
            <w:r>
              <w:rPr>
                <w:lang w:eastAsia="ar-SA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7865,4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  <w:t xml:space="preserve">Приложение 17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                           </w:t>
      </w:r>
      <w:r>
        <w:rPr>
          <w:lang w:eastAsia="ar-SA"/>
        </w:rPr>
        <w:t xml:space="preserve">к решению Совета народных депутатов                                                                                                        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                            </w:t>
      </w:r>
      <w:r>
        <w:rPr>
          <w:lang w:eastAsia="ar-SA"/>
        </w:rPr>
        <w:t xml:space="preserve">Каменского муниципального района                                                                                                                     «Об исполнении районного бюджета за 2021 год»                                                                                                                                        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                                                      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Распределение межбюджетных трансфертов бюджетам поселений    на социально-значимые расходы за счет финансовой помощи из областного бюджета  за 2021 год                                      </w:t>
      </w:r>
    </w:p>
    <w:tbl>
      <w:tblPr>
        <w:tblW w:w="921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59"/>
        <w:gridCol w:w="1842"/>
      </w:tblGrid>
      <w:tr>
        <w:trPr>
          <w:trHeight w:val="6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№ </w:t>
            </w:r>
            <w:r>
              <w:rPr>
                <w:lang w:eastAsia="ar-SA"/>
              </w:rPr>
              <w:t>п/п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Наименование муницип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Сумма (тыс. руб.)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Волчанского 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1 634,6 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Коденцовского 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 167,1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Сончинского  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2 727,0 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Трехстенского  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234,3</w:t>
            </w:r>
          </w:p>
        </w:tc>
      </w:tr>
      <w:tr>
        <w:trPr>
          <w:trHeight w:val="4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Администрация Каменского городского 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5 905,8  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              </w:t>
            </w:r>
            <w:r>
              <w:rPr>
                <w:lang w:eastAsia="ar-SA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3 668,8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Приложение 18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                           </w:t>
      </w:r>
      <w:r>
        <w:rPr>
          <w:lang w:eastAsia="ar-SA"/>
        </w:rPr>
        <w:t xml:space="preserve">к решению Совета народных депутатов                                                                                                        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                            </w:t>
      </w:r>
      <w:r>
        <w:rPr>
          <w:lang w:eastAsia="ar-SA"/>
        </w:rPr>
        <w:t xml:space="preserve">Каменского муниципального района                                                                                                                     «Об исполнении районного бюджета за 2021 год»                                                                                                                                        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Распределение межбюджетных трансфертов бюджетам поселений на мероприятия по ремонту объектов теплоэнергетического хозяйства муниципальных образований к очередному зимнему отопительному периоду                 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                   </w:t>
      </w:r>
      <w:r>
        <w:rPr>
          <w:lang w:eastAsia="ar-SA"/>
        </w:rPr>
        <w:t xml:space="preserve">за 2021 год                                      </w:t>
      </w:r>
    </w:p>
    <w:tbl>
      <w:tblPr>
        <w:tblW w:w="949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44"/>
        <w:gridCol w:w="1842"/>
      </w:tblGrid>
      <w:tr>
        <w:trPr>
          <w:trHeight w:val="6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п/п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Наименование муницип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Сумма (тыс. руб.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Волчанского 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8,4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Дегтяренского 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23,5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Евдаков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34,7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.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Карпенковского 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34,7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.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Марковского 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34,8</w:t>
            </w:r>
          </w:p>
        </w:tc>
      </w:tr>
      <w:tr>
        <w:trPr>
          <w:trHeight w:val="4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.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Администрация Тхорев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47,0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              </w:t>
            </w:r>
            <w:r>
              <w:rPr>
                <w:lang w:eastAsia="ar-SA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713,1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  <w:t xml:space="preserve">Приложение 19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                           </w:t>
      </w:r>
      <w:r>
        <w:rPr>
          <w:lang w:eastAsia="ar-SA"/>
        </w:rPr>
        <w:t xml:space="preserve">к решению Совета народных депутатов                                                                                                        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                            </w:t>
      </w:r>
      <w:r>
        <w:rPr>
          <w:lang w:eastAsia="ar-SA"/>
        </w:rPr>
        <w:t xml:space="preserve">Каменского муниципального района                                                                                                                     «Об исполнении районного бюджета за 2021 год»                                                                                                                                        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Распределение межбюджетных трансфертов бюджетам поселений на  организацию проведения оплачиваемых общественных работ за 2021 год                                      </w:t>
      </w:r>
    </w:p>
    <w:tbl>
      <w:tblPr>
        <w:tblW w:w="921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59"/>
        <w:gridCol w:w="1842"/>
      </w:tblGrid>
      <w:tr>
        <w:trPr>
          <w:trHeight w:val="6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п/п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Наименование муницип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Сумма (тыс. руб.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Марковского 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4,6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Сончинского 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8,1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Татаринского 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3,8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Трехстенского 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,2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              </w:t>
            </w:r>
            <w:r>
              <w:rPr>
                <w:lang w:eastAsia="ar-SA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2,7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  <w:t xml:space="preserve">Приложение 20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                           </w:t>
      </w:r>
      <w:r>
        <w:rPr>
          <w:lang w:eastAsia="ar-SA"/>
        </w:rPr>
        <w:t xml:space="preserve">к решению Совета народных депутатов                                                                                                        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                            </w:t>
      </w:r>
      <w:r>
        <w:rPr>
          <w:lang w:eastAsia="ar-SA"/>
        </w:rPr>
        <w:t xml:space="preserve">Каменского муниципального района                                                                                                                     «Об исполнении районного бюджета за 2021 год»                                                                                                                                        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Распределение межбюджетных трансфертов бюджетам поселений на   оплату социально-значимых мероприятий за счет средств резервного фонда правительства области за 2021 год                                      </w:t>
      </w:r>
    </w:p>
    <w:tbl>
      <w:tblPr>
        <w:tblW w:w="921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59"/>
        <w:gridCol w:w="1842"/>
      </w:tblGrid>
      <w:tr>
        <w:trPr>
          <w:trHeight w:val="6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п/п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Наименование муницип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Сумма (тыс. руб.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Волчан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5,0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Евдаков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6,0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Карпенков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5,0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Коденцовского 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1,0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 Марковского 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0,0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Сончинского 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25,0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7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 Татарин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0,0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Трехстен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0,0</w:t>
            </w:r>
          </w:p>
        </w:tc>
      </w:tr>
      <w:tr>
        <w:trPr>
          <w:trHeight w:val="4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Тхорев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60,0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              </w:t>
            </w:r>
            <w:r>
              <w:rPr>
                <w:lang w:eastAsia="ar-SA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972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Приложение 21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                           </w:t>
      </w:r>
      <w:r>
        <w:rPr>
          <w:lang w:eastAsia="ar-SA"/>
        </w:rPr>
        <w:t xml:space="preserve">к решению Совета народных депутатов                                                                                                        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                            </w:t>
      </w:r>
      <w:r>
        <w:rPr>
          <w:lang w:eastAsia="ar-SA"/>
        </w:rPr>
        <w:t xml:space="preserve">Каменского муниципального района                                                                                                                     «Об исполнении районного бюджета за 2021 год»                                                                                                                                        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Распределение межбюджетных трансфертов бюджетам поселений на    поощрение победителей районного смотра-конкурса «Лучшее учреждение культуры» за 2021 год                                      </w:t>
      </w:r>
    </w:p>
    <w:tbl>
      <w:tblPr>
        <w:tblW w:w="921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59"/>
        <w:gridCol w:w="1842"/>
      </w:tblGrid>
      <w:tr>
        <w:trPr>
          <w:trHeight w:val="6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п/п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Наименование муницип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Сумма (тыс. руб.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Волчан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0,0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 Марковского 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0,0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 Татарин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0,0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Трехстен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0,0</w:t>
            </w:r>
          </w:p>
        </w:tc>
      </w:tr>
      <w:tr>
        <w:trPr>
          <w:trHeight w:val="4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Тхорев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0,0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              </w:t>
            </w:r>
            <w:r>
              <w:rPr>
                <w:lang w:eastAsia="ar-SA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180,0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Приложение 22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                           </w:t>
      </w:r>
      <w:r>
        <w:rPr>
          <w:lang w:eastAsia="ar-SA"/>
        </w:rPr>
        <w:t xml:space="preserve">к решению Совета народных депутатов                                                                                                        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                            </w:t>
      </w:r>
      <w:r>
        <w:rPr>
          <w:lang w:eastAsia="ar-SA"/>
        </w:rPr>
        <w:t xml:space="preserve">Каменского муниципального района                                                                                                                     «Об исполнении районного бюджета за 2021 год»                                                                                                                                        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Распределение межбюджетных трансфертов бюджетам поселений на   создание резерва ГСМ в пожароопасный период  за 2021 год                                      </w:t>
      </w:r>
    </w:p>
    <w:tbl>
      <w:tblPr>
        <w:tblW w:w="921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59"/>
        <w:gridCol w:w="1842"/>
      </w:tblGrid>
      <w:tr>
        <w:trPr>
          <w:trHeight w:val="6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п/п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Наименование муницип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Сумма (тыс. руб.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Волчан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5,0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Карпенков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5,0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 Марковского 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5,0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 Татарин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0,0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Администрация Трехстен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5,0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              </w:t>
            </w:r>
            <w:r>
              <w:rPr>
                <w:lang w:eastAsia="ar-SA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0,0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97" w:right="992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uppressAutoHyphens w:val="true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color w:val="auto"/>
    </w:rPr>
  </w:style>
  <w:style w:type="character" w:styleId="WW8Num2z0">
    <w:name w:val="WW8Num2z0"/>
    <w:qFormat/>
    <w:rPr>
      <w:rFonts w:ascii="Wingdings" w:hAnsi="Wingdings" w:cs="Wingdings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Подзаголовок Знак"/>
    <w:qFormat/>
    <w:rPr>
      <w:sz w:val="32"/>
    </w:rPr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rPr/>
  </w:style>
  <w:style w:type="character" w:styleId="Style15">
    <w:name w:val="Основной текст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3z0">
    <w:name w:val="WW8Num3z0"/>
    <w:qFormat/>
    <w:rPr/>
  </w:style>
  <w:style w:type="character" w:styleId="2">
    <w:name w:val="Основной шрифт абзаца2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i/>
      <w:iCs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uppressAutoHyphens w:val="true"/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Arial"/>
    </w:rPr>
  </w:style>
  <w:style w:type="paragraph" w:styleId="Style19">
    <w:name w:val="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suppressAutoHyphens w:val="true"/>
      <w:ind w:firstLine="540"/>
      <w:jc w:val="both"/>
    </w:pPr>
    <w:rPr>
      <w:b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7:38:00Z</dcterms:created>
  <dc:creator>Reanimator 98</dc:creator>
  <dc:description/>
  <cp:keywords/>
  <dc:language>en-US</dc:language>
  <cp:lastModifiedBy>Совет народных депутатов Каменского района</cp:lastModifiedBy>
  <cp:lastPrinted>2022-07-08T10:37:00Z</cp:lastPrinted>
  <dcterms:modified xsi:type="dcterms:W3CDTF">2022-07-08T08:39:00Z</dcterms:modified>
  <cp:revision>3</cp:revision>
  <dc:subject/>
  <dc:title/>
</cp:coreProperties>
</file>