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990" cy="6934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2» мая   2017 г.                                                                          №211</w:t>
        <w:tab/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1cl"/>
        <w:spacing w:before="0" w:after="100"/>
        <w:rPr/>
      </w:pPr>
      <w:r>
        <w:rPr>
          <w:rStyle w:val="FontStyle17"/>
          <w:sz w:val="28"/>
          <w:szCs w:val="28"/>
        </w:rPr>
        <w:t xml:space="preserve">Об </w:t>
      </w:r>
      <w:r>
        <w:rPr>
          <w:bCs/>
          <w:sz w:val="28"/>
          <w:szCs w:val="28"/>
        </w:rPr>
        <w:t>утверждении Положения о порядке и условиях</w:t>
      </w:r>
    </w:p>
    <w:p>
      <w:pPr>
        <w:pStyle w:val="Text1cl"/>
        <w:spacing w:before="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ы ежемесячного денежного поощрения </w:t>
      </w:r>
    </w:p>
    <w:p>
      <w:pPr>
        <w:pStyle w:val="Text1cl"/>
        <w:spacing w:before="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в администрации Каменского муниципального района</w:t>
      </w:r>
    </w:p>
    <w:p>
      <w:pPr>
        <w:pStyle w:val="Text1cl"/>
        <w:spacing w:before="0" w:after="100"/>
        <w:rPr>
          <w:rStyle w:val="FontStyle17"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>
          <w:rStyle w:val="FontStyle17"/>
          <w:sz w:val="28"/>
          <w:szCs w:val="28"/>
        </w:rPr>
      </w:pPr>
      <w:r>
        <w:rPr/>
      </w:r>
    </w:p>
    <w:p>
      <w:pPr>
        <w:pStyle w:val="Text3cl"/>
        <w:spacing w:lineRule="auto" w:line="276"/>
        <w:ind w:firstLine="422"/>
        <w:jc w:val="both"/>
        <w:rPr/>
      </w:pPr>
      <w:r>
        <w:rPr>
          <w:sz w:val="28"/>
          <w:szCs w:val="28"/>
        </w:rPr>
        <w:t>В соответствии с Трудовым кодексом РФ, Федеральным законом от 02.03.2007 N 25-ФЗ "О муниципальной службе в Российской Федерации", Законом Воронежской области от 28.12.2007 N 175-ОЗ "О муниципальной службе в Воронежской области"</w:t>
      </w:r>
      <w:r>
        <w:rPr>
          <w:rStyle w:val="FontStyle16"/>
          <w:rFonts w:eastAsia="Calibri"/>
          <w:sz w:val="28"/>
          <w:szCs w:val="28"/>
        </w:rPr>
        <w:t xml:space="preserve">, </w:t>
      </w:r>
      <w:r>
        <w:rPr>
          <w:rStyle w:val="FontStyle16"/>
          <w:sz w:val="28"/>
          <w:szCs w:val="28"/>
        </w:rPr>
        <w:t>администрация Каменского муниципального района Воронежской области</w:t>
      </w:r>
    </w:p>
    <w:p>
      <w:pPr>
        <w:pStyle w:val="Style71"/>
        <w:widowControl/>
        <w:spacing w:lineRule="auto" w:line="276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76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276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Text3c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порядке и условиях выплаты ежемесячного денежного поощрения в администрации Каменского муниципального района Воронежской области.</w:t>
      </w:r>
    </w:p>
    <w:p>
      <w:pPr>
        <w:pStyle w:val="Style81"/>
        <w:widowControl/>
        <w:tabs>
          <w:tab w:val="clear" w:pos="709"/>
          <w:tab w:val="left" w:pos="567" w:leader="none"/>
        </w:tabs>
        <w:spacing w:lineRule="auto" w:line="276"/>
        <w:jc w:val="both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вступает в силу с даты его подписания. </w:t>
      </w:r>
    </w:p>
    <w:p>
      <w:pPr>
        <w:pStyle w:val="Style81"/>
        <w:widowControl/>
        <w:tabs>
          <w:tab w:val="clear" w:pos="709"/>
          <w:tab w:val="left" w:pos="269" w:leader="none"/>
        </w:tabs>
        <w:spacing w:lineRule="auto" w:line="276"/>
        <w:ind w:firstLine="567"/>
        <w:jc w:val="both"/>
        <w:rPr/>
      </w:pPr>
      <w:r>
        <w:rPr>
          <w:rStyle w:val="FontStyle17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91"/>
        <w:widowControl/>
        <w:spacing w:lineRule="auto" w:line="276"/>
        <w:ind w:left="0" w:right="0" w:firstLine="567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 Камен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     А. С. Кателки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аппарата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администрации района </w:t>
        <w:tab/>
        <w:tab/>
        <w:tab/>
        <w:tab/>
        <w:tab/>
        <w:tab/>
        <w:tab/>
        <w:tab/>
        <w:tab/>
        <w:t xml:space="preserve">       Е.Н. Райм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: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рганизационно - правового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отдела администрации </w:t>
        <w:tab/>
        <w:tab/>
        <w:tab/>
        <w:tab/>
        <w:tab/>
        <w:tab/>
        <w:tab/>
        <w:tab/>
        <w:tab/>
        <w:t xml:space="preserve">      О.Ю. Бежко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5904" w:firstLine="170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5904" w:firstLine="17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5904" w:firstLine="17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5904" w:firstLine="1704"/>
        <w:rPr/>
      </w:pPr>
      <w:r>
        <w:rPr>
          <w:rFonts w:cs="Times New Roman" w:ascii="Times New Roman" w:hAnsi="Times New Roman"/>
          <w:sz w:val="24"/>
        </w:rPr>
        <w:t xml:space="preserve">Приложение </w:t>
        <w:br/>
        <w:t>к постановлению администрации Каменского муниципального района  Воронежской области от</w:t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5904" w:hanging="0"/>
        <w:rPr>
          <w:szCs w:val="20"/>
        </w:rPr>
      </w:pPr>
      <w:r>
        <w:rPr>
          <w:rFonts w:cs="Times New Roman" w:ascii="Times New Roman" w:hAnsi="Times New Roman"/>
          <w:sz w:val="24"/>
        </w:rPr>
        <w:t>«_____» _______ 2017 г. № ______</w:t>
      </w:r>
    </w:p>
    <w:p>
      <w:pPr>
        <w:pStyle w:val="Text1c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1c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Text1c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И УСЛОВИЯХ ВЫПЛАТЫ ЕЖЕМЕСЯЧНОГО ДЕНЕЖНОГО</w:t>
      </w:r>
    </w:p>
    <w:p>
      <w:pPr>
        <w:pStyle w:val="Text1c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ОЩРЕНИЯ В АДМИНИСТРАЦИИ КАМЕНСКОГО МУНИЦИПАЛЬНОГО РАЙОНА ВОРОНЕЖСКОЙ ОБЛАСТИ</w:t>
      </w:r>
    </w:p>
    <w:p>
      <w:pPr>
        <w:pStyle w:val="Text1c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3c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и условия выплаты ежемесячного денежного поощрения лицам, замещающим должности муниципальной службы и лицам, замещающим должности, не относящиеся к должностям муниципальной службы в </w:t>
      </w:r>
      <w:r>
        <w:rPr>
          <w:bCs/>
          <w:sz w:val="28"/>
          <w:szCs w:val="28"/>
        </w:rPr>
        <w:t>администрации Каме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 xml:space="preserve">2. Ежемесячное денежное поощрение является составляющей денежного содержания лиц, замещающих должности муниципальной службы и лиц, замещающим должности, не относящиеся к должностям муниципальной службы в </w:t>
      </w:r>
      <w:r>
        <w:rPr>
          <w:bCs/>
          <w:sz w:val="28"/>
          <w:szCs w:val="28"/>
        </w:rPr>
        <w:t>администрации Каменского муниципального района Воронежской области</w:t>
      </w:r>
      <w:r>
        <w:rPr>
          <w:sz w:val="28"/>
          <w:szCs w:val="28"/>
        </w:rPr>
        <w:t xml:space="preserve"> (далее - Работник), и подлежит обязательной выплате в целях материального стимулирования, повышения эффективности и результативности профессиональной трудовой деятельности Работника за добросовестное исполнение должностной инструкции, своевременное исполнение поручений непосредственного руководителя, качественное выполнение работы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3. Ежемесячное денежное поощрение выплачивается Работникам в размере, установленном Положениями о денежном содержании.</w:t>
      </w:r>
    </w:p>
    <w:p>
      <w:pPr>
        <w:pStyle w:val="Text3c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жемесячное денежное поощрение выплачивается при выполнении следующих условий:</w:t>
      </w:r>
    </w:p>
    <w:p>
      <w:pPr>
        <w:pStyle w:val="Text3cl"/>
        <w:jc w:val="both"/>
        <w:rPr/>
      </w:pPr>
      <w:r>
        <w:rPr>
          <w:sz w:val="28"/>
          <w:szCs w:val="28"/>
        </w:rPr>
        <w:t>а) качественное, своевременное выполнение должностных обязанностей, предусмотренных трудовым договором, должностной инструкцией Работника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б) качественное, своевременное выполнение планов работы, муниципальных правовых актов, поручений непосредственного руководителя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в) квалифицированное и своевременное рассмотрение заявлений, писем, жалоб от организаций и граждан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дисциплины труда, правил служебной этики, умение организовать работу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д) соблюдение сроков представления установленной отчетности, информации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ение контроля за работой подчиненных работников, подведомственных учреждений, предприятий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ж) отсутствие дисциплинарного взыскания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5. Ежемесячное денежное поощрение выплачивается Работнику за фактически отработанное время в календарном месяце согласно табелю учета рабочего времени на основании распоряжения администрации Каменского муниципального района.</w:t>
      </w:r>
    </w:p>
    <w:p>
      <w:pPr>
        <w:pStyle w:val="Text3cl"/>
        <w:jc w:val="both"/>
        <w:rPr/>
      </w:pPr>
      <w:r>
        <w:rPr>
          <w:sz w:val="28"/>
          <w:szCs w:val="28"/>
        </w:rPr>
        <w:t xml:space="preserve">Проект распоряжения о выплате ежемесячного денежного поощрения подготавливается руководителем аппарата администрации района, </w:t>
      </w:r>
      <w:r>
        <w:rPr>
          <w:color w:val="FF0000"/>
          <w:sz w:val="28"/>
          <w:szCs w:val="28"/>
        </w:rPr>
        <w:t>не позднее 25-го числа текущего месяца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 xml:space="preserve">6. Размер ежемесячного денежного поощрения может быть изменен распоряжением администрации Каменского муниципального района в пределах размеров ежемесячного денежного поощрения, установленных Положениями о денежном содержании. </w:t>
      </w:r>
    </w:p>
    <w:p>
      <w:pPr>
        <w:pStyle w:val="Text3cl"/>
        <w:jc w:val="both"/>
        <w:rPr/>
      </w:pPr>
      <w:r>
        <w:rPr>
          <w:sz w:val="28"/>
          <w:szCs w:val="28"/>
        </w:rPr>
        <w:t>Распоряжением администрации Каменского муниципального района Работнику может быть установлено дополнительное ежемесячное поощрение в пределах фонда оплаты труда.</w:t>
      </w:r>
    </w:p>
    <w:p>
      <w:pPr>
        <w:pStyle w:val="Text3cl"/>
        <w:jc w:val="both"/>
        <w:rPr/>
      </w:pPr>
      <w:r>
        <w:rPr>
          <w:sz w:val="28"/>
          <w:szCs w:val="28"/>
        </w:rPr>
        <w:t>Распоряжением администрации Каменского муниципального района Работнику дополнительное ежемесячное поощрение может быть заменено единовременной денежной выплатой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7. Работнику</w:t>
      </w:r>
      <w:r>
        <w:rPr/>
        <w:t xml:space="preserve"> может быть снижен размер ежемесячного денежного поощрения в случаях: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7"/>
        <w:gridCol w:w="3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ания снижения ежемесячного денежного поощре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нижения ежемесячного денежного поощрения (в  процентах от оклад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воевременное  рассмотрение  входящей и исходящей информации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распорядительных документ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к Работнику мер дисциплинарного воздействия  (дисциплинарного взыскания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овор до 100</w:t>
            </w:r>
          </w:p>
          <w:p>
            <w:pPr>
              <w:pStyle w:val="Text3c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е до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удового законодательства или ограничений, связанных с прохождением муниципальной служб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инструкции по делопроизводству при оформлении служебной документации (за исключением проектов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widowControl/>
              <w:suppressAutoHyphens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без уважительных причин сроков исполнения поручений, установленных главой администрации района, протоколами совещаний и протоколами поручений правительст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фактов несоответствия действующему законодательству постановлений и распоряжений администрации Каменского муниципального района и иных документов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и некачественное обеспечение контроля за выполнением распорядительных документов администрации Каменского муниципального района и правовых актов органов государственной власт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ая и некачественная организация работы, связанной с приемом граждан в администрации Каменского муниципального рай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widowControl/>
              <w:suppressAutoHyphens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еспечение эффективности организации работы курируемых поселений и учреждени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задания по мобилизации доходов в бюджет администрации Каменского муниципального рай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е исполнение бюджета Каменского муниципального района и контроля за исполнением данного бюджет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еспечение первичных мер пожарной безопасност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еспечение бесперебойного функционирования программно-аппаратного комплекса, сетевого и компьютерного оборудова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еспечение организации работы по вопросам вхождения и выполнения федеральных и областных програм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widowControl/>
              <w:suppressAutoHyphens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еспечение эффективности организации и реализации мероприятий, планов и программ работы с население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по организации владения, пользования и распоряжения имуществом находящимся в муниципальной собственност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еспечение организации управления гражданской обороной и выполнения мероприятий по защите населения и территории от чрезвычайных ситуаци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организаций и физических лиц на действия (бездействие) работника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numPr>
                <w:ilvl w:val="0"/>
                <w:numId w:val="2"/>
              </w:numPr>
              <w:snapToGrid w:val="false"/>
              <w:spacing w:before="100" w:after="100"/>
              <w:ind w:left="39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widowControl/>
              <w:suppressAutoHyphens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ачественная проработка работником поручений главы администрации Каменского муниципального района или непосредственного руководител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</w:tbl>
    <w:p>
      <w:pPr>
        <w:pStyle w:val="Text3c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8. Работники, которые были лишены ежемесячной премии полностью или частично, не представляются в течение квартала к единовременному премированию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9. Не позднее 5-го числа месяца, следующего за отчетным периодом, руководитель аппарата администрации района  представляет главе администрации Каменского муниципального района информацию: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и трудового законодательства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- о невыполнении распорядительных документов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- о невыполнении поручений, протоколов совещаний;</w:t>
      </w:r>
    </w:p>
    <w:p>
      <w:pPr>
        <w:pStyle w:val="Text3cl"/>
        <w:jc w:val="both"/>
        <w:rPr/>
      </w:pPr>
      <w:r>
        <w:rPr>
          <w:sz w:val="28"/>
          <w:szCs w:val="28"/>
        </w:rPr>
        <w:t>- о невыполнении поручений главы администрации Каменского муниципального района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и инструкции по делопроизводству при оформлении служебной документации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- о невыполнении установленного: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а) задания по экономии бюджетных средств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б) задания по другим показателям работы;</w:t>
      </w:r>
    </w:p>
    <w:p>
      <w:pPr>
        <w:pStyle w:val="Text3c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б уменьшении размера ежемесячного денежного поощрения муниципальным служащим.</w:t>
      </w:r>
    </w:p>
    <w:p>
      <w:pPr>
        <w:pStyle w:val="Text3cl"/>
        <w:jc w:val="both"/>
        <w:rPr/>
      </w:pPr>
      <w:r>
        <w:rPr>
          <w:sz w:val="28"/>
          <w:szCs w:val="28"/>
        </w:rPr>
        <w:t>Предложения оформляются служебной запиской, в которой указываются фамилия, имя, отчество, должность, основание для снижения ежемесячного денежного поощрения, период, на который снижается размер ежемесячного денежного поощрения (не более 6-ти месяцев), объяснительная записка Работника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10. Восстановление ежемесячного денежного поощрения Работнику до установленных размеров ранее определенного периода снижения ежемесячного денежного поощрения производится распоряжением администрации Каменского муниципального района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11. При наличии у Работника дисциплинарного взыскания ежемесячное денежное поощрение не выплачивается в том месяце, в котором применено дисциплинарное взыскание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12. По решению главы администрации Каменского муниципального района Работнику может быть снижен размер ежемесячного денежного поощрения или прекращена ее выплата при несоответствии его вышеуказанным критериям, нарушении трудовой дисциплины, а также при отсутствии средств на эти цели. Основанием для снижения размера или прекращения выплаты Работнику надбавки является распоряжение администрации Каменского муниципального района.</w:t>
      </w:r>
    </w:p>
    <w:p>
      <w:pPr>
        <w:pStyle w:val="Text3c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Ежемесячное денежное поощрение выплачивается в пределах фонда оплаты труда.</w:t>
      </w:r>
    </w:p>
    <w:p>
      <w:pPr>
        <w:pStyle w:val="Text3cl"/>
        <w:ind w:firstLine="709"/>
        <w:jc w:val="both"/>
        <w:rPr/>
      </w:pPr>
      <w:r>
        <w:rPr>
          <w:sz w:val="28"/>
          <w:szCs w:val="28"/>
        </w:rPr>
        <w:t>14. Ежемесячное денежное поощрение является составляющей денежного содержания Работника, выплачивается одновременно с заработной платой за истекший период и включается в средний заработок для оплаты ежегодных отпусков и в других случаях, предусмотр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60" w:right="56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Машинное бюро</dc:creator>
  <dc:description/>
  <cp:keywords/>
  <dc:language>en-US</dc:language>
  <cp:lastModifiedBy>Бежко Ольга Юрьевна</cp:lastModifiedBy>
  <cp:lastPrinted>2017-05-19T09:15:00Z</cp:lastPrinted>
  <dcterms:modified xsi:type="dcterms:W3CDTF">2017-05-26T13:17:00Z</dcterms:modified>
  <cp:revision>52</cp:revision>
  <dc:subject/>
  <dc:title>Администрация Каменского муниципального района</dc:title>
</cp:coreProperties>
</file>