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7055" cy="705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1» мая 2017 г                                                                                     №22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Об утверждении правил внутреннего трудового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распорядка </w:t>
      </w:r>
      <w:r>
        <w:rPr>
          <w:rStyle w:val="FontStyle16"/>
          <w:sz w:val="28"/>
          <w:szCs w:val="28"/>
        </w:rPr>
        <w:t>администрации Каменского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Arial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муниципального района Воронежской области</w:t>
      </w:r>
    </w:p>
    <w:p>
      <w:pPr>
        <w:pStyle w:val="Style91"/>
        <w:widowControl/>
        <w:spacing w:lineRule="exact" w:line="240"/>
        <w:ind w:hanging="0"/>
        <w:rPr>
          <w:rStyle w:val="FontStyle16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Федеральным законом от 02 марта 2007 года №25-ФЗ «О муниципальной службе в Российской Федерации», Законом Воронежской области от 28 декабря 2007 года №175-ОЗ «О муниципальной службе в Воронежской области» с целью совершенствования организации труда, укрепления трудовой дисциплины, рационального использования рабочего времени, повышения эффективности работы администрации района, -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внутреннего трудового распорядка администрации Каменского муниципального  района.</w:t>
      </w:r>
    </w:p>
    <w:p>
      <w:pPr>
        <w:pStyle w:val="Style7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и начальникам отделов администрации Каменского муниципального района ознакомить сотрудников с Правилами внутреннего трудового распорядка администрации Каменского муниципального района под роспись.</w:t>
      </w:r>
    </w:p>
    <w:p>
      <w:pPr>
        <w:pStyle w:val="Style7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Каменского муниципального района №129 от 15.03.2010 года.</w:t>
      </w:r>
    </w:p>
    <w:p>
      <w:pPr>
        <w:pStyle w:val="Style71"/>
        <w:widowControl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его подписания.</w:t>
      </w:r>
    </w:p>
    <w:p>
      <w:pPr>
        <w:pStyle w:val="Style7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руководителя аппарата администрации муниципального района Райм Е.Н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менского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/>
      </w:pPr>
      <w:r>
        <w:rPr/>
        <w:t xml:space="preserve">                                                                                             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                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Согласовано: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Председатель райкома профсоюз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госучреждений и общественного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обслуживания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_______________О.Ю. Бежко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Председатель райкома профсоюза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работников агропромышленного комплекс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________________Т.Н. Шафоростов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4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              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Приложение №1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 xml:space="preserve">утверждено постановлением  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Fonts w:ascii="Times New Roman" w:hAnsi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 xml:space="preserve">администрации Каменского    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Fonts w:ascii="Times New Roman" w:hAnsi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муниципального района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            </w:t>
            </w: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от «__»___________2017г  №__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трудового распорядка администрации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/>
      </w:pPr>
      <w:r>
        <w:rPr>
          <w:rFonts w:cs="Times New Roman" w:ascii="Times New Roman" w:hAnsi="Times New Roman"/>
          <w:sz w:val="28"/>
          <w:szCs w:val="28"/>
        </w:rPr>
        <w:t>1.1. Правила внутреннего трудового распорядка администрации Каменского муниципального района (далее - Правила) разработаны в соответствии с Трудовым кодексом Российской Федерации, федеральным и областным законодательством о муниципальной службе и имеют целью способствовать совершенствованию организации труда, укреплению трудовой дисциплины, рациональному использованию рабочего времени, повышению эффективности работы администрации Каменского муниципального района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овые отношения, стороны трудовых отношений,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возникновения и прекращения трудовых отношений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рудовые отношения между работодателем и работником администрации Каменского муниципального района возникают на основании трудового договора в результате назначения на должность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 поступлении на работу в администрацию района представляются следующие документы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с просьбой о поступлении на муниципальную службу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, за исключением случаев, когда трудовой договор заключается впервые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образовании, о квалификации или наличии специальных знаний (если таковые требуются)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оинского учета (для военнообязанных и лиц, подлежащих призыву на военную службу)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го учреждения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ая и подписанная анкета по форме, установленной Правительством Российской Федерации (для муниципальных служащих)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 (для муниципальных служащих)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 (для муниципальных служащих)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Сведения, представленные гражданином при поступлении на муниципальную службу, могут подвергаться проверке работодателем. В случае установления в процессе проверки обстоятельств, препятствующих поступлению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ем на работу оформляется распоряжением работодателя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 распоряжении о приеме на работу указываются наименование должности в соответствии со штатным расписанием, дата назначения, условия оплаты труда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надлежащим образом копия распоряжения о приеме на работу выдается работнику по его требованию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ри заключении трудового договора с работником, впервые поступающим на работу в администрацию района, его трудовая книжка оформляется работодателем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1.6. При заключении трудового договора с работниками (кроме муниципальных служащих) может быть предусмотрено условие о прохождении испытательного срока в целях проверки их соответствия поручаемой работе в соответствии с Трудовым Кодексом РФ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Трудовой договор, не оформленный надлежащим образом, считается заключенным, если работник приступил к работе с ведома или по поручению работодателя. При фактическом допущении работника к исполнению трудовых обязанностей работодатель не позднее 3 дней обязан заключить с ним трудовой договор в письменной форме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1.8. При приеме на работу руководитель отдела, структурного подразделения администрации района обязан ознакомить работника: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с должностной инструкцией;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условиями оплаты и охраны труда;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 администрации района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поступающие на муниципальную службу, дополнительно должны быть ознакомлены с федеральным и областным законодательством о муниципальной службе, Регламентом администрации Каменского муниципального района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На каждого работника, проработавшего свыше 5 дней, оформляется трудовая книжка в порядке, установленном действующим законодательством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трудовых отношений работник получает полис обязательного медицинского страхования в страховой компании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по ходатайству руководителя соответствующего отдела, структурного подразделения администрации района оформляется служебное удостоверение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кращение трудового договора осуществляется по основаниям, предусмотренным Трудовым кодексом Российской Федерации, законодательством о муниципальной службе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кращение трудового договора оформляется распоряжением работодателя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2.2. При увольнении работнику выплачивается денежная компенсация за неиспользованные дни отпуска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а до окончания того рабочего года, в счет которого ему уже был предоставлен отпуск, работодатель производит удержание из его заработной платы за неотработанные дни отпуска для погашения задолженности перед работодателем. Удержание из заработной платы не производится в случаях, предусмотренных трудовым законодательством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2.3. По письменному заявлению работника неиспользованная часть отпуска может быть ему предоставлена с последующим увольнением. При этом днем увольнения считается последний день отпуск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2.4. В день увольнения работнику выдается трудовая книжка, по его письменному заявлению - заверенные копии документов, связанных с работой, и производится окончательный расчет. Запись о причинах прекращения трудового договора производится в точном соответствии с формулировками действующего законодательства. Днем увольнения считается последний день работы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2.2.5. При увольнении работник обязан сдать в установленном порядке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согласно номенклатуре дел администрации района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ые лица - материальные ценности, для передачи которых распоряжением работодателя создается специальная комиссия;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ое удостоверение, действующие доверенности, выданные работодателем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обязанности работника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3.1.Работник обязан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астоящие правила, свою должностную инструкцию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государственную и иную охраняемую законом тайну, а также ставшие известными ему в связи с исполнением служебных обязанностей сведения, затрагивающие частную жизнь, честь, достоинство и здоровье граждан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по охране труда и обеспечению безопасности труда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извещать своего непосредственного или вышестоящего руководителя обо всех случаях травм, полученных в связи с исполнением трудовых обязанностей и в быту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материально-технического, финансового и информационного обеспечения, другое муниципальное имущество исключительно в служебных целях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чистоту в служебных помещениях и в местах общего пользования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имуществу работодателя и других работников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достойно, сдержанно, быть корректным по отношению к посетителям и коллегам по работе, не употреблять ненормативную лексику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ь на работу в одежде классического типа сдержанных, умеренных тонов и расцветок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ть только в специально отведенных для этого местах не более двух раз в течении рабочего дня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одержать в порядке, документы складывать аккуратно в стопки или специальные лотки, канцелярские принадлежности складывать в органайзеры, вспомогательные канцелярские принадлежности хранить в тумбочке;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е размещать на рабочем столе предметы косметики ( расчески, помады, лаки), зажигалки, спички, сигареты, так же  кружки, газеты и журналы не имеющие отношения к рабочему процессу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ьзоваться в служебных помещениях при проведении совещаний мобильными телефонами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аз в неделю протирать свой стол, компьютер, телефон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сменную обувь в шкафах, одежду на специальных вешалках, не оставлять пластиковые бутылки на видных местах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иные обязанности, а также запреты и ограничения, установленные законодательством (для муниципальных служащих)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бязанности каждого работника конкретизируются в его должностной инструкции.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права работника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 Работник имеет следующие права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боты, обусловленной трудовым договором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, обеспечиваемый установлением нормальной продолжительности рабочего времени, предоставлением еженедельных выходных дней, праздничных нерабочих дней, ежегодных оплачиваемых отпусков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индивидуальных трудовых споров, за исключением споров, по которым Трудовым кодексом Российской Федерации и федеральными законами установлен другой порядок рассмотрения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ава, предусмотренные законодательством о труде и муниципальной службе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права и обязанности работодателя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Работодатель имеет право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, изменять и расторгать трудовые договоры с работниками в порядке и на условиях, которые установлены Трудовым кодексом Российской Федерации, законодательством о муниципальной службе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работников за добросовестный эффективный труд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ников исполнения ими трудовых обязанностей, требований по охране труда, бережного отношения к имуществу работодателя и других работников, соблюдения Правил внутреннего трудового распорядка администрации района, комиссионно проверять факт нахождение работника на рабочем месте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аботников к дисциплинарной и материальной ответственности в порядке, установленном Трудовым кодексом Российской Федерации, законодательством о муниципальной службе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5.2.Работодатель обязан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ы и иные нормативные правовые акты, условия трудового договора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работникам работу, обусловленную трудовым договором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чивать в полном размере причитающуюся работникам заработную плату в сроки, установленные Трудовым кодексом Российской Федерации, Правилами внутреннего трудового распорядка администрации района, трудовыми договорами;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язательное социальное страхование работников в порядке, установленном действующим законодательством, выполнять другие обязанности, предусмотренные Трудовым кодексом Российской Федерации, законодательством о муниципальной службе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чее время и его использование, время отдыха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работников устанавливается нормальная продолжительность рабочего времени в количестве 40 часов в неделю с 2 выходными днями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станавливается следующее время начала, окончания работы и перерыва для отдыха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ы - 08.00 час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- 12.00 - 13.00 час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работы - 17.00 час.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е включается в рабочее время, работник может использовать его по своему усмотрению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или смены, непосредственно предшествующих нерабочему праздничному дню, уменьшается на 1 час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3. Сотрудникам, которым по условиям производства перерыв для отдыха и питания установить нельзя, предоставляется возможность приема пищи в течение рабочего дня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4. Работникам с ненормированным рабочим днем предоставляется дополнительный оплачиваемый отпуск. Перечень должностей работников с ненормированным рабочим днем определен приложением 1 к настоящим Правилам внутреннего трудового распорядка администрации район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5. При исчислении общей продолжительности ежегодного оплачиваемого отпуска дополнительный отпуск, предоставляемый работникам с ненормированным рабочим днем, суммируется с основным отпуском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спользование ежегодного основного и дополнительного оплачиваемых отпусков за первый год работы возникает у работников по истечении шести месяцев их непрерывной работы в администрации район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6. По письменному распоряжению работодателя для выполнения заранее непредвиденных работ, от срочного выполнения которых в дальнейшем зависит нормальная работа администрации района, допускается привлечение работников с их письменного согласия к работе в выходные и нерабочие праздничные дни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выполнявшие трудовую функцию в выходные и нерабочие праздничные дни, имеют право на другой день отдыха, предоставляемый им в течение календарного месяца, в котором производилась работа. Другой день отдыха предоставляется по письменному заявлению работника, согласованному с работодателем. Самовольное использование другого дня отдыха рассматривается как неявка на работу без уважительной причины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7. Любое отсутствие на работе, кроме уважительной причины, допускается только с предварительного письменного  разрешения работодателя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может быть расторгнут по инициативе работодателя при отсутствии работника на рабочем месте без уважительных причин более 4 часов подряд в течение рабочего дня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8. Учет рабочего времени осуществляется работником, назначенным руководителем отдела, структурного подразделения администрации района. Табель учета представляется в бухгалтерию не позднее 1 числа  месяца следующего за отчетным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9. Запрещаются в рабочее время: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, заседаний, переговоров личного характера, а также иных мероприятий, не связанных с выполнением служебных обязанностей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чение работников от их непосредственных обязанностей, вызов или снятие их с работы для выполнения общественных обязанностей, участия в мероприятиях, не связанных с их должностными обязанностями, кроме случаев, предусмотренных законами и иными нормативными правовыми актами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кидать рабочее место, а именно здание без предварительно уведомления непосредственного руководителя. Так же  все работники без исключения  должны оставить  у секретаря  информацию о своем местонахождении вне здания, времени отсутствия, цели визита, по возможности контактного телефона организации/должностного лица с которым назначена встреч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10. Муниципальному служащему устанавливаются ежегодный оплачиваемый отпуск и ежегодный дополнительный оплачиваемый отпуск, предоставляемый в зависимости от группы занимаемой должности и стажа муниципальной службы. Продолжительность отпусков определяется в соответствии с действующим законодательством о муниципальной службе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11. Часть отпуска, превышающая 28 календарных дней, по письменному заявлению работника может быть заменена денежной компенсацией при наличии экономии фонда оплаты труда, предусмотренной в бюджете района на очередной финансовый год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12. Очередность предоставления отпусков устанавливается работодателем с учетом необходимости обеспечения нормального режима работы администрации района. График отпусков составляется на каждый календарный год и утверждается работодателем не позднее чем за 2 недели до наступления календарного год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13. График отпусков обязателен как для работодателя, так и для работника.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6.14. В случае временной нетрудоспособности работника в период нахождения его в оплачиваемом отпуске продление отпуска оформляется распоряжением работодателя по заявлению работника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5.При уходе в отпуск, выезде в длительную  командировку, на время болезни или в случае увольнения и перемещения по службе работники обязаны в последний рабочий день передать по акту приема-передачи (приложения № 2) все находящиеся у них документы работнику, ответственному за делопроизводство структурного подразделения, или другому работнику по указанию руководителя подразделения по акту. Акт приема-передачи неотъемлемая часть от заявления о предоставлении  отпуска, увольнении, командировочного удостоверения </w:t>
      </w:r>
    </w:p>
    <w:p>
      <w:pPr>
        <w:pStyle w:val="Style7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лата труда</w:t>
      </w:r>
    </w:p>
    <w:p>
      <w:pPr>
        <w:pStyle w:val="Style7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7.1. Заработная плата выплачивается работникам 10 и авансирование 25 числа каждого месяца посредством перечисления денежных средств на пластиковую карту кредитного учреждения, с которым работодатель заключил договор на обслуживание лицевых счетов работников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совпадении дня выплаты с выходным или нерабочим праздничным днем заработная плата выплачивается накануне этого дня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Поощрения за успехи в работе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71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 добросовестное исполнение работниками своих должностных обязанностей, продолжительную и успешную работу предусматриваются следующие виды поощрений: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награждение Почетной грамотой администрации района;</w:t>
      </w:r>
    </w:p>
    <w:p>
      <w:pPr>
        <w:pStyle w:val="Style71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награждение Благодарностью администрации района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ю наградами Губернатора Воронежской  области,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осударственными наградами Российской Федерации; 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к присвоению почетного звания,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ценным подарком;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рование за выполнение особо важных и сложных заданий.</w:t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ощрения оформляются распоряжением администрации, доводятся до сведения всего коллектива, сведения о поощрениях вносятся в трудовую книжку работни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Ответственность за нарушение трудов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1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 замечание, выговор, увольнение по соответствующим основан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2. До применения дисциплинарного взыскания работодатель должен затребовать от работника объяснение в письменной форме. Если по истечении двух рабочих дней указанное объяснение работником не представлено или он отказался от дачи объяснения, составляется соответствующий акт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редставление работником объяснения не является препятствием для применения взыск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3. Дисциплинарное взыскание применяется не позднее одного месяца со дня обнаружения проступка, не считая времени болезни работника или пребывания его в отпуске. Дисциплинарное взыскание не может быть применено позднее шести месяцев со дня совершения проступка, а по результатам ревизии или проверки финансово-хозяйственной деятельности -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поряжение работодателя о применении дисциплинарного взыскания объявляется работнику под подпись в течение трех рабочих дней со дня его издания. В случае отказа работника подписать указанное распоряжение составляется соответствующий ак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4. Порядок применения и обжалования дисциплинарных взысканий устанавливается Трудовым кодексом Российской Федерации,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5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Заключительные по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1. Правила внутреннего трудового распорядка администрации района доводятся до сведения работников под подпис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2. Нарушение Правил внутреннего трудового распорядка администрации района является нарушением трудовой дисциплины и может повлечь за собой применение в отношении виновного дисциплинарного взыскания в соответствии с Трудовым кодекс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71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7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71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к правилам внутреннего     трудового распорядка,  утвержденные постановлением администрации Каменского муниципального района </w:t>
      </w:r>
    </w:p>
    <w:p>
      <w:pPr>
        <w:pStyle w:val="Style71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</w:t>
        <w:softHyphen/>
        <w:softHyphen/>
        <w:t>__» ____2017г. №___</w:t>
      </w:r>
    </w:p>
    <w:p>
      <w:pPr>
        <w:pStyle w:val="Style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1"/>
        <w:widowControl/>
        <w:ind w:left="510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района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0"/>
        <w:gridCol w:w="1658"/>
        <w:gridCol w:w="2165"/>
        <w:gridCol w:w="1190"/>
        <w:gridCol w:w="123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Долж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Количество  дней  ежегодного  основного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отпус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Количество  дней  ежегодного дополнительного    отпуска  за особые   условия    муниципальной служб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Долж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дн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ежегод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основ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отпу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дн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ежегод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дополните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отпус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за  особ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услов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муниципа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службы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Глава 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Ведущий  специалист организационно-правового  отдела, ответственный  секретарь административной комисс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 xml:space="preserve">Заместитель  главы  администрации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 xml:space="preserve">по строительству, архитектуре,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транспорту, связи и ЖК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Ведущий  специалист организационно-правового 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Заместитель  главы  администрации по развитию сельских территорий-начальник отдела аграрной политики и муниципального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Ведущий  специалист отдела  по экономике, промышленности  и инвести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Зам. главы по социальным вопросам, руководитель отдела по   культур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Главный   бухгал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 xml:space="preserve">Руководитель  аппарата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Старший  специалист  отдела  по  строительству, архитектуре,  транспорту, связи  и  ЖК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Помощник  главы   администрации по  мобилизационной  работ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 xml:space="preserve">Старший  инспектор   отдела  по  строительству, архитектуре,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транспорту, связи и ЖК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Помощник главы  администрации  по ГО и Ч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Старший  специалист организационно-правового 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Начальник  отдела  по строительству, архитектуре, транспорту, связи и ЖК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Старший специалист  отдела  по экономике, промышленности  и инвести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Начальник  отдела  по  экономике, промышленности  и  инвести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Старший  инспектор отдела аграрной  политики  и муниципального 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 xml:space="preserve">Начальник  организационно-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правового 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Заведующая  архив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Ведущий  специалист отдела аграрной  политики  и муниципального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Старший  инспектор  архи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Главный специалист  отдела аграрной политики и муниципального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Начальник  ЕДД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Главный  специалист  по делам несовершеннолетн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ru-RU"/>
              </w:rPr>
              <w:t>Оперативный  дежурный  ЕДД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71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2 к правилам внутреннего     трудового распорядка,  утвержденные постановлением администрации Каменского муниципального района </w:t>
      </w:r>
    </w:p>
    <w:p>
      <w:pPr>
        <w:pStyle w:val="Style71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</w:t>
        <w:softHyphen/>
        <w:softHyphen/>
        <w:t>__» ____2017г. №___</w:t>
      </w:r>
    </w:p>
    <w:p>
      <w:pPr>
        <w:pStyle w:val="Style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иема-передачи дел</w:t>
      </w:r>
    </w:p>
    <w:p>
      <w:pPr>
        <w:pStyle w:val="Style7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.г.т. Каменка                                           "   " ______ 201_ г.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олжность)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олжность)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о том,  что _____________ (ф.и.о.) передал, а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ф.и.о.) принял следующие дела, документы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териальные ценности в связи (увольнением. отпуском, перемещением, сокращение и т.д.) 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0"/>
        <w:gridCol w:w="1939"/>
        <w:gridCol w:w="1939"/>
        <w:gridCol w:w="1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 и материальных ценнос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ные и регистрационные документы и свидетельства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бухгалтерские документы, в том числе свидетельства на</w:t>
            </w:r>
          </w:p>
          <w:p>
            <w:pPr>
              <w:pStyle w:val="Style7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ы (соглашения, контракты)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и, оформленные на общество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содержащие коммерческую информацию              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ы выданных доверенностей, выданных и/или индоссированных векселей</w:t>
            </w:r>
          </w:p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ных поручительств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атериальные ценности и/или вещи, связанные с финансово-</w:t>
            </w:r>
          </w:p>
          <w:p>
            <w:pPr>
              <w:pStyle w:val="Style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й деятельностью общества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          </w:t>
            </w:r>
          </w:p>
        </w:tc>
      </w:tr>
    </w:tbl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ал _________________ _____________________________________________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фамилия, имя, отчество)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ял  _________________ _____________________________________________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амилия, имя, отчество)</w:t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речень может быть изменен/ дополнен</w:t>
      </w:r>
    </w:p>
    <w:sectPr>
      <w:type w:val="nextPage"/>
      <w:pgSz w:w="11906" w:h="16838"/>
      <w:pgMar w:left="18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firstLine="422"/>
      <w:jc w:val="both"/>
    </w:pPr>
    <w:rPr>
      <w:rFonts w:ascii="Sylfaen" w:hAnsi="Sylfaen" w:eastAsia="Times New Roman" w:cs="Sylfaen"/>
      <w:kern w:val="0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0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hanging="168"/>
    </w:pPr>
    <w:rPr>
      <w:rFonts w:ascii="Sylfaen" w:hAnsi="Sylfaen" w:eastAsia="Times New Roman" w:cs="Sylfaen"/>
      <w:kern w:val="0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firstLine="730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4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firstLine="1445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0"/>
      <w:sz w:val="24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firstLine="2765"/>
    </w:pPr>
    <w:rPr>
      <w:rFonts w:ascii="Times New Roman" w:hAnsi="Times New Roman" w:eastAsia="Times New Roman" w:cs="Times New Roman"/>
      <w:kern w:val="0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firstLine="19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1:00Z</dcterms:created>
  <dc:creator>Машинное бюро</dc:creator>
  <dc:description/>
  <cp:keywords/>
  <dc:language>en-US</dc:language>
  <cp:lastModifiedBy>Бежко Ольга Юрьевна</cp:lastModifiedBy>
  <cp:lastPrinted>2017-06-01T08:31:00Z</cp:lastPrinted>
  <dcterms:modified xsi:type="dcterms:W3CDTF">2017-06-01T05:31:00Z</dcterms:modified>
  <cp:revision>39</cp:revision>
  <dc:subject/>
  <dc:title>Администрация Каменского муниципального района</dc:title>
</cp:coreProperties>
</file>