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25»  декабря  2017г.                                                                          №  560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97"/>
      </w:tblGrid>
      <w:tr>
        <w:trPr>
          <w:trHeight w:val="3250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Каменского муниципального района от 11.11.2013 г. № 764 «О внесении изменений в постановление администрации Каменского муниципального района от 28.06.2012 г. №373 «О муниципальном звене территориальной подсистемы единой государственной системы предупреждения и ликвидации чрезвычайных ситуаций на территории Каменского муниципального района Воронежской области»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исполнение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постановления правительства Воронежской области от 10.02.2006 года № 90 «О Воронежской областной территориальной подсистеме единой государственной системы предупреждения и ликвидации чрезвычайных ситуаций» и в целях совершенствования Каменского муниципального звена областной территориальной подсистемы единой государственной системы предупреждения и ликвидации чрезвычайных ситуаций, администрация Каменского муниципального района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Pboth"/>
        <w:spacing w:before="0" w:after="0"/>
        <w:jc w:val="both"/>
        <w:rPr/>
      </w:pPr>
      <w:r>
        <w:rPr>
          <w:sz w:val="28"/>
          <w:szCs w:val="28"/>
        </w:rPr>
        <w:t xml:space="preserve">1. Пункт 21.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Каменского муниципального района Воронежской области изложить в следующей редакци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) в режиме повседневной деятельно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изучение состояния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-сбор, обработка и обмен в установленном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96451/" \l "block_1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рядк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планирование действий органов управления и сил единой системы, организация подготовки и обеспечения их деятельно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подготовка населения в области защиты от чрезвычайных ситуаций, в том числе к действиям при получении сигналов экстренного оповещ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осуществление в пределах своих полномочий необходимых видов страхов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) в режиме повышенной готовно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усиление контроля за состоянием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непрерывный сбор, обработка и передача органам управления и силам единой системы данных о прогнозируемых чрезвычайных ситуациях, информирование населения о чрезвычайных ситуация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приведение при необходимости сил и средств единой системы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) в режиме чрезвычайной ситуа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непрерывный контроль за состоянием окружающей среды, мониторинг и прогнозирование развития возникших чрезвычайных ситуаций, а также оценка их социально-экономических последств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оповещение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проведение мероприятий по защите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организация работ по ликвидации чрезвычайных ситуаций и всестороннему обеспечению действий сил и средств единой 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организация и поддержание непрерыв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проведение мероприятий по жизнеобеспечению населения в чрезвычайных ситуациях.</w:t>
      </w:r>
    </w:p>
    <w:p>
      <w:pPr>
        <w:pStyle w:val="Pboth"/>
        <w:spacing w:before="0" w:after="0"/>
        <w:jc w:val="both"/>
        <w:rPr/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.п. главы администрации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                                          С.И. Бурляе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37:00Z</dcterms:created>
  <dc:creator>*</dc:creator>
  <dc:description/>
  <cp:keywords/>
  <dc:language>en-US</dc:language>
  <cp:lastModifiedBy>vkaschenko</cp:lastModifiedBy>
  <cp:lastPrinted>2013-11-07T10:44:00Z</cp:lastPrinted>
  <dcterms:modified xsi:type="dcterms:W3CDTF">2017-12-25T10:20:00Z</dcterms:modified>
  <cp:revision>39</cp:revision>
  <dc:subject/>
  <dc:title/>
</cp:coreProperties>
</file>