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 10»  апреля  2017 г.                                                                                      № 137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80"/>
      </w:tblGrid>
      <w:tr>
        <w:trPr>
          <w:trHeight w:val="432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Об организации летнего отдыха и обеспечение безопасности населения у водных объектов Каменского муниципального района в 2017 году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Руководствуясь п.24 и п.26 ст.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г. № 131-ФЗ «Об общих принципах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т. 27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Водного кодекса РФ, постановлением администрации Воронежской области от 01.11.2008 № 937 «Об утверждении правил охраны жизни людей на водных объектах в Воронежской области», распоряжения правительства Воронежской области от 07.12.2016 № 846-р «Об организации мероприятий по обеспечению безопасности на водных объектах области в 2017 году»,   в целях создания комфортных и безопасных условий в местах массового отдыха граждан, улучшения организации работы по приведению зон отдыха в надлежащее состояние, повышения эффективности деятельности районных служб по предупреждению несчастных случаев на водоемах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 Установить местами массового отдыха населения у водных объектов на территории Каме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руд  «Любчино», расположенный по адресу: Воронежская область, Каменский район, северо-западная часть кадастрового квартала 36:11:4400008 (в 1,7 км от села Сончино, у дороги областного значения «Каменка-Подгоренский», в 500 метрах юго-западнее железнодорожного переезда площадки 718 км). Местом отдыха установить 5000 кв. метров левого берега пруда, 3000 кв. метров акватор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руд «Каменский»,  расположенный по адресу: Воронежская область, Каменский район, пгт. Каменка центральная часть кадастрового квартала 36:11:0100068 (в южной части пгт. Каменка, в 750 метрах от железнодорожного переезда 715 км ЮВЖД). Местом отдыха установить 10819 кв. метров северного берега пруда, 5000 кв. метров аква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2. Утвердить план мероприятий по организации летнего отдыха и обеспечению безопасности населения у водных объектов на территории Каменского муниципального района (приложение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 xml:space="preserve">3. Рекомендовать главам </w:t>
      </w:r>
      <w:r>
        <w:rPr>
          <w:sz w:val="28"/>
          <w:szCs w:val="28"/>
        </w:rPr>
        <w:t>Каменского городского поселения (Смолиговец Е.А.) и Сончинского сельского поселения (Лозовая А.В.) Каменского муниципального района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3.1. В срок до 15.04.2017 года  издать свои нормативно-правовые акты об организации летнего отдыха и обеспечении безопасности населения у водных объек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2. Организовать работы по своевременной подготовке утвержденных мест массового отдыха у водных объектов к летнему сезону 2017 го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3. Обеспечить соблюдение правил охраны жизни людей на водных объектах в Воронежской области, утвержденных постановлением администрации Воронежской области от 01.11.2008 № 937 «Об утверждении правил охраны людей на водных объектах Воронежской области»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4. В срок до 25.05.2017 обеспечить получение документов, необходимых для разрешения эксплуатации зоны рекреации водного объекта согласно перечня: - санитарно-эпидемиологическое заключение о соответствии санитарным правилам рекреации; </w:t>
      </w:r>
    </w:p>
    <w:p>
      <w:pPr>
        <w:pStyle w:val="Style17"/>
        <w:spacing w:before="0" w:after="0"/>
        <w:ind w:hanging="0"/>
        <w:jc w:val="both"/>
        <w:rPr/>
      </w:pPr>
      <w:r>
        <w:rPr>
          <w:color w:val="1E1E1E"/>
          <w:sz w:val="28"/>
          <w:szCs w:val="28"/>
        </w:rPr>
        <w:t>-   акт водолазного обследования (очистки) дна водоёма;</w:t>
      </w:r>
    </w:p>
    <w:p>
      <w:pPr>
        <w:pStyle w:val="Style17"/>
        <w:spacing w:before="0" w:after="0"/>
        <w:ind w:hanging="0"/>
        <w:jc w:val="both"/>
        <w:rPr/>
      </w:pPr>
      <w:r>
        <w:rPr>
          <w:color w:val="1E1E1E"/>
          <w:sz w:val="28"/>
          <w:szCs w:val="28"/>
        </w:rPr>
        <w:t>- акт технического освидетельствования зоны рекреации водного объекта государственной инспекцией по маломерным суда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4. Рекомендовать начальнику ОМВД России по Каменскому району (Силаеву Ю.А..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4.1. Обеспечить общественный порядок в местах массового отдыха граждан у водных объектов в летний период 2017 года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2. Организовать в летний сезон патрулирование мест отдыха граждан нарядами полиции с 16.00 до 21.00 ежедневно и с 09.00 до 21.00 по выходным и праздничным дням для обеспечения безопасности населения в местах массового отдыха у водных объек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5. Рекомендовать главному врачу БУЗ ВО «Каменская РБ» (Фадеева О.Б.) обеспечить своевременное реагирование медицинских работников на сообщения из мест массового отдыха граждан у водных объектов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6. Рекомендовать начальнику Каменского пожарно-спасательного гарнизона (Свешников А.В.), начальнику ПЧ-89 (Гаркавцев С.И.)  обеспечить готовность сил и средств ПСЧ-39, ПЧ-89 к оперативному оказанию помощи людям, терпящим бедствие на водных объ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                                                     А.С.Кателкин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63" w:right="573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ции Кам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0.04. 2017 г. № 137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/>
        <w:suppressAutoHyphens w:val="false"/>
        <w:spacing w:lineRule="atLeast" w:line="285" w:before="100" w:after="100"/>
        <w:ind w:firstLine="167"/>
        <w:jc w:val="center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  <w:t>мероприятий по организации летнего отдыха и обеспечению безопасности населения у водных объектов на территории Каменского муниципального района в 2017 году</w:t>
      </w:r>
    </w:p>
    <w:tbl>
      <w:tblPr>
        <w:tblW w:w="15236" w:type="dxa"/>
        <w:jc w:val="center"/>
        <w:tblInd w:w="0" w:type="dxa"/>
        <w:tblLayout w:type="fixed"/>
        <w:tblCellMar>
          <w:top w:w="17" w:type="dxa"/>
          <w:left w:w="50" w:type="dxa"/>
          <w:bottom w:w="17" w:type="dxa"/>
          <w:right w:w="50" w:type="dxa"/>
        </w:tblCellMar>
      </w:tblPr>
      <w:tblGrid>
        <w:gridCol w:w="535"/>
        <w:gridCol w:w="4946"/>
        <w:gridCol w:w="1870"/>
        <w:gridCol w:w="78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kern w:val="0"/>
                <w:sz w:val="24"/>
                <w:lang w:eastAsia="ru-RU"/>
              </w:rPr>
              <w:t>Срок исполнения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kern w:val="0"/>
                <w:sz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Выполнение работ по очистке дна акватории водоема в месте массового отдыха населения в установленные сроки с привлечением служб и организаций, имеющих лицензию на выполнение данного вида рабо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1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, помощник главы администрации по ГО и Ч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Установка в местах отдыха, где купание не рекомендовано, соответствующих аншлагов с информацией для отдыхаю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2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Главы городского и сельских поселений, где имеются водоём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3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борудование мест отдыха граждан в водных объектов знаками безопасности и стендами с извлечениями из «Правил охраны жизни людей на водных объектах Воронежской области», материалы по профилактике несчастных случаев на вод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1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4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беспечить своевременное реагирование медицинских работников на сообщения из мест массового отдыха граждан у водных объек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в течение сезон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Главный врач БУЗ ВО «Каменская РБ»</w:t>
            </w:r>
          </w:p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(по согласованию)</w:t>
            </w:r>
          </w:p>
        </w:tc>
      </w:tr>
      <w:tr>
        <w:trPr>
          <w:trHeight w:val="1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5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Обеспечение готовности сил и средств </w:t>
            </w:r>
            <w:r>
              <w:rPr>
                <w:rFonts w:cs="Times New Roman" w:ascii="Times New Roman" w:hAnsi="Times New Roman"/>
                <w:color w:val="1E1E1E"/>
                <w:sz w:val="24"/>
              </w:rPr>
              <w:t>ПСЧ-39, ПЧ-89</w:t>
            </w:r>
            <w:r>
              <w:rPr>
                <w:color w:val="1E1E1E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к оперативному оказанию помощи людям, терпящим бедствие на водных объект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летний сезон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Начальники ПСЧ № 39, ПЧ-89</w:t>
            </w:r>
          </w:p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kern w:val="0"/>
                <w:sz w:val="24"/>
                <w:lang w:eastAsia="ru-RU"/>
              </w:rPr>
              <w:t>6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kern w:val="0"/>
                <w:sz w:val="24"/>
                <w:lang w:eastAsia="ru-RU"/>
              </w:rPr>
              <w:t>Выполнение работ по установке и оборудованию в местах отдыха (кабин для переодевания, навесов, урн и т.д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kern w:val="0"/>
                <w:sz w:val="24"/>
                <w:lang w:eastAsia="ru-RU"/>
              </w:rPr>
              <w:t>до 2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>
                <w:rFonts w:ascii="Times New Roman" w:hAnsi="Times New Roman" w:eastAsia="Times New Roman" w:cs="Times New Roman"/>
                <w:bCs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7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Установка контейнеров для сбора мусора, организация вывоза и утилизация ТБО из мест отдыха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летний период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8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пределение площадки для стоянки автомобилей, установка запрещающих знаков въезда к водоему и мойки маши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2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9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беспечение места отдыха общественными туалет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2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0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беспечение обслуживающего персонала необходимым инвентарем и дезинфицирующими средств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летний сезон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беспечение водоснабжением и привлечение предпринимателей  в целях организации торговли прохладительными напитками, мороженым и т.п., а так же прокат пляжного инвентаря в местах отдых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летний сезон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Санитарная уборка территор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летний сезон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пределить границы зоны купания в водоеме буйками для обеспечения безопасности отдыхающих на во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до 25.05.201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jc w:val="center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both"/>
              <w:rPr>
                <w:rFonts w:ascii="Times New Roman" w:hAnsi="Times New Roman" w:eastAsia="Times New Roman" w:cs="Times New Roman"/>
                <w:color w:val="1E1E1E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Организация работы спасательного поста, дежурства спасател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в течение сезон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5" w:before="100" w:after="100"/>
              <w:ind w:firstLine="167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 xml:space="preserve">Главы  Каменского  и  </w:t>
            </w:r>
            <w:r>
              <w:rPr>
                <w:rFonts w:cs="Times New Roman" w:ascii="Times New Roman" w:hAnsi="Times New Roman"/>
                <w:sz w:val="24"/>
              </w:rPr>
              <w:t xml:space="preserve">Сончинского  </w:t>
            </w:r>
            <w:r>
              <w:rPr>
                <w:rFonts w:eastAsia="Times New Roman" w:cs="Times New Roman" w:ascii="Times New Roman" w:hAnsi="Times New Roman"/>
                <w:color w:val="1E1E1E"/>
                <w:kern w:val="0"/>
                <w:sz w:val="24"/>
                <w:lang w:eastAsia="ru-RU"/>
              </w:rPr>
              <w:t>поселений</w:t>
            </w:r>
          </w:p>
        </w:tc>
      </w:tr>
    </w:tbl>
    <w:p>
      <w:pPr>
        <w:pStyle w:val="Normal"/>
        <w:widowControl/>
        <w:suppressAutoHyphens w:val="false"/>
        <w:spacing w:lineRule="atLeast" w:line="285"/>
        <w:ind w:firstLine="164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tLeast" w:line="285"/>
        <w:ind w:firstLine="164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tLeast" w:line="285"/>
        <w:ind w:firstLine="164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426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firstLine="167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6:00Z</dcterms:created>
  <dc:creator>Боковая</dc:creator>
  <dc:description/>
  <cp:keywords/>
  <dc:language>en-US</dc:language>
  <cp:lastModifiedBy>Евдакова</cp:lastModifiedBy>
  <cp:lastPrinted>2015-03-23T16:42:00Z</cp:lastPrinted>
  <dcterms:modified xsi:type="dcterms:W3CDTF">2017-04-17T05:36:00Z</dcterms:modified>
  <cp:revision>2</cp:revision>
  <dc:subject/>
  <dc:title> </dc:title>
</cp:coreProperties>
</file>