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20» июля  2017 г.                                                                                      № 294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4500"/>
      </w:tblGrid>
      <w:tr>
        <w:trPr>
          <w:trHeight w:val="365" w:hRule="atLeast"/>
        </w:trPr>
        <w:tc>
          <w:tcPr>
            <w:tcW w:w="56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 проведении смотра-конкурс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 лучшую учебно-наглядную агитацию (уголок гражданской обороны и защиты от чрезвычайных ситуаций)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о исполнение Плана основных мероприятий Воронежской области по гражданской обороне, предупреждению и ликвидации чрезвычайных ситуаций, обеспечению пожарной безопасности и безопасности людей на водных объектах на 2017 год, утверждённого распоряжением Правительства Воронежской области от 12.01.2017 года № 1-р, в целях организации и  проведения смотра-конкурса </w:t>
      </w: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На лучшую учебно-наглядную агитацию (уголок гражданской обороны и защиты от чрезвычайных ситуаций)»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администрация Камен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Положение </w:t>
      </w:r>
      <w:r>
        <w:rPr>
          <w:rFonts w:cs="Times New Roman" w:ascii="Times New Roman" w:hAnsi="Times New Roman"/>
          <w:sz w:val="26"/>
          <w:szCs w:val="26"/>
        </w:rPr>
        <w:t>о смотре-конкурсе «На лучшую учебно-наглядную агитацию (уголок гражданской обороны и защиты от чрезвычайных ситуаций)» (приложение №1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Утвердить заявку</w:t>
      </w:r>
      <w:r>
        <w:rPr>
          <w:rFonts w:cs="Times New Roman" w:ascii="Times New Roman" w:hAnsi="Times New Roman"/>
          <w:sz w:val="26"/>
          <w:szCs w:val="26"/>
        </w:rPr>
        <w:t xml:space="preserve"> для участия в региональном смотре-конкурсе  «На лучшую учебно-наглядную агитацию (уголок гражданской обороны и защиты от чрезвычайных ситуаций)» (приложение №2)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3. Утвердить оценочную ведомость состояния учебно-наглядной агитации (уголок ГО и ЧС) по гражданской обороне и чрезвычайным ситуациям (приложение №3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Утвердить состав комиссии по определению победителя муниципального смотра-конкурса (приложение №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Провести муниципальный смотр-конкурс  «На лучшую учебно-наглядную агитацию (уголок гражданской обороны и защиты от чрезвычайных ситуаций)»с 01 до 31 августа 2017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Руководителям организаций, учреждений и предприятий всех форм собственности, расположенных на территории Каменского муниципального района, принять участие в проведении смотра конкурса.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 Настоящее постановление вступает в силу с даты 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выполнением настоящего постановления возложить на помощника главы администрации по ГО и ЧС Каменского муниципального района М.Д. Тищен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аменского муниципального района                                              А.С.Кателкин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новлением глав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Каме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 xml:space="preserve">      от 20.07. 2017 года № 294</w:t>
      </w:r>
    </w:p>
    <w:p>
      <w:pPr>
        <w:pStyle w:val="Heading2"/>
        <w:ind w:left="3600" w:hanging="3600"/>
        <w:jc w:val="center"/>
        <w:rPr>
          <w:rFonts w:ascii="Times New Roman" w:hAnsi="Times New Roman" w:cs="Times New Roman"/>
          <w:i w:val="false"/>
          <w:i w:val="false"/>
          <w:spacing w:val="2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20"/>
          <w:sz w:val="26"/>
          <w:szCs w:val="26"/>
        </w:rPr>
        <w:t>ПОЛОЖ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мотре-конкурсе «На лучшую учебно-наглядную агитацию (уголок гражданской обороны и защиты от чрезвычайных ситуаций)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е положени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7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 Постановлением Правительства Российской Федерации от   2 ноября 2000 г. №841 «Об организации обучения населения в области гражданской обороны» и Постановлением Правительства Российской Федерации от 4 сентября 2003 г. №547 «О подготовке населения в области защиты от чрезвычайных ситуаций природного и техногенного характера» организуется обучение населения в области гражданской обороны. Обучение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, является обязательным и проводится по месту работы, учебы и месту жительства граждан.</w:t>
      </w:r>
    </w:p>
    <w:p>
      <w:pPr>
        <w:pStyle w:val="27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мотр-конкурс проводится в целях проверки организации обучения населения, не занятого в сфере производства и обслуживан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именуются – неработающее население), пропагандистской работы среди населения, о роли, значении и задачах ГО и РСЧС в современных условиях, повышения морально-психологического состояния людей в экстремальных условиях, умению правильно оценить складывающуюся обстановку для принятия разумных и адекватных действий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проведения смотра-конкур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отр-конкурс проводится в два этап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  (муниципальный) этап – авгус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  (региональный) этап – сентябр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ервому этапу смотра-конкурса привлекаются органы местного самоуправления, учреждения культуры, связи и информации, образования, здравоохранения, торговли, коммунального хозяйства, транспорта, организации,  деятельность которых связана с массовым пребыванием людей.</w:t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втором этапе  смотра-конкурса принимают участие победители муниципальных смотров-конкурсов. Для участия в региональном смотре-конкурсе администрации городских округов и муниципальных районов совместно с руководителями организаций, победителями муниципальных смотров-конкурсов представляют в срок до 10 сентября заявку и оценочную ведомость, заверенные гербовой печатью главы администрации района.  Организации, заявки на участие которых в региональном смотре-конкурсе представлены позднее установленного срока, к участию не допускаютс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определения победите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пределения победителей в региональном смотре-конкурсе приказом директора казённого учреждения Воронежской области «Гражданская оборона, защита населения и пожарная безопасность Воронежской области» (далее – учреждение) назначается комиссия из числа сотрудников учреждения. Комиссия имеет право посещения любой организации с целью проверки достоверности представленных материалов на региональный смотр-конкурс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оценка учебно-наглядной агитации по ГО ЧС организации определяется в соответствии с организационно-методическими указаниями по подготовке населения в области гражданской обороны, защиты от чрезвычайных ситуаций, обеспечения пожарной безопасности и безопасности людей на водных объектах Воронежской области, рекомендациями Департамента ГЗ МЧС России (библиотечка «Военные знания», 2008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личие оборудованного стенда «Уголок гражданской обороны и защиты от ЧС» в местах, наиболее доступных для изучения информ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max 20 бал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нижается за месторасположение до 10 балл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Тематика (содержание) плакатов, расположенных на оборудованном стенде «Уголок гражданской обороны и защиты от ЧС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max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90 баллов: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повещение – до 10 балл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ирование и оповещение населения об угрозе возникновения или о возникновении ЧС. Средства и порядок оповещения населения в случае возникновения масштабной ЧС. Предупредительный сигнал «Внимание всем!». Необходимые действия населения при его получении. Возможные речевые сообщения в мирное время и действия населения. Сигналы гражданской обороны, их назначение, возможные способы доведения и действия населения по ним. 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варии - до 10 балл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аварийно химически опасных веществ (АХОВ). Их воздействие на организм человека. Особенности воздействия на население ионизирующего излуч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первой помощи при поражении АХ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ия населения в зонах радиоактивного загрязнения. Режимы радиационной защиты и поведения. Порядок укрытия населения в защитных сооружениях. 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жары - до 10 балл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Классификация. Причина возникновения. Противопожарные мероприятия. </w:t>
      </w:r>
      <w:r>
        <w:rPr>
          <w:rFonts w:cs="Times New Roman" w:ascii="Times New Roman" w:hAnsi="Times New Roman"/>
          <w:sz w:val="26"/>
          <w:szCs w:val="26"/>
        </w:rPr>
        <w:t>Первичные средства пожаротушения. Действия при их применении.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тихийные бедствия - до 10 баллов.</w:t>
      </w:r>
    </w:p>
    <w:p>
      <w:pPr>
        <w:pStyle w:val="Normal"/>
        <w:keepNext w:val="true"/>
        <w:keepLines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е о ЧС. Их классификация по виду и масштабу. ЧС природного характера. Присущие им опасности для населения и возможные последствия. Возможные способы защиты от них.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щитные сооружения - до 10 балл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ификация защитных сооружений (ЗС). Убежища, противорадиационные укрытия, простейшие укрытия, их устройство и внутреннее оборудование. Содержание и использование защитных сооружений ГО в мирное врем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защитных свойств дома (квартиры) от проникновения радиоактивной пыли и сильнодействующих ядовитых веществ.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ства индивидуальной защиты - до 10 балл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лассификация средств индивидуальной защиты, назначение и порядок использования, хранение и поддержание их в готовности. 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Эвакуация - до 10 балл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эвакуации населения. Особенности организации и проведения эвакуационных мероприятий при ЧС природного и техногенного характера.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ервая медицинская помощь - до 10 балл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ие средства индивидуальной защиты населения в ЧС. Оказание само- и взаимопомощи при ранениях, кровотечениях, переломах и ожогах. Правила проведения сердечно-лёгочной реанимации. Основы ухода за больными.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О и защита от ЧС в организации - до 10 баллов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тсутствие одного из вышеперечисленных пунктов оценка снижается на величину его оценки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* Примечани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лакатах должно быть отражено как можно больше информации, раскрывающей основные вопросы темы. По содержанию «Уголок ГО и защиты от ЧС»  должен быть актуальным, доступным в понимании, информация – новой, художественное решение – эмоциональным. Изображаемая ситуация должна быть типичной, выглядеть привлекательно. Должна быть четко определена агитационная идея. Текст должен быть кратким, энергичным, доходчивы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е требование, предъявляемое к средствам наглядной агитации – это понятная, образная трактовка те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личие дополнительной, доступной для изучения, информации по тематике ГО и защиты от ЧС, в том числе стенды, содержащие справочные сведения, таблицы, инструкции, фотографии, схемы, памятки по вопросам ГО и защиты от ЧС и т.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>max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0 балл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ачество исполнения (состояние) стенда «Уголок гражданской обороны и защиты от ЧС» и другой дополнительной информ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max</w:t>
      </w:r>
      <w:r>
        <w:rPr>
          <w:rFonts w:cs="Times New Roman" w:ascii="Times New Roman" w:hAnsi="Times New Roman"/>
          <w:sz w:val="26"/>
          <w:szCs w:val="26"/>
        </w:rPr>
        <w:t xml:space="preserve"> 3</w:t>
      </w:r>
      <w:r>
        <w:rPr>
          <w:rFonts w:cs="Times New Roman" w:ascii="Times New Roman" w:hAnsi="Times New Roman"/>
          <w:b/>
          <w:sz w:val="26"/>
          <w:szCs w:val="26"/>
        </w:rPr>
        <w:t>0 балл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Эффективность использования (пропускная способность) в организации учебно-наглядной агитации и другой дополнительной информации по ГО Ч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max</w:t>
      </w:r>
      <w:r>
        <w:rPr>
          <w:rFonts w:cs="Times New Roman" w:ascii="Times New Roman" w:hAnsi="Times New Roman"/>
          <w:sz w:val="26"/>
          <w:szCs w:val="26"/>
        </w:rPr>
        <w:t xml:space="preserve"> 2</w:t>
      </w:r>
      <w:r>
        <w:rPr>
          <w:rFonts w:cs="Times New Roman" w:ascii="Times New Roman" w:hAnsi="Times New Roman"/>
          <w:b/>
          <w:sz w:val="26"/>
          <w:szCs w:val="26"/>
        </w:rPr>
        <w:t>0 балл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с населением занятий, консультаций, бесед по вопросам безопасности жизнедеятельности с использованием учебно-наглядной агитации по ГО Ч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max</w:t>
      </w:r>
      <w:r>
        <w:rPr>
          <w:rFonts w:cs="Times New Roman" w:ascii="Times New Roman" w:hAnsi="Times New Roman"/>
          <w:sz w:val="26"/>
          <w:szCs w:val="26"/>
        </w:rPr>
        <w:t xml:space="preserve"> 2</w:t>
      </w:r>
      <w:r>
        <w:rPr>
          <w:rFonts w:cs="Times New Roman" w:ascii="Times New Roman" w:hAnsi="Times New Roman"/>
          <w:b/>
          <w:sz w:val="26"/>
          <w:szCs w:val="26"/>
        </w:rPr>
        <w:t>0 балл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Динамика развития учебно-наглядной агитации по ГО ЧС в организации (за последние 3 года и план на 2015 год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max</w:t>
      </w:r>
      <w:r>
        <w:rPr>
          <w:rFonts w:cs="Times New Roman" w:ascii="Times New Roman" w:hAnsi="Times New Roman"/>
          <w:sz w:val="26"/>
          <w:szCs w:val="26"/>
        </w:rPr>
        <w:t xml:space="preserve"> 2</w:t>
      </w:r>
      <w:r>
        <w:rPr>
          <w:rFonts w:cs="Times New Roman" w:ascii="Times New Roman" w:hAnsi="Times New Roman"/>
          <w:b/>
          <w:sz w:val="26"/>
          <w:szCs w:val="26"/>
        </w:rPr>
        <w:t>0 балло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бедителя смотра-конкурса оформляется альбом,  куда входят:</w:t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ее описание организации (характеристика) с указанием полного наименования, юридический адрес, фамилия, имя, отчество руководителя, начальника штаба ГО и ЧС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отографии учебно-наглядной агитации, отражающей все пункты оценочной ведомости, цветные, подписанные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явки на участие в региональном смотре-конкурсе и оценочные ведомости подаются в строгом соответствии с требованиями Положения (Приложение № 1, Приложение № 2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граждение победителей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смотра-конкурса определяются победители (1-е место) и призеры (2,3 места). Победители и призеры награждаются грамотой и ценным подарком – кубком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муниципальных и региональных смотров-конкурсов осуществляется за счет средств соответствующих бюджетов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822"/>
        <w:gridCol w:w="4686"/>
      </w:tblGrid>
      <w:tr>
        <w:trPr>
          <w:trHeight w:val="3685" w:hRule="atLeast"/>
        </w:trPr>
        <w:tc>
          <w:tcPr>
            <w:tcW w:w="457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глав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Каменского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го района                                                                           от 20.07. 2017 года № 294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у казённого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ой области «Гражданска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она, защита населения 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ная безопас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арасов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вободы, 75 г. Воронеж, 39400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1474" w:leader="none"/>
        </w:tabs>
        <w:ind w:firstLine="7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КА</w:t>
      </w:r>
    </w:p>
    <w:p>
      <w:pPr>
        <w:pStyle w:val="Normal"/>
        <w:shd w:fill="FFFFFF" w:val="clear"/>
        <w:tabs>
          <w:tab w:val="clear" w:pos="709"/>
          <w:tab w:val="left" w:pos="1474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зарегистрировать для участия в региональном смотре-конкурсе   «На лучшую учебно-наглядную агитацию (уголок гражданской обороны и защиты от чрезвычайных ситуаций)»</w:t>
      </w:r>
    </w:p>
    <w:p>
      <w:pPr>
        <w:pStyle w:val="Normal"/>
        <w:shd w:fill="FFFFFF" w:val="clear"/>
        <w:tabs>
          <w:tab w:val="clear" w:pos="709"/>
          <w:tab w:val="left" w:pos="8774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я муниципального смотра-конкурса. </w:t>
      </w:r>
    </w:p>
    <w:p>
      <w:pPr>
        <w:pStyle w:val="Heading5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уководитель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</w:t>
      </w:r>
    </w:p>
    <w:p>
      <w:pPr>
        <w:pStyle w:val="Normal"/>
        <w:shd w:fill="FFFFFF" w:val="clear"/>
        <w:tabs>
          <w:tab w:val="clear" w:pos="709"/>
          <w:tab w:val="left" w:pos="8914" w:leader="underscor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, подпись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914" w:leader="underscor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914" w:leader="underscor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914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лавы администрации по ГОЧС района (города) _________________</w:t>
      </w:r>
    </w:p>
    <w:p>
      <w:pPr>
        <w:pStyle w:val="Normal"/>
        <w:shd w:fill="FFFFFF" w:val="clear"/>
        <w:tabs>
          <w:tab w:val="clear" w:pos="709"/>
          <w:tab w:val="left" w:pos="8914" w:leader="underscor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, подпись)</w:t>
      </w:r>
    </w:p>
    <w:p>
      <w:pPr>
        <w:pStyle w:val="Normal"/>
        <w:shd w:fill="FFFFFF" w:val="clear"/>
        <w:tabs>
          <w:tab w:val="clear" w:pos="709"/>
          <w:tab w:val="left" w:pos="8914" w:leader="underscor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печат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новлением глав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Каме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 xml:space="preserve">  от 20.07. 2017 года № 294</w:t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ЦЕНОЧНАЯ ВЕДОМОСТЬ</w:t>
        <w:br/>
        <w:t>наличия и состояния учебно-наглядной агитации в организ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(наименование организации)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  <w:t xml:space="preserve">Каменского муниципального района </w:t>
      </w:r>
    </w:p>
    <w:p>
      <w:pPr>
        <w:pStyle w:val="35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911"/>
        <w:gridCol w:w="187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a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 балл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оборудованного стенда «Уголок гражданской обороны и защиты от ЧС» в местах, наиболее доступных для изучения информации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снижается за месторасположение до 10 балло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a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 бал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ка (содержание) плакатов, расположенных на оборудованном стенде «Уголок гражданской обороны и защиты от ЧС»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вещение – до 10 балл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арии - до 10 балл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жары - до 10 балл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хийные бедствия - до 10 балл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ные сооружения - до 10 балл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индивидуальной защиты - до 10 балл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вакуация - до 10 балл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медицинская помощь - до 10 балл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 и защита от ЧС в организации - до 10 б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a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 бал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дополнительной, доступной для изучения, информации по тематике ГО и защиты от ЧС, в том числе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нды, содержащие справочные сведе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 10 б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ы, инструкции, схемы, фотографии и т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 10 б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ки по вопросам ГО и защиты от Ч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 10 б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a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 бал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о исполнения (состояние) стенда «Уголок гражданской обороны и защиты от ЧС» и другой дополнительной информации по ГО Ч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a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 бал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использования (пропускная способность) в организации учебно-наглядной агитации и др. дополнительной информации по ГО Ч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ax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 балл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 населением занятий, консультаций, бесед по вопросам безопасности жизнедеятельности с использованием учебно-наглядной агитации по ГО Ч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a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 балл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намика развития (обновление) учебно-наглядной агитации по ГО ЧС в организаци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 последние 3 года и план на 2015 год)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a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0 балл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оценка учебно-наглядной агитации по ГО ЧС организаци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hanging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ind w:hanging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омиссии:____________________________________________________________________________</w:t>
      </w:r>
    </w:p>
    <w:p>
      <w:pPr>
        <w:pStyle w:val="Normal"/>
        <w:ind w:hanging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, печать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hanging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Члены комисс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обое мнение членов комиссии:</w:t>
      </w:r>
    </w:p>
    <w:p>
      <w:pPr>
        <w:pStyle w:val="Normal"/>
        <w:ind w:hanging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96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before="9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4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новлением глав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Каме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 xml:space="preserve">    от 20.07. 2017 года № 29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определению победителя муниципального смотра-конкурс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 лучшую учебно-наглядную агитацию (уголок гражданской обороны и защиты от чрезвычайных ситуаций)»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3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седатель комиссии: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урляев Сергей Иванович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Каменского муниципального района по социальным вопросам – руководитель отдела по культуре 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ищенко Михаил Дмитриевич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мощник главы администрации по ГО и ЧС Каменского муниципального район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оманенко Сергей Владимирович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рнятин Дмитрий Юрьевич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мощник главы администрации по мобилизационной работе Каменского муниципального района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спектор ОНД по Острогожскому Каменскому районам (по согласованию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пилев Николай Васильевич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по ГО ПАО «Евдаковский МЖК» (по согласованию)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уравлёва Валентина Анатольев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ьник отдела по строительству, архитектуре, транспорту, связи и ЖКХ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ащенко Виктор Иванович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ачальник ЕДДС </w:t>
            </w:r>
          </w:p>
        </w:tc>
      </w:tr>
    </w:tbl>
    <w:p>
      <w:pPr>
        <w:pStyle w:val="Normal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63" w:right="573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lineRule="auto" w:line="276" w:before="240" w:after="60"/>
      <w:outlineLvl w:val="3"/>
    </w:pPr>
    <w:rPr>
      <w:rFonts w:ascii="Calibri" w:hAnsi="Calibri" w:eastAsia="Times New Roman" w:cs="Calibri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"/>
    <w:qFormat/>
    <w:rPr>
      <w:rFonts w:ascii="Calibri" w:hAnsi="Calibri" w:cs="Calibri"/>
      <w:sz w:val="16"/>
      <w:szCs w:val="16"/>
      <w:lang w:val="ru-RU" w:bidi="ar-SA"/>
    </w:rPr>
  </w:style>
  <w:style w:type="character" w:styleId="3">
    <w:name w:val="Основной текст с отступом 3 Знак"/>
    <w:basedOn w:val="Style9"/>
    <w:qFormat/>
    <w:rPr>
      <w:rFonts w:ascii="Calibri" w:hAnsi="Calibri" w:cs="Calibri"/>
      <w:sz w:val="16"/>
      <w:szCs w:val="16"/>
      <w:lang w:val="ru-RU" w:bidi="ar-SA"/>
    </w:rPr>
  </w:style>
  <w:style w:type="character" w:styleId="23">
    <w:name w:val="Основной текст 2 Знак"/>
    <w:basedOn w:val="Style9"/>
    <w:qFormat/>
    <w:rPr>
      <w:rFonts w:ascii="Arial" w:hAnsi="Arial" w:eastAsia="Lucida Sans Unicode" w:cs="Arial"/>
      <w:kern w:val="2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left="880" w:hanging="24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80"/>
      <w:ind w:left="280" w:hanging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lineRule="auto" w:line="276" w:before="0" w:after="120"/>
      <w:ind w:left="283" w:right="0" w:hanging="0"/>
    </w:pPr>
    <w:rPr>
      <w:rFonts w:ascii="Calibri" w:hAnsi="Calibri" w:eastAsia="Times New Roman" w:cs="Calibri"/>
      <w:kern w:val="2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b/>
      <w:bCs/>
      <w:i/>
      <w:iCs/>
      <w:kern w:val="0"/>
      <w:sz w:val="26"/>
      <w:szCs w:val="26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kern w:val="0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42:00Z</dcterms:created>
  <dc:creator>Боковая</dc:creator>
  <dc:description/>
  <cp:keywords/>
  <dc:language>en-US</dc:language>
  <cp:lastModifiedBy>vkaschenko</cp:lastModifiedBy>
  <cp:lastPrinted>2013-04-19T12:00:00Z</cp:lastPrinted>
  <dcterms:modified xsi:type="dcterms:W3CDTF">2017-07-20T12:54:00Z</dcterms:modified>
  <cp:revision>31</cp:revision>
  <dc:subject/>
  <dc:title> </dc:title>
</cp:coreProperties>
</file>