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6.06.2017г.                                                                                         №251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77" w:after="0"/>
        <w:ind w:right="4147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утверждении порядка предоставления и расходования субсидии из районного бюджета бюджетам поселений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67" w:after="0"/>
        <w:ind w:firstLine="53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 постановлением администрации Каменского муниципального района от 02.12.2013 N 821 "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(в редакции постановлений от 31.01.2014г. № 56, от 27.05.2014г. № 340, от 20.01.2015г № 25, от 30.12.2015г. № 493, 30.12.2016г. №337) администрация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exact" w:line="240"/>
        <w:ind w:left="3782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01" w:after="0"/>
        <w:ind w:left="3782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4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821" w:leader="none"/>
        </w:tabs>
        <w:suppressAutoHyphens w:val="false"/>
        <w:autoSpaceDE w:val="false"/>
        <w:spacing w:lineRule="exact" w:line="322" w:before="96" w:after="0"/>
        <w:ind w:firstLine="542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</w:t>
        <w:tab/>
        <w:t>Утвердить Порядок предоставления и расходования субсидий из</w:t>
        <w:br/>
        <w:t>районного бюджета бюджетам поселений Каменского муниципального</w:t>
        <w:br/>
        <w:t>района Воронежской области в рамках муниципальной программы "Создание условий для эффективного и ответственного управления  муниципальными финансами, повышение устойчивости бюджетов муниципальных образований Каменского муниципального района Воронежской области" на 2017 год согласно приложению к настоящему постановлению.</w:t>
      </w:r>
    </w:p>
    <w:p>
      <w:pPr>
        <w:pStyle w:val="Normal"/>
        <w:widowControl/>
        <w:tabs>
          <w:tab w:val="clear" w:pos="709"/>
          <w:tab w:val="left" w:pos="830" w:leader="none"/>
        </w:tabs>
        <w:suppressAutoHyphens w:val="false"/>
        <w:autoSpaceDE w:val="false"/>
        <w:spacing w:lineRule="exact" w:line="322"/>
        <w:ind w:left="552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</w:t>
        <w:tab/>
        <w:t>Настоящее постановление вступает с силу со дня его подписания.</w:t>
      </w:r>
    </w:p>
    <w:p>
      <w:pPr>
        <w:pStyle w:val="Normal"/>
        <w:widowControl/>
        <w:tabs>
          <w:tab w:val="clear" w:pos="709"/>
          <w:tab w:val="left" w:pos="821" w:leader="none"/>
        </w:tabs>
        <w:suppressAutoHyphens w:val="false"/>
        <w:autoSpaceDE w:val="false"/>
        <w:spacing w:lineRule="exact" w:line="322"/>
        <w:ind w:firstLine="54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</w:t>
        <w:tab/>
        <w:t>Контроль за исполнением настоящего постановления возложить,на</w:t>
        <w:br/>
        <w:t>руководителя отдела по финансам и налогам администрации Каменского</w:t>
        <w:br/>
        <w:t>муниципального района Ю.П. Мошурова.</w:t>
      </w:r>
    </w:p>
    <w:p>
      <w:pPr>
        <w:sectPr>
          <w:type w:val="nextPage"/>
          <w:pgSz w:w="11906" w:h="16838"/>
          <w:pgMar w:left="1632" w:right="912" w:gutter="0" w:header="0" w:top="1384" w:footer="0" w:bottom="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Камен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района                                                       А.С.Кателкин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67" w:after="0"/>
        <w:ind w:left="4666" w:hanging="0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иложение</w:t>
      </w:r>
    </w:p>
    <w:p>
      <w:pPr>
        <w:pStyle w:val="Normal"/>
        <w:widowControl/>
        <w:suppressAutoHyphens w:val="false"/>
        <w:autoSpaceDE w:val="false"/>
        <w:spacing w:lineRule="exact" w:line="322" w:before="67" w:after="0"/>
        <w:ind w:left="4666" w:hanging="0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к постановлению администрации Каменского муниципального района </w:t>
      </w:r>
    </w:p>
    <w:p>
      <w:pPr>
        <w:pStyle w:val="Normal"/>
        <w:widowControl/>
        <w:suppressAutoHyphens w:val="false"/>
        <w:autoSpaceDE w:val="false"/>
        <w:spacing w:lineRule="exact" w:line="322" w:before="67" w:after="0"/>
        <w:ind w:left="4666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5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28.06.2017г №255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456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50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50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456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149" w:after="0"/>
        <w:ind w:firstLine="456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орядок предоставления и расходования субсидий из районного бюджета бюджетам поселений Каменского муниципального района Воронежской области в рамках муниципальной 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" на 2017 год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91" w:after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1. Общие положения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600"/>
        <w:jc w:val="both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82" w:after="0"/>
        <w:ind w:firstLine="60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астоящий Порядок предоставления и расходования субсидий бюджетам поселений Каменского муниципального района Воронежской области за счет субсидий и бюджетных кредитов, передаваемых в бюджет Каменского муниципального района из областного бюджета, за счет собственных средств районного бюджета в рамках муниципальной 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" на 2017 год (далее - Порядок) устанавливает условия предоставления и расходования субсидии, порядок финансирования, представления отчетов и контроля за целевым использованием субсидий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96" w:after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2. Цели и условия предоставления субсидий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8"/>
        <w:jc w:val="both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tabs>
          <w:tab w:val="clear" w:pos="709"/>
          <w:tab w:val="left" w:pos="1354" w:leader="none"/>
        </w:tabs>
        <w:suppressAutoHyphens w:val="false"/>
        <w:autoSpaceDE w:val="false"/>
        <w:spacing w:lineRule="exact" w:line="322" w:before="82" w:after="0"/>
        <w:ind w:firstLine="53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2.1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убсидии предоставляются из районного бюджета бюджетам поселений Каменского муниципального района Воронежской области на реализацию отдельных мероприятий, осуществляемых за счет субсидий и бюджетных кредитов, передаваемых в бюджет Каменского муниципального района из областного бюджета и за счет собственных средств районного бюджета.</w:t>
      </w:r>
    </w:p>
    <w:p>
      <w:pPr>
        <w:pStyle w:val="Normal"/>
        <w:widowControl/>
        <w:tabs>
          <w:tab w:val="clear" w:pos="709"/>
          <w:tab w:val="left" w:pos="1243" w:leader="none"/>
        </w:tabs>
        <w:suppressAutoHyphens w:val="false"/>
        <w:autoSpaceDE w:val="false"/>
        <w:spacing w:lineRule="exact" w:line="322"/>
        <w:ind w:firstLine="61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2.2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убсидии бюджетам поселений предусматриваются в составе районного бюджета за счет субсидий и бюджетных кредитов бюджету Каменского муниципального района из областного бюджета, за счет собственных средств районного бюджета на осуществление органами местного самоуправления поселений отдельных полномочий.</w:t>
      </w:r>
    </w:p>
    <w:p>
      <w:pPr>
        <w:pStyle w:val="Normal"/>
        <w:widowControl/>
        <w:tabs>
          <w:tab w:val="clear" w:pos="709"/>
          <w:tab w:val="left" w:pos="1037" w:leader="none"/>
        </w:tabs>
        <w:suppressAutoHyphens w:val="false"/>
        <w:autoSpaceDE w:val="false"/>
        <w:spacing w:lineRule="exact" w:line="322"/>
        <w:ind w:firstLine="53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2.3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Цели и условия предоставления и расходования целевых субсидий и бюджетных кредитов из областного бюджета, критерии отбора муниципальных образований для предоставления целевых субсидий и их распределение между поселениями устанавливаются законами Воронежской области, и (или) нормативными правовыми актами Правительства Воронежской области.</w:t>
      </w:r>
    </w:p>
    <w:p>
      <w:pPr>
        <w:pStyle w:val="Normal"/>
        <w:widowControl/>
        <w:tabs>
          <w:tab w:val="clear" w:pos="709"/>
          <w:tab w:val="left" w:pos="1123" w:leader="none"/>
        </w:tabs>
        <w:suppressAutoHyphens w:val="false"/>
        <w:autoSpaceDE w:val="false"/>
        <w:spacing w:lineRule="exact" w:line="322"/>
        <w:ind w:firstLine="53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2.4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Распределение субсидий между поселениями осуществляется на</w:t>
        <w:br/>
        <w:t>основании нормативных правовых органов местного самоуправления</w:t>
        <w:br/>
        <w:t>Каменского муниципального района в случае предоставления субъектом</w:t>
        <w:br/>
        <w:t>Российской Федерации муниципальному району права по их распределению.</w:t>
      </w:r>
    </w:p>
    <w:p>
      <w:pPr>
        <w:pStyle w:val="Normal"/>
        <w:widowControl/>
        <w:tabs>
          <w:tab w:val="clear" w:pos="709"/>
          <w:tab w:val="left" w:pos="1277" w:leader="none"/>
        </w:tabs>
        <w:suppressAutoHyphens w:val="false"/>
        <w:autoSpaceDE w:val="false"/>
        <w:spacing w:lineRule="exact" w:line="322"/>
        <w:ind w:firstLine="533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2.5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убсидии носят целевой характер. Ответственность за целевое</w:t>
        <w:br/>
        <w:t>использование субсидии несут органы местного самоуправления поселений,</w:t>
        <w:br/>
        <w:t>которым предусмотрены субсидии в текущем финансовом году.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82" w:after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3. Порядок финансирования субсидий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610"/>
        <w:jc w:val="both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tabs>
          <w:tab w:val="clear" w:pos="709"/>
          <w:tab w:val="left" w:pos="1392" w:leader="none"/>
        </w:tabs>
        <w:suppressAutoHyphens w:val="false"/>
        <w:autoSpaceDE w:val="false"/>
        <w:spacing w:lineRule="exact" w:line="322" w:before="86" w:after="0"/>
        <w:ind w:firstLine="61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3.1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е субсидий осуществляется на основании</w:t>
        <w:br/>
        <w:t>соглашений, заключенных между администрацией Каменского</w:t>
        <w:br/>
        <w:t>муниципального района Воронежской области и поселениями Каменского</w:t>
        <w:br/>
        <w:t>муниципального района Воронежской области.</w:t>
      </w:r>
    </w:p>
    <w:p>
      <w:pPr>
        <w:pStyle w:val="Normal"/>
        <w:widowControl/>
        <w:tabs>
          <w:tab w:val="clear" w:pos="709"/>
          <w:tab w:val="left" w:pos="1032" w:leader="none"/>
        </w:tabs>
        <w:suppressAutoHyphens w:val="false"/>
        <w:autoSpaceDE w:val="false"/>
        <w:spacing w:lineRule="exact" w:line="336"/>
        <w:ind w:firstLine="53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3.2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яемая субсидия носит целевой характер и не может быть</w:t>
        <w:br/>
        <w:t>использована на другие цели.</w:t>
      </w:r>
    </w:p>
    <w:p>
      <w:pPr>
        <w:pStyle w:val="Normal"/>
        <w:widowControl/>
        <w:suppressAutoHyphens w:val="false"/>
        <w:autoSpaceDE w:val="false"/>
        <w:spacing w:lineRule="exact" w:line="240"/>
        <w:ind w:left="1718" w:right="1718" w:hanging="0"/>
        <w:jc w:val="center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62" w:after="0"/>
        <w:ind w:left="1718" w:right="1718" w:hanging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4. Порядок представления отчетов и контроля за целевым использованием субсидий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8"/>
        <w:jc w:val="both"/>
        <w:rPr>
          <w:rFonts w:ascii="Times New Roman" w:hAnsi="Times New Roman" w:eastAsia="Times New Roman" w:cs="Times New Roman"/>
          <w:kern w:val="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/>
        </w:rPr>
      </w:r>
    </w:p>
    <w:p>
      <w:pPr>
        <w:pStyle w:val="Normal"/>
        <w:widowControl/>
        <w:tabs>
          <w:tab w:val="clear" w:pos="709"/>
          <w:tab w:val="left" w:pos="1315" w:leader="none"/>
        </w:tabs>
        <w:suppressAutoHyphens w:val="false"/>
        <w:autoSpaceDE w:val="false"/>
        <w:spacing w:lineRule="exact" w:line="322" w:before="82" w:after="0"/>
        <w:ind w:firstLine="53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4.1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рганы местного самоуправления поселений Каменского</w:t>
        <w:br/>
        <w:t>муниципального района представляют в отдел по финансам и налогам</w:t>
        <w:br/>
        <w:t>администрации Каменского муниципального района отчет о целевом</w:t>
        <w:br/>
        <w:t>использовании субсидии ежеквартально до 5-го числа месяца, следующего за</w:t>
        <w:br/>
        <w:t>отчетным периодом, за год - в срок до 15 января 2018 года по форме,</w:t>
        <w:br/>
        <w:t>утвержденной соглашением между администрацией и поселением.</w:t>
      </w:r>
    </w:p>
    <w:p>
      <w:pPr>
        <w:pStyle w:val="Normal"/>
        <w:widowControl/>
        <w:tabs>
          <w:tab w:val="clear" w:pos="709"/>
          <w:tab w:val="left" w:pos="1042" w:leader="none"/>
        </w:tabs>
        <w:suppressAutoHyphens w:val="false"/>
        <w:autoSpaceDE w:val="false"/>
        <w:spacing w:lineRule="exact" w:line="322"/>
        <w:ind w:firstLine="533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4.2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онтроль за целевым использованием субсидий осуществляет отдел</w:t>
        <w:br/>
        <w:t>по финансам и налогам администрации Каменского муниципального района.</w:t>
      </w:r>
    </w:p>
    <w:p>
      <w:pPr>
        <w:pStyle w:val="Normal"/>
        <w:widowControl/>
        <w:tabs>
          <w:tab w:val="clear" w:pos="709"/>
          <w:tab w:val="left" w:pos="1171" w:leader="none"/>
        </w:tabs>
        <w:suppressAutoHyphens w:val="false"/>
        <w:autoSpaceDE w:val="false"/>
        <w:spacing w:lineRule="exact" w:line="322"/>
        <w:ind w:firstLine="52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4.3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ветственность за нецелевое использование предоставленных</w:t>
        <w:br/>
        <w:t>субсидий, недостоверность сведений, содержащихся в документах и</w:t>
        <w:br/>
        <w:t>отчетности, несут органы местного самоуправления поселений в</w:t>
        <w:br/>
        <w:t>соответствии с действующим законодательством.</w:t>
      </w:r>
    </w:p>
    <w:p>
      <w:pPr>
        <w:pStyle w:val="Normal"/>
        <w:widowControl/>
        <w:tabs>
          <w:tab w:val="clear" w:pos="709"/>
          <w:tab w:val="left" w:pos="1286" w:leader="none"/>
        </w:tabs>
        <w:suppressAutoHyphens w:val="false"/>
        <w:autoSpaceDE w:val="false"/>
        <w:spacing w:lineRule="exact" w:line="322"/>
        <w:ind w:firstLine="54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5.4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и выявлении нарушений условий, установленных  для</w:t>
        <w:br/>
        <w:t>предоставления субсидий, а также факта нецелевого использования отдел по</w:t>
        <w:br/>
        <w:t>финансам и налогам администрации Каменского муниципального района</w:t>
        <w:br/>
        <w:t>принимает меры по возврату субсидий, направляет получателю требование</w:t>
        <w:br/>
        <w:t>об их возврате в районный бюджет. Субсидии подлежат возврату в течение</w:t>
        <w:br/>
        <w:t>30 календарных дней с момента получения требования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33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и невозврате субсидий в указанный срок отдел по финансам и налогам администрации Каменского муниципального района принимает меры по взысканию подлежащей возврату субсидии в районный бюджет в судебном порядке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37" w:right="706" w:gutter="0" w:header="0" w:top="10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autoSpaceDE w:val="false"/>
        <w:spacing w:lineRule="exact" w:line="274" w:before="53" w:after="0"/>
        <w:ind w:left="9715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orient="landscape" w:w="16838" w:h="11906"/>
      <w:pgMar w:left="1440" w:right="414" w:gutter="0" w:header="0" w:top="1503" w:footer="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276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firstLine="480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2:00Z</dcterms:created>
  <dc:creator>Машинное бюро</dc:creator>
  <dc:description/>
  <cp:keywords/>
  <dc:language>en-US</dc:language>
  <cp:lastModifiedBy>Евдакова</cp:lastModifiedBy>
  <dcterms:modified xsi:type="dcterms:W3CDTF">2017-07-03T06:50:00Z</dcterms:modified>
  <cp:revision>4</cp:revision>
  <dc:subject/>
  <dc:title>Администрация Каменского муниципального района</dc:title>
</cp:coreProperties>
</file>