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-1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61975" cy="704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«20» января  2017г.                                                                      № 13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Каменского муниципальн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 от 18.11.2015 г. № 3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межведомственной рабочей группе 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 вопросам, связанным с внедрением 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истем аппаратно-программ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>комплекса (АПК) «Безопасный город»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координации деятельности администрации Каменского муниципального района,  федеральных органов исполнительной власти, исполнительных органов государственной власти Воронежской области и заинтересованных организаций, для развития и совершенствования аппаратно программного комплекса «Безопасный город» на территории Камен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1. Утвердить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Состав межведомственной рабочей группы по вопросам, связанным с внедрением систем аппаратно-программного комплекса «Безопасный город»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ённый постановлением администрации Каменского муниципального района от 18.11.2015г. № 320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межведомственной рабочей группе по вопросам, связанным с внедрением систем аппаратно-программного комплекса (АПК) «Безопасный город», </w:t>
      </w:r>
      <w:r>
        <w:rPr>
          <w:rFonts w:cs="Times New Roman" w:ascii="Times New Roman" w:hAnsi="Times New Roman"/>
          <w:sz w:val="28"/>
        </w:rPr>
        <w:t>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омощнику главы администрации Каменского муниципального района по ГО и ЧС (Тищенко М.Д.) довести данное постановление до руководства и членов комисси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 даты его подписания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 на заместителя главы администрации Каменского муниципального района по социальным вопросам - руководителя отдела по культуре  </w:t>
      </w:r>
      <w:r>
        <w:rPr>
          <w:rFonts w:eastAsia="Times New Roman" w:cs="Times New Roman" w:ascii="Times New Roman" w:hAnsi="Times New Roman"/>
          <w:sz w:val="28"/>
          <w:szCs w:val="28"/>
        </w:rPr>
        <w:t>С.И.Бурляева.</w:t>
      </w:r>
    </w:p>
    <w:p>
      <w:pPr>
        <w:pStyle w:val="Normal"/>
        <w:shd w:fill="FFFFFF" w:val="clear"/>
        <w:spacing w:lineRule="exact" w:line="278"/>
        <w:ind w:right="34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  <w:tab/>
        <w:t xml:space="preserve">                                 А.С.Кателкин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главы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«20» января 2017г.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ой рабочей группы по вопросам, связанным с внедрением и развитием систем аппаратно - программного комплекса «Безопасный город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31"/>
      </w:tblGrid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ляев Серге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Заместитель главы администрации Камен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циальным вопросам - руководитель отдела по культуре  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Courier New" w:ascii="Monotype Corsiva" w:hAnsi="Monotype Corsiva"/>
                <w:sz w:val="28"/>
                <w:szCs w:val="28"/>
              </w:rPr>
              <w:t>руководитель рабочей группы</w:t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Михаил Дмитрие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говец Евгений Анатолье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мощник главы администрации района по ГО и ЧС - </w:t>
            </w:r>
            <w:r>
              <w:rPr>
                <w:rFonts w:cs="Courier New" w:ascii="Monotype Corsiva" w:hAnsi="Monotype Corsiva"/>
                <w:i/>
                <w:sz w:val="28"/>
                <w:szCs w:val="28"/>
              </w:rPr>
              <w:t xml:space="preserve">заместитель </w:t>
            </w:r>
            <w:r>
              <w:rPr>
                <w:rFonts w:cs="Courier New" w:ascii="Monotype Corsiva" w:hAnsi="Monotype Corsiva"/>
                <w:sz w:val="28"/>
                <w:szCs w:val="28"/>
              </w:rPr>
              <w:t>руководителя рабочей групп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аменского городского поселения (по согласованию) - </w:t>
            </w:r>
            <w:r>
              <w:rPr>
                <w:rFonts w:cs="Courier New" w:ascii="Monotype Corsiva" w:hAnsi="Monotype Corsiva"/>
                <w:i/>
                <w:sz w:val="28"/>
                <w:szCs w:val="28"/>
              </w:rPr>
              <w:t xml:space="preserve">заместитель </w:t>
            </w:r>
            <w:r>
              <w:rPr>
                <w:rFonts w:cs="Courier New" w:ascii="Monotype Corsiva" w:hAnsi="Monotype Corsiva"/>
                <w:sz w:val="28"/>
                <w:szCs w:val="28"/>
              </w:rPr>
              <w:t>руководителя рабочей группы</w:t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щенк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Ивано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акова Татьяна Владимиро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rPr>
                <w:rFonts w:ascii="Monotype Corsiva" w:hAnsi="Monotype Corsiva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чальник  ЕДДС - </w:t>
            </w:r>
            <w:r>
              <w:rPr>
                <w:rFonts w:cs="Courier New" w:ascii="Monotype Corsiva" w:hAnsi="Monotype Corsiva"/>
                <w:i/>
                <w:sz w:val="28"/>
                <w:szCs w:val="28"/>
              </w:rPr>
              <w:t xml:space="preserve">секретарь </w:t>
            </w:r>
            <w:r>
              <w:rPr>
                <w:rFonts w:cs="Courier New" w:ascii="Monotype Corsiva" w:hAnsi="Monotype Corsiva"/>
                <w:sz w:val="28"/>
                <w:szCs w:val="28"/>
              </w:rPr>
              <w:t>рабочей групп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шников Алексей Владимирович</w:t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СЧ – 39(по охране Камен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х Константин Владимирович</w:t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чальник отдела надзорной деятельности  по Острогожскому и Каменскому района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шков Андрей Николаевич</w:t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отделения участковых уполномоченных полиции  ОяМВД России по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Каменск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у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носов Сергей Александрович</w:t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- системный администратор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организационно- правового отдела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ourier New"/>
                <w:i/>
                <w:i/>
                <w:sz w:val="28"/>
                <w:szCs w:val="28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ов Серг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ГИБДД ОяМВД России по Каменскому  району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341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ёв Владимир Васильевич</w:t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аграрной политики и муниципального имущества администрации района (эколог)</w:t>
            </w:r>
          </w:p>
        </w:tc>
      </w:tr>
      <w:tr>
        <w:trPr>
          <w:trHeight w:val="4055" w:hRule="atLeast"/>
        </w:trPr>
        <w:tc>
          <w:tcPr>
            <w:tcW w:w="37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ко Ольга Юрье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юков Александр Василье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рганизационно-правового отдела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pacing w:lineRule="auto" w:line="228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 электросвязи Каменского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pacing w:lineRule="auto" w:line="228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ТЦ Лискинского МрЦТЭТ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pacing w:lineRule="auto" w:line="228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го филиала ПАО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pacing w:lineRule="auto" w:line="228"/>
              <w:ind w:right="-142" w:hanging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остелеком» 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pacing w:lineRule="auto" w:line="228"/>
              <w:ind w:right="-142" w:hanging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20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32:00Z</dcterms:created>
  <dc:creator>*</dc:creator>
  <dc:description/>
  <cp:keywords/>
  <dc:language>en-US</dc:language>
  <cp:lastModifiedBy>Евдакова</cp:lastModifiedBy>
  <cp:lastPrinted>2017-01-20T14:23:00Z</cp:lastPrinted>
  <dcterms:modified xsi:type="dcterms:W3CDTF">2017-01-24T08:32:00Z</dcterms:modified>
  <cp:revision>2</cp:revision>
  <dc:subject/>
  <dc:title/>
</cp:coreProperties>
</file>