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61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”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 2017 г.                                                                                № </w:t>
      </w:r>
      <w:r>
        <w:rPr>
          <w:sz w:val="28"/>
          <w:szCs w:val="28"/>
          <w:u w:val="single"/>
        </w:rPr>
        <w:t>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  порядка    расчета    норматива финансирования      реализации        дополнительных общеобразовательных  программ,  реализуемых     в        муниципальных   организациях  дополнительного           образования   Каменского муниципального       района    Воронежской   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 от 29.12.2012 года № 273-ФЗ «Об образовании в Российской Федерации» и приказом департамента образования, науки и молодежной политики Воронежской области от 17.11.2015г. № 1382 «Об утверждении порядка расчета норматива финансирования реализации дополнительных общеобразовательных программ, реализуемых в государственных (муниципальных) организациях дополнительного образования Воронежской области», администрация Каменского муниципального района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  </w:t>
        <w:tab/>
        <w:t>Утвердить прилагаемый порядок   расчета   норматива  финансирования    реализации      дополнительных   общеобразовательных      программ,  реализуемых в муниципальных   организациях  дополнительного   образования   Каменского муниципального района  Воронежской  области  в расчете на одного обучающегося (далее - Порядок) (Приложение 1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 </w:t>
        <w:tab/>
        <w:t>Настоящее постановление вступает в силу с 01.01.2018г. и подлежит размещению на официальном сайте администрации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3 Контроль  исполнения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менского муниципального района                                              С.И. Бурляев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  постановлению    администрации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360"/>
        <w:jc w:val="right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  от _________________</w:t>
      </w:r>
    </w:p>
    <w:p>
      <w:pPr>
        <w:pStyle w:val="Normal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  расчета   норматива  финансирования    реализации    дополнительных общеобразовательных  программ,  реализуемых в муниципальных   организациях  дополнительного   образования   Камен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Воронежской  области в расчете на одного обучающегос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2323" w:leader="none"/>
          <w:tab w:val="left" w:pos="5184" w:leader="none"/>
          <w:tab w:val="left" w:pos="744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Настоящий порядок расчета   норматива  финансирования    реализации    дополнительных общеобразовательных программ,  реализуемых в муниципальных   организациях  дополнительного   образования   Каменского муниципального района  Воронежской  области в расчете на одного обучающегося (далее – норматив)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работан в целях обеспечения повышения эффективности использования бюджетных средств, создания возможности объективного и прозрачного способа распределения финансовых ресурсов, повышения эффективности, качества и доступности предоставляемых этими организациями муниципальных услу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094" w:leader="none"/>
          <w:tab w:val="right" w:pos="7363" w:leader="none"/>
          <w:tab w:val="right" w:pos="949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внедрения нормативно - подушевого финансирования в систему дополнительного образования является обеспечение определения объема бюджетных средств для организаций, предоставляющих муниципальные услуги по дополнительным общеобразовательным программам, по единой методике путем умножения единицы муниципальных услуг на количество предоставле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right="-2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     принцип      нормативно    –    подушевого    финанси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29" w:right="-2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заключается  в обеспечении   равных   условий   осуществления образовательной деятельности, когда объемы финансирования учреждения дополнительного  образования  напрямую  связаны с  числом обучающих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менском муниципальном районе услуга по реализации дополнительных общеобразовательных программ оказывается тремя учреждениями дополнительного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многопрофильной направленности (МКУДО «ЦРТДиЮ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физкультурно-спортивной направленности (МКУДО «Каменская ДЮСШ имени Г.В.Сушкова»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художественной направленности (МКУДО"Каменская ДШИ"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1.   Норматив включает в себя следующие виды расходов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  расходы        на       оплату          труда        работников       муниципальных   образовательных организаций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- учебные расходы (расходы  государственных (муниципальных) образовательных организаций на обеспечение материальных затрат, непосредственно связанных с организацией образовательного процесса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рматив расходов в расчете на одного обучающегося определяется на основе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прогнозируемая среднемесячная заработная плата в Воронежской области на плановый финансовый</w:t>
        <w:tab/>
        <w:t xml:space="preserve"> год, скорректированная с учетом доплат за особые условия труд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соотношения фонда оплаты труда педагогических работников, осуществляющих образовательный процесс, и фонда оплаты труда других работник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-  нормативного соотношения   базовой (в т.ч. компенсационной) части заработной платы и стимулирующего фонд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 финансового обеспечения в расчете на одного обучающегося в муниципальных образовательных организациях, реализующих дополнительные общеобразовательные программы рассчитывается по следующей формуле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x</w:t>
      </w:r>
      <w:r>
        <w:rPr>
          <w:sz w:val="22"/>
          <w:szCs w:val="22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</w:t>
      </w:r>
      <w:r>
        <w:rPr>
          <w:sz w:val="18"/>
          <w:szCs w:val="18"/>
          <w:u w:val="single"/>
        </w:rPr>
        <w:t xml:space="preserve">факт  </w:t>
      </w:r>
      <w:r>
        <w:rPr>
          <w:sz w:val="22"/>
          <w:szCs w:val="22"/>
          <w:u w:val="single"/>
          <w:lang w:val="en-US"/>
        </w:rPr>
        <w:t>x</w:t>
      </w:r>
      <w:r>
        <w:rPr>
          <w:sz w:val="22"/>
          <w:szCs w:val="2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</w:t>
      </w:r>
      <w:r>
        <w:rPr>
          <w:sz w:val="18"/>
          <w:szCs w:val="18"/>
          <w:u w:val="single"/>
          <w:lang w:val="en-US"/>
        </w:rPr>
        <w:t>pp</w:t>
      </w:r>
      <w:r>
        <w:rPr>
          <w:sz w:val="28"/>
          <w:szCs w:val="28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12  </w:t>
      </w:r>
      <w:r>
        <w:rPr>
          <w:sz w:val="22"/>
          <w:szCs w:val="22"/>
          <w:u w:val="single"/>
          <w:lang w:val="en-US"/>
        </w:rPr>
        <w:t>x</w:t>
      </w:r>
      <w:r>
        <w:rPr>
          <w:sz w:val="22"/>
          <w:szCs w:val="22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x</w:t>
      </w:r>
      <w:r>
        <w:rPr>
          <w:sz w:val="22"/>
          <w:szCs w:val="22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k</w:t>
      </w:r>
      <w:r>
        <w:rPr>
          <w:sz w:val="18"/>
          <w:szCs w:val="18"/>
          <w:u w:val="single"/>
          <w:lang w:val="en-US"/>
        </w:rPr>
        <w:t>b</w:t>
      </w:r>
      <w:r>
        <w:rPr>
          <w:sz w:val="18"/>
          <w:szCs w:val="18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x</w:t>
      </w:r>
      <w:r>
        <w:rPr>
          <w:sz w:val="22"/>
          <w:szCs w:val="22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   прогнозируемая среднемесячная заработная плата в Воронежской области на плановый финансовый</w:t>
        <w:tab/>
        <w:t xml:space="preserve"> год, скорректированная с учетом доплат за особые условия труда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  процент соотношения средней заработной платы педагогических работников дополнительного образования к прогнозируемой среднемесячной заработной плате в Воронежской области на плановый финансовый год (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-     коэффициент увеличения фонда оплаты труда, связанного с уплатой страховых взносов на обязательное пенсионное страхование, обязательное социальное страхование, на случай временной нетрудоспособности, на обязательное медицинское страхование, обязательное социальное страхование от несчастных случаев на производстве и профессиональных заболеваний в соответствии с законодательством РФ (1,302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18"/>
          <w:szCs w:val="18"/>
        </w:rPr>
        <w:t xml:space="preserve">факт </w:t>
      </w:r>
      <w:r>
        <w:rPr>
          <w:sz w:val="28"/>
          <w:szCs w:val="28"/>
        </w:rPr>
        <w:t>- коэффициент фактического значения численности педагогических работников, приходящихся на 1 обучающегося в зависимости от направленности дополнительных общеобразовательных программ (таблица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18"/>
          <w:szCs w:val="18"/>
          <w:lang w:val="en-US"/>
        </w:rPr>
        <w:t>pp</w:t>
      </w:r>
      <w:r>
        <w:rPr>
          <w:sz w:val="28"/>
          <w:szCs w:val="28"/>
        </w:rPr>
        <w:t xml:space="preserve"> – коэффициент,  учитывающий прочий педагогический персонал (методисты и т.д.) (1,1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  -     число месяцев в год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  -  коэффициент увеличения фонда заработной платы, учитывающий объем расходов на оплату труда административно - управленческого, вспомогательного и обслуживающего персонала (1,667 или 40/60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-      коэффициент, устанавливающий долю «гарантированной» заработной платы    учителя     (включая    оклад    и    компенсационные   выплаты) (0,7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-      коэффициент,   учитывающий   долю   фонда   стимулирования  (1,43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  запланированная доля учебных расходов в нормативе бюджетного финансирования (0,2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4961"/>
        <w:gridCol w:w="35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4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 педагог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9</w:t>
            </w:r>
          </w:p>
        </w:tc>
      </w:tr>
      <w:tr>
        <w:trPr>
          <w:trHeight w:val="3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ристско-краевед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6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9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6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но-спортив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7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52:00Z</dcterms:created>
  <dc:creator>СТОВОЛОСОВА  Татьяна  Анатольевна</dc:creator>
  <dc:description/>
  <cp:keywords/>
  <dc:language>en-US</dc:language>
  <cp:lastModifiedBy>Попова Людмила Васильевна</cp:lastModifiedBy>
  <cp:lastPrinted>2017-12-19T08:59:00Z</cp:lastPrinted>
  <dcterms:modified xsi:type="dcterms:W3CDTF">2017-12-19T06:33:00Z</dcterms:modified>
  <cp:revision>3</cp:revision>
  <dc:subject/>
  <dc:title/>
</cp:coreProperties>
</file>