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9» декабря 2017 г.                                                                                       № 58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О    внесении   изменений   в   постановление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 Каменского муниципального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т 27.12.2013 № 918 «Об утверждении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    программы      Каменского   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муниципального       района         «Управление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муниципальным    имуществом»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>В соответствии со статьей 179 Бюджетного кодекса Российской федерации, решением Совета народных депутатов Каменского муниципального района от 26.12.2017 №82 «О внесении изменений в решение Совета народных депутатов Каменского муниципального района от 29.12.2016  №21 «О районном бюджете на 2017 год и плановый период 2018 и 2019 годов», решением Совета народных депутатов Каменского муниципального района от 26.12.2017 №81 «О районном бюджете на 2018 год и плановый период  2019 и 2020 годов», постановлениями администрации Каменского муниципального района от 26.09.2013 № 647 «Об утверждении порядка разработки, реализации и оценке эффективности муниципальных программ Каменского муниципального района» и от 26.09.2013 года № 204 «Об утверждении перечня муниципальных программ Каменского муниципального района Воронежской области», в целях повышения эффективности расходов бюджета Каменского муниципального района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 Внести изменения и утвердить в новой редакции  муниципальную программу Каменского муниципального района «Управление муниципальным имуществом» на 2014 - 2020 годы,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Отделу по финансам и налогам администрации Каменского муниципального района (Ю.П. Мошурову) обеспечить финансирование муниципальной программы.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.п. главы администрации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                                               С.И. Бурляев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Каме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«29» декабря 2017 года  № 589</w:t>
      </w:r>
    </w:p>
    <w:p>
      <w:pPr>
        <w:pStyle w:val="Normal"/>
        <w:ind w:left="594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5940" w:hanging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2" w:hanging="59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»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на 2014 - 2020 годы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Ка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 муниципальной  программы Камен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905"/>
      </w:tblGrid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 программы  на  подпрограммы  не  предусмотрен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 имуществом, закрепленным за муниципальными учреждениями на праве оперативн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правление муниципальным имуществом казны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 информационных сообщений в С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Создание и техническая поддержка единой информационной  системы учета муниципального имущества и земельных участков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Перевод муниципальных  услуг в сфере имущественно-земельных  отношений на  оказание  в электронном  виде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Создание  условий   для   эффективного   управления 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                                                                                           2.Обеспечение   контроля    за  управлением муниципальным имуществом.                                                                                     3.Обеспечение учета и мониторинга муниципального имущества  путем  развертывания  единой  системы учета  и  управления   муниципальным имуществом, обеспечивающей механизмы сбора,  консолидации  и представления информации для принятия и  анализа</w:t>
              <w:br/>
              <w:t>эффективности управленческих решений в отношении объектов муниципального имущества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ершенствование нормативного правового регулирования в сфере имущественно-земельных отноше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эффективности использования имущества Каменского муниципального райо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ирование и развертывание системы учета муниципального имущест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гистрация права собственности Каменского муниципального района на объекты недвижимости и земельные участк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последовательного курса приватизации муниципальной собственности Каменского муниципального райо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ализация процедур предоставления земельных участков различным категориям граждан на различных правах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качественного предоставления муниципальных  услуг в сфере имущественно-земельных отношений, в т.ч. в электронном вид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ета и мониторинга муниципального имущества путем создания единой системы учета и управления 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Каменского муниципального района.</w:t>
            </w:r>
          </w:p>
        </w:tc>
      </w:tr>
      <w:tr>
        <w:trPr>
          <w:trHeight w:val="3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кращение количества объектов муниципальной собственности не зарегистрированных в Едином государственном реестре прав на недвижимое имущество (ежегодно не менее  чем на 10%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ение  плана   по   доходам  муниципального  бюджета  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Доля  объектов муниципального  имущества, учтенных в реестре  муниципального имущества,  от общего числа выявленных  и  подлежащих  к  учету объектов (в рамках текущего года) (%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оля муниципальных услуг, переведенных  на оказание в электронном  виде,  от  общего  числа  услуг, оказываемых администрацией Каменского муниципального района (%)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14 – 2020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Каменского муниципального района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639 900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 747 627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501 700 рублей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664 800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877 000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-  603 000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2020 г. – 282 000 рублей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 муниципального  имущества, не учтенных в реестре 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 состава  и  структуры  муниципального  имущества в  интересах  обеспечения  устойчивых  предпосылок  для  экономического  роста,   а   также   формирования  экономической  основы   деятельности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 управления  муниципальным имуществом  с определением долго-  и  краткосрочных                             целей и задач управления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 поступлений  в  муниципальный  бюджет  района  от  распоряжения  и  использования  муниципального  имущества  и  земельных  участков, находящихся в собственности муниципального района и государственная  собственность  на  которые  не  разграничен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сферы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настоящей муниципальной программы: под муниципальным  имуществом понимается имущество, находящееся в собственности Каменского муниципального района Воронежской области и закрепленное  на праве оперативного управления за муниципальными учреждениями, муниципальными  органами  власти, имущество муниципальной казны, а также находящиеся в муниципальной собственности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д объектами управления понимаются отдельные объекты муниципального имущества и муниципальны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д субъектами управления понимаются ответственные лица в муниципальных учреждениях, которым предоставлены полномочия по управлению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коммерческим оборотом понимается передача объектов муниципального имущества в собственность либо в пользование третьих лиц с целью извлечения дох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ормативное закрепление моделей управления муниципальным имуществом, предусматривающих принятие управленческих решений на основании принципов открытости и согласованност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е программ стратегического планирования деятельности, современных методов управления и представления отчетности, в том числе с использованием информационно-телекоммуникационных с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онодательное определение условий вовлечения в коммерческий оборот объектов недвижимого имущества, 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"Интернет" (далее - сеть "Интернет")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"Интернет", расширения перечня таки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ханизмов контроля за ходом приватизации путем перехода к разработке и утверждению прогнозных планов (программ) приватизации муниципального имущества на 3-летний период, а также путем организации проведения независимой оценки объекта для определения начальной цены как обязательного этапа приват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управление муниципальной собственностью Каменского муниципального района Воронежской области предполагает формирование слоя эффективных собственников,  ориентированных на долгосрочное развитие предприятий в интересах социально – экономического развития района и привлечение инвестиционных ресурсов в объекты муниципальной собственности, что в итоге позволит обеспечить развитие экономики, увеличение доходов бюджета и рост благосостояния населен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мплекс программных мероприятий, направленных на повышение эффективности использования муниципальной собственности Каменского муниципального района Воронежской области, включает в себя мероприятия по формированию оптимальной структуры муниципальной собственности, созданию и реализации механизмов, позволяющих повысить эффективность управления муниципальной собственностью – муниципальным  унитарным предприятием,  муниципальными учреждениями Каменского муниципального района Воронежской области, объектами недвижимости, земельными участк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сполнительным органом муниципальной власти в сфере имущественных и земельных отношений, уполномоченным осуществлять муниципальное управление в области приватизации, управления и распоряжения муниципальным имуществом  и земельными ресурсами  на территории Каменского муниципального  района Воронежской области является отдел аграрной политики и муниципального имущества администрации Каменского муниципального района Воронежской области (далее – Отдел)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ом управления, входящим в сферу деятельности  Отдела, является муниципальный имущественный комплекс, включающий в себя по состоянию на 01 января 2018 год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 муниципальное унитарное предприятие Каменского муниципального района 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2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учреждений Каменского муниципального района Воронежской обла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143 объекта недвижимого имуще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393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х участк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П «Каменский транспортник» - единственное муниципальное унитарное предприятие Каменского муниципального района Воронежской области. В последние годы количество муниципальных унитарных предприятий  района сократилось. Такая тенденция связана с  работой по оптимизации состава муниципального имущества, позволяющего обеспечить выполнение муниципальных полномочий органами власти Каменского муниципального   района Воронежской области и сократить долю участия района  в конкурентоспособных сферах экономики. До 2020 года останется функционировать  только социально значимое  муниципальное унитарное предприятие Каменс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8 г. в реестре объектов недвижимости, относящихся  к муниципальной собственности Каменского муниципального района  Воронежской области, содержатся сведения о 143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бъектах недвижимого имущества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них  85 объектов, находится в оперативном управлении муниципальных учреждений Каменского муниципального района, 1 объект в хозяйственном ведении муниципального унитарного предприятия, 57 объектов, находятся в казне Каме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состоянию на 01.01.2018 г. право муниципальной собственности зарегистрировано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118 из 143 объектов недвижимости,  что составляет (82,5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43 из 393 земельных участка, что составляет  (61,8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залоговом фонде находится  3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ная нормативно-правовая база позволяет решать большинство первоочередных задач в  управлении муниципальным имуществом. Вместе с тем требуется продолжить работу по преодолению следующих системных пробл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тсутствие однозначно определенных целей управления муниципальным имуществом и полноты учета объектов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достаточная эффективность управления муниципальным имуществом, приводящая к потере контроля над объектами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достаточная мотивация и ответственность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изкая техническая обеспеченность взаимодействия участников управления, приводящая к ограничению доступности муниципальных услуг в сфере управл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литика по управлению муниципальным имуществом, в развитие которой положена настоящая муниципальная программа, направлена на достижение следующих ц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днозначное определение и формирование исчерпывающего состава муниципального имущества, необходимого для исполнения полномочий, опреде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ой системы управления муниципальным имуществом, обеспечивающей в соответствии с функциями органов местного самоуправления формирование механизмов оценки  востребованности и необходимости объектов управления, а также регламентов их включения и исключения из контура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ффективное отчуждение муниципального имущества, востребованного в коммерческом оборо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ой системы учета и контроля муниципального имущества Достижение указанных целей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тимизацию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показателями достижения указанных целе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определения целей управления для муниципальных учреждений - до 100 процентов к 2020 году (определение целей управления применительно к каждой организации и отражение соответствующих целей в единой системе учета и управления муниципальным имуществ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полноты учета всех объектов муниципального имущества в единой системе учета и управления муниципальным имуществом и государственной регистрации прав на них к 2020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бюджетных показателей по поступлениям средств от использования и продаж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обеспечения баланса интересов - принятие обоснованных решений с точки зрения экономической эффективности и социальной ответственности, учета кратко- и долгосрочных целей и задач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непрерывности осуществления контроля 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принципы являются приоритетными для всех субъектов 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оритеты муниципальной политики в сфере реализации муниципальной программы, цели, задачи  и  показатели (индикаторы) достижения целей и решения задач, 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ая программа направлена на реализацию целей и задач, определенных  Стратегией  социально-экономического развития Каменского муниципального района на период до 2020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эффективного управления, целевого использования и сохранности объектов муниципального имущества, закрепленных за муниципальными организациями,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я механизмов регулярного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я сохранности муниципального имущества путем страхования рисков при передаче по договорам третьим лицам, а также соблюдения охранных обязательств в отношении объектов недвижимости, являющихся объектами культурного наследия (памятниками истории и культуры)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по недопущению проявления коррупционных нарушений в процессе управления объектам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ршенствования нормативных правовых актов, регулирующих порядок оказания имущественной поддержки путем предоставления объектов муниципального имущества на основании унификации процедур и информационной открыт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звития единого информационного пространства проведения торгов по предоставлению муниципального имущества в аренду, безвозмездное пользование либо вовлечение в оборот иным образ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рационального, эффективного использования муниципального имущества и  земельных участков, а также земельных  участков, государственная  собственность  на  которые  не  разграничена  и  максимизации доходности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границ и оформления земельно-правовых отношений на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я механизмов регулярного контроля и анализа использования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я предложений по переходу к экономическим методам понуждения к эффективному и целевому использованию муниципального имущества, а также усиления ответственности в случае нарушения установленного порядка управления и распоряж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уществление государственной регистрации прав собственности Каменского муниципального района на объекты недвижим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чета общественных интересов, установления и соблюдения ограничений по использованию земельных участков, в том числе сельскохозяйственного назначения, а также представляющих особую научную, историко-культурную цен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овлечения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чета рыночного спроса при формировании и предоставлении земельных участ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влечения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ширения открытости и использования современных технологий при управлении муниципальным имуществом и  земельными участками, в том числе путем формирования полных и актуальных сведений об использован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сроков и числа административных процедур по предоставлению земельных участков, находящихся в муниципальной собственности, в том числе путем подготовки типовых форм документов, утверждения административных регла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силение мониторинга и расширение форм контроля за управлением и использованием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го расширения оснований для привлечения к административной и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ршенствования форм соответствующих отчетов об управлении муниципальным имуществом и порядка их пред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я профессионального уровня руководителей муниципальных организаций, в том числе путем усиления квалификацион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правление по совершенствованию учета и мониторинга предусматривает создание единой системы учета и управления муниципальным имуществом и обеспечение механизмов сбора, обработки, представления и мониторинга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задачами этого направл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системы управления и хранения документов (библиотеки управленческих решений) путем перевода существующего бумажного архива документов в сфере управления муниципальным имуществом в электронный вид, а также перехода к взаимодействию субъектов управления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я комплекса мероприятий по выявлению и учету имущества, формированию в отношении него полных и достоверных сведений в рамках инвентар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олноты учета информации по правообладателям и иными лиц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ерсонального закрепления ответственных лиц (правообладателей) за объектам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и системы сбора, хранения и обработки информации о текущем состоянии управления муниципальным 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сения изменений в нормативные правовые акты, предусматривающие создание правовых условий для функционирования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следовательная, планомерная и системная реализация настоящей муниципальной программы является необходимым условием для обеспечения роста и проведения структурных изменений экономики Каменского муниципального района. 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полномочий органов местного самоуправления, но и расширить материальную базу коммерческого сектора экономик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гнозируемыми результатами достижения указанных целей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тимизация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данных целей в целом планируется осуществить в один этап до 2020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(индикаторы) приведены в приложении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снование  выделения подпрограмм  и  обобщенная  характеристика  основных  мероприятий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ление  программы  на  подпрограммы  не  предусмотрен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 Камен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стоит из следующих основных мероприятий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 Оформление  прав  собственности, в  том  числе  проведение  межевых  и  кадастровых  работ, независимой  оценки  рыночной  стоимости  объектов, опубликование  информационных  сообщений  в  СМИ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егистрация права муниципальной собственности Камен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,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Федеральным законом от 13.07.2015 N 218-ФЗ "О государственной регистрации недвижимости"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03.07.2016 N 361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соответствии с Федеральными законами от 25 октября 2001 года № 137-ФЗ «О введении в действие Земельного кодекса Российской Федерации, от 24 июля 2007 года № 221-ФЗ «О государственном кадастре недвижимости», Федеральным законом от 13.07.2015 N 218-ФЗ "О государственной регистрации недвижимости"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ценка рыночной стоимости муниципального имущества осуществляется в соответствии с Федеральным законом от 29.07.1998 N 135-ФЗ  "Об оценочной деятельности в Российской Федерации" 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Оценка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 при предоставлении земельных участков в аренду либо собственность для целей строительства, а также целей, не связанных со строи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1.2.</w:t>
      </w:r>
      <w:r>
        <w:rPr>
          <w:sz w:val="24"/>
          <w:szCs w:val="24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данного мероприятия в соответствии  с приказом Министерства экономического развития Российской Федерации от 30.08.2011 г. № 424  «Об утверждении  порядка  ведения  органами  местного  самоуправления  реестров  муниципального имущества»  осуществляется систематизированный свод документированной информации о муниципальном имуществе  Камен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Федеральным законом от 27 июля 2010 года № 210-ФЗ «Об организации  предоставления  государственных  и  муниципальных  услуг»  разработаны  административные  регламенты  по  предоставлению  муниципальных  услуг  в  сфере  имущественно-земельных  отношений, где  в  целях 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 предусмотрено  оказание  муниципальных  услуг  в  электронном  вид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 применения  мер  муниципального  регулирования  приведена  в  приложении  3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-2020 г.г. реализацию мероприятий программы предполагается осуществить за счет следующих источников финансирования: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Каменского муниципального района: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. - 639 900 рублей, </w:t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 г. – 2 747 627 рублей, </w:t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г. – 501 700 рублей, 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664 800 рублей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877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. -  603 000 рублей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г. – 282 000 рублей      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муниципального  бюджета  на  реализацию  программы  приведены  в  приложении  3.  Финансовое  обеспечение  и  прогнозная (справочная) оценка  расходов  федерального, областного и местного бюджетов  приведены  в приложении 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Анализ рисков реализации муниципа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и описание мер управления рискам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яются следующие риски, на минимизацию которых направлены планируемые муниципальной программой мероприятия  и  меры  по управлению рисками  в  рамках  реализации 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 законодательства  в  сфере  управления  муниципальным  имуществом – необходима  активная  нормотворческая  деятельность  в  сфере  имущественных 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 эффективность  управления  муниципальным  имуществом – необходимо  развитие  соответствующей  информационной  базы, повышение  качества  отчетности  руководителями  муниципальных  учреждений, применение  мер  дисциплинарного  взыскания,  усиление контроля и эффективности  использования муниципального  имущества  и повышение качества управленче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  обеспечение  поступлений  неналоговых  доходов  муниципального бюджета  от  управления   - необходимо  совершенствование  подходов  к  планированию  и  администрированию  доходных  источников 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тодика оценки эффективности реализации  муниципальной 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оценки эффективности служат для принятия решений ответственным исполнителем муниципальной 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jc w:val="both"/>
        <w:rPr/>
      </w:pPr>
      <w:r>
        <w:rPr>
          <w:sz w:val="24"/>
          <w:szCs w:val="24"/>
        </w:rPr>
        <w:t>1) оценки степени достижения целей и решения задач программы в целом путем сопоставления фактически достигнутых значений индикаторов целей и показателей задач муниципальной программы и их плановых значений по 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129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0975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jc w:val="both"/>
        <w:rPr/>
      </w:pPr>
      <w:r>
        <w:rPr>
          <w:sz w:val="24"/>
          <w:szCs w:val="24"/>
        </w:rPr>
        <w:t>2) степени соответствия запланированному уровню затрат и эффективности использования средств муниципаль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,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827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034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3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овый объем финансовых ресурсов на соответствующий отчетный период.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значения 90% и более показателей муниципальной программы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значения 70% и более показателей муниципальной программы 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56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520"/>
        <w:gridCol w:w="1500"/>
        <w:gridCol w:w="800"/>
        <w:gridCol w:w="780"/>
        <w:gridCol w:w="780"/>
        <w:gridCol w:w="780"/>
        <w:gridCol w:w="780"/>
        <w:gridCol w:w="780"/>
        <w:gridCol w:w="800"/>
        <w:gridCol w:w="900"/>
      </w:tblGrid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Приложение 1 </w:t>
            </w:r>
          </w:p>
        </w:tc>
      </w:tr>
      <w:tr>
        <w:trPr>
          <w:trHeight w:val="40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 муниципальной программе 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870" w:hRule="atLeast"/>
        </w:trPr>
        <w:tc>
          <w:tcPr>
            <w:tcW w:w="153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Каменского муниципального района</w:t>
              <w:br/>
              <w:t>"Управление муниципальным имуществом" и их значениях</w:t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ерения</w:t>
            </w:r>
          </w:p>
        </w:tc>
        <w:tc>
          <w:tcPr>
            <w:tcW w:w="5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</w:tr>
      <w:tr>
        <w:trPr>
          <w:trHeight w:val="9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й собственности не зарегистрированных в Едином государственном реестре прав на недвижимое имущество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годно не менее чем на 1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</w:tr>
      <w:tr>
        <w:trPr>
          <w:trHeight w:val="13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плана по доходам муниципального бюджета от управления и распоряжения муниципальным имуществом, в том числе от распоряжения земельными участками государственная собственность на которые не разграничена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>
          <w:trHeight w:val="14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я муниципальных услуг в сфере имущественно - земельных отношений, переведенных на оказание в электронном виде, от общего числа услуг , оказываемых администрацией Каменского муниципального район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59"/>
        <w:gridCol w:w="1439"/>
        <w:gridCol w:w="1917"/>
        <w:gridCol w:w="1595"/>
        <w:gridCol w:w="333"/>
        <w:gridCol w:w="1287"/>
        <w:gridCol w:w="267"/>
        <w:gridCol w:w="1173"/>
        <w:gridCol w:w="361"/>
        <w:gridCol w:w="1259"/>
        <w:gridCol w:w="315"/>
        <w:gridCol w:w="1125"/>
        <w:gridCol w:w="1444"/>
        <w:gridCol w:w="1440"/>
      </w:tblGrid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2</w:t>
            </w:r>
          </w:p>
        </w:tc>
      </w:tr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6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 муниципальной программе Камен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1410" w:hRule="atLeast"/>
        </w:trPr>
        <w:tc>
          <w:tcPr>
            <w:tcW w:w="1612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Каменского муниципального района на реализацию муниципальной программы "Управление муниципальным имуществом"</w:t>
            </w:r>
          </w:p>
        </w:tc>
      </w:tr>
      <w:tr>
        <w:trPr>
          <w:trHeight w:val="6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5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  <w:br/>
              <w:t>(первый год реализации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  <w:br/>
              <w:t>(второй год реализации)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  <w:br/>
              <w:t xml:space="preserve">(третий год реализации)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  <w:br/>
              <w:t xml:space="preserve">(четвертый год реализации) 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  <w:br/>
              <w:t xml:space="preserve">(пятый год реализации) 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  <w:br/>
              <w:t xml:space="preserve">(шестой год реализации)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седьмой год реализации)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"Управление муниципальным имуществом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1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«Оформление прав собственности»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2,00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2,00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2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Создание и техническая поддержка единой информационной системы учета муниципального имущества и земельных участков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3 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Перевод муниципальных услуг в сфере имущественно-земельных отношений на оказание в электронном виде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tbl>
      <w:tblPr>
        <w:tblW w:w="1600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15"/>
        <w:gridCol w:w="1620"/>
        <w:gridCol w:w="1080"/>
        <w:gridCol w:w="1056"/>
        <w:gridCol w:w="1104"/>
        <w:gridCol w:w="1056"/>
        <w:gridCol w:w="1104"/>
        <w:gridCol w:w="705"/>
        <w:gridCol w:w="720"/>
        <w:gridCol w:w="3765"/>
      </w:tblGrid>
      <w:tr>
        <w:trPr>
          <w:trHeight w:val="1079" w:hRule="atLeast"/>
        </w:trPr>
        <w:tc>
          <w:tcPr>
            <w:tcW w:w="1600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</w:rPr>
              <w:t xml:space="preserve">Оценка применения мер муниципального регулирования                                                                  Приложение 3                         </w:t>
              <w:br/>
              <w:t>в сфере реализации муниципальной программы Каменского муниципального района</w:t>
              <w:br/>
              <w:t xml:space="preserve">"Управление муниципальным имуществом" </w:t>
            </w:r>
          </w:p>
        </w:tc>
      </w:tr>
      <w:tr>
        <w:trPr>
          <w:trHeight w:val="80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меры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ь применения меры,</w:t>
              <w:br/>
              <w:t xml:space="preserve">тыс. рублей </w:t>
            </w:r>
            <w:r>
              <w:rPr>
                <w:vertAlign w:val="superscript"/>
              </w:rPr>
              <w:t>3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ая оценка результата</w:t>
              <w:br/>
              <w:t>(тыс. руб.), годы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  <w:br/>
            </w:r>
          </w:p>
        </w:tc>
        <w:tc>
          <w:tcPr>
            <w:tcW w:w="10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  <w:b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  <w:br/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  <w:br/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1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межевых и кадастровых работ, независимой оценки рыночной стоимости объектов, опубликование информационных сообщений в СМИ, уплата нало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 - 6236,43 тыс. рублей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47,6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8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вышение эффективности управления муниципальным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1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едение электронной информационной системы учета муниципального имущества и земельных участк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 - 0,00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1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3 "Перевод муниципальных услуг в сфере имущественно - 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отка и внедрение административных регламентов по оказанию муниципальных услуг в сфере имущественно - земельных отношений в электронном ви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 - 0,00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880"/>
        <w:gridCol w:w="1800"/>
        <w:gridCol w:w="1260"/>
        <w:gridCol w:w="1080"/>
        <w:gridCol w:w="1080"/>
        <w:gridCol w:w="1080"/>
        <w:gridCol w:w="1260"/>
        <w:gridCol w:w="1260"/>
        <w:gridCol w:w="900"/>
      </w:tblGrid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 муниципальной программе Каменского муниципального района "Управление муниципальным имуществом"</w:t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60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</w:t>
              <w:br/>
              <w:t>"Управление муниципальным имуществом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4" w:hanging="0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и ресурсного обеспечения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  <w:br/>
              <w:t>(первый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  <w:br/>
              <w:t>(второй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  <w:br/>
              <w:t>(четвертый год реализации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  <w:br/>
              <w:t>(пятый год реализации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  <w:br/>
              <w:t>(шесто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(седьмой год реализации)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4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5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2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9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47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5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2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9,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60"/>
        <w:gridCol w:w="1546"/>
        <w:gridCol w:w="1640"/>
        <w:gridCol w:w="3114"/>
        <w:gridCol w:w="1540"/>
        <w:gridCol w:w="2060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 муниципальной программе 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716" w:hRule="atLeast"/>
        </w:trPr>
        <w:tc>
          <w:tcPr>
            <w:tcW w:w="1603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 "Управление муниципальным имуществом" на 2018 год</w:t>
            </w:r>
          </w:p>
        </w:tc>
      </w:tr>
      <w:tr>
        <w:trPr>
          <w:trHeight w:val="247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 подпрограммы,  основного мероприятия,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, предусмотренные решением Совета народных депутатов Каменского муниципального района  о  бюджете, на год  тыс.руб.</w:t>
            </w:r>
          </w:p>
        </w:tc>
      </w:tr>
      <w:tr>
        <w:trPr>
          <w:trHeight w:val="130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чередном финансовом год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чередном финансовом году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"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7,00</w:t>
            </w:r>
          </w:p>
        </w:tc>
      </w:tr>
      <w:tr>
        <w:trPr>
          <w:trHeight w:val="229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, уплата н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12080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7,0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 - земельных отношений на оказание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540"/>
        <w:gridCol w:w="1800"/>
        <w:gridCol w:w="180"/>
        <w:gridCol w:w="239"/>
        <w:gridCol w:w="1021"/>
        <w:gridCol w:w="416"/>
        <w:gridCol w:w="844"/>
        <w:gridCol w:w="416"/>
        <w:gridCol w:w="844"/>
        <w:gridCol w:w="416"/>
        <w:gridCol w:w="718"/>
        <w:gridCol w:w="416"/>
        <w:gridCol w:w="610"/>
        <w:gridCol w:w="720"/>
        <w:gridCol w:w="304"/>
        <w:gridCol w:w="956"/>
        <w:gridCol w:w="956"/>
        <w:gridCol w:w="900"/>
        <w:gridCol w:w="1080"/>
        <w:gridCol w:w="15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71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к муниципальной программе Каменского муниципального района </w:t>
            </w:r>
            <w:r>
              <w:rPr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6256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тчет о выполнении Плана реализации муниципальной программы Каменского муниципального района </w:t>
              <w:br/>
              <w:t xml:space="preserve">"Управление муниципальным имуществом" на 2014-2020 гг. </w:t>
              <w:br/>
              <w:t>по состоянию на 01.01.2018 года</w:t>
            </w:r>
          </w:p>
        </w:tc>
      </w:tr>
      <w:tr>
        <w:trPr>
          <w:trHeight w:val="6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анов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ий срок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местного бюджета за отчетный период, 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ы реализации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облемы, возникшие в ходе реализации мероприятия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тчетном го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но решением Совета народных депутатов о бюджете в отчетном году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ассовый план  на отчетную </w:t>
              <w:br/>
              <w:t>дат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совое исполнение на отчетную дат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план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стигнут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равление муниципальным имуществом на 2014-2020г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 проведение независимой оценки рыночной стоимости объектов, опубликование информационных сообщений в СМИ 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460"/>
        <w:gridCol w:w="2560"/>
        <w:gridCol w:w="1800"/>
        <w:gridCol w:w="1980"/>
        <w:gridCol w:w="2160"/>
      </w:tblGrid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 муниципальной программе Каменского муниципального района   "Управление муниципальным имуществом"</w:t>
            </w:r>
          </w:p>
        </w:tc>
      </w:tr>
      <w:tr>
        <w:trPr>
          <w:trHeight w:val="1200" w:hRule="atLeast"/>
        </w:trPr>
        <w:tc>
          <w:tcPr>
            <w:tcW w:w="154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формация</w:t>
              <w:br/>
              <w:t>о расходах федерального, областного и местных бюджетов,  внебюджетных фондов, юридических и физических лиц на реализацию целей муниципальной программы Каменского муниципального района "Управление муниципальным имуществом" на 2014-2020гг по состоянию на 01.01.2018 года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и ресурсного обеспече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Расходы за отчетный период, 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мит на 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ое финансир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 "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478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357" w:right="85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244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42:00Z</dcterms:created>
  <dc:creator>User</dc:creator>
  <dc:description/>
  <cp:keywords/>
  <dc:language>en-US</dc:language>
  <cp:lastModifiedBy>nburlyaeva</cp:lastModifiedBy>
  <cp:lastPrinted>2018-01-10T13:27:00Z</cp:lastPrinted>
  <dcterms:modified xsi:type="dcterms:W3CDTF">2018-01-10T10:29:00Z</dcterms:modified>
  <cp:revision>106</cp:revision>
  <dc:subject/>
  <dc:title>Приложение к постановлению администрации Каменского муниципального района Воронежской области</dc:title>
</cp:coreProperties>
</file>