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7"/>
          <w:szCs w:val="27"/>
          <w:lang w:eastAsia="ru-RU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7"/>
          <w:szCs w:val="27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Администрация К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«27» декабря 2017г.                                                           № 582</w:t>
      </w:r>
    </w:p>
    <w:p>
      <w:pPr>
        <w:pStyle w:val="Normal"/>
        <w:spacing w:lineRule="auto" w:line="240" w:before="0" w:after="0"/>
        <w:ind w:right="510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10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овышении (индексации) должностных окладов, надбавок к должностному окладу за классный чин, пенсии за выслугу лет (доплаты к пенс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остановлением Правительства Воронежской области от 25.12.2017г № 1080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ешением Совета народных депутатов Каменского муниципального района от 29.08.2013г № 83 «О денежном содержании муниципальных служащих в Каменском муниципальном районе и размеров их должностных окладов», решением Совета народных депутатов Каменского муниципального района от 26.04.2016г № 208 «Об оплате труда работников, замещающих должности, не являющихся должностями муниципальной службы органов местного самоуправления Каменского муниципального района Воронежской области», решением Совета народных депутатов Каменского муниципального района от 29.12.2016г. № 23 «</w:t>
      </w:r>
      <w:r>
        <w:rPr>
          <w:rFonts w:cs="Times New Roman" w:ascii="Times New Roman" w:hAnsi="Times New Roman"/>
          <w:sz w:val="28"/>
          <w:szCs w:val="28"/>
        </w:rPr>
        <w:t>О пенсиях за выслугу лет лицам, замещавшим должности муниципальной службы в органах местного самоупр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мен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Постановлением администрации Каменского муниципального района Воронежской области от 29.10.2013г. № 736 «О повышении (индексации) должностных окладов, надбавок к должностному окладу за классный чин, пенсии за выслугу лет (доплаты к пенсии)»   администрация Кам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овысить (проиндексировать) с 1 января 2018 года в 1,04 раз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 Размеры должностных окладов   муниципальных служащих Каменского муниципального района, установленные решением Совета народных депутатов Каменского муниципального района от 29.08.2013г № 83 «О денежном содержании муниципальных служащих в Каменском муниципальном районе и размеров их должностных окладов»,  Постановлением администрации Каменского муниципального района Воронежской области от 29.10.2013г. №736 «О повышении (индексации) должностных окладов, надбавок к должностному окладу за классный чин, пенсии за выслугу лет (доплаты к пенсии)»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</w:t>
        <w:tab/>
        <w:t>Размеры надбавок к должностному окладу за классный чин,</w:t>
        <w:br/>
        <w:t xml:space="preserve">установленные решением Совета народных депутатов Каменского муниципального района от 29.08.2013г № 83 «О денежном содержании муниципальных служащих в Каменском муниципальном районе и размеров их должностных окладов»,  Постановлением администрации Каменского муниципального района Воронежской области от 29.10.2013г. №736 «О повышении (индексации) должностных окладов, надбавок к должностному окладу за классный чин, пенсии за выслугу лет (доплаты к пенсии)»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</w:t>
        <w:tab/>
        <w:t>Размеры должностных окладов работников, замещающих должности, не являющиеся муниципальными должностями муниципальной службы</w:t>
        <w:br/>
        <w:t>Каменского муниципального района, установленные решением Совета народных депутатов Каменского муниципального района от 26.04.2016г № 208 «Об оплате труда работников, замещающих должности, не являющихся должностями муниципальной службы органов местного самоуправления Каменского муниципального района Воронежской области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индексировать с 1 января 2018 года в 1,04 раза размеры пенсии за выслугу лет (доплаты к пенсии), назначенные и выплачиваемые лицам, замещавшим, муниципальные должности, должности муниципальной службы Каменского муниципального района до введения в действие Реестра (перечня) муниципальных должносте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ить, что при повышении (индексации) должностных окладов, надбавок к должностному окладу за классный чин их размеры подлежат округлению до целого рубля в сторону увелич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  <w:tab/>
        <w:t>Руководителям отделов администрации Каменского муниципального</w:t>
        <w:br/>
        <w:t>района обеспечить проведение индексации денежного содержания</w:t>
        <w:br/>
        <w:t>муниципальных служащих в Каменском муниципальном районе, оплаты труда работников, замещающих должности, не являющихся муниципальными должностями муниципальной службы Каменского муниципального района в соответствии с настоящим постановление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  <w:tab/>
        <w:t>Главному бухгалтеру  администрации Каменского</w:t>
        <w:br/>
        <w:t>муниципального района (Касьянова Е.Н.) произвести в установленном порядке перерасчет назначенной и выплачиваемой пенсии за выслугу лет (доплаты к пенсии) категориям пенсионеров, указанным в пункте 2 настоящего постановл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</w:t>
        <w:tab/>
        <w:t>Настоящее постановление вступает в силу с даты его подписания и</w:t>
        <w:br/>
        <w:t>распространяет свое действие на правоотношения, возникшие с 01.01.2018 го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</w:t>
        <w:tab/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.п. главы администрации Каменского </w:t>
      </w:r>
    </w:p>
    <w:p>
      <w:pPr>
        <w:pStyle w:val="Normal"/>
        <w:spacing w:lineRule="auto" w:line="240" w:before="0" w:after="0"/>
        <w:rPr>
          <w:rStyle w:val="FontStyle13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</w:t>
        <w:tab/>
        <w:t xml:space="preserve">       С.И. Бурляев</w:t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60"/>
      <w:w w:val="5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i/>
      <w:iCs/>
      <w:spacing w:val="-30"/>
      <w:sz w:val="26"/>
      <w:szCs w:val="26"/>
    </w:rPr>
  </w:style>
  <w:style w:type="character" w:styleId="FontStyle12">
    <w:name w:val="Font Style12"/>
    <w:qFormat/>
    <w:rPr>
      <w:rFonts w:ascii="Bookman Old Style" w:hAnsi="Bookman Old Style" w:cs="Bookman Old Style"/>
      <w:spacing w:val="-30"/>
      <w:sz w:val="36"/>
      <w:szCs w:val="3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 w:before="0" w:after="0"/>
      <w:ind w:firstLine="682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ind w:firstLine="5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1128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542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 w:before="0" w:after="0"/>
      <w:ind w:firstLine="70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58:00Z</dcterms:created>
  <dc:creator>Евдакова</dc:creator>
  <dc:description/>
  <cp:keywords/>
  <dc:language>en-US</dc:language>
  <cp:lastModifiedBy>Бежко Ольга Юрьевна</cp:lastModifiedBy>
  <cp:lastPrinted>2018-01-10T11:39:00Z</cp:lastPrinted>
  <dcterms:modified xsi:type="dcterms:W3CDTF">2018-01-10T13:05:00Z</dcterms:modified>
  <cp:revision>25</cp:revision>
  <dc:subject/>
  <dc:title/>
</cp:coreProperties>
</file>