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  <w:lang w:val="en-US" w:eastAsia="en-US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«19»    апреля  2017 г.                   </w:t>
        <w:tab/>
        <w:tab/>
        <w:tab/>
        <w:t xml:space="preserve">                                    № 158</w:t>
      </w:r>
      <w:r>
        <w:rPr/>
        <w:t xml:space="preserve"> 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5"/>
      </w:tblGrid>
      <w:tr>
        <w:trPr>
          <w:trHeight w:val="432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особого противопожарного режима на территории Каменского муниципального района Воронежской области</w:t>
            </w:r>
          </w:p>
        </w:tc>
        <w:tc>
          <w:tcPr>
            <w:tcW w:w="3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.12.1994 № 69-ФЗ «О пожарной безопасности», постановлением правительства Воронежской области от 22.05.2009 № 435 «Об утверждении Положения о порядке установления особого противопожарного режима на территории Воронежской области», постановлением правительства Воронежской области от 13.04.2017 № 299 «Об установлении особого противопожарного режима на территории Воронежской област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целях недопущения лесных и ландшафтных пожаров на территории Каменского муниципального района Воронеж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, администрация Каменского муниципального района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Установить на территории </w:t>
      </w:r>
      <w:r>
        <w:rPr>
          <w:rFonts w:eastAsia="Times New Roman" w:cs="Times New Roman" w:ascii="Times New Roman" w:hAnsi="Times New Roman"/>
          <w:sz w:val="28"/>
          <w:szCs w:val="28"/>
        </w:rPr>
        <w:t>Каме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оронежской области с 30 апреля 2017 г. особый противопожарный режим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Запретить въезд в хвойные леса, за исключением дорог общего пользования, автомобильного транспорта, кроме специальных транспортных средств, оборудованных устройствами для подачи специальных световых и звуковых сигналов и используемых для осуществления деятельности пожарной охраны, полиции, медицинской скорой помощи, аварийно-спасательных служ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 период действия особого противопожарного режима в целях обеспечения мер пожарной безопасности запретить разведение костров в лесах, на территориях поселений, огороднических и дачных некоммерческих объединений граждан, сельскохозяйственных угодьях, полосах отвода линий электропередачи, железных и автомобильных дорогах.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овать главам городского и сельских поселений: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Разработать, утвердить маршруты и организовать патрулирование традиционных мест отдыха граждан, примыкающих к лесам и в лесопарковой зоне, с привлечением сотрудников отделения надзорной деятельности по Острогожскому и Каменскому районам, отделения МВД России по Каменскому району, сотрудников Евдаковского участкового лесничества Острогожского филиала КУ ВО «Лесная охрана», добровольных пожарных формирований и гражд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водить мероприятия по профилактике нарушений правил пожарной безопасности в лесах, расположенных на землях  в ведении муниципальных органов и хозяйствующих субъе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Перевести силы, привлекаемые к тушению пожаров, в режим повышенной готовности пр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е пожарной опас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рганизовать информирование населения о выполнении мер пожарной безопас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оизвести опашку территорий населенных пунктов со стороны лесных угодий на ширину не менее 6 метров, очистить территорию, примыкающую к жилым строениям, от сухой трав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Дооборудовать места забора воды для средств пожаротушения из природных источников.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Спланировать подвоз воды для заправки пожарной техники.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ринять меры по недопущению проведения неконтролируемых сельскохозяйственных палов, сжигания мусора и разведения костров на территории, прилегающей к землям лесного фон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Содействовать организации патрулирования добровольными пожарными и (или) граждан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Обеспечить запас воды для целей пожаротуш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 Усилить охрану объектов, непосредственно обеспечивающих жизнедеятельность населения посел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2. Организовать при необходимости эвакуацию населения из зоны пожара в безопасную зон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комендовать руководителю-лесничему Острогожского филиала КУ ВО «Лесная охрана» «Острогожское лесничество» (Луценко Е.А.)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Обеспечить проведение мониторинга пожарной опасности в лесах Гослесфонда расположенных на территории Каменского муниципального район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и возникновении лесных пожаров обеспечить руководство действиями сил, привлеченных к тушению пожаров. При тушении крупных лесных пожаров принимать участие в работе оперативного штаба, обеспечив его рабочими картами и средствами связ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оводить служебные проверки по каждому факту возникновения крупного лесного пожа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Перевести силы подведомственных подразделений, привлекаемых к тушению лесных пожаров, в режим повышенной готовности пр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е пожарной опас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пределить места создания системы контрольно–пропускных пункт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Организовать патрулирование традиционных мест отдыха граждан в лесах с привлечением сотрудников Государственной противопожарной службы, ОМВД России по Каменскому району, добровольных противопожарных формир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ринимать решения о сжигании порубочных остатков в период пожароопасного сезона на лесных участках земель лесного фонда по условиям пог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ринимать меры по ограничению посещения населением опасных участков лесов (хвойных массивов) до стабилизации лесопожарной обстановки в установленном порядке.</w:t>
      </w:r>
    </w:p>
    <w:p>
      <w:pPr>
        <w:pStyle w:val="Normal"/>
        <w:tabs>
          <w:tab w:val="clear" w:pos="709"/>
          <w:tab w:val="left" w:pos="567" w:leader="none"/>
        </w:tabs>
        <w:ind w:left="-107" w:right="-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значить ответственным за организацию выполнения требований пожарной безопасности в лесах руководителя-лесничего Острогожского филиала КУ ВО «Лесная охрана» «Острогожское лесничество» Луценко Е.А.</w:t>
      </w:r>
    </w:p>
    <w:p>
      <w:pPr>
        <w:pStyle w:val="Normal"/>
        <w:tabs>
          <w:tab w:val="clear" w:pos="709"/>
          <w:tab w:val="left" w:pos="567" w:leader="none"/>
        </w:tabs>
        <w:ind w:left="-108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7.  Настоящее постановление администрации Каменского муниципального района вступает в силу с 30 апреля 2017 года.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возложить на заместителя главы администрации Каменского муниципального района по социальным вопросам – руководителя отдела по культуре С.И. Бурляева.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аменского муниципального района                                                     А.С.Кателкин</w:t>
      </w:r>
    </w:p>
    <w:sectPr>
      <w:type w:val="nextPage"/>
      <w:pgSz w:w="11906" w:h="16838"/>
      <w:pgMar w:left="1463" w:right="573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04:00Z</dcterms:created>
  <dc:creator>Боковая</dc:creator>
  <dc:description/>
  <cp:keywords/>
  <dc:language>en-US</dc:language>
  <cp:lastModifiedBy>Евдакова</cp:lastModifiedBy>
  <cp:lastPrinted>2016-04-12T09:30:00Z</cp:lastPrinted>
  <dcterms:modified xsi:type="dcterms:W3CDTF">2017-04-20T06:04:00Z</dcterms:modified>
  <cp:revision>2</cp:revision>
  <dc:subject/>
  <dc:title> </dc:title>
</cp:coreProperties>
</file>