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9610" cy="913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”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 2017 г.                                                                              № </w:t>
      </w:r>
      <w:r>
        <w:rPr>
          <w:sz w:val="28"/>
          <w:szCs w:val="28"/>
          <w:u w:val="single"/>
        </w:rPr>
        <w:t>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мерах по реализации Закона Воронеж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рганизации и обеспечении отдыха и оздоро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ей в Воронежской области» в 2017 году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 исполнение  постановлений   правительства Воронежской области  от 06 сентября 2016г. № 655 «Об определении базовой стоимости путевки в организации отдыха и оздоровления детей и стоимости набора продуктов питания в лагере с дневным пребыванием детей в 2017 году», от 02 февраля 2017г.  № 58 «О мерах по реализации Закона Воронежской области «Об организации и обеспечении отдыха и оздоровления дете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нежской области» в 2017 году»,  в целях обеспечения отдыха, оздоровления и занятости школьников, профилактики безнадзорности и правонарушений среди несовершеннолетних, а также в целях </w:t>
      </w:r>
      <w:r>
        <w:rPr>
          <w:rFonts w:cs="Calibri"/>
          <w:sz w:val="28"/>
          <w:szCs w:val="28"/>
        </w:rPr>
        <w:t xml:space="preserve">повышения эффективности работы по реализации Закона Воронежской области от 29.12.2009 № 178-ОЗ «Об организации и обеспечении отдыха и оздоровления детей Воронежской области», </w:t>
      </w:r>
      <w:r>
        <w:rPr>
          <w:sz w:val="28"/>
          <w:szCs w:val="28"/>
        </w:rPr>
        <w:t xml:space="preserve"> администрация Камен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Утвердить состав муниципальной межведомственной комиссии по организации и обеспечению отдыха и оздоровления детей в 2017 году 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Муниципальной межведомственной комиссии по организации и обеспечению отдыха и оздоровления детей (Бурляев С.И.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 Осуществлять координацию деятельности в сфере организации и обеспечения отдыха и оздоровления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 Провести с 20 апреля по 20 мая 2017 года районный месячник «Лето -2017», в ходе которого осуществлять координацию подготовки учреждений отдыха детей  и их оздоровления к приему детей, комплектование педагогическим и обслуживающим персоналом, определить меры по охране общественного порядка  и обеспечению пожарной безопасности в местах массового отдыха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в пределах своих полномочий количественный охват детей различными формами отдыха и оздоровления на уровне не ниже достигнутого в 2016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существлять контроль за своевременным и в полном объеме выделением средств из муниципального бюджета на организацию отдыха и оздоровления детей, а также за использованием средств субсидий  из областного бюджета </w:t>
      </w:r>
      <w:r>
        <w:rPr>
          <w:rStyle w:val="FontStyle50"/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 Организовать в установленном порядке приемку муниципального казенного учреждения  «Детский  оздоровительный   лагерь  «Чайка» (далее по тексту МКУ лагерь «Чайка»), пришкольных лагерей с дневной формой пребывания, лагерей труда и отдыха  не    позднее 25 мая 2017 год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rFonts w:cs="Calibri"/>
          <w:sz w:val="28"/>
          <w:szCs w:val="28"/>
        </w:rPr>
        <w:t>Разработать совместно с отделом надзорной деятельности и профилактической работы по Острогожскому и Каменскому районам, отделением МВД России по Каменскому району план эвакуации детей и подростков, находящихся в МКУ лагерь «Чайка», в случае возникновения чрезвычайных ситуаций.</w:t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Установить размер  стоимости путев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В МКУ лагерь «Чайка» с круглосуточным пребыванием детей при стоимости суточного набора продуктов питания на одного ребенка не менее 255,9 рубля в день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 дня в размере 630 рубле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дней в размере 6300 рубле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4 дней в размере  8820 рубле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8 дней в размере 11340 рубле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1 дня в размере 13230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 В детский оздоровительный лагерь дневного пребывания в течение 21 дня в размере 1881,6 рубля, при стоимости набора продуктов питания на одного ребенка в день не менее 89,6 руб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профильные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лагеря</w:t>
      </w:r>
      <w:r>
        <w:rPr/>
        <w:t xml:space="preserve"> </w:t>
      </w:r>
      <w:r>
        <w:rPr>
          <w:sz w:val="28"/>
          <w:szCs w:val="28"/>
        </w:rPr>
        <w:t>с круглосуточным пребыванием в течение 5 дней на базе МКУ лагерь «Чайка» при стоимости суточного набора продуктов питания на одного ребенка не менее 255,9 рубля в день в  размере</w:t>
      </w:r>
      <w:r>
        <w:rPr/>
        <w:t xml:space="preserve"> </w:t>
      </w:r>
      <w:r>
        <w:rPr>
          <w:sz w:val="28"/>
          <w:szCs w:val="28"/>
        </w:rPr>
        <w:t xml:space="preserve">  3150,0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. В передвижной туристический лагерь с пребыванием в течение 3 дней в размере 523,4 рубля;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пециализированный (профильный) палаточный лагерь (в том числе спортивно-оздоровительный, оборонно-спортивный, эколого-биологический, краеведческий) с пребыванием в течение 5 дней в размере 1279,4 руб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уководителю отдела по финансам и налогам администрации муниципального района (Мошуров Ю.П.) осуществлять выделение финансовых средст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 На проведение дезинсекционных и дератизационных мероприятий в местах размещения организаций отдыха детей и их оздоровления в целях природно-очаговых инфекций в срок до 20 марта 2017г. и в течение летней оздоровительной кампании при необходимости повторных обработок.</w:t>
      </w:r>
    </w:p>
    <w:p>
      <w:pPr>
        <w:pStyle w:val="Normal"/>
        <w:spacing w:lineRule="auto" w:line="360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4.2. На проведение оздоровительной кампании детей в соответствии с районным бюджетом на 2017год, утвержденным Решением Совета народных депутатов Каменского муниципального района от </w:t>
      </w:r>
      <w:r>
        <w:rPr>
          <w:rStyle w:val="FontStyle16"/>
          <w:sz w:val="28"/>
          <w:szCs w:val="28"/>
        </w:rPr>
        <w:t xml:space="preserve">   29.12.2016г   № 2</w:t>
      </w:r>
      <w:r>
        <w:rPr>
          <w:rStyle w:val="FontStyle16"/>
          <w:spacing w:val="-30"/>
          <w:sz w:val="28"/>
          <w:szCs w:val="28"/>
        </w:rPr>
        <w:t xml:space="preserve">1    « </w:t>
      </w:r>
      <w:r>
        <w:rPr>
          <w:rStyle w:val="FontStyle16"/>
          <w:sz w:val="28"/>
          <w:szCs w:val="28"/>
        </w:rPr>
        <w:t>О районном бюджете на 2017г. и плановый период 2018г. и 2019г.».</w:t>
      </w:r>
    </w:p>
    <w:p>
      <w:pPr>
        <w:pStyle w:val="Normal"/>
        <w:spacing w:lineRule="auto" w:line="360"/>
        <w:jc w:val="both"/>
        <w:rPr/>
      </w:pPr>
      <w:r>
        <w:rPr>
          <w:rStyle w:val="FontStyle16"/>
          <w:sz w:val="28"/>
          <w:szCs w:val="28"/>
        </w:rPr>
        <w:t>4.3. На доставку организованных групп детей, направляемых по льготным путевкам, в организации отдыха детей и их оздоровления и обра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>4.4. на оплату труда несовершеннолетних в свободное от учебы и каникулярное врем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Отделу образования, молодёжной политики, спорта и туризма администрации Каменского муниципального района (Бурляева А.Б.)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.1.</w:t>
      </w:r>
      <w:r>
        <w:rPr>
          <w:rFonts w:cs="Calibri"/>
          <w:sz w:val="28"/>
          <w:szCs w:val="28"/>
        </w:rPr>
        <w:t xml:space="preserve"> Разработать положение об обеспечении путевками детей работающих граждан, предусмотрев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еречень документов, необходимых для подтверждения доли компенсации из областного бюджета, и механизм оплаты стоимости путевок в случае превышения ее стоимости относительно базовой, устанавливаемой ежегодно правительством Воронежской обла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озможность компенсации стоимости путевок в загородные детские оздоровительные лагеря, располагающиеся за пределами территории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.2. </w:t>
      </w:r>
      <w:r>
        <w:rPr>
          <w:sz w:val="28"/>
          <w:szCs w:val="28"/>
        </w:rPr>
        <w:t>Назначить  специалиста, ответственного за организацию, контроль и сводную отчетность в рамках подготовки и проведения летней оздоровительной кампании 2017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. Принять совместно с заинтересованными ведомствами необходимые меры по формированию оптимальной системы отдыха, оздоровления и трудовой занятости школьников в период летних каникул 2017 года, предусматривающие охват несовершеннолетних организованными формами отдыха не ниже уровня 2016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Провести подготовительную работу по комплектованию лагерей всех видов, в том числе МКУ лагерь «Чайка», квалифицированными специалистами, имеющими специальное образование, опыт работы в детских учреждениях и прошедшими медицинский осмотр и гигиеническую подготовку в установленном поряд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5. Осуществлять контроль за выполнением за выполнением должностных обязанностей сотрудниками детских оздоровительных лагер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6. Обеспечить прохождение сотрудниками пищеблоков всех видов детских оздоровительных учреждений вакцинации против вирусного гепатита А и лабораторного обследования на носительство возбудителей кишечных инфекций вирусной этиологии и антиген вирусного гепатита А за счет средств работодателя в срок до открытия оздоровительного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7. Заключить договоры с БУЗ ВО «Каменская РБ» на организацию медицинского обслуживания в период летней оздоровительной кампании в срок до 01 апреля 2017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8. При  формировании лагерей различных типов, трудовых объединений первостепенное внимание обратить на направление в них детей из категории детей, обладающих приоритетным правом на обеспечение льготными путевками на отдых и оздоровление в соответствии со ст.8  Закона Воронежской области от 29 декабря 2009г. №178-ОЗ «Об организации и обеспечении отдыха и оздоровления детей в Воронеж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9. Организовать на базе оздоровительных лагерей различных типов  профилактическую, коррекционную и реабилитационную работу с   детьми и подростками, находящимися в социально-опасном положении,  с привлечением к этой работе педагогов-психологов, социальных педагогов, общественных инспекторов по охране прав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0. Организовать на базе оздоровительных  лагерей различных типов совместно с БУЗ ВО «Каменская РБ» лечебно-профилактическую и разъяснительную работу по предупреждению среди несовершеннолетних наркомании, алкоголизма и табакокурения, заболеваний полости рта, органов зрения и пищеварения, формированию здорового образа жизн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5.11.  Р</w:t>
      </w:r>
      <w:r>
        <w:rPr>
          <w:rFonts w:cs="Calibri"/>
          <w:sz w:val="28"/>
          <w:szCs w:val="28"/>
        </w:rPr>
        <w:t>азработать план спортивно-массовых мероприятий в летний период в соответствии с календарным планом официальных физкультурных и спортивных мероприятий Воронежской области на 2017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2. Развивать туристско-экскурсионное обслуживание школьников, направленное на ознакомление их с боевыми, ратными и трудовыми традициями, памятниками культуры, воспитание чувства патриотизма и любви к родному кра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Организовать работу по информированию населения по вопросам предоставления услуг в сфере отдыха и оздоровления детей на официальном сайте отдела образования, молодежной политики, спорта и туризма </w:t>
      </w:r>
      <w:hyperlink r:id="rId3">
        <w:r>
          <w:rPr>
            <w:rStyle w:val="InternetLink"/>
            <w:sz w:val="28"/>
            <w:szCs w:val="28"/>
          </w:rPr>
          <w:t>http://www.kamenka-edu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14.  Обеспечить страхование детей от несчастных случаев в лагерях с дневным пребыванием, лагерях труда и отдыха, профильных и передвижных лагерях, в МКУ лагерь «Чайка» за счет средств местного бюджета или внебюджет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5.15. В случае выявления организаций отдыха детей и их оздоровления, </w:t>
      </w:r>
      <w:r>
        <w:rPr>
          <w:sz w:val="28"/>
          <w:szCs w:val="28"/>
        </w:rPr>
        <w:t xml:space="preserve">не имеющих документов о соответствии санитарно-эпидемиологическим требованиям, </w:t>
      </w:r>
      <w:r>
        <w:rPr>
          <w:rFonts w:cs="Calibri"/>
          <w:sz w:val="28"/>
          <w:szCs w:val="28"/>
        </w:rPr>
        <w:t xml:space="preserve">осуществляющих работу </w:t>
      </w:r>
      <w:r>
        <w:rPr>
          <w:sz w:val="28"/>
          <w:szCs w:val="28"/>
        </w:rPr>
        <w:t xml:space="preserve">без соблюдения установленных законодательством норм, при возникновении аварийных или чрезвычайных ситуаций </w:t>
      </w:r>
      <w:r>
        <w:rPr>
          <w:rFonts w:cs="Calibri"/>
          <w:sz w:val="28"/>
          <w:szCs w:val="28"/>
        </w:rPr>
        <w:t xml:space="preserve">незамедлительно информировать отдел по координации и мониторингу организации отдыха и оздоровления    детей   и  молодежи  государственного бюджетного учреждения  Воронежской области  «Областной молодежный центр», </w:t>
      </w:r>
      <w:r>
        <w:rPr>
          <w:sz w:val="28"/>
          <w:szCs w:val="28"/>
        </w:rPr>
        <w:t xml:space="preserve">Управление </w:t>
      </w:r>
      <w:r>
        <w:rPr>
          <w:rFonts w:cs="Calibri"/>
          <w:sz w:val="28"/>
          <w:szCs w:val="28"/>
        </w:rPr>
        <w:t xml:space="preserve">Федеральной   службы   по   надзору   в   сфере защиты прав потребителей и благополучия человека </w:t>
      </w:r>
      <w:r>
        <w:rPr>
          <w:sz w:val="28"/>
          <w:szCs w:val="28"/>
        </w:rPr>
        <w:t>по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6.  При  заключении договоров с поставщиками продуктов питания предусмотреть проведение производственного контроля продуктов питания и продовольственного сырья, поступающих в оздоровительные учреждения для организации питания детей на период летней оздоровительной кампании 2017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7. Своевременно извещать департамент образования, науки и молодежной политики Воронежской области, Территориальный отдел управления Роспотребнадзора по Воронежской области в Лискинском, Бобровском, Каменском, Каширском, Острогожском  районах о планируемых перевозках детей за пределы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8. Организовать мониторинг группового детского и семейного  отдыха детей и молодежи, в том числе на базе отды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9. Принять исчерпывающие меры по созданию условий для безопасного и полноценного отдыха и оздоровления детей в МКУ лагерь «Чайка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9.1. Подготовить МКУ лагерь «Чайка» к приему детей с соблюдением санитарных норм и правил, предусмотрев обеспечение детей питьевой водой, соответствующей гигиеническим нормативам, с получением санитарно-эпидемиологического заключения на использование источника водоснабжения для питьевых це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9.2. Провести до открытия МКУ лагерь «Чайка» энтомологическое обследование территории, акарицидную обработку и контроль ее эффективности после, дезинсекционную и дератизационную  обработку территории учреждения и прилегающей к нему территории, камерную обработку мягкого инвентаря. Завершить проведение дезинфекционных работ не позднее 3 дней до заезда дет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9.3. Обеспечить полноценное питание детей в МКУ лагерь «Чайка», введение в рацион питания детей пищевых продуктов, обогащенных витаминами, макро- и микронутриент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9.4. Осуществить страхование жизни детей на период их пребывания в МКУ лагерь «Чайка», с включением данного пункта в договоры на оказание услуг по летнему отдыху, заключаемые с родителями (опекунами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9.5. Оснастить процедурный кабинет МКУ лагерь «Чайка» необходимым медицинским оборудованием, мебелью, наборами медикаментов и перевязочного материла в соответствии с гигиеническими норматив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9.6. Принять необходимые меры по обеспечению антитеррористической и противопожарной защиты МКУ лагерь «Чайка» в соответствии с требованиями действующего законода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9.7. Создать условия для проведения на базе МКУ лагерь «Чайка» профильных круглосуточных лагер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местителю главы администрации по социальным вопросам – руководителю отдела по культуре администрации Каменского муниципального района  (Бурляев С.И.)  обеспечи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1. В период летних каникул на базе учреждений  культуры  проведение фестивалей, конкурсов, олимпиад, направленных на массовый охват и  полезную занятость детей, подростков и молодёж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2. Организацию экскурсий школьников в  районный краеведческий музей в период летних канику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3. Комплектование МКУ лагерь «Чайка» музыкальными работник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4. Реализацию  плана  мероприятий для детей, отдыхающих в лагерях с дневным пребывани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4. Проведение тематических мероприятий и вечерних дискотек в МКУ лагерь «Чай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Рекомендов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1. Главам городского и сельских поселений Каменского муниципальн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1.1. Принять соответствующие нормативные правовые акты по организации отдыха, оздоровления и трудовой занятости детей и подростков муниципальных образований района, и обеспечить их эффективное выполн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2. Предусмотреть в бюджетах муниципальных образований отдельной строкой средства на организацию детского отдыха и оздоровления, обеспечить привлечение ресурсов на эти цели из других источников, не запрещенных  действующим законодательств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1.3. В целях профилактики природно-очаговых инфекций предусмотреть выделение средств на проведение дезинсекционных  мероприятий в местах размещения водоем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.4. Организовать работы по  благоустройству  и озеленению территорий, охране и сохранению объектов  культурного наследия местного значения с привлечением к ним несовершеннолетних граждан  с оплатой их труда за счет средств бюджетов городского и сельских посе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. Территориальному отделу управления Роспотребнадзора по Воронежской области в Лискинском, Бобровском, Каменском, Каширском, Острогожском  районах (Куприянов В.П.) осуществ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.1. Контроль за выполнением обязательных санитарно-эпидемиологических требований при приемке и эксплуатации учреждений отдыха и оздоровлением в них  детей, а также на местах  организации трудового процес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.2. На безвозмездной основе прохождение гигиенического обучения персонала, поступающего на работу в организации отдыха детей и их оздоровления, и обследование на кишечные инфекции  вирусной этиологии сотрудников пищеблоков, направляемых на работу в МКУ лагерь «Чай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3. Главному врачу БУЗ ВО «Каменская РБ» (Фадеева О.Б.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3.1.  Провести на безвозмездной основе   медицинские осмотры персонала, направляемого на работу в учреждения отдыха и оздоровления, а также  детей, выезжающих на отдых и лечение, и подростков в возрасте от 14 до18 лет, занятых на временных рабочих местах, не позднее чем за 3 дня до начала каждой лагерной сме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3.2. Укомплектовать штат медицинских работников МКУ лагерь «Чайка» квалифицированными кадрами, прошедшими необходимую подготовку, на договорной основ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3.3. Осуществить прохождение сотрудниками пищеблоков всех видов детских оздоровительных учреждений вакцинации против вирусного гепатита А и лабораторного обследования на носительство возбудителей кишечных инфекций вирусной этиологии и антиген вирусного гепатита А за счет средств работодателя в срок до открытия оздоровительного учрежд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3.4. Организовать медицинское обслуживание круглосуточных профильных лагерей на базе МКУ лагерь «Чайка», пришкольных лагерей с дневным пребыванием, лагерей труда и отдыха на базе образовательных организац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3.5. Осуществить сопровождение медицинскими работниками организованных групп детей к месту отдыха и обратн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3.6. Осуществить проведение лечебно-профилактических мероприятий в учреждениях отдыха и оздоровления детей, а также профилактической работы, направленной на мотивацию здорового образа жизни, предупреждение среди подростков наркомании, алкоголизма и табококурения, привлекая для этого квалифицированных специалис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4.Начальнику отдела надзорной деятельности  и профилактической работы по Острогожскому и Каменскому районам</w:t>
      </w:r>
      <w:r>
        <w:rPr/>
        <w:t xml:space="preserve"> </w:t>
      </w:r>
      <w:r>
        <w:rPr>
          <w:sz w:val="28"/>
          <w:szCs w:val="28"/>
        </w:rPr>
        <w:t>(Лесных К.В.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.1. Провести проверку противопожарной защищенности  муниципального казенного учреждения «Детский оздоровительный лагерь «Чайка», пришкольных лагерей с дневной формой пребывания в срок до 25.05.2017 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.2. Организовать в начале каждой смены проведение практических тренировок по отработке планов эвакуации людей в случае возникновения пожара и других чрезвычайных ситуац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4.3. Составить и осуществить  график ночного контроля готовности дежурного персонала МКУ лагерь «Чайка» к действиям в случае возникновения пожара, не реже двух раз в смен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4.4. Запланировать проведение пожарно-тактических учений и занятий в МКУ лагерь «Чайк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.5. Организовать в детских оздоровительных лагерях  всех видов мероприятия по противопожарной безопасности  (соревнования, викторины, конкурсы, тематические вечера, показ пожарной и специальной техники, снаряжения и оборудова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5. Отделению МВД России по Каменскому   району (Силаев Ю.А.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5.1. Проанализировать состояние антитеррористической, инженерно-технической укрепленности всех учреждений отдыха детей и их оздоровления в срок до 25.05.2017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5.2. Оказать содействие МКУ лагерь «Чайка» в обеспечении охраны общественного порядка и безопас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3.  </w:t>
      </w:r>
      <w:r>
        <w:rPr>
          <w:spacing w:val="-4"/>
          <w:sz w:val="28"/>
          <w:szCs w:val="28"/>
        </w:rPr>
        <w:t>Обеспечить безопасность организованных перевозок детей в учреждения</w:t>
      </w:r>
      <w:r>
        <w:rPr>
          <w:sz w:val="28"/>
          <w:szCs w:val="28"/>
        </w:rPr>
        <w:t xml:space="preserve"> отдыха детей и их оздоровления</w:t>
      </w:r>
      <w:r>
        <w:rPr>
          <w:spacing w:val="-4"/>
          <w:sz w:val="28"/>
          <w:szCs w:val="28"/>
        </w:rPr>
        <w:t xml:space="preserve"> и обратно, включая контроль за выделением технически исправного автомобильного транспорта и организацию сопровождения в пу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5.4. Организовать среди несовершеннолетних, пребывающих в организациях отдыха детей и их оздоровления, проведение разъяснительной работы, направленной на пропаганду правовых знаний, формирование здорового образа жизни, предупреждение самовольных уходов, профилактику детского дорожного транспортного травматизма в течение летней оздоровительной кампан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5.5. Организовать совместно с заинтересованными исполнительными органами  муниципального района проведение рейдов в места массового отдыха детей и молодежи, посещение семей, находящихся в социально-опасном положении, и других профилактических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6. КУВО «Управление социальной защиты населения Каменского района» (Колесникова Г.Н.) осуществлять подбор и направление детей из малообеспеченных семей, а также из семей, находящихся в социально-опасном положении, в оздоровительные лагеря всех типов, пансионаты и санатории согласно разнарядкам департамента  социальной защиты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7. Директору ГКУ  ВО «Центр занятости населения Каменского района»  (Ходыкин М.П.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7.1.   Организовать проведение дней службы занятости в образовательных учреждениях района в срок до 25.05.2017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7.2. Осуществить  подбор на временные рабочие места несовершеннолетних в свободное  от учебы время, обратив особое внимание на временное трудоустройство подростков, состоящих на внутришкольных учетах, на учете в ПДН отделения МВД России по Каменскому району, в комиссии по делам несовершеннолетних и защите их прав администрации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7.3. Развивать на оплачиваемой основе организованные формы трудовой занятости школьников в соответствии с действующим законодательством по применению труда лиц моложе 18 л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7.4. Осуществить  временное трудоустройство безработных граждан  и граждан, ищущих работу, в МКУ лагерь «Чай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8. Руководителям организаций и предприятий муниципального района всех форм собственн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8.1. Оплачивать частично стоимость путевки в загородные детские оздоровительные лагеря для детей сотруд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8.2. Предоставлять рабочие места несовершеннолетним гражданам за счет собственных средств, заключая договоры с ГКУ  ВО «Центр занятости населения Каменского района»  о приеме на работу несовершеннолетних граждан в свободное от учебы время, установив строгий контроль за соблюдением правил техники безопасности, пожарной безопасности и условиями труда несовершеннолетни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8.3. Обеспечить учет работников, нуждающихся в оздоровлении детей в загородных детских оздоровительных лагерях, оказывать им организационную и методическую помощь в получении льготных путевок (или компенсаций за самостоятельно приобретенные путевки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7.8.4. Установить для работников размер родительской платы за путевку в детский оздоровительный лагерь не более 10% от ее стоимости, обеспечив софинансирование путевок за счет собственных средст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7.8.5. Предусмотреть при заключении коллективных договоров выделение средств на частичную компенсацию стоимости путевки для детей работников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8.6. Предусмотреть в положениях об оплате труда работников бюджетных учреждений возможность оказания материальной помощи на приобретение путевок в загородные детские оздоровительные лагеря сотрудникам, имеющим низкий уровень дох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9. Редакции районной газеты «Светлый путь» (Малованова В.М.) обеспечить публикацию материалов по освещению подготовки и проведения отдыха, оздоровления и трудовой занятости детей и подрос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рганизаторам  летней оздоровительной кампании обеспечить необходимые меры безопасности жизни и здоровья детей при организации перевозок детей к местам отдыха и обратно любыми видами транспорта с учетом дальности перевозок и времени суток. Обеспечить обязательное медицинское сопровождение и организацию доступного горячего питания детей и питьевого режима в пути следования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 Настоящее постановление вступает в силу с 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Признать утратившим силу постановление администрации Каменского муниципального района от 26.02.2016 г.   № 81 «О мерах по реализации Закона Воронежской области «Об организации и обеспечении отдыха и оздоровления детей в Воронежской области» в 2016 году на территор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постановления возложить на заместителя главы администрации района по социальным вопросам – руководителя отдела по культуре  Бурляева С.И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Каменского муниципального района                                              А.С.Кателкин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3 от  «22 »февраля  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униципальной межведомстве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 и обеспечению отдыха и  оздоровления детей  в 2017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яев Сергей Ива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меститель главы администрации по социальным вопросам – руководитель отдела по культуре администрации Каменского муниципального района, председатель комисс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яева Алла Борис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уководитель отдела образования, молодёжной политики, спорта и туризма; заместитель председателя комисс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точиева Ольга Пет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рший специалист отдела образования, молодёжной политики, спорта и туризма; специалист, ответственный за организацию, контроль и сводную отчетность в рамках подготовки и проведения летней оздоровительной кампании 2017 года, секретарь комисс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уров Юрий Пет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уководитель отдела по финансам и налогам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остова Татьяна Никола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го коордиционного совета отраслевых профсоюзов (по согласов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 Ольга Борис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лавный врач БУЗ  ВО «Каменская РБ» (по согласов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Любовь Никола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лавный специалист по опеке и попечительству отдела образования, молодёжной политики, спорта и туризма; уполномоченный по правам ребенка по Каменскому муниципальному район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нич Ирина Владими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ущий специалист  отдела образования, молодёжной политики, спорта и туриз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енко Владимир Алексе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рший специалист  отдела образования, молодёжной политики, спорта и туриз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ев Юрий Александ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отделения МВД России по Каменскому району (по согласов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 Валерий Пет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Территориального отдела управления Роспотребнадзора по Воронежской области в Лискинском, Бобровском, Каменском, Каширском, Острогожском  районах (по согласов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х Константин Владими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а отдела надзорной деятельности и профилактической работы по Каменскому району (по согласов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Галина Никола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директор КУВО «Управление социальной защиты населения Каменского района» (по согласов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ыкин Михаил Пет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иректор ГКУ  ВО Центр занятости населения Каменского района (по согласов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нцев Игорь Александ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иректор муниципального казенного  учреждения детский оздоровительный лагерь  «Чайка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FontStyle50">
    <w:name w:val="Font Style50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b/>
      <w:sz w:val="24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menka-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42:00Z</dcterms:created>
  <dc:creator>Admin</dc:creator>
  <dc:description/>
  <cp:keywords/>
  <dc:language>en-US</dc:language>
  <cp:lastModifiedBy>Надточиева</cp:lastModifiedBy>
  <cp:lastPrinted>2017-03-01T09:13:00Z</cp:lastPrinted>
  <dcterms:modified xsi:type="dcterms:W3CDTF">2017-03-02T08:33:00Z</dcterms:modified>
  <cp:revision>20</cp:revision>
  <dc:subject/>
  <dc:title> </dc:title>
</cp:coreProperties>
</file>