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6 ноября 2018  г.                                                                    № 33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1cl"/>
              <w:spacing w:before="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Каменского муниципального района от 21.09.2012 г. №541 «Об исправительных работах на территории Каменского муниципального района»</w:t>
            </w:r>
          </w:p>
          <w:p>
            <w:pPr>
              <w:pStyle w:val="Text1cl"/>
              <w:spacing w:before="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1c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06.10.2003 № 131- ФЗ "Об общих принципах организации местного самоуправления в Российской Федерации" в целях приведения нормативных правовых актов администрации Каменского муниципального района в соответствие с действующим законодательством, администрация Каменского муниципального района Воронежской области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-180" w:firstLine="60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 Приложение №1 «Перечень объектов для отбывания лицам, осужденным по приговору суда к наказанию в виде исправительных работ» к</w:t>
        <w:br/>
        <w:t>постановлению  администрации Каменского муниципального района от 21.09.2012 г. №541 «Об исправительных работах на территории Каменского</w:t>
        <w:br/>
        <w:t>муниципального района» изложить в новой редакции согласно приложению</w:t>
        <w:br/>
        <w:t>№1 к настоящему постановлению.</w:t>
      </w:r>
    </w:p>
    <w:p>
      <w:pPr>
        <w:pStyle w:val="Normal"/>
        <w:spacing w:lineRule="auto" w:line="360"/>
        <w:ind w:left="-180" w:firstLine="60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left="-180" w:firstLine="60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 Настоящее постановление вступает в силу с даты его опубликования в официальном издании органов местного самоуправления Каменского муниципального района «Вестнике муниципальных правовых актов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3. Копию настоящего постановления направить в орган, исполняющий наказа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"/>
          <w:sz w:val="28"/>
          <w:szCs w:val="28"/>
        </w:rPr>
        <w:t>4.  Контроль  за исполнением настоящего постановления оставляю за собой.</w:t>
      </w:r>
    </w:p>
    <w:p>
      <w:pPr>
        <w:pStyle w:val="Normal"/>
        <w:spacing w:lineRule="auto" w:line="360"/>
        <w:ind w:left="-18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91"/>
        <w:widowControl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А. С. Кат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6096" w:firstLine="127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pacing w:lineRule="auto" w:line="36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Приложение №1 к постановлению </w:t>
      </w:r>
    </w:p>
    <w:p>
      <w:pPr>
        <w:pStyle w:val="Normal"/>
        <w:autoSpaceDE w:val="false"/>
        <w:spacing w:lineRule="auto" w:line="36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  <w:t xml:space="preserve">администрации Каменского </w:t>
        <w:br/>
        <w:t xml:space="preserve">муниципального района </w:t>
        <w:br/>
        <w:t xml:space="preserve">от                2018 года  № </w:t>
      </w:r>
    </w:p>
    <w:p>
      <w:pPr>
        <w:pStyle w:val="Normal"/>
        <w:autoSpaceDE w:val="false"/>
        <w:spacing w:lineRule="auto" w:line="36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autoSpaceDE w:val="false"/>
        <w:spacing w:lineRule="auto" w:line="36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/>
        <w:suppressAutoHyphens w:val="false"/>
        <w:autoSpaceDE w:val="false"/>
        <w:spacing w:lineRule="auto" w:line="360" w:before="86" w:after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ечень</w:t>
      </w:r>
    </w:p>
    <w:p>
      <w:pPr>
        <w:pStyle w:val="Normal"/>
        <w:widowControl/>
        <w:suppressAutoHyphens w:val="false"/>
        <w:autoSpaceDE w:val="false"/>
        <w:spacing w:lineRule="auto" w:line="360"/>
        <w:ind w:left="974" w:right="984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ектов для отбывания лицам, осужденным по приговору суда к наказанию в виде исправительных работ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96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066" w:leader="none"/>
          <w:tab w:val="left" w:pos="2323" w:leader="none"/>
          <w:tab w:val="left" w:pos="3778" w:leader="none"/>
          <w:tab w:val="left" w:pos="6509" w:leader="none"/>
          <w:tab w:val="left" w:pos="7954" w:leader="none"/>
        </w:tabs>
        <w:suppressAutoHyphens w:val="false"/>
        <w:autoSpaceDE w:val="false"/>
        <w:spacing w:lineRule="auto" w:line="360" w:before="82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Каменского муниципального района Воронежской области; администрация Каменского городского поселения Каменского муниципального района Воронежской области; центральная и привокзальная площади пл\т. Каменка; парк Победы; ООО «Каменкастройгаз»; Каменское районное потребительское общество; ООО «Швейник»; ООО «Стройсервис»; ООО «АгроТрейд»; ООО «Стройкомплект»; ООО «Каменка-инкубатор»; ООО ЗРМ «Атлам»; ООО «Евдаковский коммунальник»; ООО «Каменский ГорКомХоз»; ООО «Паритет»; ООО «СтройСтандартПлюс»; ООО «Сервис»; ООО «Каменская ПМК»; ООО «Агро-Апекс-К»; ООО «Агротехнология»; ООО «Каменское»; БУЗ ВО «Каменская РБ»; ООО «Каменский»; ЗАО «Каменкагазстрой»; филиал ОАО «Газпром-газораспределение Воронеж» в</w:t>
        <w:br/>
        <w:t xml:space="preserve">п.г.т. Каменка; ООО «Евдаково»; ОАО «Каменкамолоко»; ИП Коломыцева Г.Н.; ИП Савченко Н.В.; ИП Скрыпникова О.В.; ИП Коломыцев П.А.; ООО «Агророст»; ИП Каменева Е.А.; ИП Старыгин А.П.; ИП Филиппова А.А.; ИП Цапкин М.И.; ИП Коломыцев В.А.; ИП Невалёный Ю.И.; ИП Яцуно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; ИП Мозговая Т.В. (салон ритуальных услуг); ИП Каменева О.В. (салон ритуальных услуг); ООО «Каменка - Хлеб»; ИП Гребенников В.А.; ИП глава КФХ Болдырев И.С.; ИП глава КФХ Болдырев А.Н.; ИП Вербовец В.В.; ООО «Хлеб насущный»; ООО «Автопарус»; ОСП Лискинский почтамп УФПС Воронежской области - филиал ФГУП "Почта России"; ИП Глава К(Ф)Х Землянская Ольга Борисовна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629" w:leader="none"/>
        </w:tabs>
        <w:suppressAutoHyphens w:val="false"/>
        <w:autoSpaceDE w:val="false"/>
        <w:spacing w:lineRule="auto" w:line="360" w:before="14" w:after="2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Волчанского сельского поселения Каменского муниципального района Воронежской области; ИП глава КФХ Киселев Н.И.; Волчанский ФАП; Крутчанский ФАП; отделение почтовой связи, с. Волчанское; отделение почтовой связи, х. Крутец;  ООО «ЭкоНиваАгро»; ОП «Каменка»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629" w:leader="none"/>
        </w:tabs>
        <w:suppressAutoHyphens w:val="false"/>
        <w:autoSpaceDE w:val="false"/>
        <w:spacing w:lineRule="auto" w:line="360" w:before="0" w:after="2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Дегтяренского сельского поселения Каменского муниципального района Воронежской области; ЦЧ АПК филиал «Каменский»; ПО сельское бытовое водопотребление «Водоканал-Дегтярное»;  ИП Ногин В.Н.; ИП Резниченко СВ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629" w:leader="none"/>
        </w:tabs>
        <w:suppressAutoHyphens w:val="false"/>
        <w:autoSpaceDE w:val="false"/>
        <w:spacing w:lineRule="auto" w:line="360" w:before="67" w:after="2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Евдаковского сельского поселения Каменского муниципального района Воронежской области; Евдаковский ФАП; Щербаковский ФАП;  ИП глава КФХ Скрипников С.Ю.; ИП Лаптев О.И.; ИП Цымбал В.Г..</w:t>
      </w:r>
    </w:p>
    <w:p>
      <w:pPr>
        <w:pStyle w:val="Normal"/>
        <w:widowControl/>
        <w:tabs>
          <w:tab w:val="clear" w:pos="709"/>
          <w:tab w:val="left" w:pos="634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</w:t>
        <w:tab/>
        <w:t>Администрация Карпенковского сельского поселения Каменского</w:t>
        <w:br/>
        <w:t>муниципального района Воронежской области; ООО «Ольховлогское»;</w:t>
        <w:br/>
        <w:t>Карпенковская врачебная амбулатория»; ИП Панков В.П.; ИП Попова Т.А.; ИП Чариев М.Д.; ИП Резниченко С.Н.; ИП Расулов Р.А.; СПК «Вершина».</w:t>
      </w:r>
    </w:p>
    <w:p>
      <w:pPr>
        <w:pStyle w:val="Normal"/>
        <w:widowControl/>
        <w:tabs>
          <w:tab w:val="clear" w:pos="709"/>
          <w:tab w:val="left" w:pos="485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6.</w:t>
        <w:tab/>
        <w:t>Администрация Коденцовского сельского поселения Каменского</w:t>
        <w:br/>
        <w:t>муниципального района Воронежской области; Коденцовский ФАП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34" w:leader="none"/>
        </w:tabs>
        <w:suppressAutoHyphens w:val="false"/>
        <w:autoSpaceDE w:val="false"/>
        <w:spacing w:lineRule="auto" w:line="360" w:before="5" w:after="2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Марковского сельского поселения Каменского муниципального района Воронежской области; БУ ВО «Острогожский психоневролгический интернат»; Марковская врачебная амбулатория; ООО «Заречное» ОП «Каменское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634" w:leader="none"/>
        </w:tabs>
        <w:suppressAutoHyphens w:val="false"/>
        <w:autoSpaceDE w:val="false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Сончинского сельского поселения Каменского муниципального района Воронежской области; Сончинский ФАП; Новиковский ФАП»; КФХ «Дубрава»; ИП глава КФХ «Землянский В.П.»; ИП глава КФХ Кох В.Я.; ИП «Овчаренко М.И.»;  ИП Мирской Г.С.; ИП Хиценко СВ.; ИП глава КФХ Прядкин М</w:t>
      </w:r>
      <w:r>
        <w:rPr>
          <w:rFonts w:eastAsia="Times New Roman" w:cs="Times New Roman" w:ascii="Times New Roman" w:hAnsi="Times New Roman"/>
          <w:spacing w:val="-10"/>
          <w:kern w:val="0"/>
          <w:sz w:val="28"/>
          <w:szCs w:val="28"/>
          <w:lang w:eastAsia="ru-RU"/>
        </w:rPr>
        <w:t>.М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34" w:leader="none"/>
        </w:tabs>
        <w:suppressAutoHyphens w:val="false"/>
        <w:autoSpaceDE w:val="false"/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Тхоревского сельского поселения Каменского муниципального района Воронежской области; ООО «Феникс»; ООО «Специализированное хозяйство «Сан-Тропэ» (с. Тимирязево); ООО «Штурман» (с. Тимирязево); ЗАО имени Тимирязева; КФХ «Филин»; с. Тхоревка; ИП глава КФХ Рогозин Е.И.; ИП глава КФХ Меркулов СВ.; ИП глава КФХ Савченко В.Н; ООО «СХ Каменка»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34" w:leader="none"/>
        </w:tabs>
        <w:suppressAutoHyphens w:val="false"/>
        <w:autoSpaceDE w:val="false"/>
        <w:spacing w:lineRule="auto" w:line="360" w:before="0" w:after="20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я Трехстенского сельского поселения Каменского муниципального района Воронежской области; Трехстенский ФАП; Пилипянский ФАП.</w:t>
      </w:r>
    </w:p>
    <w:p>
      <w:pPr>
        <w:pStyle w:val="Normal"/>
        <w:widowControl/>
        <w:tabs>
          <w:tab w:val="clear" w:pos="709"/>
          <w:tab w:val="left" w:pos="710" w:leader="none"/>
        </w:tabs>
        <w:suppressAutoHyphens w:val="false"/>
        <w:autoSpaceDE w:val="false"/>
        <w:spacing w:lineRule="auto" w:line="360" w:before="5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1.</w:t>
        <w:tab/>
        <w:t>Администрация Татаринского сельского поселения Каменского</w:t>
        <w:br/>
        <w:t>муниципального района Воронежской области; ЗАО «Авангард»; ИП Вьюнова Н.В., ИП глава КФХ Выонова О.С; ИП глава КФХ Рогозин Е.Е.; ИП Ходыкин А.В.; И.П. Вьюнов Е.С.; И.П.Старыгина Е.В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ind w:left="5103" w:hanging="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правового отдела </w:t>
        <w:tab/>
        <w:tab/>
        <w:tab/>
        <w:t xml:space="preserve">          О.Ю. Бежко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Машинное бюро</dc:creator>
  <dc:description/>
  <cp:keywords/>
  <dc:language>en-US</dc:language>
  <cp:lastModifiedBy>*</cp:lastModifiedBy>
  <cp:lastPrinted>2018-11-19T10:13:00Z</cp:lastPrinted>
  <dcterms:modified xsi:type="dcterms:W3CDTF">2018-11-19T07:41:00Z</dcterms:modified>
  <cp:revision>20</cp:revision>
  <dc:subject/>
  <dc:title>Администрация Каменского муниципального района</dc:title>
</cp:coreProperties>
</file>