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5657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08 октября  2018 г.                   </w:t>
        <w:tab/>
        <w:tab/>
        <w:t xml:space="preserve">                                                         № 284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5"/>
      </w:tblGrid>
      <w:tr>
        <w:trPr>
          <w:trHeight w:val="432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тмене на территории Каменского муниципального района Воронежской области особого противопожарного режима </w:t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ями правительства Воронежской области от 22.05.2009 № 435 «Об утверждении Положения о порядке установления особого противопожарного режима на территории Воронежской области» и от 05.10.2018 № 865 «Об отмене на территории Воронежской области особого противопожарного режима», в связи со снижением пожарной опасности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Каменского муниципального района, администрация Каменского муниципаль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Отменить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Кам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особый противопожарный режи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 Настоящее постановление вступает в силу с даты его подписания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</w:t>
      </w: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.п. главы 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     С.И.Бурляев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59:00Z</dcterms:created>
  <dc:creator>Боковая</dc:creator>
  <dc:description/>
  <cp:keywords/>
  <dc:language>en-US</dc:language>
  <cp:lastModifiedBy>vkaschenko</cp:lastModifiedBy>
  <cp:lastPrinted>2018-10-08T14:10:00Z</cp:lastPrinted>
  <dcterms:modified xsi:type="dcterms:W3CDTF">2018-11-09T05:20:00Z</dcterms:modified>
  <cp:revision>26</cp:revision>
  <dc:subject/>
  <dc:title> </dc:title>
</cp:coreProperties>
</file>