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930" cy="7213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июня 2018 года                                                                        № 17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</w:rPr>
        <w:t xml:space="preserve">Об определении случаев банковског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опровождения контрактов, предметом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которых является поставка товаров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ыполнение работ, оказание услуг для</w:t>
      </w:r>
    </w:p>
    <w:p>
      <w:pPr>
        <w:pStyle w:val="Normal"/>
        <w:jc w:val="both"/>
        <w:rPr/>
      </w:pPr>
      <w:r>
        <w:rPr>
          <w:b/>
          <w:sz w:val="28"/>
        </w:rPr>
        <w:t xml:space="preserve">муниципальных нужд заказчиков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район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"/>
        <w:ind w:firstLine="54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u w:val="none"/>
          </w:rPr>
          <w:t>частью 2 статьи 35</w:t>
        </w:r>
      </w:hyperlink>
      <w:r>
        <w:rPr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администрация Каменского муниципальн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 w:before="240" w:after="1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Установить, что банковское сопровождение контрактов, заключаемых для обеспечения муниципальных нужд заказчиков Каменского муниципального района, осуществляется в соответствии с </w:t>
      </w:r>
      <w:hyperlink r:id="rId4">
        <w:r>
          <w:rPr>
            <w:rStyle w:val="InternetLink"/>
            <w:sz w:val="28"/>
            <w:szCs w:val="28"/>
            <w:u w:val="none"/>
          </w:rPr>
          <w:t>Правилами</w:t>
        </w:r>
      </w:hyperlink>
      <w:r>
        <w:rPr>
          <w:sz w:val="28"/>
          <w:szCs w:val="28"/>
        </w:rPr>
        <w:t xml:space="preserve"> осуществления банковского сопровождения контрактов, утвержденными постановлением Правительства Российской Федерации от 20 сентября 2014 года N 963 "Об осуществлении банковского сопровождения контрактов", в следующих случа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 начальная (максимальная) цена контракта (цена контракта с единственным поставщиком (подрядчиком, исполнителем) составляет не менее 200 млн. рублей, банком проводится мониторинг расчетов в рамках исполнения контрак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 начальная (максимальная) цена контракта (цена контракта с единственным поставщиком (подрядчиком, исполнителем) составляет не менее 5 млрд. рублей, банком оказываются услуги, позволяющие обеспечить соответствие принимаемых товаров, работ (их результатов), услуг условиям контра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 Разместить настоящее постановление на сайте администрации Каменского муниципального района https://kamenka-vrn.ru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.</w:t>
        <w:tab/>
        <w:t>Настоящее постановление вступает в силу с даты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</w:t>
        <w:tab/>
      </w:r>
      <w:r>
        <w:rPr>
          <w:sz w:val="28"/>
          <w:szCs w:val="28"/>
        </w:rPr>
        <w:t>Контроль за исполнением настоящего постановления возложить  на заместителя главы администрации района по развитию сельских территорий - начальника отдела аграрной политики и муниципального имущества В.В. Сидоров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района                                                             А.С. Кателкин </w:t>
      </w:r>
    </w:p>
    <w:sectPr>
      <w:headerReference w:type="default" r:id="rId5"/>
      <w:headerReference w:type="first" r:id="rId6"/>
      <w:type w:val="nextPage"/>
      <w:pgSz w:w="11906" w:h="16838"/>
      <w:pgMar w:left="1985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3A0B3D242E45C43503006BCE1765817D81CD80410CBAF3302BB7E1496A450F1CBC8750A379ADBBMCl1N" TargetMode="External"/><Relationship Id="rId4" Type="http://schemas.openxmlformats.org/officeDocument/2006/relationships/hyperlink" Target="consultantplus://offline/ref=6B3A0B3D242E45C43503006BCE1765817D80C2854004BAF3302BB7E1496A450F1CBC8750A379A9BAMCl3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18-06-13T15:41:00Z</cp:lastPrinted>
  <dcterms:modified xsi:type="dcterms:W3CDTF">2018-06-14T08:33:00Z</dcterms:modified>
  <cp:revision>18</cp:revision>
  <dc:subject/>
  <dc:title>Совет народных депутатов Каменского муниципального района Воронежской области</dc:title>
</cp:coreProperties>
</file>