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20» марта    2018 г.                                                       №  89</w:t>
      </w:r>
    </w:p>
    <w:p>
      <w:pPr>
        <w:pStyle w:val="ConsPlusNormal"/>
        <w:jc w:val="center"/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предоставления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расходования субсидии из районного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 бюджетам поселений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менского муниципального райо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аменского муниципального района  от 02.12.2013 N 821 "Об утверждении муниципальной программы Каменского муниципального района Воронежской области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 (в редакции постановлений от 31.01.2014г. № 56, от 27.05.2014г. № 340, от 20.01.2015г № 25, от 30.12.2015г. № 493, от 30.12.2016г. №337, от 29.12.2017г. №599) администрация Каменского муниципального района  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  <w:tab/>
        <w:t>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C%D0%BE%D0%B8%20%D0%B4%D0%BE%D0%BA%D1%83%D0%BC%D0%B5%D0%BD%D1%82%D1%8B%5C%D0%9F%D0%BE%D1%81%D1%82%D0%B0%D0%BD%D0%BE%D0%B2%D0%BB%D0%B5%D0%BD%D0%B8%D0%B5%20%D0%9F%D1%80%D0%B0%D0%B2%D0%B8%D1%82%D0%B5%D0%BB%D1%8C%D1%81%D1%82%D0%B2%D0%B0%20%D0%92%D0%BE%D1%80%D0%BE%D0%BD%D0%B5%D0%B6%D1%81%D0%BA%D0%BE%D0%B9%20%D0%BE%D0%B1%D0%BB_%20%D0%BE%D1%82%2025_06_2012%20N.rtf" \l "Par31%23Par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и расходования субсидий из районного бюджета бюджетам поселений Каменского муниципального района Воронежской области   в рамках муниципальной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менского муниципального района Воронежской области" на 2018 год согласно приложению к настоящему постановл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с силу со дня его подписа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руководителя отдела по финансам и налогам администрации Каменского муниципального района Ю.П. Мошур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аменского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А.С. Кателкин</w:t>
      </w:r>
      <w:bookmarkStart w:id="0" w:name="Par26"/>
      <w:bookmarkEnd w:id="0"/>
    </w:p>
    <w:sectPr>
      <w:headerReference w:type="default" r:id="rId5"/>
      <w:headerReference w:type="first" r:id="rId6"/>
      <w:type w:val="nextPage"/>
      <w:pgSz w:w="11906" w:h="16838"/>
      <w:pgMar w:left="2098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D0A5FF40AA8F403D44BE1E7010C9BFA450D06D919F1E54FE920DF39DC270EBF1365B3499D4C5DF1C870C44pDF" TargetMode="External"/><Relationship Id="rId4" Type="http://schemas.openxmlformats.org/officeDocument/2006/relationships/hyperlink" Target="consultantplus://offline/ref=12D0A5FF40AA8F403D44BE1E7010C9BFA450D06D919F1E54FE920DF39DC270EBF1365B3499D4C5DF18860444pA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5:43:00Z</dcterms:created>
  <dc:creator>User</dc:creator>
  <dc:description/>
  <cp:keywords/>
  <dc:language>en-US</dc:language>
  <cp:lastModifiedBy>*</cp:lastModifiedBy>
  <cp:lastPrinted>2018-04-02T16:10:00Z</cp:lastPrinted>
  <dcterms:modified xsi:type="dcterms:W3CDTF">2018-04-02T13:10:00Z</dcterms:modified>
  <cp:revision>36</cp:revision>
  <dc:subject/>
  <dc:title/>
</cp:coreProperties>
</file>