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аме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 ноября 2018 г. № 33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лате за предоставление сведений из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й системы обеспечения градостроительной деятельно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 исполнение постановления Правительства Российской Федерации от 09.06.2006 № 363 «Об информационном обеспечении градостроительной деятельности», приказа Министерства экономического развития и торговли Российской Федерации от 26.02.2007 № 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руководствуясь Федеральным законом от 06.10.2003 № 131-ФЗ «Об общих принципах организации местного самоуправления в Российской Федерации», администрация Камен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становить следующий размер плат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редоставление сведений, содержащихся в одном разделе информационной системы обеспечения градостроительной деятельности, − 10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редоставление копии одного документа, содержащегося в одном разделе информационной системы обеспечения градостроительной деятельности, − 100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щий размер платы за предоставление содержащихся в информационной системе сведений определяется исходя из объема запрашиваемых сведений и с учетом размеров платы, устанавливаемых в пункте 1 настоящего постано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лата предоставления сведений, содержащихся в информационной системе обеспечения градостроительной деятельности, осуществляется заинтересованным лицом через банк или иную кредитную организацию путем наличного и безналичного расчета и зачисляется в доход бюджета Каме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лата за предоставление сведений, содержащихся в информационной системе обеспечения градостроительной деятельности, должна быть произведена до момента предоставления указанных свед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Плата за предоставление сведений, содержащихся в информационной системе обеспечения градостроительной деятельности, зачисляется в доход местного бюджета по реквизитам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лучатель — УФК по Воронежской области (отдел по финансам и налогам администрации Каменского муниципального района Воронежской области), ИНН 3613000842, КПП 361101001,ОКТМО 20617000, расчетный счет № 40101810500000010004,в отделении по Воронежской области Главного управления Центрального банка Российской Федерации по Центральному федеральному округу БИК 042007001, КБК 927117 05050 05 0000 180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несение платы в безналичной форме либо наличными средствами подтверждается поступлением в ГИС ГМП сведений, подтверждающих внесение заявителем платы за предоставление сведений ИСОГ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 Настоящее постановление подлежит опубликованию 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и размещению на официальном сайте администрации Каменского муниципального района Воронежской области в сети «Интернет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Контроль выполнения настоящего постановления возложить на заместителя главы администрации С.С. Ерш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аменского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А.С. Кателк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57:00Z</dcterms:created>
  <dc:creator>Наталья Лыбакова</dc:creator>
  <dc:description/>
  <cp:keywords/>
  <dc:language>en-US</dc:language>
  <cp:lastModifiedBy>*</cp:lastModifiedBy>
  <cp:lastPrinted>2018-11-19T15:02:00Z</cp:lastPrinted>
  <dcterms:modified xsi:type="dcterms:W3CDTF">2018-11-19T12:03:00Z</dcterms:modified>
  <cp:revision>4</cp:revision>
  <dc:subject/>
  <dc:title>ПРОЕКТ</dc:title>
</cp:coreProperties>
</file>