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59435" cy="702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13" t="-409" r="-513" b="-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284" w:leader="none"/>
          <w:tab w:val="left" w:pos="709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spacing w:lineRule="auto" w:line="360"/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5 нояб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г.                                                                            № 34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851" w:leader="none"/>
        </w:tabs>
        <w:ind w:right="419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взаимодействии  дежурно-диспетчерских и аварийно-восстановительных служб при предоставлении коммунальных услуг.</w:t>
      </w:r>
    </w:p>
    <w:p>
      <w:pPr>
        <w:pStyle w:val="Normal"/>
        <w:autoSpaceDE w:val="false"/>
        <w:ind w:right="4195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, администрация Камен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и  дежурно-диспетчерских и аварийно-восстановительных служб при предоставлении коммунальных услуг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0" w:leader="none"/>
          <w:tab w:val="left" w:pos="284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0" w:leader="none"/>
          <w:tab w:val="left" w:pos="284" w:leader="none"/>
        </w:tabs>
        <w:suppressAutoHyphens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9"/>
          <w:tab w:val="left" w:pos="120" w:leader="none"/>
          <w:tab w:val="left" w:pos="284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20" w:leader="none"/>
          <w:tab w:val="left" w:pos="284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120" w:leader="none"/>
          <w:tab w:val="left" w:pos="284" w:leader="none"/>
        </w:tabs>
        <w:suppressAutoHyphens w:val="false"/>
        <w:autoSpaceDE w:val="false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А.С. Кателкин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  <w:tab w:val="left" w:pos="595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9:00Z</dcterms:created>
  <dc:creator>Машинное бюро</dc:creator>
  <dc:description/>
  <cp:keywords/>
  <dc:language>en-US</dc:language>
  <cp:lastModifiedBy>*</cp:lastModifiedBy>
  <cp:lastPrinted>2018-11-19T13:46:00Z</cp:lastPrinted>
  <dcterms:modified xsi:type="dcterms:W3CDTF">2018-11-20T05:33:00Z</dcterms:modified>
  <cp:revision>4</cp:revision>
  <dc:subject/>
  <dc:title>Администрация Каменского муниципального района</dc:title>
</cp:coreProperties>
</file>