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78740</wp:posOffset>
            </wp:positionV>
            <wp:extent cx="486410" cy="59753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7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02» февраля  2018 г.                                                                              № 17</w:t>
      </w:r>
    </w:p>
    <w:p>
      <w:pPr>
        <w:pStyle w:val="Normal"/>
        <w:widowControl/>
        <w:suppressAutoHyphens w:val="false"/>
        <w:autoSpaceDE w:val="false"/>
        <w:spacing w:lineRule="auto" w:line="276" w:before="187" w:after="0"/>
        <w:ind w:right="466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 утверждении порядка определения объема и предоставления субсидии из местного бюджета на обеспечение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аменского районного отделения Воронежской областной общественной организации Всероссийского общества инвалидов на 2018 год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пунктом 2 статьи 78.1 Бюджетного кодекса Российской Федерации и решением Совета народных депутатов Каменского муниципального района  от 26.12.2017 года № 81 «О районном бюджете на 2018 год и плановый период 2019 и 2020 годов» администрация Каменского муниципального района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283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widowControl/>
        <w:suppressAutoHyphens w:val="false"/>
        <w:autoSpaceDE w:val="false"/>
        <w:spacing w:lineRule="auto" w:line="276"/>
        <w:ind w:left="283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твердить прилагаемый Порядок определения объема и предоставления субсидии из местного бюджета на обеспечение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Каменского районного отделения Воронежской областной общественной организации Всероссийского общества инвалидов на 2018 год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стоящее постановление вступает в силу со дня его подписания и распространяет свое действие на правоотношения, возникшие с 01 января 2018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18" w:leader="none"/>
        </w:tabs>
        <w:suppressAutoHyphens w:val="false"/>
        <w:autoSpaceDE w:val="false"/>
        <w:spacing w:lineRule="auto" w:line="276"/>
        <w:ind w:left="0" w:firstLine="69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онтроль за исполнением настоящего постановления возложить на руководителя отдела </w:t>
      </w:r>
      <w:bookmarkStart w:id="0" w:name="OLE_LINK39"/>
      <w:bookmarkStart w:id="1" w:name="OLE_LINK38"/>
      <w:bookmarkStart w:id="2" w:name="OLE_LINK3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о финансам и налогам администрации Каменского муниципального района 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Ю.П. Мошурова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Каменского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района                                                                   А.С. Кателкин</w:t>
      </w:r>
    </w:p>
    <w:p>
      <w:pPr>
        <w:pStyle w:val="Normal"/>
        <w:widowControl/>
        <w:suppressAutoHyphens w:val="false"/>
        <w:autoSpaceDE w:val="false"/>
        <w:spacing w:lineRule="auto" w:line="276" w:before="62" w:after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риложение </w:t>
      </w:r>
    </w:p>
    <w:p>
      <w:pPr>
        <w:pStyle w:val="Normal"/>
        <w:widowControl/>
        <w:suppressAutoHyphens w:val="false"/>
        <w:autoSpaceDE w:val="false"/>
        <w:spacing w:lineRule="exact" w:line="326" w:before="62" w:after="0"/>
        <w:ind w:left="5103" w:hanging="0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к постановлению администрации Каменского муниципального района от «02» февраля 2018 г. № 17</w:t>
      </w:r>
    </w:p>
    <w:p>
      <w:pPr>
        <w:pStyle w:val="Normal"/>
        <w:widowControl/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206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рядок</w:t>
      </w:r>
    </w:p>
    <w:p>
      <w:pPr>
        <w:pStyle w:val="Normal"/>
        <w:widowControl/>
        <w:suppressAutoHyphens w:val="false"/>
        <w:autoSpaceDE w:val="false"/>
        <w:spacing w:lineRule="exact" w:line="322" w:before="5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пределения объема и предоставления субсидии из местного бюджета </w:t>
      </w:r>
    </w:p>
    <w:p>
      <w:pPr>
        <w:pStyle w:val="Normal"/>
        <w:widowControl/>
        <w:suppressAutoHyphens w:val="false"/>
        <w:autoSpaceDE w:val="false"/>
        <w:spacing w:lineRule="exact" w:line="322" w:before="5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на обеспечение деятельности </w:t>
      </w:r>
      <w:bookmarkStart w:id="3" w:name="OLE_LINK3"/>
      <w:bookmarkStart w:id="4" w:name="OLE_LINK2"/>
      <w:bookmarkStart w:id="5" w:name="OLE_LINK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Каменского районного отделения Воронежской областной общественной организации Всероссийского общества инвалидов на 2018 год</w:t>
      </w:r>
      <w:bookmarkEnd w:id="3"/>
      <w:bookmarkEnd w:id="4"/>
      <w:bookmarkEnd w:id="5"/>
    </w:p>
    <w:p>
      <w:pPr>
        <w:pStyle w:val="Normal"/>
        <w:widowControl/>
        <w:suppressAutoHyphens w:val="false"/>
        <w:autoSpaceDE w:val="false"/>
        <w:spacing w:lineRule="exact" w:line="322" w:before="5" w:after="0"/>
        <w:ind w:left="1090" w:right="1181"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7"/>
        </w:numPr>
        <w:suppressAutoHyphens w:val="false"/>
        <w:autoSpaceDE w:val="false"/>
        <w:spacing w:lineRule="exact" w:line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положения.</w:t>
      </w:r>
    </w:p>
    <w:p>
      <w:pPr>
        <w:pStyle w:val="Style14"/>
        <w:widowControl/>
        <w:suppressAutoHyphens w:val="false"/>
        <w:autoSpaceDE w:val="false"/>
        <w:spacing w:lineRule="exact" w:line="24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98" w:leader="none"/>
        </w:tabs>
        <w:suppressAutoHyphens w:val="false"/>
        <w:autoSpaceDE w:val="false"/>
        <w:spacing w:lineRule="exact" w:line="326" w:before="62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1.</w:t>
        <w:tab/>
        <w:t xml:space="preserve">Настоящий Порядок определения объема и предоставления субсидии из местного бюджета (далее – Порядок, субсидия) на обеспечение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Каменского районного отделения Воронежской областной </w:t>
      </w:r>
      <w:bookmarkStart w:id="6" w:name="OLE_LINK9"/>
      <w:bookmarkStart w:id="7" w:name="OLE_LINK8"/>
      <w:bookmarkStart w:id="8" w:name="OLE_LINK7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щественной организации</w:t>
      </w:r>
      <w:bookmarkEnd w:id="6"/>
      <w:bookmarkEnd w:id="7"/>
      <w:bookmarkEnd w:id="8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Всероссийского </w:t>
      </w:r>
      <w:bookmarkStart w:id="9" w:name="OLE_LINK6"/>
      <w:bookmarkStart w:id="10" w:name="OLE_LINK5"/>
      <w:bookmarkStart w:id="11" w:name="OLE_LINK4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общества инвалидов </w:t>
      </w:r>
      <w:bookmarkEnd w:id="9"/>
      <w:bookmarkEnd w:id="10"/>
      <w:bookmarkEnd w:id="11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(далее - общественная организация)  на 2018 год разработан в соответствии с постановлением Правительства РФ от 06.09.2016 № 887 «Общие требования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 (в последней ред. от 17.10.2017 г.) и  </w:t>
      </w:r>
      <w:bookmarkStart w:id="12" w:name="OLE_LINK50"/>
      <w:bookmarkStart w:id="13" w:name="OLE_LINK49"/>
      <w:bookmarkStart w:id="14" w:name="OLE_LINK48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риказом Министерства финансов РФ от 31.10.2016г № 199н </w:t>
      </w:r>
      <w:bookmarkEnd w:id="12"/>
      <w:bookmarkEnd w:id="13"/>
      <w:bookmarkEnd w:id="14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« Об утверждении типовых форм соглашений (договоров) о предоставлении из федерального бюджета субсидии юридическим лицам (за исключением государственных учреждений), индивидуальным предпринимателям, физическим лицам – производителям товаров, работ, услуг (в последней ред. от 15.09.2017г)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станавливает цели, условия, порядок определения объема и предоставления субсидии из местного бюджета, контроля за ее  использованием, а также порядок возврата субсидии в случае нарушения условий, установленных при ее предоставлении.  </w:t>
      </w:r>
    </w:p>
    <w:p>
      <w:pPr>
        <w:pStyle w:val="Normal"/>
        <w:widowControl/>
        <w:tabs>
          <w:tab w:val="clear" w:pos="708"/>
          <w:tab w:val="left" w:pos="1133" w:leader="none"/>
        </w:tabs>
        <w:suppressAutoHyphens w:val="false"/>
        <w:autoSpaceDE w:val="false"/>
        <w:spacing w:lineRule="exact" w:line="326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2.</w:t>
        <w:tab/>
        <w:t>Субсидия предоставляется согласно пункту 2 статьи 78.1 Бюджетного кодекса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ем средств местного бюджета, предусмотренных для предоставления субсидии общественной организации, является Администрация Каменского муниципального района Воронежской области (далее по тексту - Администраци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Субсидия является одной из форм поддержки </w:t>
      </w:r>
      <w:bookmarkStart w:id="15" w:name="OLE_LINK15"/>
      <w:bookmarkStart w:id="16" w:name="OLE_LINK14"/>
      <w:bookmarkStart w:id="17" w:name="OLE_LINK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bookmarkEnd w:id="15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енной организации в Каменском муниципальном районе.</w:t>
      </w:r>
    </w:p>
    <w:p>
      <w:pPr>
        <w:pStyle w:val="Normal"/>
        <w:ind w:firstLine="567"/>
        <w:jc w:val="both"/>
        <w:rPr/>
      </w:pPr>
      <w:bookmarkStart w:id="18" w:name="OLE_LINK17"/>
      <w:bookmarkStart w:id="19" w:name="OLE_LINK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</w:t>
      </w:r>
      <w:bookmarkEnd w:id="18"/>
      <w:bookmarkEnd w:id="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чет субсидии запрещено приобретать иностранную валюту, за исключение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определенных правовым актом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Назначить уполномоченным должностным лицом Администрации по обеспечению взаимодействия с общественной организацией, принятия решения о предоставлении субсидии и последующего ее курирования старшего специалиста организационно – правового отдела Ударова В.Д. (далее – Уполномоченное должностное лицо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Уполномочить отдел п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инансам и налогам администрации Каменского муниципального района (далее - Уполномоченный орган) на принятие к рассмотрению  документов на предоставление субсидии из местного бюджета,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шения о предоставлении субсидии из местного бюджета общественной организ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(далее - Соглашение) по форме согласно </w:t>
      </w:r>
      <w:r>
        <w:rPr>
          <w:rFonts w:eastAsia="Times New Roman" w:cs="Times New Roman" w:ascii="Times New Roman" w:hAnsi="Times New Roman"/>
          <w:color w:val="1F497D"/>
          <w:kern w:val="0"/>
          <w:sz w:val="28"/>
          <w:szCs w:val="28"/>
          <w:lang w:eastAsia="ru-RU"/>
        </w:rPr>
        <w:t>приложению № 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 настоящему Порядку и проверку отчетов об использовании субсидий общественной организаци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Возложить обязанность по подаче заявки в отдел по финансам и налогам на финансирование и перечисление субсидии на расчетный счет общественной организации на главного бухгалтера администрации Касьянову Е.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Контроль за целевым использованием субсидии общественной организацией возложить на уполномоченный контрольный орган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, условия и порядок предоставления субсид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предоставляется на безвозмездной основе на частичное возмещение затрат, связанных с обеспечением деятельности, направленной на решение социальных вопросов, в соответствии с уставными целями общественной организации, а именно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ходы на оплату труда работников организации;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исления на оплату труда работников организации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ы на прочие услуги (передача отчетности по, телекоммуникационной системе).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OLE_LINK23"/>
      <w:bookmarkStart w:id="21" w:name="OLE_LINK22"/>
      <w:bookmarkStart w:id="22" w:name="OLE_LINK21"/>
      <w:bookmarkStart w:id="23" w:name="OLE_LINK20"/>
      <w:bookmarkEnd w:id="20"/>
      <w:bookmarkEnd w:id="21"/>
      <w:bookmarkEnd w:id="22"/>
      <w:bookmarkEnd w:id="2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Субсидия общественной организации предоставляется при выполнении следующих условий: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851"/>
        <w:jc w:val="both"/>
        <w:rPr/>
      </w:pPr>
      <w:bookmarkStart w:id="24" w:name="OLE_LINK23"/>
      <w:bookmarkStart w:id="25" w:name="OLE_LINK22"/>
      <w:bookmarkStart w:id="26" w:name="OLE_LINK21"/>
      <w:bookmarkStart w:id="27" w:name="OLE_LINK20"/>
      <w:bookmarkEnd w:id="24"/>
      <w:bookmarkEnd w:id="25"/>
      <w:bookmarkEnd w:id="26"/>
      <w:bookmarkEnd w:id="27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1. у</w:t>
      </w:r>
      <w:bookmarkStart w:id="28" w:name="OLE_LINK28"/>
      <w:bookmarkStart w:id="29" w:name="OLE_LINK27"/>
      <w:bookmarkStart w:id="30" w:name="OLE_LINK2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лучателя на </w:t>
      </w:r>
      <w:bookmarkStart w:id="31" w:name="OLE_LINK31"/>
      <w:bookmarkStart w:id="32" w:name="OLE_LINK30"/>
      <w:bookmarkStart w:id="33" w:name="OLE_LINK29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ервое число месяца, предшествующему месяцу, в котором планируется заключение Соглашения</w:t>
      </w:r>
      <w:bookmarkEnd w:id="28"/>
      <w:bookmarkEnd w:id="29"/>
      <w:bookmarkEnd w:id="30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bookmarkEnd w:id="31"/>
      <w:bookmarkEnd w:id="32"/>
      <w:bookmarkEnd w:id="3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сутствует: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</w:t>
      </w:r>
      <w:bookmarkStart w:id="34" w:name="OLE_LINK35"/>
      <w:bookmarkStart w:id="35" w:name="OLE_LINK34"/>
      <w:bookmarkStart w:id="36" w:name="OLE_LINK33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долженность по налогам, сборам и иным обязательным платежам в бюджеты бюджетной системы Российской Федерации</w:t>
      </w:r>
      <w:bookmarkEnd w:id="34"/>
      <w:bookmarkEnd w:id="35"/>
      <w:bookmarkEnd w:id="36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сроченная задолженность по возврату в местный бюджет субсидии, бюджетных инвестиций, предоставляемых в том числе в соответствии с иными нормативными правовыми актами и иная просроченная задолженность перед местным бюджетом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2. получатель на первое число месяца, предшествующему месяцу, в котором планируется заключение Соглашения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лучатель не является иностранным юридическим лицо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отношении таких юридических лиц, в совокупности превышает 50 процен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лучатель не является получателем средств из местного бюджета на основании иных нормативных правовых актов на цели, указанные в пункте 2.1.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получатель согласен на осуществление Администрацией  и органом муниципального финансового контроля проверок соблюдения получателем субсидии условий, целей и порядка их предоставления в соответствии с пунктом 3 статьи 78.1 БК РФ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общественная организация предоставляет в срок до 10 февраля текущего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на получение субсидии </w:t>
      </w:r>
      <w:bookmarkStart w:id="37" w:name="OLE_LINK12"/>
      <w:bookmarkStart w:id="38" w:name="OLE_LINK11"/>
      <w:bookmarkStart w:id="39" w:name="OLE_LINK10"/>
      <w:r>
        <w:rPr>
          <w:rFonts w:cs="Times New Roman" w:ascii="Times New Roman" w:hAnsi="Times New Roman"/>
          <w:sz w:val="28"/>
          <w:szCs w:val="28"/>
        </w:rPr>
        <w:t xml:space="preserve">из местного бюджета на финансовый год (подписанное руководителем и заверенное печатью)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</w:t>
      </w:r>
      <w:bookmarkEnd w:id="37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учредительных документов </w:t>
      </w:r>
      <w:bookmarkStart w:id="40" w:name="OLE_LINK24"/>
      <w:bookmarkStart w:id="41" w:name="OLE_LINK19"/>
      <w:bookmarkStart w:id="42" w:name="OLE_LINK18"/>
      <w:r>
        <w:rPr>
          <w:rFonts w:cs="Times New Roman" w:ascii="Times New Roman" w:hAnsi="Times New Roman"/>
          <w:sz w:val="28"/>
          <w:szCs w:val="28"/>
        </w:rPr>
        <w:t>общественной организации</w:t>
      </w:r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 xml:space="preserve">, заверенные уполномоченным должностным лицом </w:t>
      </w:r>
      <w:bookmarkStart w:id="43" w:name="OLE_LINK32"/>
      <w:bookmarkStart w:id="44" w:name="OLE_LINK25"/>
      <w:r>
        <w:rPr>
          <w:rFonts w:cs="Times New Roman" w:ascii="Times New Roman" w:hAnsi="Times New Roman"/>
          <w:sz w:val="28"/>
          <w:szCs w:val="28"/>
        </w:rPr>
        <w:t>общественной организации (устав, свидетельство о постановке на учет в налоговом органе, выписка из ЕГРЮЛ на дату не ранее 01 января текуще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лица на осуществление действий от имени обществен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у об отсутствии </w:t>
      </w:r>
      <w:bookmarkStart w:id="45" w:name="OLE_LINK60"/>
      <w:bookmarkStart w:id="46" w:name="OLE_LINK59"/>
      <w:r>
        <w:rPr>
          <w:rFonts w:cs="Times New Roman" w:ascii="Times New Roman" w:hAnsi="Times New Roman"/>
          <w:sz w:val="28"/>
          <w:szCs w:val="28"/>
        </w:rPr>
        <w:t>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 xml:space="preserve">- план мероприятий на финансовый год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ету расходов общественной организацией на финансовый год в размере субсидии </w:t>
      </w:r>
      <w:bookmarkStart w:id="47" w:name="OLE_LINK41"/>
      <w:bookmarkStart w:id="48" w:name="OLE_LINK40"/>
      <w:bookmarkStart w:id="49" w:name="OLE_LINK36"/>
      <w:r>
        <w:rPr>
          <w:rFonts w:cs="Times New Roman" w:ascii="Times New Roman" w:hAnsi="Times New Roman"/>
          <w:sz w:val="28"/>
          <w:szCs w:val="28"/>
        </w:rPr>
        <w:t xml:space="preserve">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  <w:bookmarkEnd w:id="47"/>
      <w:bookmarkEnd w:id="48"/>
      <w:bookmarkEnd w:id="49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е внесения изменений в учредительные документы и изменения иных реквизитов общественной организации, общественная организация предоставляет соответствующую информацию в Уполномоченный орган в течение 10 рабочих дней с даты внесения измен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Уполномоченный орган в течение 10 рабочих дней со дня получения заявки и документов, </w:t>
      </w:r>
      <w:bookmarkStart w:id="50" w:name="OLE_LINK44"/>
      <w:bookmarkStart w:id="51" w:name="OLE_LINK43"/>
      <w:bookmarkStart w:id="52" w:name="OLE_LINK42"/>
      <w:r>
        <w:rPr>
          <w:rFonts w:cs="Times New Roman" w:ascii="Times New Roman" w:hAnsi="Times New Roman"/>
          <w:sz w:val="28"/>
          <w:szCs w:val="28"/>
        </w:rPr>
        <w:t>указанных в пункте 2.3 настоящего Порядка</w:t>
      </w:r>
      <w:bookmarkEnd w:id="5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, осуществляет проверку полноты и правильности их оформления.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ь пакет документов предоставляется </w:t>
      </w:r>
      <w:bookmarkStart w:id="53" w:name="OLE_LINK47"/>
      <w:bookmarkStart w:id="54" w:name="OLE_LINK46"/>
      <w:bookmarkStart w:id="55" w:name="OLE_LINK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му должностному лицу и в течение 1 рабочего дня принимается  решение о предоставлении субсидии</w:t>
      </w:r>
      <w:bookmarkEnd w:id="53"/>
      <w:bookmarkEnd w:id="54"/>
      <w:bookmarkEnd w:id="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об отказе. 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ри отсутстви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х в пункте 2.3 настоящего Порядка, в течение 7 рабочих дней возвращаются общественной организации на доработку с обоснованием причин возврат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2.7. Основанием для отказа в предоставлении </w:t>
      </w:r>
      <w:bookmarkStart w:id="56" w:name="OLE_LINK58"/>
      <w:bookmarkStart w:id="57" w:name="OLE_LINK57"/>
      <w:bookmarkStart w:id="58" w:name="OLE_LINK56"/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общественной организации </w:t>
      </w:r>
      <w:bookmarkEnd w:id="56"/>
      <w:bookmarkEnd w:id="57"/>
      <w:bookmarkEnd w:id="58"/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убсидии являютс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- непредставление или представление не в полном объеме документов, предусмотренных пунктом 2.3. настоящего Порядк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нахождение общественной организации в стадии ликвидации, реорганизации или проведение процедур банкротства в отношении общественной организации, предусмотренных законодательством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тсутствие в районном бюджете соответствующих целевых денежных средст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- установления факта представления недостоверных или искаженных данных общественной организацией, </w:t>
      </w:r>
      <w:bookmarkStart w:id="59" w:name="OLE_LINK62"/>
      <w:bookmarkStart w:id="60" w:name="OLE_LINK61"/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казанных в пункте 2.3. настоящего Порядка.</w:t>
      </w:r>
    </w:p>
    <w:p>
      <w:pPr>
        <w:pStyle w:val="Style14"/>
        <w:widowControl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bookmarkEnd w:id="59"/>
      <w:bookmarkEnd w:id="60"/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рассмотрения документо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должностным лицом и  принятия решения о предоставлении субсидии, 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номоченный орган в течение 3 рабочих дней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формляет Соглашение с общественной организацией и представляет его на подпись главе администрации Каменского муниципального района. Указанное Соглашение регламентирует размер субсидии, условия и порядок их перечисл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 определения объема субсидии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ind w:left="450" w:hanging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Субсидия предоставляется в пределах бюджетных ассигнований и лимитов бюджетных обязательств, утвержденных Администрации решением Совета народных депутатов Каменского муниципального района от 26.12.2017 года № 81 «О районном бюджете на 2018 год и плановый период 2019 и 2020 годов» на 2018 год по коду главного распорядителя средств районного бюджета «914», разделу «10» , подразделу «06», целевой статье «0220180870», виду расходов «632», КОСГУ «242». В рамках подпрограммы «Повышение эффективности поддержки социально ориентированных некоммерческих организаций» муниципальной программы Каменского муниципального района «Социальная поддержка граждан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2. Размер объема субсидии на 2018 год определяется исходя из </w:t>
      </w:r>
      <w:r>
        <w:rPr>
          <w:rFonts w:cs="Times New Roman" w:ascii="Times New Roman" w:hAnsi="Times New Roman"/>
          <w:sz w:val="28"/>
          <w:szCs w:val="28"/>
        </w:rPr>
        <w:t>сметы предполагаемых расходов общественной организацией, но в пределах суммы, указанной в пункте 3.1.настоящего Порядка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еречисления и использования субсидии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ежемесячно равным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ми в соответствии с заключенным Соглашением и на основании заявки, представляемой общественной организацией не позднее последнего числа месяца за который предоставляется субсидия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 подает заявку в отдел по финансам и налогам на финансирование субсидии общественной организации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1 числа месяца следующего за месяцем, за который предоставляется субсидия и осуществляет перечисление субсидии на расчетный счет общественной организации, открытый в кредитной организации, не позднее 12 числа месяца следующего за месяцем, за который предоставляется субсидия (за декабрь не позднее 21 числа текущего месяца)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финансам и налогам обеспечивает финансирование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озднее 11 числа месяца  следующего за месяцем, за который предоставляется субсидия (за декабрь не позднее 20 числа текущего месяца)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ая организация использует полученную субсидию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на цели указанные в пункте 2.1. настоящего Порядка. Использование субсидии на другие цели запрещено.</w:t>
      </w:r>
    </w:p>
    <w:p>
      <w:pPr>
        <w:pStyle w:val="Style14"/>
        <w:widowControl/>
        <w:numPr>
          <w:ilvl w:val="1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рганизация использует субсидию не позднее 2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 текущего финансового год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отчетности и возврата субсидии 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организацией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38" w:leader="none"/>
        </w:tabs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Общественная организация ежеквартально, не позднее 15-го числа квартала, следующего за отчетным, предоставляют в Уполномоченный орган отчет об использовании полученной субсидии по форме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 В случае не предоставления отчета в указанный срок финансирование общественной организации прекращается.</w:t>
      </w:r>
    </w:p>
    <w:p>
      <w:pPr>
        <w:pStyle w:val="Style14"/>
        <w:widowControl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ественная организация несет ответственность за предоставление недостоверных сведений, а также нецелевое использование субсидии в соответствии с законодательством Российской Федерации и в установленном порядке возмещают ущерб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Субсидия в случае не использования, а также нецелевого использования подлежат возврату в районный бюджет не позднее 26 декабря текущего года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При выявлении факта не использования или нецелевого использования субсидии Уполномоченный орган принимает меры по возврату субсидии общественной организацией в районный бюджет, направляет общественной организации требование о возврате субсидии. Субсидии подлежат возврату общественной организацией в течение 10 календарных дней с момента получения требования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При невозврате субсидии в указанный срок Уполномоченный орган принимает меры по взысканию подлежащей возврату в районный бюджет суммы субсидии в судебном порядке.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/>
        <w:numPr>
          <w:ilvl w:val="0"/>
          <w:numId w:val="6"/>
        </w:numPr>
        <w:suppressAutoHyphens w:val="false"/>
        <w:autoSpaceDE w:val="false"/>
        <w:spacing w:lineRule="exac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тветственность за использованием субсидии.</w:t>
      </w:r>
    </w:p>
    <w:p>
      <w:pPr>
        <w:pStyle w:val="Style14"/>
        <w:widowControl/>
        <w:suppressAutoHyphens w:val="false"/>
        <w:autoSpaceDE w:val="false"/>
        <w:spacing w:lineRule="exact" w:line="322"/>
        <w:ind w:left="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Средства, полученные из местного бюджета в форме субсидии, носят целевой характер и не могут быть использованы на иные цел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снованием для проведения проверки по месту нахождения получателя субсидии является распоряжение главы администрации Каменского муниципального района, который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состав рабочей группы по проведению проверк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 предмет, цели и задачи провер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Уполномоченный орган осуществляет проверку отчета об использовании субсидии в течение 5 рабочих дней с даты их получ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 Органы, осуществляющие муниципальный финансовый контроль, осуществляют проверку соблюдения условий, целей, порядка предоставления субсидии и целевое использование полученной субсид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 При осуществлении проверки должностные лица Администрации, Уполномоченный орган и орган осуществляющий проверку имеют право запрашивать документы, подтверждающие произведенные расходы, иные расходы по вопросам, подлежащим проверк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 В случае непредставления и (или) неполногопредставления отчета об использовании субсидии общественной организацией в установленный срок, уполномоченный орган приостанавливает предоставление субсидии до устранения нарушений общественной организацие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 Общественная организация несет ответственность за целевое использование субсидии, качественное и своевременное составление отчетности и достоверность представляемых сведений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9. При выявлении администрацией либо органами, осуществляющими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 Соглашение может быть расторгнуто Администрацией в одностороннем порядке в случае нарушения общественной организацией пункта 5 настоящего Порядка.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tLeast" w:line="28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глашение </w:t>
      </w:r>
    </w:p>
    <w:p>
      <w:pPr>
        <w:pStyle w:val="Normal"/>
        <w:spacing w:lineRule="atLeast" w:line="280" w:before="0" w:after="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предоставлении в 2018 году 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убсидии из местного бюджета 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ка</w:t>
      </w:r>
    </w:p>
    <w:p>
      <w:pPr>
        <w:pStyle w:val="Normal"/>
        <w:spacing w:lineRule="atLeast" w:line="20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__" _________ 20__ г.                                                                   N _____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 Воронежской области</w:t>
      </w:r>
      <w:r>
        <w:rPr>
          <w:rFonts w:cs="Courier New" w:ascii="Courier New" w:hAnsi="Courier New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«Администрация»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главы администрации Каменского муниципального района Кателкина Анатолия Стефановича, действующего на основании Устава и</w:t>
      </w:r>
      <w:r>
        <w:rPr>
          <w:rFonts w:cs="Courier New" w:ascii="Courier New" w:hAnsi="Courier New"/>
        </w:rPr>
        <w:t xml:space="preserve"> ________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Courier New" w:ascii="Courier New" w:hAnsi="Courier New"/>
        </w:rPr>
        <w:t>(</w:t>
      </w:r>
      <w:r>
        <w:rPr>
          <w:rFonts w:cs="Times New Roman" w:ascii="Times New Roman" w:hAnsi="Times New Roman"/>
          <w:szCs w:val="20"/>
        </w:rPr>
        <w:t>наименование должности, а также фамилия, имя, отчество (при наличии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Courier New" w:ascii="Courier New" w:hAnsi="Courier New"/>
        </w:rPr>
        <w:t>_____________________________________________,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cs="Times New Roman" w:ascii="Times New Roman" w:hAnsi="Times New Roman"/>
        </w:rPr>
        <w:t>(реквизиты устава юридического лица, доверенност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 законодательства  Российской Федерации, 1995,  N 31, ст. 3823; 2016, N 27, ст. 4279)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Порядком определения объема и предоставления субсидии из местного бюджета на обеспечение деятельности Каменского районного отделения Воронежской областной общественной организации Всероссийского общества инвалидов на 2018 год, </w:t>
      </w: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Каменского муниципального района Воронежской области от  "__" ____  2018 г. N ___  (далее  -  Правила   предоставления субсидии), заключили настоящее Соглашение о нижеследующем.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bookmarkStart w:id="61" w:name="P76"/>
      <w:bookmarkEnd w:id="61"/>
      <w:r>
        <w:rPr>
          <w:rFonts w:cs="Times New Roman" w:ascii="Times New Roman" w:hAnsi="Times New Roman"/>
          <w:sz w:val="28"/>
        </w:rPr>
        <w:t>I. Предмет Соглашения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 Предметом настоящего Соглашения является предоставление из местного бюджета в 2018 году субси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безвозмездной основе на частичное возмещение затрат, связанных с обеспечением деятельности, направленной на решение социальных вопросов, в соответствии с уставными целями общественной организации, а именно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ходы на оплату труда работников организации;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исления на оплату труда работников организации;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ходы на прочие услуги (передача отчетности по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коммуникационной системе)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Субсидия используется строго на цели указанные в пункте 1.1. настоящего Соглашения. Использование субсидии на другие цели запрещено.</w:t>
      </w:r>
    </w:p>
    <w:p>
      <w:pPr>
        <w:pStyle w:val="Normal"/>
        <w:spacing w:lineRule="atLeast" w:line="200" w:before="0" w:after="1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1"/>
        <w:ind w:firstLine="567"/>
        <w:jc w:val="both"/>
        <w:rPr/>
      </w:pPr>
      <w:bookmarkStart w:id="62" w:name="P89"/>
      <w:bookmarkEnd w:id="62"/>
      <w:r>
        <w:rPr>
          <w:rFonts w:cs="Times New Roman" w:ascii="Times New Roman" w:hAnsi="Times New Roman"/>
          <w:sz w:val="28"/>
          <w:szCs w:val="28"/>
        </w:rPr>
        <w:t>2.1.  Субсидия  предоставляется  в  соответствии  с  лимитами бюджетных обязательств, доведенными Администрации как получателю средств  районного  бюджета,  по  кодам  классификации расходов бюджетов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 Федерации  (далее  -  коды  БК)  на цели, указанные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Соглашения, в следующем размере: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8 году __________ (________________) рублей - по коду БК ________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0"/>
        </w:rPr>
        <w:t>(сумма прописью)                                                             (код БК)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bookmarkStart w:id="63" w:name="P103"/>
      <w:bookmarkStart w:id="64" w:name="P103"/>
      <w:bookmarkEnd w:id="64"/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Условия и порядок предоставления Субсидии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Субсидия предоставляется в соответствии с Правилами предоставления субсидии: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в Администрацию</w:t>
      </w:r>
      <w:bookmarkStart w:id="65" w:name="P110"/>
      <w:bookmarkEnd w:id="65"/>
      <w:r>
        <w:rPr>
          <w:rFonts w:cs="Times New Roman" w:ascii="Times New Roman" w:hAnsi="Times New Roman"/>
          <w:sz w:val="28"/>
        </w:rPr>
        <w:t xml:space="preserve"> в срок до "10" февраля 2018 г. следующих документ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ление на получение субсидии из местного бюджета на финансовый год (подписанное руководителем и заверенное печатью)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общественной организации, заверенные уполномоченным должностным лицом общественной организации (устав, свидетельство о постановке на учет в налоговом органе, выписка из ЕГРЮЛ на дату не ранее 1 января текущего го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б отсутствии задолженности по налогам, сборам и иным обязательным платежам в бюджеты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мероприятий на финансовый год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мету расходов общественной организацией на финансовый год в размере субсидии по форме согласно </w:t>
      </w:r>
      <w:r>
        <w:rPr>
          <w:rFonts w:cs="Times New Roman" w:ascii="Times New Roman" w:hAnsi="Times New Roman"/>
          <w:color w:val="1F497D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1.2. при соблюдении следующих условий:</w:t>
      </w:r>
    </w:p>
    <w:p>
      <w:pPr>
        <w:pStyle w:val="Normal"/>
        <w:widowControl/>
        <w:suppressAutoHyphens w:val="false"/>
        <w:autoSpaceDE w:val="false"/>
        <w:spacing w:lineRule="exact" w:line="331"/>
        <w:ind w:firstLine="14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2.1. у получателя на первое число месяца, предшествующему месяцу, в котором планируется заключение Соглашения, отсутствует: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spacing w:lineRule="exact" w:line="322"/>
        <w:ind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просроченная задолженность по возврату в местный бюджет субсидии, бюджетных инвестиций, предоставляемых в том числе в    соответствии    с    иными нормативными правовыми актами и иная просроченная задолженность перед местным бюджетом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spacing w:lineRule="exact" w:line="322"/>
        <w:ind w:firstLine="14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2.2. получатель на первое число месяца, предшествующему месяцу, в котором планируется заключение Соглашения 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получатель не  является иностранным юридическим лицом, а также российским юридическим лицам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получатель  не является получателем средств из местного бюджета на основании иных нормативных правовых актов на цели, указанные в пункте 2.1. настоящего Порядка.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5. получатель согласен на осуществление Администрацией  и органом муниципального финансового контроля проверок соблюдения получателем субсидии условий, целей и порядка их предоставления в соответствии с пунктом 3 статьи 78.1 БК РФ.  </w:t>
      </w:r>
    </w:p>
    <w:p>
      <w:pPr>
        <w:pStyle w:val="Normal"/>
        <w:spacing w:lineRule="atLeast" w:line="280" w:before="0" w:after="1"/>
        <w:ind w:firstLine="540"/>
        <w:jc w:val="both"/>
        <w:rPr>
          <w:sz w:val="2"/>
          <w:szCs w:val="2"/>
        </w:rPr>
      </w:pPr>
      <w:bookmarkStart w:id="66" w:name="P117"/>
      <w:bookmarkEnd w:id="66"/>
      <w:r>
        <w:rPr>
          <w:rFonts w:cs="Times New Roman" w:ascii="Times New Roman" w:hAnsi="Times New Roman"/>
          <w:sz w:val="28"/>
        </w:rPr>
        <w:t xml:space="preserve">3.2. Перечисление Субсидии осуществляется ежемесячно равными долями в соответствии с настоящим Соглашением с лицевого счета, открытого Администрации в УФК по Воронежской области, на расчетный счет Получателя, открытый в кредитной организации. 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2.1. Получатель субсидии подает заявку в Администрацию не позднее последнего числа месяца за который предоставляется субсид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firstLine="851"/>
        <w:jc w:val="both"/>
        <w:rPr/>
      </w:pPr>
      <w:bookmarkStart w:id="67" w:name="P139"/>
      <w:bookmarkEnd w:id="67"/>
      <w:r>
        <w:rPr>
          <w:rFonts w:cs="Times New Roman" w:ascii="Times New Roman" w:hAnsi="Times New Roman"/>
          <w:sz w:val="28"/>
          <w:szCs w:val="28"/>
        </w:rPr>
        <w:t>3.2.2. Администрация подает заявку в отдел по финансам и налогам на финансирование субсидии общественной организации н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1 числа месяца следующего за месяцем, за который предоставляется субсидия и осуществляет перечисление субсидии на расчетный счет Получателя не позднее 12 числа месяца  следующего за месяцем, за который предоставляется субсидия (за декабрь не позднее 21 числа текущего месяца).</w:t>
      </w:r>
    </w:p>
    <w:p>
      <w:pPr>
        <w:pStyle w:val="Style14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Отдел по финансам и налогам обеспечивает финансирование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е позднее 11 числа месяца  следующего за месяцем, за который предоставляется субсидия (за декабрь не позднее 20 числа текущего месяца).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. Взаимодействие Сторон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я обязуе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1. обеспечить предоставление Субсидии в соответствии с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разделом III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1.2. осуществлять проверку представляемых Получателем документов, указанных в пункте 3.1.1. настоящего Соглашения, в том числе на соответствие их Правилам предоставления субсидии, в течение 11 рабочих дней со дня их получения от Получател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1.3. обеспечивать перечисление Субсидии на счет Получателя, указанный в </w:t>
      </w:r>
      <w:hyperlink w:anchor="P381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разделе VIII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в соответствии с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3.2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bookmarkStart w:id="68" w:name="P170"/>
      <w:bookmarkStart w:id="69" w:name="P168"/>
      <w:bookmarkStart w:id="70" w:name="P156"/>
      <w:bookmarkEnd w:id="68"/>
      <w:bookmarkEnd w:id="69"/>
      <w:bookmarkEnd w:id="70"/>
      <w:r>
        <w:rPr>
          <w:rFonts w:cs="Times New Roman" w:ascii="Times New Roman" w:hAnsi="Times New Roman"/>
          <w:sz w:val="28"/>
        </w:rPr>
        <w:t>4.1.4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:</w:t>
      </w:r>
    </w:p>
    <w:p>
      <w:pPr>
        <w:pStyle w:val="Normal"/>
        <w:spacing w:lineRule="atLeast" w:line="280" w:before="0" w:after="1"/>
        <w:ind w:firstLine="1418"/>
        <w:jc w:val="both"/>
        <w:rPr/>
      </w:pPr>
      <w:bookmarkStart w:id="71" w:name="P175"/>
      <w:bookmarkEnd w:id="71"/>
      <w:r>
        <w:rPr>
          <w:rFonts w:cs="Times New Roman" w:ascii="Times New Roman" w:hAnsi="Times New Roman"/>
          <w:sz w:val="28"/>
        </w:rPr>
        <w:t xml:space="preserve">4.1.4.1. отчета(ов) о расходах Получателя, источником финансового обеспечения которых является Субсидия, по форме, установленной в </w:t>
      </w:r>
      <w:r>
        <w:rPr>
          <w:rFonts w:cs="Times New Roman" w:ascii="Times New Roman" w:hAnsi="Times New Roman"/>
          <w:color w:val="0000FF"/>
          <w:sz w:val="28"/>
        </w:rPr>
        <w:t>приложении № 4</w:t>
      </w:r>
      <w:r>
        <w:rPr>
          <w:rFonts w:cs="Times New Roman" w:ascii="Times New Roman" w:hAnsi="Times New Roman"/>
          <w:sz w:val="28"/>
        </w:rPr>
        <w:t xml:space="preserve"> к настоящему Соглашению, являющейся неотъемлемой частью настоящего Соглашения, представленного(ых) в соответствии с </w:t>
      </w:r>
      <w:hyperlink w:anchor="P272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8"/>
        </w:rPr>
        <w:t>5</w:t>
      </w:r>
      <w:r>
        <w:rPr>
          <w:color w:val="1F497D"/>
          <w:sz w:val="28"/>
        </w:rPr>
        <w:t>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го Соглашения;</w:t>
      </w:r>
    </w:p>
    <w:p>
      <w:pPr>
        <w:pStyle w:val="Normal"/>
        <w:spacing w:lineRule="atLeast" w:line="200" w:before="0" w:after="1"/>
        <w:ind w:firstLine="14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  иных  докумен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тем документального и фактического анализа операций, связанных с использованием Субсидии, произведенных Получателем в случае установления Администрацией ил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 от органа государственного финансового контроля информации о факте(ах)  нарушения  Получателем  порядка,  целей и условий предоставления Субсидии,  предусмотренных  Правилами  предоставления  субсидии и настоящим Соглашением,  в том числе указания в документах, представленных Получателем в  соответствии с настоящим Соглашением, недостоверных сведений, направлять Получателю требование об обеспечении возврата Субсидии в районный бюджет в размере и в сроки, определенные в указанном требовании, представленных  Получателем  по  запросу Администрации в соответств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hyperlink w:anchor="P2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3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.</w:t>
      </w:r>
    </w:p>
    <w:p>
      <w:pPr>
        <w:pStyle w:val="Normal"/>
        <w:spacing w:lineRule="atLeast" w:line="280" w:before="0" w:after="1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5.  направлять разъяснения Получателю по вопросам, связанным с исполнением настоящего Соглашения, в течение 7 рабочих дней со дня получения обращения Получателя в соответствии с </w:t>
      </w:r>
      <w:hyperlink w:anchor="P33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4.</w:t>
        </w:r>
      </w:hyperlink>
      <w:r>
        <w:rPr>
          <w:rFonts w:cs="Times New Roman" w:ascii="Times New Roman" w:hAnsi="Times New Roman"/>
          <w:color w:val="0000FF"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 настоящего Соглашения.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Администрация вправе:</w:t>
      </w:r>
    </w:p>
    <w:p>
      <w:pPr>
        <w:pStyle w:val="Normal"/>
        <w:spacing w:lineRule="atLeast" w:line="280" w:before="0" w:after="1"/>
        <w:ind w:firstLine="851"/>
        <w:jc w:val="both"/>
        <w:rPr>
          <w:rFonts w:ascii="Times New Roman" w:hAnsi="Times New Roman" w:cs="Times New Roman"/>
          <w:sz w:val="28"/>
        </w:rPr>
      </w:pPr>
      <w:bookmarkStart w:id="72" w:name="P214"/>
      <w:bookmarkEnd w:id="72"/>
      <w:r>
        <w:rPr>
          <w:rFonts w:cs="Times New Roman" w:ascii="Times New Roman" w:hAnsi="Times New Roman"/>
          <w:sz w:val="28"/>
        </w:rPr>
        <w:t>4.2.1. принимать решение об изменении условий настоящего Соглашения;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73" w:name="P215"/>
      <w:bookmarkEnd w:id="73"/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4.2.2. </w:t>
      </w:r>
      <w:r>
        <w:rPr>
          <w:rFonts w:cs="Times New Roman" w:ascii="Times New Roman" w:hAnsi="Times New Roman"/>
          <w:sz w:val="28"/>
          <w:szCs w:val="28"/>
        </w:rPr>
        <w:t xml:space="preserve">приостанавливать  предоставление Субсидии в случае установления Администрацией или получения от органа муниципального финансового контроля  информации  о  факте(ах) нарушения Получателем    порядка,    целей   и   условий   предоставления   Субсидии, предусмотренных  Правилами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7 рабочего дня с даты принятия решения о приостановлении. </w:t>
      </w:r>
    </w:p>
    <w:p>
      <w:pPr>
        <w:pStyle w:val="Normal"/>
        <w:spacing w:lineRule="atLeast" w:line="280" w:before="0" w:after="1"/>
        <w:ind w:firstLine="540"/>
        <w:jc w:val="both"/>
        <w:rPr/>
      </w:pPr>
      <w:bookmarkStart w:id="74" w:name="P229"/>
      <w:bookmarkEnd w:id="74"/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</w:t>
      </w:r>
      <w:r>
        <w:rPr>
          <w:rFonts w:cs="Times New Roman" w:ascii="Times New Roman" w:hAnsi="Times New Roman"/>
          <w:color w:val="0000FF"/>
          <w:sz w:val="28"/>
        </w:rPr>
        <w:t>условий</w:t>
      </w:r>
      <w:r>
        <w:rPr>
          <w:rFonts w:cs="Times New Roman" w:ascii="Times New Roman" w:hAnsi="Times New Roman"/>
          <w:sz w:val="28"/>
        </w:rPr>
        <w:t xml:space="preserve"> предоставления Субсидии, установленных Правилами предоставления Субсидии и настоящим Соглашением, в соответствии с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2.4. осуществлять иные права в соответствии с бюджетным законодательством Российской Федерации и Правилами предоставления субсидии.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лучатель обязуется: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представлять в Администрацию документы, в  соответствии  с </w:t>
      </w:r>
      <w:hyperlink w:anchor="P1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3.1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2.1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Соглашения</w:t>
      </w:r>
      <w:bookmarkStart w:id="75" w:name="P243"/>
      <w:bookmarkEnd w:id="75"/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3.2. представлять в Администрацию сведения в случае внесения изменений в учредительные документы </w:t>
      </w:r>
      <w:r>
        <w:rPr>
          <w:rFonts w:cs="Times New Roman" w:ascii="Times New Roman" w:hAnsi="Times New Roman"/>
          <w:sz w:val="28"/>
          <w:szCs w:val="28"/>
        </w:rPr>
        <w:t>и изменения иных реквизитов общественной организации, общественная организация предоставляет соответствующую информацию в течение 10 рабочих дней с даты внесения изменений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3.3. направлять Субсидию на финансовое обеспечение затрат, определенных в пункте 1.1. настоящего Соглашени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3.4.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spacing w:lineRule="atLeast" w:line="20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5. представлять в Администрацию</w:t>
      </w:r>
      <w:bookmarkStart w:id="76" w:name="P272"/>
      <w:bookmarkEnd w:id="76"/>
      <w:r>
        <w:rPr>
          <w:rFonts w:cs="Times New Roman" w:ascii="Times New Roman" w:hAnsi="Times New Roman"/>
          <w:sz w:val="28"/>
          <w:szCs w:val="28"/>
        </w:rPr>
        <w:t xml:space="preserve"> отчет   о   расходах   Получателя,  источником  финансового обеспечения  которых  является Субсидия, в соответствии с </w:t>
      </w:r>
      <w:hyperlink w:anchor="P1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4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его   Соглашения,  ежеквартально не  позднее 15  числа,  следующего  за отчетным кварталом.</w:t>
      </w:r>
    </w:p>
    <w:p>
      <w:pPr>
        <w:pStyle w:val="Normal"/>
        <w:spacing w:lineRule="atLeast" w:line="280" w:before="0" w:after="1"/>
        <w:ind w:firstLine="851"/>
        <w:jc w:val="both"/>
        <w:rPr/>
      </w:pPr>
      <w:bookmarkStart w:id="77" w:name="P284"/>
      <w:bookmarkStart w:id="78" w:name="P277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 xml:space="preserve">4.3.6. направлять по запросу Администрации документы и информацию,   необходимые  для  осуществления  контроля  за соблюдением порядка, целей и условий предоставления Субсидии в соответствии с  </w:t>
      </w:r>
      <w:hyperlink w:anchor="P2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4.1.4</w:t>
        </w:r>
      </w:hyperlink>
      <w:r>
        <w:rPr>
          <w:rFonts w:cs="Times New Roman" w:ascii="Times New Roman" w:hAnsi="Times New Roman"/>
          <w:sz w:val="28"/>
          <w:szCs w:val="28"/>
        </w:rPr>
        <w:t>.2. настоящего Соглашения, в течение 7 рабочих дней со дня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указанного запроса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7. в случае получения от Администрации требования в соответствии с </w:t>
      </w:r>
      <w:hyperlink w:anchor="P18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возвращать в районный бюджет Субсидию в размере и в сроки, определенные в указанном требовании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  возвращать   неиспользованный   остаток   Субсидии   в  доход</w:t>
      </w:r>
    </w:p>
    <w:p>
      <w:pPr>
        <w:pStyle w:val="Normal"/>
        <w:spacing w:lineRule="atLeast" w:line="20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в срок не позднее 26 декабря текущего года;</w:t>
      </w:r>
    </w:p>
    <w:p>
      <w:pPr>
        <w:pStyle w:val="Normal"/>
        <w:spacing w:lineRule="atLeast" w:line="20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9. обеспечивать полноту и достоверность сведений, представляемых в Администрацию в соответствии с настоящим Соглашением;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Times New Roman" w:ascii="Times New Roman" w:hAnsi="Times New Roman"/>
          <w:sz w:val="28"/>
        </w:rPr>
        <w:t>4.3.10. выполнять иные обязательства в соответствии с бюджетным законодательством Российской Федерации и Правилами предоставления субсидии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олучатель вправе:</w:t>
      </w:r>
      <w:bookmarkStart w:id="79" w:name="P326"/>
      <w:bookmarkEnd w:id="79"/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</w:t>
      </w:r>
      <w:bookmarkStart w:id="80" w:name="P333"/>
      <w:bookmarkEnd w:id="80"/>
      <w:r>
        <w:rPr>
          <w:rFonts w:cs="Times New Roman" w:ascii="Times New Roman" w:hAnsi="Times New Roman"/>
          <w:sz w:val="28"/>
          <w:szCs w:val="28"/>
        </w:rPr>
        <w:t>обращаться в Администрацию в целях получения разъяснений в связи с исполнением настоящего Соглашения;</w:t>
      </w:r>
    </w:p>
    <w:p>
      <w:pPr>
        <w:pStyle w:val="Normal"/>
        <w:spacing w:lineRule="atLeast" w:line="200" w:before="0" w:after="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2.  направлять  в текущем году неиспользованный остаток Субсидии, полученной  в  соответствии  с  настоящим  Соглашением  (при  наличии),  на осуществление  выплат  в  соответствии  с  целями,  указанными  в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го Соглашения;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. Ответственность Сторон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 случае непредставления и (или) неполного представления отчета об использовании субсидии общественной организацией в установленный срок, уполномоченный орган приостанавливает предоставление субсидии до устранения нарушений общественной организацией.</w:t>
      </w:r>
    </w:p>
    <w:p>
      <w:pPr>
        <w:pStyle w:val="Style14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бщественная организация несет ответственность за целевое использование субсидии, качественное и своевременное составление отчетности и достоверность представляемых сведений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При выявлении администрацией либо органами, осуществляющими муниципальный финансовый контроль, нарушения условий, установленных для предоставления субсидий, а также факта представления недостоверных сведений для получения субсидий субсидии подлежат возврату в местный бюджет в течение 10 календарных дней с момента получения соответствующего требования. </w:t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I. Заключительные положения</w:t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89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е 2.1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3. Изменение настоящего Соглашения, в том числе в соответствии с положениями </w:t>
      </w:r>
      <w:hyperlink w:anchor="P21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пункта 4.2.1</w:t>
        </w:r>
      </w:hyperlink>
      <w:r>
        <w:rPr>
          <w:rFonts w:cs="Times New Roman" w:ascii="Times New Roman" w:hAnsi="Times New Roman"/>
          <w:sz w:val="28"/>
        </w:rPr>
        <w:t xml:space="preserve"> настоящего Соглашения, осуществляется по соглашению Сторон и оформляется в виде дополнительного соглашения к настоящему Соглашению.</w:t>
      </w:r>
    </w:p>
    <w:p>
      <w:pPr>
        <w:pStyle w:val="Normal"/>
        <w:spacing w:lineRule="atLeast" w:line="28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6.4. Расторжение настоящего Соглашения возможно в случае: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4.1. реорганизации или прекращения деятельности Получателя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4.2. нарушения Получателем порядка, целей и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5. Документы и иная информация, предусмотренные настоящим Соглашением, могут направляться Сторонами следующим(ми) способом(ами):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5.1. лично,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spacing w:lineRule="atLeast" w:line="280" w:before="0" w:after="1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5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</w:t>
      </w:r>
      <w:r>
        <w:rPr>
          <w:rFonts w:cs="Times New Roman" w:ascii="Times New Roman" w:hAnsi="Times New Roman"/>
          <w:sz w:val="28"/>
        </w:rPr>
        <w:t xml:space="preserve">.6. Настоящее Соглашение заключено Сторонами в форме бумажного документа в двух экземплярах, по одному экземпляру для каждой из Сторон. 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/>
      </w:pPr>
      <w:bookmarkStart w:id="81" w:name="P381"/>
      <w:bookmarkEnd w:id="81"/>
      <w:r>
        <w:rPr>
          <w:rFonts w:cs="Times New Roman" w:ascii="Times New Roman" w:hAnsi="Times New Roman"/>
          <w:sz w:val="28"/>
        </w:rPr>
        <w:t>VII. Платежные реквизиты Сторон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536"/>
      </w:tblGrid>
      <w:tr>
        <w:trPr>
          <w:trHeight w:val="104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Сокращенное наименование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Каменского муниципальн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Сокращенное наименование</w:t>
            </w:r>
          </w:p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теля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ное наименование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жской област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ное наименование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61715105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Место нахождения:396510, Воронежская область, пгт Каменка, ул. Ленина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нахождения: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ИНН/КПП  3611000850/3611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Н/КПП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ные реквизиты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ежные реквизиты:</w:t>
            </w:r>
          </w:p>
        </w:tc>
      </w:tr>
      <w:tr>
        <w:trPr/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нк: Отделение Воронеж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БИК: 042007001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Р/с: 40204810400000000875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ФК по Воронежской области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Л/с: 033130085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Ьанк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БИК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sz w:val="28"/>
              </w:rPr>
              <w:t>Р/с:</w:t>
            </w:r>
          </w:p>
          <w:p>
            <w:pPr>
              <w:pStyle w:val="Normal"/>
              <w:spacing w:lineRule="atLeast" w:line="280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center"/>
        <w:outlineLvl w:val="1"/>
        <w:rPr/>
      </w:pP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>I. Подписи Сторон</w:t>
      </w:r>
    </w:p>
    <w:tbl>
      <w:tblPr>
        <w:tblW w:w="91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2"/>
        <w:gridCol w:w="4379"/>
      </w:tblGrid>
      <w:tr>
        <w:trPr>
          <w:trHeight w:val="62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дминистрации Каменского муниципального района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>___________________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Кателкин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(подпись)   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 xml:space="preserve">МП    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cs="Courier New" w:ascii="Courier New" w:hAnsi="Courier New"/>
              </w:rPr>
              <w:t>________________/________________</w:t>
            </w:r>
          </w:p>
          <w:p>
            <w:pPr>
              <w:pStyle w:val="Normal"/>
              <w:spacing w:lineRule="atLeast" w:line="200" w:before="0" w:after="1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подпись)           (ФИО)</w:t>
            </w:r>
          </w:p>
          <w:p>
            <w:pPr>
              <w:pStyle w:val="Normal"/>
              <w:spacing w:lineRule="atLeast" w:line="200" w:before="0" w:after="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ю уполномоченного орга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фамилия, инициалы руководител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предоставить субсидию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  общественной  организац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целях  частичного  возмещения   затрат,   связанных   с   осуществл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ной  деятельности, направленной на решение социальных вопрос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копия устава общественной организации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 копия  свидетельства  о  постановке  на  учет  в налоговом органе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веренная копия выписки из ЕГРЮЛ.</w:t>
      </w:r>
    </w:p>
    <w:p>
      <w:pPr>
        <w:pStyle w:val="Style14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правка об отсутствии  задолженности  по  налогам, сборам и иным обязательным платежам в бюджеты бюджетной  системы 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ru-RU"/>
        </w:rPr>
        <w:t>5.   План мероприятий на финансовый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ru-RU"/>
        </w:rPr>
        <w:t>6.   Смета расход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на момент подачи заявки на получение субсидии не находится в стадии ликвидации, реорганизации или проведения процедур банкротства, предусмотренных законодательством РФ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___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_______2018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заяв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 по финансам и налогам администрац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муниципального района: 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результат рассмотрения заявки)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      ____________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должность)                                                           (подпись)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е должностное лицо: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(результат рассмотрения заявки)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      ____________ 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должность)                                                           (подпись)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й на 2018 год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общественной организации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225" w:type="dxa"/>
        <w:tblLayout w:type="fixed"/>
        <w:tblCellMar>
          <w:top w:w="105" w:type="dxa"/>
          <w:left w:w="225" w:type="dxa"/>
          <w:bottom w:w="105" w:type="dxa"/>
          <w:right w:w="225" w:type="dxa"/>
        </w:tblCellMar>
      </w:tblPr>
      <w:tblGrid>
        <w:gridCol w:w="776"/>
        <w:gridCol w:w="4532"/>
        <w:gridCol w:w="2969"/>
        <w:gridCol w:w="541"/>
        <w:gridCol w:w="541"/>
        <w:gridCol w:w="541"/>
      </w:tblGrid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</w:t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ок проведения </w:t>
            </w:r>
          </w:p>
        </w:tc>
        <w:tc>
          <w:tcPr>
            <w:tcW w:w="16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6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  _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Helvetica" w:hAnsi="Helvetica" w:eastAsia="Times New Roman" w:cs="Helvetica"/>
          <w:color w:val="555555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555555"/>
          <w:sz w:val="21"/>
          <w:szCs w:val="21"/>
          <w:lang w:eastAsia="ru-RU"/>
        </w:rPr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ТА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 на 2018 год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(наименование общественной организации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225" w:type="dxa"/>
        <w:tblLayout w:type="fixed"/>
        <w:tblCellMar>
          <w:top w:w="105" w:type="dxa"/>
          <w:left w:w="225" w:type="dxa"/>
          <w:bottom w:w="105" w:type="dxa"/>
          <w:right w:w="225" w:type="dxa"/>
        </w:tblCellMar>
      </w:tblPr>
      <w:tblGrid>
        <w:gridCol w:w="7309"/>
        <w:gridCol w:w="2591"/>
      </w:tblGrid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выплаты по оплате труда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боты, услуги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09" w:type="dxa"/>
            <w:tcBorders/>
            <w:shd w:fill="FFFFFF" w:val="clear"/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5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Руководитель ____________/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Cs w:val="20"/>
          <w:lang w:eastAsia="ru-RU"/>
        </w:rPr>
        <w:t>(подпись)                        (фамилия, инициал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Courier New" w:cs="Courier New" w:ascii="Courier New" w:hAnsi="Courier New"/>
          <w:szCs w:val="20"/>
          <w:lang w:eastAsia="ru-RU"/>
        </w:rPr>
        <w:t xml:space="preserve">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асходах, источником финансов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которых является Субсидия</w:t>
      </w:r>
      <w:r>
        <w:rPr>
          <w:rFonts w:cs="Courier New" w:ascii="Courier New" w:hAnsi="Courier New"/>
          <w:szCs w:val="20"/>
          <w:lang w:eastAsia="ru-RU"/>
        </w:rPr>
        <w:t xml:space="preserve"> </w:t>
      </w:r>
      <w:hyperlink w:anchor="Par523">
        <w:r>
          <w:rPr>
            <w:rStyle w:val="InternetLink"/>
            <w:rFonts w:cs="Courier New" w:ascii="Courier New" w:hAnsi="Courier New"/>
            <w:color w:val="0000FF"/>
            <w:szCs w:val="20"/>
            <w:lang w:eastAsia="ru-RU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eastAsia="Courier New" w:cs="Courier New" w:ascii="Courier New" w:hAnsi="Courier New"/>
          <w:szCs w:val="20"/>
          <w:lang w:eastAsia="ru-RU"/>
        </w:rPr>
        <w:t xml:space="preserve">                       </w:t>
      </w:r>
      <w:r>
        <w:rPr>
          <w:rFonts w:cs="Courier New" w:ascii="Courier New" w:hAnsi="Courier New"/>
          <w:szCs w:val="20"/>
          <w:lang w:eastAsia="ru-RU"/>
        </w:rPr>
        <w:t xml:space="preserve">на "__" _________ 20__ г. </w:t>
      </w:r>
      <w:hyperlink w:anchor="Par524">
        <w:r>
          <w:rPr>
            <w:rStyle w:val="InternetLink"/>
            <w:rFonts w:cs="Courier New" w:ascii="Courier New" w:hAnsi="Courier New"/>
            <w:color w:val="0000FF"/>
            <w:szCs w:val="20"/>
            <w:lang w:eastAsia="ru-RU"/>
          </w:rPr>
          <w:t>&lt;2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Наименование Получателя 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Периодичность: квартальная, годовая</w:t>
      </w:r>
    </w:p>
    <w:p>
      <w:pPr>
        <w:pStyle w:val="Normal"/>
        <w:autoSpaceDE w:val="false"/>
        <w:jc w:val="both"/>
        <w:rPr>
          <w:rFonts w:ascii="Courier New" w:hAnsi="Courier New" w:cs="Courier New"/>
          <w:szCs w:val="20"/>
          <w:lang w:eastAsia="ru-RU"/>
        </w:rPr>
      </w:pPr>
      <w:r>
        <w:rPr>
          <w:rFonts w:cs="Courier New" w:ascii="Courier New" w:hAnsi="Courier New"/>
          <w:szCs w:val="20"/>
          <w:lang w:eastAsia="ru-RU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1134"/>
        <w:gridCol w:w="1275"/>
        <w:gridCol w:w="993"/>
        <w:gridCol w:w="1330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</w:t>
            </w:r>
            <w:hyperlink w:anchor="Par5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направления расходования Субсидии </w:t>
            </w:r>
            <w:hyperlink w:anchor="Par5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ный пери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астающим итогом с начала год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начало г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2" w:name="Par352"/>
            <w:bookmarkEnd w:id="8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ребность в котором подтверж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ежащий возврату в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ило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3" w:name="Par379"/>
            <w:bookmarkEnd w:id="8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расход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ерсоналу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работ и услуг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ытие со счет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выплат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окончательным расчетам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щено в районный бюджет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расходованных не по целевому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на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зультате применения штрафных са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конец отчетного период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4" w:name="Par497"/>
            <w:bookmarkEnd w:id="8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уется в направлении на те ж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ежит возвр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5" w:name="Par508"/>
            <w:bookmarkEnd w:id="8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______________ _________ 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Cs w:val="20"/>
          <w:lang w:eastAsia="ru-RU"/>
        </w:rPr>
        <w:t>(должность)                (подпись)              (расшифровка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________ _______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Cs w:val="20"/>
          <w:lang w:eastAsia="ru-RU"/>
        </w:rPr>
        <w:t>(должность)                                           (ФИО)                                  (телефон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" 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bookmarkStart w:id="86" w:name="Par523"/>
      <w:bookmarkEnd w:id="86"/>
      <w:r>
        <w:rPr>
          <w:rFonts w:cs="Times New Roman" w:ascii="Times New Roman" w:hAnsi="Times New Roman"/>
          <w:sz w:val="18"/>
          <w:szCs w:val="18"/>
          <w:lang w:eastAsia="ru-RU"/>
        </w:rPr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Normal"/>
        <w:autoSpaceDE w:val="false"/>
        <w:ind w:firstLine="540"/>
        <w:jc w:val="both"/>
        <w:rPr/>
      </w:pPr>
      <w:bookmarkStart w:id="87" w:name="Par524"/>
      <w:bookmarkEnd w:id="87"/>
      <w:r>
        <w:rPr>
          <w:rFonts w:cs="Times New Roman" w:ascii="Times New Roman" w:hAnsi="Times New Roman"/>
          <w:sz w:val="18"/>
          <w:szCs w:val="18"/>
          <w:lang w:eastAsia="ru-RU"/>
        </w:rPr>
        <w:t>&lt;1&gt; Настоящий отчет составляется нарастающим итогом с начала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bookmarkStart w:id="88" w:name="Par525"/>
      <w:bookmarkEnd w:id="88"/>
      <w:r>
        <w:rPr>
          <w:rFonts w:cs="Times New Roman" w:ascii="Times New Roman" w:hAnsi="Times New Roman"/>
          <w:sz w:val="18"/>
          <w:szCs w:val="18"/>
          <w:lang w:eastAsia="ru-RU"/>
        </w:rPr>
        <w:t xml:space="preserve">&lt;3&gt; </w:t>
      </w:r>
      <w:hyperlink w:anchor="Par352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Строки 10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- </w:t>
      </w:r>
      <w:hyperlink w:anchor="Par379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22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, </w:t>
      </w:r>
      <w:hyperlink w:anchor="Par497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50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- </w:t>
      </w:r>
      <w:hyperlink w:anchor="Par508"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  <w:lang w:eastAsia="ru-RU"/>
          </w:rPr>
          <w:t>520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bookmarkStart w:id="89" w:name="Par526"/>
      <w:bookmarkEnd w:id="89"/>
      <w:r>
        <w:rPr>
          <w:rFonts w:cs="Times New Roman" w:ascii="Times New Roman" w:hAnsi="Times New Roman"/>
          <w:sz w:val="18"/>
          <w:szCs w:val="18"/>
          <w:lang w:eastAsia="ru-RU"/>
        </w:rPr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imes New Roman"/>
      <w:b/>
      <w:bCs/>
      <w:kern w:val="2"/>
      <w:sz w:val="20"/>
      <w:szCs w:val="24"/>
    </w:rPr>
  </w:style>
  <w:style w:type="character" w:styleId="7">
    <w:name w:val="Заголовок 7 Знак"/>
    <w:qFormat/>
    <w:rPr>
      <w:rFonts w:ascii="Arial" w:hAnsi="Arial" w:eastAsia="Lucida Sans Unicode" w:cs="Times New Roman"/>
      <w:b/>
      <w:bCs/>
      <w:kern w:val="2"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62CFEE67FFDB9116A57216830160704D40D881F53ED35B1017003F68yEn6G" TargetMode="External"/><Relationship Id="rId4" Type="http://schemas.openxmlformats.org/officeDocument/2006/relationships/hyperlink" Target="consultantplus://offline/ref=0862CFEE67FFDB9116A57216830160704E45D58DF238D35B1017003F68yEn6G" TargetMode="External"/><Relationship Id="rId5" Type="http://schemas.openxmlformats.org/officeDocument/2006/relationships/hyperlink" Target="consultantplus://offline/ref=0862CFEE67FFDB9116A57216830160704E45D58DF238D35B1017003F68yEn6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4:55:00Z</dcterms:created>
  <dc:creator>admin</dc:creator>
  <dc:description/>
  <cp:keywords/>
  <dc:language>en-US</dc:language>
  <cp:lastModifiedBy>*</cp:lastModifiedBy>
  <cp:lastPrinted>2018-02-01T14:14:00Z</cp:lastPrinted>
  <dcterms:modified xsi:type="dcterms:W3CDTF">2018-02-27T05:28:00Z</dcterms:modified>
  <cp:revision>10</cp:revision>
  <dc:subject/>
  <dc:title/>
</cp:coreProperties>
</file>