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251" w:hRule="atLeast"/>
        </w:trPr>
        <w:tc>
          <w:tcPr>
            <w:tcW w:w="9606" w:type="dxa"/>
            <w:tcBorders/>
          </w:tcPr>
          <w:p>
            <w:pPr>
              <w:pStyle w:val="Heading1"/>
              <w:snapToGrid w:val="false"/>
              <w:ind w:left="284" w:right="5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left="284" w:right="5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left="284" w:right="5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left="284" w:right="5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left="284" w:right="565" w:hanging="0"/>
              <w:rPr>
                <w:sz w:val="28"/>
                <w:szCs w:val="28"/>
              </w:rPr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2675890</wp:posOffset>
                  </wp:positionH>
                  <wp:positionV relativeFrom="paragraph">
                    <wp:posOffset>-789940</wp:posOffset>
                  </wp:positionV>
                  <wp:extent cx="579120" cy="71755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4" t="-68" r="-84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Администрация Каме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ронеж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7"/>
              <w:jc w:val="center"/>
              <w:rPr/>
            </w:pPr>
            <w:r>
              <w:rPr/>
              <w:t>ПОСТАНОВЛЕНИЕ</w:t>
            </w:r>
          </w:p>
          <w:p>
            <w:pPr>
              <w:pStyle w:val="Normal"/>
              <w:spacing w:lineRule="auto" w:line="480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15 ноября 2018 года                                                                        № 34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О создании комиссии по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тиводействию незаконном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бороту промышленной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дукции в Каменском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муниципальном район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Normal"/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  В целях реализации Указа Президента Российской Федерации от 23.01.2015 № 31 «О дополнительных мерах по противодействию незаконному обороту промышленной продукции», Указа губернатора Воронежской области  от 10.04.2015 № 145-у «О комиссии по противодействию незаконному обороту промышленной продукции в Воронежской области»,  администрация Каменского муниципального района,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1. </w:t>
        <w:tab/>
        <w:t>Создать комиссию по противодействию незаконному обороту промышленной продукции в Каменском муниципальном районе Воронежской обла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</w:t>
        <w:tab/>
        <w:t>Утвердить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2.1.</w:t>
        <w:tab/>
        <w:t>Состав комиссии по противодействию незаконному обороту промышленной продукции в Каменском муниципальном районе Воронежской области, согласно приложению № 1 к настоящему постановлению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2.2.</w:t>
        <w:tab/>
        <w:t>Положение о комиссии по  противодействию незаконному обороту промышленной продукции в Каменском муниципальном районе Воронежской области, согласно приложению № 2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</w:t>
        <w:tab/>
        <w:t>Настоящее постановление вступает в силу с даты его подписания.</w:t>
        <w:tab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</w:t>
        <w:tab/>
        <w:t>Контроль за исполнением настоящего постановления возложить на заместителя главы администрации по строительству, промышленности, транспорту, связи и ЖКХ С.С. Ершов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Глава 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ам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униципального района                                                                А.С. Кателкин 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86485" cy="1714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648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55pt;height:13.5pt;mso-wrap-distance-left:0pt;mso-wrap-distance-right:0pt;mso-wrap-distance-top:0pt;mso-wrap-distance-bottom:0pt;margin-top:0.05pt;mso-position-vertical-relative:text;margin-left:191.1pt;mso-position-horizontal:center;mso-position-horizontal-relative:margin">
              <v:fill opacity="0f"/>
              <v:textbox inset="0.00416666666666667in,0.00416666666666667in,0.00416666666666667in,0.00416666666666667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both"/>
      <w:outlineLvl w:val="6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next w:val="Subtitle"/>
    <w:qFormat/>
    <w:pPr>
      <w:jc w:val="center"/>
    </w:pPr>
    <w:rPr>
      <w:sz w:val="32"/>
      <w:szCs w:val="20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7:41:00Z</dcterms:created>
  <dc:creator>User</dc:creator>
  <dc:description/>
  <cp:keywords/>
  <dc:language>en-US</dc:language>
  <cp:lastModifiedBy>*</cp:lastModifiedBy>
  <cp:lastPrinted>2018-11-19T13:06:00Z</cp:lastPrinted>
  <dcterms:modified xsi:type="dcterms:W3CDTF">2018-11-19T10:15:00Z</dcterms:modified>
  <cp:revision>3</cp:revision>
  <dc:subject/>
  <dc:title>Совет народных депутатов Каменского муниципального района Воронежской области</dc:title>
</cp:coreProperties>
</file>