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284" w:leader="none"/>
        </w:tabs>
        <w:ind w:left="284" w:right="56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42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284" w:leader="none"/>
        </w:tabs>
        <w:ind w:left="284" w:right="565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284" w:leader="none"/>
        </w:tabs>
        <w:ind w:left="284" w:right="565" w:hanging="0"/>
        <w:jc w:val="center"/>
        <w:rPr>
          <w:szCs w:val="28"/>
        </w:rPr>
      </w:pPr>
      <w:r>
        <w:rPr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5  ноября  2018 г.                                                                                           № 344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    внесении    изменений   в    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 Каменского муниципального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айона  от  27.12.2013 № 918 «Об утвержде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     программы      Каменского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униципального       района         «Управление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униципальным    имуществом»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  <w:t>В соответствии со статьей 179 Бюджетного кодекса Российской федерации, решением Совета народных депутатов Каменского муниципального района от 26.12.2017 №82 «О внесении изменений в решение Совета народных депутатов Каменского муниципального района от 29.12.2016  №21 «О районном бюджете на 2017 год и плановый период 2018 и 2019 годов», решением Совета народных депутатов Каменского муниципального района от 26.12.2017 №81 «О районном бюджете на 2018 год и плановый период  2019 и 2020 годов», постановлениями администрации Каменского муниципального района от 26.09.2013 № 647 «Об утверждении порядка разработки, реализации и оценке эффективности муниципальных программ Каменского муниципального района» и от 26.09.2013 года № 204 «Об утверждении перечня муниципальных программ Каменского муниципального района Воронежской области», в целях повышения эффективности расходов бюджета Каменского муниципального района, администрация Каменского муниципального район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</w:t>
      </w:r>
      <w:r>
        <w:rPr>
          <w:bCs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в муниципальную программу Каменского муниципального района «Управление муниципальным имуществом», утвержденную постановлением администрации Каменского муниципального района Воронежской области от </w:t>
      </w:r>
      <w:r>
        <w:rPr>
          <w:bCs/>
          <w:sz w:val="28"/>
          <w:szCs w:val="28"/>
        </w:rPr>
        <w:t>27.12.2013 № 918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Каменского муниципального района «Управление муниципальным имуществом» (в редакции постановления администрации Каменского муниципального района от 29.12.2017 № 589) следующие измене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2" w:leader="none"/>
        </w:tabs>
        <w:autoSpaceDE w:val="false"/>
        <w:spacing w:lineRule="auto" w:line="360"/>
        <w:ind w:left="0" w:firstLine="7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строку «Подпрограммы муниципальной программы и основные мероприятия»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аспорт муниципальной программы Каменского муниципального района «Управление муниципальным имуществом» пунктом 6 следующего содержания: «Закупка коммунальной специализированной техники для поселений район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Дополнить раздел 4 «Обоснование выделения подпрограмм и обобщенная характеристика основных мероприятий» после слов «оказание муниципальных услуг в электронном виде» подпунктом 1.4. следующего содержания: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4.«Закупка коммунальной специализированной техники для поселений района.</w:t>
      </w:r>
      <w:r>
        <w:rPr>
          <w:rFonts w:cs="Arial" w:ascii="Arial" w:hAnsi="Arial"/>
          <w:sz w:val="35"/>
          <w:szCs w:val="35"/>
        </w:rPr>
        <w:t xml:space="preserve"> </w:t>
      </w:r>
      <w:r>
        <w:rPr>
          <w:sz w:val="28"/>
          <w:szCs w:val="28"/>
        </w:rPr>
        <w:t xml:space="preserve">Устаревшая система коммунальной инфраструктуры Каменского муниципального района не позволяет обеспечивать соблюдение требований к качеству коммунальных услуг, поставляемых потребителям. Недостаточное выделение средств на приобретение новой коммунальной техники в предыдущие годы привело к ускоренному износу имеющейся техники и, как результат - к уменьшению количества работоспособной техники, ухудшению нормативных показателей по содержанию, благоустройству и санитарной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чистке территорий муниципальных образований.</w:t>
      </w:r>
      <w:r>
        <w:rPr>
          <w:rFonts w:cs="Arial" w:ascii="Arial" w:hAnsi="Arial"/>
          <w:sz w:val="35"/>
          <w:szCs w:val="35"/>
        </w:rPr>
        <w:t xml:space="preserve"> </w:t>
      </w:r>
      <w:r>
        <w:rPr>
          <w:sz w:val="28"/>
          <w:szCs w:val="28"/>
        </w:rPr>
        <w:t>Для достижения цели основного мероприятия 1.4. предполагается выполнить следующую задач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технической базы муниципальных образований  Каменского муниципального района за счет обеспечения поселений района специализированной коммунальной техникой, что позволит снизить затраты на ее эксплуатацию и рационально использовать технику при производстве работ, повысить уровень жизни населения района»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финансирование и прогнозную (справочную) оценку расходов областного и местного бюджетов на реализацию основного мероприятия 1.4. «Закупка коммунальной специализированной техники для поселений района» в 2018 году в размере 3 030 300 (три миллиона тридцать тысяч триста) рублей 00 копеек из областного бюджета и 991 367 (девятьсот триста шестьдесят семь) рублей 00 копеек из местного бюджета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с даты его подписания.</w:t>
      </w:r>
    </w:p>
    <w:p>
      <w:pPr>
        <w:pStyle w:val="TextBody"/>
        <w:spacing w:lineRule="auto" w:line="360"/>
        <w:ind w:firstLine="720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данного постановления возложить на заместителя главы администрации Каменского муниципального района по развитию сельских территорий – начальника отдела аграрной политики и муниципального имущества В.В. Сидор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мен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А.С. Кател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567" w:right="1985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9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224477"/>
      <w:u w:val="single"/>
    </w:rPr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 Знак"/>
    <w:basedOn w:val="Normal"/>
    <w:next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9:00Z</dcterms:created>
  <dc:creator>User</dc:creator>
  <dc:description/>
  <cp:keywords/>
  <dc:language>en-US</dc:language>
  <cp:lastModifiedBy>БУРЛЯЕВА Наталья Григорьевна</cp:lastModifiedBy>
  <cp:lastPrinted>2018-10-24T08:23:00Z</cp:lastPrinted>
  <dcterms:modified xsi:type="dcterms:W3CDTF">2018-11-15T10:37:00Z</dcterms:modified>
  <cp:revision>27</cp:revision>
  <dc:subject/>
  <dc:title>Приложение к постановлению администрации Каменского муниципального района Воронежской области</dc:title>
</cp:coreProperties>
</file>