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6840</wp:posOffset>
            </wp:positionH>
            <wp:positionV relativeFrom="paragraph">
              <wp:posOffset>-254635</wp:posOffset>
            </wp:positionV>
            <wp:extent cx="586740" cy="7296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02» марта 2018 г.                                                                          № 5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видов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ых работ на 2018 год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м Российской Федерации от 19 апреля 1991 года №1032-1 «О занятости населения в Российской Федерации», Постановлением Правительства Российской Федерации от 14 июля 1997 года № 875 «Об утверждении  Положения  об  организации  общественных работ»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 Перечень видов общественных работ на 2018 год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района                                              </w:t>
        <w:tab/>
        <w:t xml:space="preserve">            А.С. Кателкин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02» марта  2018 г.  № 5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общественных работ на 2017 год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е и вспомогательные работ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ирование и покраска бордюр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и уборка территорий прилегающих к промышленным предприятиям, предприятиям торговли, офиса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очистка и озеленение территори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, устройство тротуаров и проездных путе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населения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нформации в базу данных компьютер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замена памятных зна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сохранение историко-архитектурных памятников, зон отдыха, парков культуры, скверов: озеленение, посадка, прополка, обрезка деревьев, вырубка и уборка поросли, скашивание травы и др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лесных насаждений, живых изгороде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квалифицированных работ на предприят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уход за посадками, обрезка веток для обеспечения видимост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ка деревьев и кустарников в зонах отвода автомобильных и железных дорог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жение изделий из ткане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таж дорог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а сен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похозяйственных книг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е работ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ние документов (в т.ч. ксерокопирование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чная торговля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ные и штукатурные работ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экологическому оздоровлению территор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й ремонт автотранспорт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ация животноводческих помещен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автомобиле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суды в организациях общественного помещения, ведомственных учреждениях питания, санатор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валифицированная помощь продавцам и повара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и удаление временной разметки дороги на период капитального ремонт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слугами связ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слугами торговли, общественного питания и бытового обслуживания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поддержки населения (вскапывание огородов, заготовка дров, косметический ремонт квартир и др.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уборка кормовых культур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зка деревье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 населения на предприятиях общественного питания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источников питьевой воды и артезианских колодцев (скважин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и благоустройство парков, зон отдыха и туризм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 замена паспортов (по договору с Управлением по вопросам миграции ГУ МВД России по Воронежской области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нсионных дел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железнодорожного полотн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 (работы в народных судах, налоговых инспекциях, регистрационных палатах, органах статистики, паспортных столах и военкоматах по оформлению документов, оповещению, выдача и оформление отдельных документов в сельских администрациях и других организациях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от снега и льда автобусных остановок, павильонов, площадок отдыха, крыш и других объект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пляже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территории организаций и уход за зелеными насаждениям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е работы в различных отраслях и сферах деятельност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полосы отвода, обочин, откосов и разделительных полос в чистоте и порядке; очистка их от мусора и посторонних предмет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, содержании и развитии муниципальных учреждений здравоохранения, уход за престарелыми, инвалидами, участниками В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, содержании и уходе в медицинских учрежден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транспортном обслуживании населения и учрежден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при уточнении домовых книг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прополка саженце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в одежд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порядок воинских захоронений, мемориалов, братских могил, кладбищ, содержание мест захоронения и др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выдача верхней одежд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ведении бухгалтерского учет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ведении делопроизводств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е работы на хлебозаводах, пекарн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обные работы в лаборатори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ахтеро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току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одготовке к отопительному сезону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доставке почт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мощником администратор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мощником менеджер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ка клумб, посадка цветов, деревьев, кустарни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лейка афиш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реклам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работной платы подросткам, оформление документов по участникам временных работ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снега и залив кат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медицинских карт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объектов соцкультбыт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жилых помещен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бригадами  граждан, занятых на временных работа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ечатной продукции, доставка по адресам повесток и т.д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снега и скалывание льда с тротуар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чистка леса, населенных пункт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и уборка помещений в медицинских учрежден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кетных данных для персонифицированного учет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статистических данны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упаковка яиц на птицефабрика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документов, списков по заданию организаций бюджетной сферы, органов управления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ные работы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использование жилищного фонда и объектов соцкультбыта (детских дошкольных учреждений, спортплощадок, учреждений культуры, здравоохранения, домов престарелых и инвалидов и т.п.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 корреспонденци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детских город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тротуаров для пешехо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бработка и уборка помещений в медицинских учрежден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территорий поселений, обочин дорог, полосы отвода ЛЭП, мест отдыха от горючего мусора, сухой растительности, несанкционированных свалок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помещений кафе, столовых, ресторан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помещений лестничных площадок жилых дом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снега с крыш и территор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территорий промышленных предприятий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территорий хлебоприемного пункта, тока, элеваторов, хранилищ зерн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сорня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готовой продукции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молодняком домашней птицы на птицефабрике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посадками, обрезка веток для обеспечения видимости, уборка сухостоя, защита лесопосадок от пожаров, борьба с вредителями и болезнями растений, посадка деревьев и кустарни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едостающих дорожных знак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и переработка бытовых отхо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престарелыми и инвалидами, участниками В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мероприятий по охране окружающей среды, регулирование использование водных объектов (проведение мелиоративных работ, оздоровление водоемов, строительство колодцев и др.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федеральных и региональных общественных кампаний (участие в проведении статистических, социологических обследований, переписи населения, переписи скота, опросов общественного мнения, работа в избирательных комиссиях и др.)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рке состояния адресного хозяйств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учете и оформлении документов на предприятиях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дарков для ветеранов, оформление поздравительных открыток, приглашений для участия в праздничных мероприятиях и их адресная доставка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отдела                                                                                  О.Ю. Бежко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73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Машинное бюро</dc:creator>
  <dc:description/>
  <cp:keywords/>
  <dc:language>en-US</dc:language>
  <cp:lastModifiedBy>*</cp:lastModifiedBy>
  <cp:lastPrinted>2018-03-01T11:38:00Z</cp:lastPrinted>
  <dcterms:modified xsi:type="dcterms:W3CDTF">2018-04-02T11:57:00Z</dcterms:modified>
  <cp:revision>38</cp:revision>
  <dc:subject/>
  <dc:title>Администрация Каменского муниципального района</dc:title>
</cp:coreProperties>
</file>