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</w:p>
    <w:p>
      <w:pPr>
        <w:pStyle w:val="Heading1"/>
        <w:ind w:firstLine="567"/>
        <w:rPr/>
      </w:pPr>
      <w:r>
        <w:rPr/>
        <w:t xml:space="preserve">   </w:t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>Администрация Каменского  муниципального района</w:t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» марта  2019 г.                                                          № 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аменского муниципального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от 02.12.2013г. №821 «Об утверждении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Каменского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здание условий для эффективного и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го управления муниципальными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ами, повышения устойчивости бюджетов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ний Каменского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Воронежской области»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0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 решение Совета народных депутатов Каменского муниципального района от 26.12.2018г. № 126 «О внесении  изменений в решение Совета народных депутатов Каменского муниципального района  26.12.2017г. № 81 «О районном бюджете на 2018 год и плановый период 2019 и 2020 годов», решением Совета народных депутатов Каменского муниципального района от 26.12.2018г. № 125 «О районном бюджете на 2019 год и плановый период 2020 и 2021 годов» постановлением администрации Каменского муниципального района от 26.09.2013г.    № 647 «Об утверждении порядка  разработки, реализации и оценке эффективности  муниципальных программ Каменского муниципального района Воронежской области»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в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утвержденную постановлением администрации Каменского муниципального района Воронежской области  от 02.12.2013г. №821 (в редакции постановлений администрации Каменского муниципального района от 31.01.2014г. № 56, от 27.05.2014г. № 340, от 20.01.2015г. № 25, от 30.12.2015г. №493, от 30.12.2016г. №337, от 29.12.2018г. №594, от 23.01.2019г. №16)  следующие изменения: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- в паспорте подпрограммы 2.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spacing w:val="-10"/>
          <w:sz w:val="28"/>
          <w:szCs w:val="28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менского муниципального райо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>»,  строку «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сновные мероприятия, входящие в состав подпрограммы </w:t>
      </w:r>
      <w:r>
        <w:rPr>
          <w:rFonts w:cs="Times New Roman" w:ascii="Times New Roman" w:hAnsi="Times New Roman"/>
          <w:spacing w:val="-10"/>
          <w:sz w:val="28"/>
          <w:szCs w:val="28"/>
        </w:rPr>
        <w:t>муниципаль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ной программы» дополнить пунктом следующего содержания: «4.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бюджетам поселений Каменского муниципального района Воронежской области межбюджетных трансфертов»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hanging="0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распространяет свое действие на правоотношения возникшие с 26.12.2018 года. 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постановления возложить на  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аменского  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                                                                 А.С. Кателкин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70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26:00Z</dcterms:created>
  <dc:creator>MY</dc:creator>
  <dc:description/>
  <cp:keywords/>
  <dc:language>en-US</dc:language>
  <cp:lastModifiedBy>*</cp:lastModifiedBy>
  <cp:lastPrinted>2019-03-14T08:24:00Z</cp:lastPrinted>
  <dcterms:modified xsi:type="dcterms:W3CDTF">2019-03-14T05:24:00Z</dcterms:modified>
  <cp:revision>155</cp:revision>
  <dc:subject/>
  <dc:title>АДМИНИСТРАЦИЯ ВОРОНЕЖСКОЙ ОБЛАСТИ</dc:title>
</cp:coreProperties>
</file>