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7 сентября 2019 года № 28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14.09.2018 г. № 269 «Об утверждении Положения о предоставлении грантов начинающим субъектам малого предпринимательств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актуализации Положения о предоставлении грантов начинающим субъектам мало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, основным мероприятием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 799 </w:t>
      </w:r>
      <w:r>
        <w:rPr>
          <w:rStyle w:val="FontStyle14"/>
          <w:rFonts w:cs="Arial"/>
          <w:spacing w:val="0"/>
        </w:rPr>
        <w:t>(в редакции от 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№ 226, 11.09.2019 № 279)</w:t>
      </w:r>
      <w:r>
        <w:rPr>
          <w:rFonts w:cs="Arial"/>
        </w:rPr>
        <w:t>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Внести изменения в постановление администрации Каменского муниципального района от 14.09.2018 года № 269 «Об утверждении Положения о предоставлении грантов начинающим субъектам малого предпринимательства», изложив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 даты его подписания. 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И.п. главы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С.И. Бурляев 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т 27 сентября 2019 г. № 28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 предоставлении грантов начинающим субъектам мало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Настоящее Положение разработано в целях реализации мероприятия по предоставлению грантов начинающим субъектам малого предпринимательства -индивидуальным предпринимателям и юридическим лицам — производителям товаров (работ, услуг) (далее – Положение, гранты)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г. № 799 (в редакции от 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г. № 226, 11.09.2019 г. № 279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ложение определяет категории юридических лиц и индивидуальных предпринимателей, имеющих право на получение грантов для создания собственного бизнеса, цели, условия и порядок предоставления грантов, а также порядок возврата грантов в случае нарушения условий, установленных настоящим Полож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Гранты предоставляются в соответствии с условиями отбора, установленными настоящим Положением.</w:t>
      </w:r>
    </w:p>
    <w:p>
      <w:pPr>
        <w:pStyle w:val="Normal"/>
        <w:ind w:firstLine="709"/>
        <w:rPr/>
      </w:pPr>
      <w:r>
        <w:rPr>
          <w:rFonts w:cs="Arial"/>
        </w:rPr>
        <w:t>3. Гранты предоставляются субъектам малого предпринимательств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арегистрированным в установленном порядке на территории Каме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юридическим лицам и индивидуальным предпринимателям, включая крестьянские (фермерские) хозяйства и потребительские кооперативы, с момента государственной регистрации которых на дату подачи заявления прошло менее одного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закона от 24.07.2007 № 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законом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Гранты начинающим субъектам малого предпринимательства - индивидуальным предпринимателям и юридическим лицам – производителям товаров (работ, услуг) предоставляются на безвозмездной и безвозвратной основе на условиях долевого со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аличие бизнес – проек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сутствие задолженности по всем видам платежей и обязательств в бюджеты всех уровн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едставление документов в соответствии с требованиями пункта 11 настоящего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Грант не может быть использован на уплату налогов, сборов, пени и пошлины в бюджеты всех уровней и государственные внебюджетные фонды, оплату труда работников, рекламу товаров, работ и услуг, создание и продвижение сай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 Каждый претендент вправе участвовать в отборе один раз и получить не более одного гранта. Размер гранта не превышает 300,0 тыс. рублей на одного получателя поддержк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При предоставлении грантов учитываются приоритетные целевые группы получателей поддержк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арегистрированные безработны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еннослужащие, уволенные в запас в связи с сокращением Вооруженных Сил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физические лица в возрасте до 30 лет (включительно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юридические лица, в уставном капитале которых доля, принадлежащая физическим лицам, указанным в абзацах втором – седьмом настоящего пункта, составляет более 50 проценто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убъекты малого предпринимательства, относящиеся к социальному предпринимательству, деятельность которых направлена на решение социальных пробл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обеспечение занятости инвалидов, граждан пожилого возраста, 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предоставление услуг (производство товаров, выполнение работ) в следующих сферах деятельност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едоставление образовательных услуг лицам, относящимся к социально незащищенным группам гражд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 и лиц, страдающих наркоманией и алкоголизмом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Грант не предоставляется следующим субъектам малого предпринимательств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рганизациям, являющимся участниками соглашений о разделе продук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ранее осуществлявшим, предпринимательскую деятельность в течение последних трех лет в качестве индивидуального предпринимателя без образования юридического лиц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) получателям средств финансовой поддержки субсидии или грантов на организацию начального этапа предпринимательской деятельно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) осуществляющим риэлтерскую деятельность и сдачу в наем жилых и нежилых помещений (за исключением гостиниц), торговых мест.</w:t>
      </w:r>
    </w:p>
    <w:p>
      <w:pPr>
        <w:pStyle w:val="Normal"/>
        <w:ind w:firstLine="709"/>
        <w:rPr/>
      </w:pPr>
      <w:r>
        <w:rPr>
          <w:rFonts w:cs="Arial"/>
        </w:rPr>
        <w:t>9. 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Каменского муниципального района (далее - Администрация) заявку в двух экземпляра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учредителей юридического лица должны быть заверены претенден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Претендент должен иметь при себе оригиналы документов, которые после сверки будут ему возвраще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Заявка включает в себя следующие документ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заявление на участие в отборе по предоставлению грантов начинающим субъектам малого предпринимательства по форме согласно приложению № 2 к настоящему Положению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анкета получателя поддержки по форме согласно приложению № 3 к настоящему Положению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бизнес-проект по форме согласно приложению № 4 к настоящему Положению;</w:t>
      </w:r>
    </w:p>
    <w:p>
      <w:pPr>
        <w:pStyle w:val="Normal"/>
        <w:ind w:firstLine="709"/>
        <w:rPr/>
      </w:pPr>
      <w:r>
        <w:rPr>
          <w:rFonts w:cs="Arial"/>
        </w:rPr>
        <w:t>4) 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 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выписка банка с приложением копий платежных поручений, заверенные банком, копии договоров, счетов, счетов-фактур, актов выполненных работ, товарных накладных, заверенные подписью руководителя и печатью юридического лица или индивидуального предпринимателя), другие документы, подтверждающие фактически произведенные затраты на реализацию бизнес-проекта за счет собственных сред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нотариально заверенная копия паспорта транспортного средства в случае приобретения автотранспортного средства (кроме легкового автомобил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обязательство о предоставлении анкеты получателя поддержки по форме согласно приложению № 3 к настоящему Положению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) согласие субъекта малого предпринимательства на осуществление администрацией муниципального образования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) согласие субъекта малого предпринимательства на передачу информации по межведомственному запросу, на предоставление документов и сведений по форме согласно приложению № 8 к настоящему Положению в 2 экземплярах (оригиналы), прилагается к заявке, не подшивает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)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 по форме согласно приложению № 9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. Субъект малого предпринимательства вправе представ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2. В случае, если субъект малого предпринимательства не представил по собственной инициативе документы, указанные в пункте 11.1 настоящего Положения, администрация муниципального образован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 Документы, входящие в состав заявки, должны быть сброшюрованы (прошиты) и заверены должностным лицом субъекта малого и среднего предпринимательств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 Администрацией района назначаются ответственные лица из структурного подразделения администрации Каменского муниципального района (Уполномоченный орган) за прием и проверку документов, представленных субъектами малого предпринимательства, претендующими на получение гра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4. 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5. Дата подачи заявки считается датой ее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6. Сроки приема заявок на участие в отборе указываются в извещении по форме согласно приложению № 1 к настоящему Положению, которое размещается в официальном печатном издании и на сайте администрации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7. 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8. Уполномоченный орган проверяет поступившие документы на предмет полноты представления и правильности их заполн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9. 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0. Документы, указанные в пункте 11 настоящего Положения, Уполномоченный орган в течение 10 рабочих дней с даты регистрации заявок передает в комиссию по отбору субъектов малого и среднего предпринимательства, претендующих на предоставление субсидий (далее – комиссия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1. Состав комиссии и регламент работы утверждается нормативным правовым актом Админ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2. Комиссия рассматривает и оценивает предоставленные претендентами бизнес – проекты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 5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3. На основании оценочных ведомостей членов комиссии по каждому рассматриваемому бизнес – проекту заполняется сводная оценочная ведомость по форме согласно приложению № 6 к настоящему Положению, выводится средний балл по каждому критерию и итоговый ба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4. Итоговые баллы по всем рассматриваемым бизнес – проектам заносятся в сводную ведомость по форме согласно приложению № 7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бедителями отбора признаются бизнес – проекты, набравшие средний итоговый балл от 4 до 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изнес – проекты, набравшие средний итоговый балл менее 4 признаются неэффективны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5. По итогам рассмотрения представленных заявок комиссия принимает заключение, оформляемое протоколом. Протокол подписывается председателем и членами комиссии и носит рекомендательный характер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. 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, оформляемое распоряжением, которое после утверждения размещается на официальном сайте Администрации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7. О принятом решении Уполномоченный орган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8. Основаниями для отказа в предоставлении гранта субъектам малого и среднего предпринимательства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несоответствие субъекта мало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3 и п. 4 настоящего Поло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невыполнение субъектом малого предпринимательства условий, предусмотренных п. 5 настоящего Поло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едставление субъектом малого предпринимательства недостоверных сведений или непредставление документов в соответствии с пунктом 11 настоящего Положения, ненадлежащее оформление документов, несоответствие документов установленной форм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казание претенденту - субъекту малого предпринимательства аналогичной поддержки за соответствующий период в рамках программ государственной (областной) поддержки малого и среднего предпринимательства при условии, что сроки ее оказания не истекл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с момента признания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9. С претендентами, в отношении которых принято решение о предоставлении гранта, в течение 5 рабочих дней Администрация заключает соглашение, по форме согласно приложению № 10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0. Соглашение должно содержать услов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гран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орядок возврата средств гранта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запрет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обязательство по созданию получателем субсидии не менее одного рабочего мес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1. Соглашение составляется в двух экземплярах, имеющих одинаковую юридическую силу, один экземпляр - для администрации Каменского муниципального района, другой экземпляр - для претенден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2. Перечисление субъекту малого предпринимательства гранта осуществляется администрацией Каменского муниципального района после заключения соглашения в пределах выделенных бюджетных ассигнований в соответствии с казначейским исполнением муниципального бюджета на расчетный счет субъекта малого предприним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3. По результатам предоставления грантов начинающим субъектам малого предпринимательства Администрация в конце финансового года формирует реестр получателей субсид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4. 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, подтверждающие их целевое использование (выписки с банковского счета субъекта малого предпринимательства, заверенные кредитной организацией (документы по операциям, осуществленным за наличный расчет, не являются подтверждением целевого использования средств); копии платежных документов по перечислению денежных средств; копии договоров, счетов, счетов-фактур, актов, накладных,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5. В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и среднего предпринимательства, получивший грант, обязан предоставлять в Администрацию анкету получателя поддержки по форме согласно приложению № 3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6. Контроль за целевым использованием бюджетных средств осуществляет Администрация. 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7. 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предпринимательства, получившие поддерж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8. В случае установления фактов не целевого использования гранта и/или представления субъектом малого предпринимательства недостоверных сведений, непредставления анкеты получателя поддержки и документов, подтверждающих целевое использование средств гранта, в сроки, установленные настоящим Положением, Администрация направляет уведомление (требование) в адрес получателя о возврате гранта в бюдж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9. 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в полном объеме.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0. В случае прекращения деятельности до истечения срока реализации бизнес-проекта, указанного в заявке, Получатель обязан в течение 10 рабочих дней возвратить грант в бюджет в полном объёме. В случае не возврата гранта в указанный выше срок Администрация вправе взыскать полученный грант в судеб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И.п. главы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С.И. Бурля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8:00Z</dcterms:created>
  <dc:creator>User</dc:creator>
  <dc:description/>
  <dc:language>en-US</dc:language>
  <cp:lastModifiedBy>*</cp:lastModifiedBy>
  <cp:lastPrinted>2019-10-11T10:06:00Z</cp:lastPrinted>
  <dcterms:modified xsi:type="dcterms:W3CDTF">2019-12-06T10:08:00Z</dcterms:modified>
  <cp:revision>2</cp:revision>
  <dc:subject/>
  <dc:title>Совет народных депутатов Каменского муниципального района Воронежской области</dc:title>
</cp:coreProperties>
</file>