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1 января 2019  г.                                                                    № 36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1cl"/>
              <w:spacing w:before="0" w:after="100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 Каменского муниципального района от 10.06.2015 г. №225  «Об утверждении Положения о порядке  применения  дисциплинарного взыскания  к муниципальным служащим администрации Каменского муниципального района Воронежской области</w:t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Style7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удовым кодексом Российской Федерации, Федеральным законом от 02.03.2007 N 25-ФЗ "О муниципальной службе в Российской Федерации", Федеральным законом от 25.12.2008 №273-Ф3 "О противодействии коррупции", а так же в целях приведения нормативных правовых актов в соответствие с действующим законодательством, 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Внести в постановление администрации Каменского района Воронежской области от 10.06.2015 г. №225 «Об утверждении Положения о порядке применения дисциплинарного взыскания к муниципальным служащим администрации Каменского муниципального района Воронежской области"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) Статью 3.8.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"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".</w:t>
      </w:r>
    </w:p>
    <w:p>
      <w:pPr>
        <w:pStyle w:val="Style24"/>
        <w:spacing w:lineRule="auto" w:line="360"/>
        <w:ind w:left="796" w:hanging="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даты его подписания. </w:t>
      </w:r>
    </w:p>
    <w:p>
      <w:pPr>
        <w:pStyle w:val="Style24"/>
        <w:spacing w:lineRule="auto" w:line="360"/>
        <w:ind w:left="110" w:firstLine="691"/>
        <w:jc w:val="both"/>
        <w:rPr/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Визирование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Руководитель аппарата администрации 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аменского муниципального района                                                                           Е.Н. Райм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«___» __________2018 г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Начальник организационно-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Правового отдела администрации 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аменского муниципального района                                                                        О.Ю. Бежко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«___» ___________2018 г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Ведущий  специалист  организационно-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правового  отдела    администрации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аменского муниципального  района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________________  Л.А. Порошина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«___» ___________2018 г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9-02-05T11:04:00Z</cp:lastPrinted>
  <dcterms:modified xsi:type="dcterms:W3CDTF">2019-02-05T08:05:00Z</dcterms:modified>
  <cp:revision>16</cp:revision>
  <dc:subject/>
  <dc:title>Администрация Каменского муниципального района</dc:title>
</cp:coreProperties>
</file>