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 февраля 2019 г.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дготовка, утверждение и вы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достроительных планов земельных участков, расположенных на территории района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c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постановлением Правительства Российской Федерации от 28.03.2017 №34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28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0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а, утверждение и выдача 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Название постановления изложить в следующей редакции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;</w:t>
      </w:r>
    </w:p>
    <w:p>
      <w:pPr>
        <w:pStyle w:val="Western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Пункт 1 постановления изложить в новой редакции:</w:t>
      </w:r>
    </w:p>
    <w:p>
      <w:pPr>
        <w:pStyle w:val="Western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градостроительного плана земельного участка»</w:t>
      </w:r>
    </w:p>
    <w:p>
      <w:pPr>
        <w:pStyle w:val="Western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В приложении к Постановлению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а, утверждение и выдача градостроительных планов земельных участков, расположенных на территории поселения» заменить на «Предоставление градостроительного плана земельного участка»</w:t>
      </w:r>
    </w:p>
    <w:p>
      <w:pPr>
        <w:pStyle w:val="Western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готовка, утверждение и выдача градостроительного плана земельного участка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ить из текста административного регламента слова: «утверждение», «и утверждение», «и проект постановления администрации об утверждении градостроительного плана земельного участка», «проект постановления администрации об утверждении градостроительного плана земельного участка», «утвержденного», «постановления об утверждении градостроительного плана земельного участка», «утвержденный», «со дня утверждения».</w:t>
      </w:r>
    </w:p>
    <w:p>
      <w:pPr>
        <w:pStyle w:val="Western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spacing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Pc">
    <w:name w:val="pc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28:00Z</dcterms:created>
  <dc:creator>Наталья Лыбакова</dc:creator>
  <dc:description/>
  <cp:keywords/>
  <dc:language>en-US</dc:language>
  <cp:lastModifiedBy>*</cp:lastModifiedBy>
  <cp:lastPrinted>2019-02-21T14:29:00Z</cp:lastPrinted>
  <dcterms:modified xsi:type="dcterms:W3CDTF">2019-02-21T11:29:00Z</dcterms:modified>
  <cp:revision>7</cp:revision>
  <dc:subject/>
  <dc:title>ПРОЕКТ</dc:title>
</cp:coreProperties>
</file>