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1 января 2019  г.                                                                    № 37</w:t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1cl"/>
              <w:spacing w:before="0" w:after="100"/>
              <w:rPr/>
            </w:pPr>
            <w:r>
              <w:rPr>
                <w:b/>
                <w:bCs/>
                <w:sz w:val="28"/>
                <w:szCs w:val="28"/>
              </w:rPr>
              <w:t>О признании утратившим силу постановления администрации Каменского муниципального района Воронежской области от 16 августа 2018 года № 233 «Об утверждении Положения о создании учебно – консультационных пунктов для обучения неработающего населения Каменского муниципального района Воронежской области»</w:t>
            </w:r>
          </w:p>
          <w:p>
            <w:pPr>
              <w:pStyle w:val="Text1cl"/>
              <w:spacing w:before="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/>
      </w:pPr>
      <w:r>
        <w:rPr/>
      </w:r>
    </w:p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/>
      </w:pPr>
      <w:r>
        <w:rPr/>
      </w:r>
    </w:p>
    <w:p>
      <w:pPr>
        <w:pStyle w:val="Style71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 и экспертным заключением Правового управления Правительства Воронежской области администрация Каменского муниципального района</w:t>
      </w:r>
    </w:p>
    <w:p>
      <w:pPr>
        <w:pStyle w:val="Style71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Style24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остановление администрации Каменского муниципального района Воронежской области от 16 августа 2018 года № 233 «Об утверждении Положения о создании учебно консультационных – пунктов для обучения неработающего населения Каменского муниципального района» признать утратившим силу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2. Настоящее постановление вступает в силу с даты его подписания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Style9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А. 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Визирование: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Руководитель аппарата администрации 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Каменского муниципального района                                                                           Е.Н. Райм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«___» __________2018 г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Начальник организационно-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Правового отдела администрации 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Каменского муниципального района                                                                        О.Ю. Бежко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«___» ___________2018 г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Ведущий  специалист  организационно-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правового  отдела    администрации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Каменского муниципального  района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________________  Л.А. Порошина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«___» ___________2018 г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Машинное бюро</dc:creator>
  <dc:description/>
  <cp:keywords/>
  <dc:language>en-US</dc:language>
  <cp:lastModifiedBy>*</cp:lastModifiedBy>
  <cp:lastPrinted>2019-02-05T14:14:00Z</cp:lastPrinted>
  <dcterms:modified xsi:type="dcterms:W3CDTF">2019-02-05T11:14:00Z</dcterms:modified>
  <cp:revision>19</cp:revision>
  <dc:subject/>
  <dc:title>Администрация Каменского муниципального района</dc:title>
</cp:coreProperties>
</file>