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5 апреля 2019 г.                                                                                              № 133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right="42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распоряжения имуществом, включенным в перечень муниципального имущества Камен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оложений Федерального закона от 24.07.2007 № 209-ФЗ «О развитии малого и среднего предпринимательства в Российской Федерации», постановления администрации Каменского муниципального района от 12.04.2019 №129 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я условий для развития малого и среднего предпринимательства на территории Каменского муниципального района, администрация Каменского муниципального района, 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2"/>
        <w:autoSpaceDE w:val="false"/>
        <w:spacing w:lineRule="auto" w:line="360" w:before="0" w:after="0"/>
        <w:ind w:left="0" w:right="-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поряжения имуществом, включенным в Перечень муниципального имуще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22"/>
        <w:autoSpaceDE w:val="false"/>
        <w:spacing w:lineRule="auto" w:line="360" w:before="0" w:after="0"/>
        <w:ind w:left="0" w:right="-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Определить отдел аграрной политики и муниципального имущества администрации Каменского муниципального района уполномоченным органом Каменского муниципального района, по распоряжению имуществом казны  Каменского муниципального района, включенным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вступает в силу  с даты его опубликования.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Каменского муниципального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Normal"/>
        <w:autoSpaceDE w:val="false"/>
        <w:spacing w:lineRule="auto" w:line="36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4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spacing w:lineRule="auto" w:line="360"/>
        <w:ind w:right="4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ind w:right="-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района                                  подпись                А.С.  Кателкин    </w:t>
      </w:r>
    </w:p>
    <w:p>
      <w:pPr>
        <w:pStyle w:val="Style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администрации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                                                     Е.Н. Райм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6.2019</w:t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Каменского муниципальн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апреля 2019 № 133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споряжения имуществом, включенным в перечень муниципального имущества </w:t>
      </w: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особенности предоставления в аренду (в том числе по льготным ставкам для субъектов малого и среднего предпринимательства) включенного в Перечень муниципального имущества Камен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мущество, включенное в Перечень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также – торги), за исключением случаев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июля 2006 года № 135-ФЗ «О защите конкуренции» (далее - Закон о защите конкуренции) и подпунктом 12 пункта 2 статьи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о заключить договор аренды в отношении имущества, включенного в Перечень, имеют субъекты малого и среднего предпринимательства, сведения о которых содержатся в едином реестре субъектов малого и среднего предпринимательства, организация, образующая инфраструктуру поддержки субъектов малого и среднего предпринимательства, сведения о которой содержатся в едином реестре организаций, образующих инфраструктуру поддержки субъектов малого и среднего предпринимательства (далее - Субъект), за исключением Субъектов, указанных в части 3 статьи 14 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мущества, включенного в Перечень (за исключением земельных участков)</w:t>
      </w:r>
    </w:p>
    <w:p>
      <w:pPr>
        <w:pStyle w:val="Normal"/>
        <w:autoSpaceDE w:val="false"/>
        <w:ind w:left="11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мущество, включенное в Перечень, предоставляется в аренду правообладателем имущества, которым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имущества казн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аграрной политики и муниципального имущества администрации Каменского муниципального района (далее – уполномоченный орг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и учреждениями -  соответствующее предприятие или учреждение (далее – балансодержатель) с согласия органа, осуществляющего полномочия собственника е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имущества, включенного в Перечень, может быть правообладатель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в аренду имущества, за исключением земельных участков, включенного в Перечень (далее – имущество), осущест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По инициативе правообладателя по результатам проведения торгов на право заключения договора аренды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оссии № 6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о заявлению Субъекта о предоставлении имущества казны без проведения торгов по осн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, в соответствии с решением Совета народных депутатов Каменского муниципального района от 09.08.2017 № 57 «Об утверждении Положения о порядке управления и распоряжения имуществом, находящимся в собственности Каменского муниципального района»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с Субъектам, осуществляющим социально значимые и приоритетные виды деятельности, предусмотренные 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7.12.2016 №332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ядке предоставления государственной преференции с предварительного согласия антимонопольного органа в соответствии с частью 1 статьи 19 указанного Федерального закон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олномоченный орган, правообладатель или уполномоченное им лицо/организация организует и проводит аукцион или конкурс на заключение договора аренды в срок не позднее года с даты включения имущества в Перечень, а в случае, если подавший заявление о предоставлении имущества без проведения торгов Субъект не имеет права на предоставление в аренду имущества, включенного в Перечень, без проведения торгов, в срок не позднее трех месяцев с даты поступления указанного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анием для заключения договора аренды имущества, включенного в Перечень, без проведения торгов является постановление администрации Каменского муниципального района, принятие которого инициируется подачей заявления о предоставлении имущества от лица, имеющего право на получение имущественной поддержки с применением государственной (муниципальной) пре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ступившее правообладателю заявление, направленное лично в администрацию Каменского муниципального района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 о предоставлении имущества без проведения торгов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ое заявление рассматривается в порядке и в сроки, установленные административным регламентом администрации Каменского муниципального района Воронежской области по предоставлению муниципальной услуги "Предоставление в аренду и  безвозмездное пользование муниципального имущества", утвержденным постановлением администрации Каменского муниципального района от 15 апреля 2019 №13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рассматривается в случае наличия оснований для отказа в предоставлении имущества первому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день подачи первого заявления о предоставлении имущества без проведения торгов поступило одно или несколько таких заявлений от других Субъектов, а также, если в течение срока рассмотрения первого заявления о предоставлении имущества без проведения торгов поступило более одного заявления от других Субъектов, заявления отклоняются, а Уполномоченный орган проводит торги на право заключения договора аренды имущества и в срок не позднее трех рабочих дней с даты объявления таких торгов информирует заявителей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случае, если заявление о предоставлении имущества без проведения торгов поступило Правообладателю после принятия решения о проведении торгов на заключение договора аренды имущества в форме распорядительного акта уполномоченного органа либо в форме объявления торгов, заявление отклоняется, а заявитель информируется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проект договора аренды недвижимого имущества включаются следующие услов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Условие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Условие 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Условие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 если правообладателем является бизнес-инкубатор, срок договора аренды не может превышать 3 ле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5. О льготах по арендной плате за имущество, условиях, при соблюдении которых они применяются, в том числе осуществление вида деятельности арендатора, если оно предусмотрено в качестве основания для предоставления льгот в соответствии с </w:t>
      </w:r>
      <w:r>
        <w:rPr>
          <w:rStyle w:val="FontStyle12"/>
          <w:sz w:val="28"/>
          <w:szCs w:val="28"/>
        </w:rPr>
        <w:t xml:space="preserve">частью 4 статьи 18 Закона №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№799, а такж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и нарушения указанных условий, в которых действие льгот по арендной плате отменяется и с даты установления факта нарушения применяется размер арендной платы, указанный в договоре аренды, определенный по итогам торгов, а в случае предоставления имущества без проведения торгов – на основании независимой оценк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Право правообладателя истребовать у арендатора документы, подтверждающие соблюдение им условий предоставления льгот по арендной пла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 Условия, определяющие распоряжение арендатором правами на имущест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прет осуществлять действия, влекущие ограничение (обременение) предоставленных арендатору имущественных прав, 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рядок согласования с арендодателем заключения договора субаренды части или частей помещения, здания, строения или сооружения, являющегося предметом договора аренды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словия о допуске к участию в аукционе или конкурсе на право заключения договора аренды должны предусматривать следующее основание для отказа в допуске заявителя к участию в торгах: заявка подана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, а также наличие или отсутствие у заявителя права на получение льгот по арендной пла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убъекты, претендующие на предоставление муниципального имущества в аренду без проведения торгов, на день заключения соответствующего договора не долж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ть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всех уровней и во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еть назначенное в отношении него административное наказание в вид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еть задолженность по платежам за аренду государственного (муниципального)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В случае выявления факта использования имущества не по целевому назначению и (или) с нарушением запретов, установл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Правообладатель направляет арендатору письменное предупреждение о необходимости исполнения им обязательства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В случае неисполнения арендатором своих обязательств в срок, указанный в предупреждении, Правообладател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ается в суд с требованием о прекращении прав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десяти дней направляет в орган, уполномоченный на ведение реестра субъектов малого и среднего предпринимательства – получателей имущественной поддержки информацию о нарушениях арендатором условий предоставления поддержки либо сам вносит такие изменения, если наделен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заключения договора аренды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балансодержатель получает согласие органа, уполномоченного на совершение сделки с указанным имуществом, в порядке, установленном решением Совета народных депутатов Каменского муниципального района от 09.08.2017 № 57 «Об утверждении Положения о порядке управления и распоряжения имуществом, находящимся в собственности Каменского муниципального района» и Порядк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sz w:val="28"/>
          <w:szCs w:val="28"/>
        </w:rPr>
        <w:t>администрацией Каменского муниципального района Воронежской области отдельных полномочий собственника муниципального имущества при проведении процедур закрепления, изъятия, передачи, списания, согласования аренды, безвозмездного пользования и иных форм распоряжения, а также отчуждения муниципального имущества органами местного самоуправления, муниципальными учреждениями, муниципальными предприятиями Каменского муниципального района Воронежской области, утвержденном постановлением администрации Каменского муниципального района от 24 апреля 2019 года №145.</w:t>
      </w:r>
    </w:p>
    <w:p>
      <w:pPr>
        <w:pStyle w:val="Normal"/>
        <w:autoSpaceDE w:val="false"/>
        <w:ind w:firstLine="709"/>
        <w:jc w:val="both"/>
        <w:rPr>
          <w:rStyle w:val="Style17"/>
        </w:rPr>
      </w:pPr>
      <w:r>
        <w:rPr>
          <w:rFonts w:cs="Times New Roman" w:ascii="Times New Roman" w:hAnsi="Times New Roman"/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</w:t>
      </w:r>
      <w:r>
        <w:rPr>
          <w:rStyle w:val="Style17"/>
        </w:rPr>
        <w:t>.</w:t>
      </w:r>
    </w:p>
    <w:p>
      <w:pPr>
        <w:pStyle w:val="Normal"/>
        <w:autoSpaceDE w:val="false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В соответствии с </w:t>
      </w:r>
      <w:r>
        <w:rPr>
          <w:rStyle w:val="FontStyle12"/>
          <w:sz w:val="28"/>
          <w:szCs w:val="28"/>
        </w:rPr>
        <w:t xml:space="preserve">соответствии  с частью 4 статьи 18 Закона №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, административным регламентом администрации Каменского муниципального района Воронежской области по предоставлению муниципальной услуги "Предоставление в аренду и  безвозмездное пользование муниципального имущества", утвержденным постановлением администрации Каменского муниципального района от 15 апреля 2019 №133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ются следующие льготы по арендной плате за имущество:  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 первый год аренды - 4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о второй год аренды - 6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 третий год аренды - 80 процентов размера арендной платы;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pacing w:val="60"/>
          <w:sz w:val="28"/>
          <w:szCs w:val="28"/>
        </w:rPr>
        <w:t>-в</w:t>
      </w:r>
      <w:r>
        <w:rPr>
          <w:rStyle w:val="FontStyle12"/>
          <w:sz w:val="28"/>
          <w:szCs w:val="28"/>
        </w:rPr>
        <w:t xml:space="preserve"> четвертый год аренды и далее - 100 процентов размера арендной платы.</w:t>
      </w:r>
    </w:p>
    <w:p>
      <w:pPr>
        <w:pStyle w:val="Style31"/>
        <w:widowControl/>
        <w:tabs>
          <w:tab w:val="clear" w:pos="709"/>
          <w:tab w:val="left" w:pos="1138" w:leader="none"/>
        </w:tabs>
        <w:spacing w:lineRule="auto" w:line="240"/>
        <w:ind w:firstLine="67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 установлении видов деятельности субъектов МСП для предоставления им льгот по арендной плате за имущество, включенное в</w:t>
        <w:br/>
        <w:t>Перечень, рекомендуется определять группы субъектов МСП в соответствии</w:t>
        <w:br/>
        <w:t>с приоритетами развития экономики и социальной сферы Каменского муниципального района.</w:t>
      </w:r>
    </w:p>
    <w:p>
      <w:pPr>
        <w:pStyle w:val="Style61"/>
        <w:widowControl/>
        <w:spacing w:lineRule="auto" w:line="240"/>
        <w:ind w:firstLine="6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Требования к документам, подтверждающим соответствие субъектов МСП, которым адресованы льготы по арендной плате за имущество, устанавливаются в соответствии с частью 2 статьи 14 Закона № 209-ФЗ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ab/>
        <w:t>Для цели предоставления льгот по арендной плате выделяются следующие виды субъектов МСП:</w:t>
      </w:r>
    </w:p>
    <w:p>
      <w:pPr>
        <w:pStyle w:val="Style6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1) реализующие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развивающие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реализующие проекты в сфере импортозамещения (в соответствии с региональными планами по импортозамещению)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производством, переработкой или сбытом сельскохозяйственной продукци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социально значимыми видами деятельности, иными установленными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 приоритетными видами деятель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начинающие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оказывающие коммунальные и бытовые услуги населению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>
          <w:sz w:val="28"/>
          <w:szCs w:val="28"/>
        </w:rPr>
      </w:pPr>
      <w:r>
        <w:rPr>
          <w:rStyle w:val="FontStyle12"/>
          <w:sz w:val="28"/>
          <w:szCs w:val="28"/>
        </w:rPr>
        <w:t>занимающиеся развитием народных художественных промысл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8"/>
          <w:szCs w:val="28"/>
        </w:rPr>
        <w:t>занимающиеся утилизацией и обработкой промышленных и бытовых отход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8"/>
          <w:szCs w:val="28"/>
        </w:rPr>
        <w:t>занимающиеся строительством и реконструкцией объектов социального назначени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Также льготы предоставляются по плате за имущество организациям, образующим инфраструктуру поддержки субъектов МСП, предоставляющим имущество во владение и (или) пользование субъектам МСП, для которых предусмотрены льготы по арендной плате или иные льгот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ценки рыночной стоимости имущества и указанному в договоре аренд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</w:t>
      </w:r>
      <w:r>
        <w:rPr>
          <w:rStyle w:val="FontStyle12"/>
          <w:sz w:val="28"/>
          <w:szCs w:val="28"/>
        </w:rPr>
        <w:t>В отношении объектов движимого имущества льготная ставка арендной платы рассчитывается по формуле:</w:t>
      </w:r>
    </w:p>
    <w:p>
      <w:pPr>
        <w:pStyle w:val="Style24"/>
        <w:widowControl/>
        <w:spacing w:lineRule="auto" w:line="240"/>
        <w:ind w:left="3422" w:hanging="0"/>
        <w:rPr>
          <w:spacing w:val="30"/>
          <w:sz w:val="28"/>
          <w:szCs w:val="28"/>
        </w:rPr>
      </w:pPr>
      <w:r>
        <w:rPr>
          <w:rStyle w:val="FontStyle12"/>
          <w:spacing w:val="30"/>
          <w:sz w:val="28"/>
          <w:szCs w:val="28"/>
        </w:rPr>
        <w:t>ЛС=АПхК,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8"/>
          <w:szCs w:val="28"/>
        </w:rPr>
        <w:t>где: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8"/>
          <w:szCs w:val="28"/>
        </w:rPr>
        <w:t>ЛС - льготная ставка арендной платы;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;</w:t>
      </w:r>
    </w:p>
    <w:p>
      <w:pPr>
        <w:pStyle w:val="Style61"/>
        <w:widowControl/>
        <w:spacing w:lineRule="auto" w:line="240"/>
        <w:ind w:left="70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 - понижающий коэффициент (в интервале 0:1)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677"/>
        <w:rPr>
          <w:sz w:val="28"/>
          <w:szCs w:val="28"/>
        </w:rPr>
      </w:pPr>
      <w:r>
        <w:rPr>
          <w:rStyle w:val="FontStyle12"/>
          <w:sz w:val="28"/>
          <w:szCs w:val="28"/>
        </w:rPr>
        <w:t>16.</w:t>
        <w:tab/>
        <w:t>В отношении объектов недвижимого имущества льготную ставку</w:t>
        <w:br/>
        <w:t>арендной платы предлагается рассчитывать по формуле:</w:t>
      </w:r>
    </w:p>
    <w:p>
      <w:pPr>
        <w:pStyle w:val="Style24"/>
        <w:widowControl/>
        <w:spacing w:lineRule="auto" w:line="240"/>
        <w:rPr/>
      </w:pPr>
      <w:r>
        <w:rPr>
          <w:rStyle w:val="FontStyle12"/>
          <w:sz w:val="28"/>
          <w:szCs w:val="28"/>
        </w:rPr>
        <w:t xml:space="preserve">ЛС = </w:t>
      </w:r>
      <w:r>
        <w:rPr>
          <w:rStyle w:val="FontStyle12"/>
          <w:spacing w:val="30"/>
          <w:sz w:val="28"/>
          <w:szCs w:val="28"/>
          <w:lang w:val="en-US"/>
        </w:rPr>
        <w:t>S</w:t>
      </w:r>
      <w:r>
        <w:rPr>
          <w:rStyle w:val="FontStyle12"/>
          <w:spacing w:val="30"/>
          <w:sz w:val="28"/>
          <w:szCs w:val="28"/>
        </w:rPr>
        <w:t>хАПхК,</w:t>
      </w:r>
    </w:p>
    <w:p>
      <w:pPr>
        <w:pStyle w:val="Style6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где: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z w:val="28"/>
          <w:szCs w:val="28"/>
        </w:rPr>
        <w:t>ЛС - льготная ставка (размер) арендной платы за пользование объектом имущества в год по договору аренды;</w:t>
      </w:r>
    </w:p>
    <w:p>
      <w:pPr>
        <w:pStyle w:val="Style61"/>
        <w:widowControl/>
        <w:spacing w:lineRule="auto" w:line="240"/>
        <w:ind w:left="677" w:hanging="0"/>
        <w:jc w:val="both"/>
        <w:rPr/>
      </w:pPr>
      <w:r>
        <w:rPr>
          <w:rStyle w:val="FontStyle12"/>
          <w:sz w:val="28"/>
          <w:szCs w:val="28"/>
          <w:lang w:val="en-US" w:eastAsia="en-US"/>
        </w:rPr>
        <w:t>S</w:t>
      </w:r>
      <w:r>
        <w:rPr>
          <w:rStyle w:val="FontStyle12"/>
          <w:sz w:val="28"/>
          <w:szCs w:val="28"/>
          <w:lang w:eastAsia="en-US"/>
        </w:rPr>
        <w:t xml:space="preserve"> - площадь объекта недвижимого имущества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 (за 1 кв. м);</w:t>
      </w:r>
    </w:p>
    <w:p>
      <w:pPr>
        <w:pStyle w:val="Style61"/>
        <w:widowControl/>
        <w:spacing w:lineRule="auto" w:line="240"/>
        <w:ind w:left="70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 - понижающий коэффициент (в интервале 0:1).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Предусмотрено, что максимальный размер льгот по уплате арендной платы устанавливается в первый год действия договора аренды и его постепенное снижение к последнему году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Допускается установление так называемых арендных каникул - периода времени, в течение которого арендная плата не взимается, путем установления понижающего коэффициента, равного нулю, на определенный промежуток времени (срок арендных каникул).</w:t>
      </w:r>
    </w:p>
    <w:p>
      <w:pPr>
        <w:pStyle w:val="Style31"/>
        <w:widowControl/>
        <w:tabs>
          <w:tab w:val="clear" w:pos="709"/>
          <w:tab w:val="left" w:pos="1277" w:leader="none"/>
        </w:tabs>
        <w:spacing w:lineRule="auto" w:line="240"/>
        <w:ind w:firstLine="682"/>
        <w:rPr>
          <w:sz w:val="28"/>
          <w:szCs w:val="28"/>
        </w:rPr>
      </w:pPr>
      <w:r>
        <w:rPr>
          <w:rStyle w:val="FontStyle12"/>
          <w:sz w:val="28"/>
          <w:szCs w:val="28"/>
        </w:rPr>
        <w:t>При несоблюдении условий договора владения или пользования муниципального имущества (как на возмездной, так и на безвозмездной основе), предоставляемые льготы подлежат отмене (порча имущества,</w:t>
        <w:br/>
        <w:t>несвоевременное внесение арендной платы, использование имущества не по назначению и другие основания в соответствии с гражданским</w:t>
        <w:br/>
        <w:t>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подтверждения своего права на получение льгот при предоставлении имущества без проведения торгов Субъект одновременно с заявлением о предоставлении имущества представляет следующие документы: административным регламентом администрации Каменского муниципального района Воронежской области по предоставлению муниципальной услуги "Предоставление в аренду и  безвозмездное пользование муниципального имущества"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ьготы по арендной плате применяются к размеру арендной платы, указанному в договоре аренды, в том числе заключенном по итогам торгов. При этом размер арендной платы, определенный договором аренды, не уменьшается, а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Установленные настоящим разделом льготы по арендной плате подлежат отмене в следующих случаях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ч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го внесения арендной платы более двух периодов подря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имущества не по назнач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условий предоставления поддержки, установленных муниципальной программой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и других основания в соответствии с гражданским законодательством Российской Федерации с даты установления факта нару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рядком и указанными в нем нормативными правовыми актами, если об этом было заявлено в предложении балансодержателя о включении имущества в Перечень и согласие органа, уполномоченного на совершение сделки с указанным имуществом, предусматривает применение указанных услов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6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autoSpaceDE w:val="false"/>
        <w:ind w:left="7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емельные участки, включенные в Перечень, предоставляются в аренду отделом аграрной политики и муниципального имущества администрации Каменского муниципального района (далее – уполномоченный орг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едоставление в аренду земельных участков, включенных в Перечень, осуществляется в соответствии с положениями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1 Земель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 либо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звещение о проведении аукциона должно содержать сведения о льготах по арендной плате в отношении земельного участка, включенного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тупившее правообладателю заявление, направленное лично в администрацию Каменского муниципального района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,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В извещение о проведении аукциона, а также в аукционную документацию включается  следующая информац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целях исполнения положений пункта 26 статьи 39.16 Земельного кодекса Российской Федерации уполномоченный орган может затребовать у Субъекта документы, подтверждающие отсутствие следующего основания для отказа в предоставлении земельного участка, находящегося в муниципальной собственности, без проведения аукциона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2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. При определении срока действия договора аренды учитываются максимальные (предельные) сроки, если они установлены земельным законодательством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3. О льготах по арендной плате и условиях, при соблюдении которых они применяются, а также последствия их нарушения в виде обязательства арендатора уплачивать арендную плату в размере, определенном договором без применения льгот, с даты установления факта нарушения указанных усло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4. Право правообладателя истребовать у арендатора документы, подтверждающие соблюдением им условий предоставления льгот по арендной пла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5. 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 малого и среднего предпринимательства 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6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витию сельских территорий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грарной полити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муниципального имущества                                                           В.В. Сид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0pt">
    <w:name w:val="Основной текст + Полужирный;Интервал 0 pt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Calibri" w:hAnsi="Calibri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Cs w:val="2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3">
    <w:name w:val="Текст примечания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Times New Roman"/>
      <w:kern w:val="0"/>
      <w:szCs w:val="20"/>
    </w:rPr>
  </w:style>
  <w:style w:type="paragraph" w:styleId="Style61">
    <w:name w:val="Style6"/>
    <w:basedOn w:val="Normal"/>
    <w:qFormat/>
    <w:pPr>
      <w:autoSpaceDE w:val="false"/>
      <w:spacing w:lineRule="exact" w:line="328"/>
      <w:ind w:firstLine="557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07"/>
      <w:ind w:firstLine="66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Style2"/>
    <w:basedOn w:val="Normal"/>
    <w:qFormat/>
    <w:pPr>
      <w:suppressAutoHyphens w:val="false"/>
      <w:autoSpaceDE w:val="false"/>
      <w:spacing w:lineRule="exact" w:line="30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43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94311FE477D94D9E8DDFFC0F82489B9A64ABA726E600708B45E7FC5DE059ADF9F7E6126D4BCC57XDD1M" TargetMode="External"/><Relationship Id="rId4" Type="http://schemas.openxmlformats.org/officeDocument/2006/relationships/hyperlink" Target="consultantplus://offline/ref=F594311FE477D94D9E8DDFFC0F82489B9A64ABA726E600708B45E7FC5DE059ADF9F7E61065X4DBM" TargetMode="External"/><Relationship Id="rId5" Type="http://schemas.openxmlformats.org/officeDocument/2006/relationships/hyperlink" Target="consultantplus://offline/ref=F594311FE477D94D9E8DDFFC0F82489B9A6AA3A62BE600708B45E7FC5DE059ADF9F7E6X1D7M" TargetMode="External"/><Relationship Id="rId6" Type="http://schemas.openxmlformats.org/officeDocument/2006/relationships/hyperlink" Target="consultantplus://offline/ref=F594311FE477D94D9E8DDFFC0F82489B9A64ABA726E600708B45E7FC5DE059ADF9F7E6126D4BCC57XDD1M" TargetMode="External"/><Relationship Id="rId7" Type="http://schemas.openxmlformats.org/officeDocument/2006/relationships/hyperlink" Target="consultantplus://offline/ref=F594311FE477D94D9E8DDFFC0F82489B9A64ABA726E600708B45E7FC5DE059ADF9F7E61065X4DBM" TargetMode="External"/><Relationship Id="rId8" Type="http://schemas.openxmlformats.org/officeDocument/2006/relationships/hyperlink" Target="consultantplus://offline/ref=F594311FE477D94D9E8DDFFC0F82489B9B6DAEA72FE700708B45E7FC5DE059ADF9F7E6126D4BC854XDD4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9:00Z</dcterms:created>
  <dc:creator>Admin</dc:creator>
  <dc:description/>
  <cp:keywords/>
  <dc:language>en-US</dc:language>
  <cp:lastModifiedBy>Новикова Ольга Алексеевна</cp:lastModifiedBy>
  <cp:lastPrinted>2019-06-07T15:43:00Z</cp:lastPrinted>
  <dcterms:modified xsi:type="dcterms:W3CDTF">2019-06-07T13:12:00Z</dcterms:modified>
  <cp:revision>84</cp:revision>
  <dc:subject/>
  <dc:title> </dc:title>
</cp:coreProperties>
</file>