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67055" cy="705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284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132" w:leader="none"/>
        </w:tabs>
        <w:ind w:left="1416" w:right="565" w:hanging="0"/>
        <w:jc w:val="center"/>
        <w:outlineLvl w:val="0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widowControl/>
        <w:autoSpaceDE w:val="true"/>
        <w:ind w:left="1132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left="1132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1132" w:hanging="0"/>
        <w:jc w:val="center"/>
        <w:outlineLvl w:val="6"/>
        <w:rPr>
          <w:rFonts w:eastAsia="Lucida Sans Unicode"/>
          <w:b/>
          <w:b/>
          <w:bCs/>
          <w:kern w:val="2"/>
          <w:sz w:val="36"/>
          <w:szCs w:val="36"/>
        </w:rPr>
      </w:pPr>
      <w:r>
        <w:rPr>
          <w:rFonts w:eastAsia="Lucida Sans Unicode"/>
          <w:b/>
          <w:bCs/>
          <w:kern w:val="2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 января 2019 г.                                                                               №34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    внесении     изменений    в      постановление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и   Каменского    муниципального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йона от 27.11.2013г. № 817 «Об утверждении</w:t>
      </w:r>
    </w:p>
    <w:p>
      <w:pPr>
        <w:pStyle w:val="Normal"/>
        <w:spacing w:lineRule="atLeast" w:line="240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муниципальной       программы            Каменского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>муниципального   района  «</w:t>
      </w:r>
      <w:r>
        <w:rPr>
          <w:b/>
          <w:sz w:val="28"/>
          <w:szCs w:val="28"/>
        </w:rPr>
        <w:t xml:space="preserve">Развитие  физической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и спорта» на 2014-2019 годы  </w:t>
      </w:r>
    </w:p>
    <w:p>
      <w:pPr>
        <w:pStyle w:val="Normal"/>
        <w:spacing w:lineRule="atLeast" w:line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ем Совета народных депутатов Каменского муниципального района от 26.12.2018г. №125  </w:t>
      </w:r>
      <w:r>
        <w:rPr>
          <w:rStyle w:val="FontStyle16"/>
          <w:spacing w:val="-30"/>
          <w:sz w:val="28"/>
          <w:szCs w:val="28"/>
        </w:rPr>
        <w:t xml:space="preserve">  «</w:t>
      </w:r>
      <w:r>
        <w:rPr>
          <w:rStyle w:val="FontStyle16"/>
          <w:sz w:val="28"/>
          <w:szCs w:val="28"/>
        </w:rPr>
        <w:t xml:space="preserve">О районном бюджете на 2019г. и плановый период 2020г. и 2021г.», </w:t>
      </w:r>
      <w:r>
        <w:rPr>
          <w:sz w:val="28"/>
          <w:szCs w:val="28"/>
        </w:rPr>
        <w:t xml:space="preserve"> постановлением администрации    Каменского   муниципального  района  от   26.09.2013г.   №  647  «</w:t>
      </w:r>
      <w:r>
        <w:rPr>
          <w:kern w:val="2"/>
          <w:sz w:val="28"/>
          <w:szCs w:val="28"/>
        </w:rPr>
        <w:t xml:space="preserve">Об утверждении порядка разработки, реализации и оценке эффективности муниципальных программ   Каменского муниципального района Воронежской области»  </w:t>
      </w:r>
      <w:r>
        <w:rPr>
          <w:sz w:val="28"/>
          <w:szCs w:val="28"/>
        </w:rPr>
        <w:t xml:space="preserve"> администрация Каменского муниципального района</w:t>
      </w:r>
    </w:p>
    <w:p>
      <w:pPr>
        <w:pStyle w:val="Normal"/>
        <w:widowControl/>
        <w:autoSpaceDE w:val="true"/>
        <w:spacing w:lineRule="auto" w:line="360"/>
        <w:ind w:left="720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Наименование постановления администрации Каменского муниципального района Воронежской области от 27.11.2013г. № 817 «Об утверждении муниципальной программы Каменского муниципального района «Развитие физической культуры и спорта» на  2014-2019 годы изложить в следующей редакции: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б утверждении муниципальной программы Каменского муниципального района «Развитие физической культуры и спорта» на  2014-2021 годы»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ести в муниципальную   программу     Каменского   муниципального района  «</w:t>
      </w:r>
      <w:r>
        <w:rPr>
          <w:sz w:val="28"/>
          <w:szCs w:val="28"/>
        </w:rPr>
        <w:t>Развитие  физической культуры и спорта» на 2014-2021 годы, утвержденную постановлением администрации Каменского муниципального района Воронежской области от 27.11.2013г. № 817 (в редакции постановлений от 27.10.2014г. № 671, от 20.01.2015г. № 22, от 31.12.2015г. № 499, от 30.12.2016г. № 343, от 29.12.2017г. № 587) изменения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Настоящее   постановление    распространяет свое действие на правоотношения, возникшие с 26.12.2018 года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Контроль  исполнения  настоящего  постановления  оставляю за  собой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муниципального 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ателк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left="142" w:hanging="0"/>
        <w:jc w:val="center"/>
        <w:outlineLvl w:val="0"/>
        <w:rPr/>
      </w:pPr>
      <w:r>
        <w:br w:type="page"/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 xml:space="preserve">Приложение к 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постановлению          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администрации Каменского  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от 31января  2019 №34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r42"/>
      <w:bookmarkStart w:id="1" w:name="Par34"/>
      <w:bookmarkStart w:id="2" w:name="Par42"/>
      <w:bookmarkStart w:id="3" w:name="Par34"/>
      <w:bookmarkEnd w:id="2"/>
      <w:bookmarkEnd w:id="3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4-2021</w:t>
      </w:r>
      <w:r>
        <w:rPr/>
        <w:t>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Каменских спортсменов  на областных соревнованиях, а также успешное проведение на территории Каменского муниципального района спортивных соревнований.  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ая и физкультурно-оздоровительная работа среди детей, подростков и молодеж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участия Каменских спортсменов в межрегиональных, всероссийских и международных спортивных мероприяти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ой инфраструктуры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/>
            </w:pPr>
            <w:r>
              <w:rPr>
                <w:sz w:val="28"/>
                <w:szCs w:val="28"/>
              </w:rPr>
              <w:t>обеспечение успешного выступления Каменских спортсменов на областных спортивных соревнованиях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360"/>
              <w:ind w:left="0" w:firstLine="39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плоскостными спортивными сооружениями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залами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еализуется в 1 этап продолжительностью 8 лет: 2014-2021 го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действующих ценах каждого года реализации государствен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Общие затраты  на реализацию Программы составляет   102327,5 тыс. рублей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4 г. –  83395,9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5 г. –    4711,8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6 г. –     5855,2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7 г. –      627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8 г. –      7251,6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    162,0 тыс. рублей;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     162,0 тыс. рублей;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     162,0 тыс. рублей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В том числе из средств муниципального бюджета Каменского муниципального района – 37235,2 тыс. рублей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4 г. – 30661,6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5 г. –     403,8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6 г. –   4678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7 г. –   627,0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18 г. –   378,8 тыс. рублей,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 162,0 тыс. рублей.</w:t>
            </w:r>
          </w:p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20 г. –   162,0 тыс. рублей.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-   162,0 тыс. рублей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требности населения района в активном и здоровом образе жизн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физкультурных и   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Каменского муниципального района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лиц, систематически занимающихся физической культурой и спортом на территории Каменского муниципального района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нформационно-методического обеспечения и пропаганды физической культуры, спорта и здорового образа жизн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казателей здоровья населения района.</w:t>
            </w:r>
          </w:p>
          <w:p>
            <w:pPr>
              <w:pStyle w:val="ListParagraph"/>
              <w:widowControl/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» (далее Программа) разработана во исполнение распоряжения администрации Каменского муниципального района от 26.09.2013 № 204 «Об утверждении перечня муниципальных программ Каменского муниципальн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задачей развития Каменского муниципальн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Каменского муниципального района на областных спортивных соревнованиях. </w:t>
      </w:r>
    </w:p>
    <w:p>
      <w:pPr>
        <w:pStyle w:val="Western"/>
        <w:spacing w:lineRule="auto" w:line="360" w:before="0" w:after="0"/>
        <w:ind w:right="58" w:firstLine="709"/>
        <w:jc w:val="both"/>
        <w:rPr/>
      </w:pP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2007 - 2012 гг. сформирована современная нормативная правовая база в области физической культуры и спорта, принят Федеральный закон от 04.12.2007 № 329-ФЗ «О физической культуре и спорте в Российской Федерации», а также свыше 350 иных подзаконных правовых актов, оптимизирована система управления физической культурой и спортом, повышен уровень социальной защищенности и материального обеспечения спортсменов, тренеров и иных специал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 в настоящее время в работе по развитию физической культуры и спорта имеются нерешенные проблемы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тренерских кадров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пропаганды ценностей физической культуры и спорта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ратегии развития физической культуры и спорта в Воронежской области на период до 2021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Кроме того,  Программа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12"/>
        </w:numPr>
        <w:autoSpaceDE w:val="true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К приоритетным   направлениям    реализации   Программы   относятся: 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звитие      физической      культуры     и      массового     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дготовка и проведение зональных и областных мероприятий на территории Каменского муниципального район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развитием отрасли физической культуры и спорта.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оответствующей нормативной правовой базы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ой инфраструктуры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сферой физической культуры и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вышение качества оказания муниципальных услуг и исполнения муниципальных функций в установленной сфере деятельности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беспечение эффективного и качественного управления средствами муниципального бюджета и использования муниципального имущества;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айонного спорта на областной спортивной арене, а также успешное проведение в Каменском муниципальном районе областных физкультурных и спортивных мероприятий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/>
      </w:pPr>
      <w:r>
        <w:rPr>
          <w:sz w:val="28"/>
          <w:szCs w:val="28"/>
        </w:rPr>
        <w:t>обеспечение успешного выступления Каменских спортсменов на областных спортивных соревнованиях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36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беспечение     эффективного     использования     спортивных объектов. 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 показатели Программы: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 xml:space="preserve">удельный вес населения, систематически занимающихся физической    культурой    и    спортом,    в    общей   численности  населения.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>обеспеченность   плоскостными    спортивными    сооружения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портивными зала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spacing w:lineRule="auto" w:line="360"/>
        <w:ind w:hanging="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34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БОБЩЕННАЯ ХАРАКТЕРИСТИКА ОСНОВНЫХ МЕРОПРИЯТИЙ</w:t>
      </w:r>
    </w:p>
    <w:p>
      <w:pPr>
        <w:pStyle w:val="Normal"/>
        <w:spacing w:lineRule="auto" w:line="360"/>
        <w:ind w:hanging="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3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– Всероссийского физкультурно-спортивного комплекса ГТО»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массовая и физкультурно-оздоровительная работа среди детей, подростков и молодежи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астия Каменских спортсменов в спортивных мероприятиях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.</w:t>
      </w:r>
    </w:p>
    <w:p>
      <w:pPr>
        <w:pStyle w:val="ListParagraph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троительство и реконструкция спортивных сооружений в Каменском муниципальном районе.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Сроки реализации: 2014-2021 годы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Исполнитель мероприятий: отдел образования, молодёжной политики, спорта и туризма администрации Каменского муниципального района.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 мероприятий будет осуществлено: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изкультурно-оздоровительных и спортивно-массовых мероприятий, спортивных праздников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ервенств и Кубков Каменского муниципального района по различным видам спорта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Подготовка спортивного резерва для сборных команд Каменского муниципального района по видам спорта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Участие Каменских спортсменов в зональных, областных, межрегиональных, всероссийских спортивных мероприятиях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Участие работников сферы физической культуры и спорта в семинарах, конференциях и других мероприятиях;</w:t>
      </w:r>
    </w:p>
    <w:p>
      <w:pPr>
        <w:pStyle w:val="Normal"/>
        <w:spacing w:lineRule="auto" w:line="360"/>
        <w:ind w:left="176" w:hanging="34"/>
        <w:jc w:val="both"/>
        <w:rPr/>
      </w:pPr>
      <w:r>
        <w:rPr>
          <w:sz w:val="28"/>
          <w:szCs w:val="28"/>
        </w:rPr>
        <w:t>- Оснащение сборных команд Каменского муниципального района по видам спорта необходимым спортивным оборудованием и инвентарем для успешного выступления на областном уровне;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огодичных Спартакиад среди различных слоев населения района.</w:t>
      </w:r>
    </w:p>
    <w:p>
      <w:pPr>
        <w:pStyle w:val="Normal"/>
        <w:spacing w:lineRule="auto" w:line="360"/>
        <w:ind w:left="176" w:hanging="34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 достижение показателей: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лоскостными спортивными сооружения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портивными залами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ых основных мероприятий будут достигнуты следующие результаты: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/>
      </w:pPr>
      <w:r>
        <w:rPr>
          <w:sz w:val="28"/>
          <w:szCs w:val="28"/>
        </w:rPr>
        <w:t>- Увеличится количество проведенных физкультурно-оздоровительных и спортивно-массовых мероприятий, проводимых на территории Каменского муниципального района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 реконструкция имеющихся плоскостных спортивных сооружений и спортивных залов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езультатов участия сборных команд Каменского муниципального района по видам спорта на соревнованиях зонального и областного уровня;</w:t>
      </w:r>
    </w:p>
    <w:p>
      <w:pPr>
        <w:pStyle w:val="ListParagraph"/>
        <w:widowControl/>
        <w:autoSpaceDE w:val="true"/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и курсовой переподготовки работников сферы физической культуры и спорта.</w:t>
      </w:r>
    </w:p>
    <w:p>
      <w:pPr>
        <w:pStyle w:val="ListParagraph"/>
        <w:widowControl/>
        <w:autoSpaceDE w:val="true"/>
        <w:spacing w:lineRule="auto" w:line="36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Общие затраты  на реализацию Программы составляет   102327,5  тыс. рублей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4 г. –  83395,9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5 г. –    4711,8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6 г. –    5855,2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7 г. –      627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8 г. –      7251,6 тыс. рублей,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2019 г. –      162,0 тыс. рублей;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2020 г. –      162,0 тыс. рублей;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2021г. -       162,0 тыс. рублей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В том числе из средств муниципального бюджета Каменского муниципального района –   37235,2 тыс. рублей</w:t>
      </w:r>
    </w:p>
    <w:p>
      <w:pPr>
        <w:pStyle w:val="Normal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4 г. – 30661,6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5 г. –     403,8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6 г. –     4678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7 г. –     547,0 тыс. рублей,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8"/>
          <w:szCs w:val="28"/>
        </w:rPr>
        <w:t>2018 г. –     378,8 тыс. рублей,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. –     162,0 тыс. рублей;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20 г. –     162,0 тыс. рублей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21 г.  -    162,0 тыс. рублей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ежегодно уточняются в установленном порядке.</w:t>
      </w:r>
    </w:p>
    <w:p>
      <w:pPr>
        <w:pStyle w:val="Normal"/>
        <w:spacing w:lineRule="auto" w:line="360"/>
        <w:ind w:right="-1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Каменского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мониторинга и оценки эффективности реализации мероприятий Программы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корректировки перечня основных мероприятий и показателей Программы.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величения доли граждан Каме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формационного освещения физической культуры и спорта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еспечения условий для проведения соревнований на территории Каменского муниципального района;</w:t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</w:t>
      </w:r>
      <w:hyperlink w:anchor="Par4273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1 к Программе,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2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3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целей (решения задач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4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индикатора (показателя)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в целом, по форме в соответствии с приложением </w:t>
      </w:r>
      <w:r>
        <w:rPr/>
        <w:t xml:space="preserve"> </w:t>
      </w:r>
      <w:r>
        <w:rPr>
          <w:sz w:val="28"/>
          <w:szCs w:val="28"/>
        </w:rPr>
        <w:t>Порядка принятия решений о разработке муниципальных  программ Каменского муниципального района, их формировании и реализации, и сопоставления фактических и плановых объемов финансирования мероприятий, по форме в соответствии с приложением  Порядка принятия решений о разработке муниципальных  программ Каменского муниципального района, их формировании и реализ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7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8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9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10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ый объем финансовых ресурсов на реализац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(подпрограммы) на соответствующий отчетн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90%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7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10"/>
        <w:gridCol w:w="296"/>
        <w:gridCol w:w="130"/>
        <w:gridCol w:w="410"/>
        <w:gridCol w:w="1163"/>
        <w:gridCol w:w="142"/>
        <w:gridCol w:w="538"/>
        <w:gridCol w:w="165"/>
        <w:gridCol w:w="137"/>
        <w:gridCol w:w="1145"/>
        <w:gridCol w:w="36"/>
        <w:gridCol w:w="182"/>
        <w:gridCol w:w="603"/>
        <w:gridCol w:w="357"/>
        <w:gridCol w:w="97"/>
        <w:gridCol w:w="683"/>
        <w:gridCol w:w="333"/>
        <w:gridCol w:w="118"/>
        <w:gridCol w:w="329"/>
        <w:gridCol w:w="217"/>
        <w:gridCol w:w="415"/>
        <w:gridCol w:w="32"/>
        <w:gridCol w:w="116"/>
        <w:gridCol w:w="25"/>
        <w:gridCol w:w="410"/>
        <w:gridCol w:w="441"/>
        <w:gridCol w:w="142"/>
        <w:gridCol w:w="94"/>
        <w:gridCol w:w="183"/>
        <w:gridCol w:w="56"/>
        <w:gridCol w:w="223"/>
        <w:gridCol w:w="283"/>
        <w:gridCol w:w="11"/>
        <w:gridCol w:w="142"/>
        <w:gridCol w:w="86"/>
        <w:gridCol w:w="229"/>
        <w:gridCol w:w="251"/>
        <w:gridCol w:w="136"/>
        <w:gridCol w:w="103"/>
        <w:gridCol w:w="45"/>
        <w:gridCol w:w="83"/>
        <w:gridCol w:w="59"/>
        <w:gridCol w:w="52"/>
        <w:gridCol w:w="280"/>
        <w:gridCol w:w="239"/>
        <w:gridCol w:w="273"/>
        <w:gridCol w:w="7"/>
        <w:gridCol w:w="82"/>
        <w:gridCol w:w="763"/>
        <w:gridCol w:w="152"/>
        <w:gridCol w:w="425"/>
        <w:gridCol w:w="567"/>
        <w:gridCol w:w="76"/>
        <w:gridCol w:w="8"/>
        <w:gridCol w:w="155"/>
      </w:tblGrid>
      <w:tr>
        <w:trPr>
          <w:trHeight w:val="31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5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ложение 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4175" w:type="dxa"/>
            <w:gridSpan w:val="5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"Развитие физической культуры и спорта" на 2014-2021 годы и их значения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 измерения</w:t>
            </w:r>
          </w:p>
        </w:tc>
        <w:tc>
          <w:tcPr>
            <w:tcW w:w="754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523" w:hanging="523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1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7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3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9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4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ность плоскостными спортивными сооружениям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 м2 на 10 тыс. населения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3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7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1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7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ность спортивными залам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 м2 на 10 тыс. населения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5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8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1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4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5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2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53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2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1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1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595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4175" w:type="dxa"/>
            <w:gridSpan w:val="51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бюджета на реализацию муниципальной программы Кам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"Развитие физической культуры и спорта " на 2014-2021 годы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9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6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08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ходы  бюджета по годам реализации муниципальной програм мы, тыс. руб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звитие физической культуры и спорта </w:t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 395,9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711,8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855,2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7,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51,6</w:t>
            </w:r>
          </w:p>
        </w:tc>
        <w:tc>
          <w:tcPr>
            <w:tcW w:w="99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 97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5,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5,8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7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0,4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 424,7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Каменского городского пос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Волчанского сельского пос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Татаринского сельского поселения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1,2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77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,4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77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,4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областных, всероссийских соревнованиях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4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: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 895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91,2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 471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 424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Волчанского сельского пос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Татаринского сельского поселения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91,2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1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ёжной политики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2.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оительство спортивной  площадки в с.Евдаково Каменского муниципального района Воронежской области</w:t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424,7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 424,7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3.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оительство спортивной  площадки в с.Волчанское Каменского муниципального района Воронежской области</w:t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Волчанского сельского по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16,7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4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троительство спортивной  площадки 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. Татарино Каменского муниципального района Воронежской области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Татаринского сельского по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619,4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 5.5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91,2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91,2</w:t>
            </w:r>
          </w:p>
        </w:tc>
        <w:tc>
          <w:tcPr>
            <w:tcW w:w="99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7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риложение 3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178" w:type="dxa"/>
            <w:gridSpan w:val="48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и местных бюджетов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ов внебюджетных фондов, юридических и физических лиц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енского муниципального района "Развитие физической культуры и спорта" на 2014-2020 годы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91" w:firstLine="269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37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  <w:br/>
              <w:t>(третий год реализации)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  <w:br/>
              <w:t>(четвертый год реализации)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  <w:br/>
              <w:t>(пятый год реализации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  <w:br/>
              <w:t>(шестой год реализации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</w:t>
              <w:br/>
              <w:t>(седьмо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Восьмой год реализации)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6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Каменского муниципального района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Развитие физической культуры и спорта» на 2014-2019 годы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486,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95,9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1,8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55,2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1,6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21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34,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7,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77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6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61,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47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3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1999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1999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0,0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95,0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97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1999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4</w:t>
            </w:r>
          </w:p>
        </w:tc>
        <w:tc>
          <w:tcPr>
            <w:tcW w:w="19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832,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95,9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1,2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5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04,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2,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77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7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91,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7,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1.</w:t>
            </w:r>
          </w:p>
        </w:tc>
        <w:tc>
          <w:tcPr>
            <w:tcW w:w="19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1,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2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24,9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4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46,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2.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Евдаково Каменского муниципального района Воронежской области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4,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4,7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9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9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5,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3.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Волчанское Каменского муниципального района Воронежской области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316,7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.4.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спортивной  площадки в с.Татарино Каменского муниципального района Воронежской области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619,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2,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77,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 5.5.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1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77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81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55"/>
        <w:gridCol w:w="2100"/>
        <w:gridCol w:w="1546"/>
        <w:gridCol w:w="1546"/>
        <w:gridCol w:w="2463"/>
        <w:gridCol w:w="97"/>
        <w:gridCol w:w="1178"/>
        <w:gridCol w:w="6"/>
        <w:gridCol w:w="1470"/>
      </w:tblGrid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4 год</w:t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45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395,9</w:t>
            </w:r>
          </w:p>
        </w:tc>
      </w:tr>
      <w:tr>
        <w:trPr>
          <w:trHeight w:val="13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0</w:t>
            </w:r>
          </w:p>
        </w:tc>
      </w:tr>
      <w:tr>
        <w:trPr>
          <w:trHeight w:val="12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культуры, спорта и здорового образа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95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38"/>
        <w:gridCol w:w="2440"/>
        <w:gridCol w:w="180"/>
        <w:gridCol w:w="60"/>
        <w:gridCol w:w="40"/>
        <w:gridCol w:w="1820"/>
        <w:gridCol w:w="180"/>
        <w:gridCol w:w="100"/>
        <w:gridCol w:w="1266"/>
        <w:gridCol w:w="180"/>
        <w:gridCol w:w="100"/>
        <w:gridCol w:w="1340"/>
        <w:gridCol w:w="180"/>
        <w:gridCol w:w="100"/>
        <w:gridCol w:w="1924"/>
        <w:gridCol w:w="141"/>
        <w:gridCol w:w="109"/>
        <w:gridCol w:w="33"/>
        <w:gridCol w:w="147"/>
        <w:gridCol w:w="100"/>
        <w:gridCol w:w="745"/>
        <w:gridCol w:w="159"/>
        <w:gridCol w:w="125"/>
        <w:gridCol w:w="55"/>
        <w:gridCol w:w="12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8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5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5 год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1,8</w:t>
            </w:r>
          </w:p>
        </w:tc>
      </w:tr>
      <w:tr>
        <w:trPr>
          <w:trHeight w:val="139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1</w:t>
            </w:r>
          </w:p>
        </w:tc>
      </w:tr>
      <w:tr>
        <w:trPr>
          <w:trHeight w:val="127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</w:tr>
      <w:tr>
        <w:trPr>
          <w:trHeight w:val="136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5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5 года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,7</w:t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6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52,36</w:t>
            </w:r>
          </w:p>
        </w:tc>
      </w:tr>
      <w:tr>
        <w:trPr>
          <w:trHeight w:val="1999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</w:tr>
      <w:tr>
        <w:trPr>
          <w:trHeight w:val="183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</w:tr>
      <w:tr>
        <w:trPr>
          <w:trHeight w:val="2117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>
          <w:trHeight w:val="16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6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6 года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9,4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5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7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7</w:t>
            </w:r>
          </w:p>
        </w:tc>
      </w:tr>
      <w:tr>
        <w:trPr>
          <w:trHeight w:val="13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 2017 год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"/>
        <w:gridCol w:w="2680"/>
        <w:gridCol w:w="40"/>
        <w:gridCol w:w="2100"/>
        <w:gridCol w:w="1546"/>
        <w:gridCol w:w="1620"/>
        <w:gridCol w:w="2207"/>
        <w:gridCol w:w="247"/>
        <w:gridCol w:w="1029"/>
        <w:gridCol w:w="155"/>
        <w:gridCol w:w="11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8 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51,6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,4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691,2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"/>
        <w:gridCol w:w="2680"/>
        <w:gridCol w:w="40"/>
        <w:gridCol w:w="2100"/>
        <w:gridCol w:w="1546"/>
        <w:gridCol w:w="1620"/>
        <w:gridCol w:w="2207"/>
        <w:gridCol w:w="247"/>
        <w:gridCol w:w="1029"/>
        <w:gridCol w:w="155"/>
        <w:gridCol w:w="11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"Развитие физической культуры и спорта" на 2019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ие условий для повышения квалификации и курсовой переподготовки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январь 2019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4:00Z</dcterms:created>
  <dc:creator>Комп</dc:creator>
  <dc:description/>
  <cp:keywords/>
  <dc:language>en-US</dc:language>
  <cp:lastModifiedBy>*</cp:lastModifiedBy>
  <cp:lastPrinted>2019-02-04T15:47:00Z</cp:lastPrinted>
  <dcterms:modified xsi:type="dcterms:W3CDTF">2019-02-04T13:17:00Z</dcterms:modified>
  <cp:revision>59</cp:revision>
  <dc:subject/>
  <dc:title>П А С П О Р Т</dc:title>
</cp:coreProperties>
</file>