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15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bookmark0"/>
      <w:r>
        <w:rPr>
          <w:rFonts w:cs="Arial" w:ascii="Arial" w:hAnsi="Arial"/>
          <w:b w:val="false"/>
          <w:sz w:val="24"/>
          <w:szCs w:val="24"/>
        </w:rPr>
        <w:t>ПОСТАНОВЛЕНИЕ</w:t>
      </w:r>
      <w:bookmarkEnd w:id="2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8199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апреля 2019 г. № 151</w:t>
      </w:r>
    </w:p>
    <w:p>
      <w:pPr>
        <w:pStyle w:val="22"/>
        <w:shd w:fill="auto" w:val="clear"/>
        <w:tabs>
          <w:tab w:val="clear" w:pos="708"/>
          <w:tab w:val="left" w:pos="8199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8199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становлении особого противопожарного режима на территории Каменского муниципального района Воронежской области</w:t>
      </w:r>
    </w:p>
    <w:p>
      <w:pPr>
        <w:pStyle w:val="22"/>
        <w:shd w:fill="auto" w:val="clear"/>
        <w:tabs>
          <w:tab w:val="clear" w:pos="708"/>
          <w:tab w:val="left" w:pos="8199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19.04.2019 № 387 «Об установлении особого противопожарного режима на территории Воронежской области» и в целях недопущения лесных и ландшафтных пожаров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 на территории Каменского муниципального района Воронежской области с 30 апреля 2019 г. особый противопожарный режим.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ить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действия особого противопожарного режима в целях обеспечения мер пожарной безопасности запретить разведение костров в лесах, на территориях поселений, огороднических и дачных некоммерческих объединений граждан, сельскохозяйственных угодьях, полосах отвода линий электропередачи, железных и автомобильных дорогах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0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овать главам городского и сельских поселений: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.Разработать, утвердить маршруты и организовать патрулирование традиционных мест отдыха граждан, примыкающих к лесам и в лесопарковой зоне, с привлечением сотрудников отделения надзорной деятельности по Острогожскому и Каменскому районам, отделения МВД России по Каменскому району, сотрудников Евдаковского участкового лесничества Острогожского филиала КУ ВО «Лесная охрана», добровольных пожарных формирований и граждан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мероприятия по профилактике нарушений правил пожарной безопасности в лесах, расположенных на землях в ведении муниципальных органов и хозяйствующих субъектов.</w:t>
      </w:r>
    </w:p>
    <w:p>
      <w:pPr>
        <w:pStyle w:val="22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ести силы, привлекаемые к тушению пожаров, в режим повышенной готовности при IV и V классе пожарной опасност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информирование населения о выполнении мер пожарной безопасност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61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опашку территорий населенных пунктов со стороны лесных угодий на ширину не менее 6 метров, очистить территорию, примыкающую к жилым строениям, от сухой травы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61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оборудовать места забора воды для средств пожаротушения из природных источников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анировать подвоз воды для заправки пожарной техники.</w:t>
      </w:r>
    </w:p>
    <w:p>
      <w:pPr>
        <w:pStyle w:val="22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 меры по недопущению проведения палов сухой растительности, сжигания мусора и разведения костров на территории, прилегающей к землям лесного фонда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58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овать организации патрулирования добровольными пожарными и (или) гражданам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45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запас воды для целей пожаротушения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58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ть охрану объектов, непосредственно обеспечивающих жизнедеятельность населения поселений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при необходимости эвакуацию населения из зоны пожара в безопасную зону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овать руководителю-лесничему Острогожского филиала КУ ВО «Лесная охрана» «Острогожское лесничество» (Лебедев Е.Ю.)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4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проведение мониторинга пожарной опасности в лесах Гослесфонда расположенных на территории Каменского муниципального район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никновении лесных пожаров обеспечить руководство действиями сил, привлеченных к тушению пожаров. При тушении крупных лесных пожаров принимать участие в работе оперативного штаба, обеспечив его рабочими картами и средствами связ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служебные проверки по каждому факту возникновения крупного лесного пожар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55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ести силы подведомственных подразделений, привлекаемых к тушению лесных пожаров, в режим повышенной готовности при IV и V классе пожарной опасн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75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места создания системы контрольно-пропускных пункт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59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патрулирование традиционных мест отдыха граждан в лесах с привлечением сотрудников Государственной противопожарной службы, ОМВД России по Каменскому району, добровольных противопожарных формиров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4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ть решения о сжигании порубочных остатков в период пожароопасного сезона на лесных участках земель лесного фонда по условиям погод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4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ть меры по ограничению посещения населением опасных участков лесов (хвойных массивов) до стабилизации лесопожарной обстановки в установленном порядке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43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овать ответственным за организацию выполнения требований пожарной безопасности в лесах назначить руководителя-лесничего Острогожского филиала КУ ВО «Лесная охрана» «Острогожское лесничество» Лебедева Е.Ю. Настоящее постановление администрации Каменского муниципального района вступает в силу с 30 апреля 2019 года.</w:t>
      </w:r>
    </w:p>
    <w:p>
      <w:pPr>
        <w:pStyle w:val="22"/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- руководителя отдела по культуре С.И. Бурляев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п. главы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Каменского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го района С.И. Бурля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268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0000"/>
        <w:sz w:val="20"/>
        <w:szCs w:val="2"/>
      </w:rPr>
    </w:pPr>
    <w:r>
      <w:rPr>
        <w:color w:val="800000"/>
        <w:sz w:val="20"/>
        <w:szCs w:val="2"/>
      </w:rPr>
      <w:t>Документ подписан электронно-цифровой подписью:</w:t>
    </w:r>
  </w:p>
  <w:p>
    <w:pPr>
      <w:pStyle w:val="Normal"/>
      <w:rPr>
        <w:color w:val="800000"/>
        <w:sz w:val="20"/>
        <w:szCs w:val="2"/>
      </w:rPr>
    </w:pPr>
    <w:r>
      <w:rPr>
        <w:color w:val="800000"/>
        <w:sz w:val="20"/>
        <w:szCs w:val="2"/>
      </w:rPr>
      <w:t>Владелец: Администрация Каменского муниципального района Воронежской области</w:t>
    </w:r>
  </w:p>
  <w:p>
    <w:pPr>
      <w:pStyle w:val="Normal"/>
      <w:rPr>
        <w:color w:val="800000"/>
        <w:sz w:val="20"/>
        <w:szCs w:val="2"/>
      </w:rPr>
    </w:pPr>
    <w:r>
      <w:rPr>
        <w:color w:val="800000"/>
        <w:sz w:val="20"/>
        <w:szCs w:val="2"/>
      </w:rPr>
      <w:t>Должность: Глава администрации"ул. Ленина</w:t>
    </w:r>
  </w:p>
  <w:p>
    <w:pPr>
      <w:pStyle w:val="Normal"/>
      <w:rPr>
        <w:color w:val="800000"/>
        <w:sz w:val="20"/>
        <w:szCs w:val="2"/>
      </w:rPr>
    </w:pPr>
    <w:r>
      <w:rPr>
        <w:color w:val="800000"/>
        <w:sz w:val="20"/>
        <w:szCs w:val="2"/>
      </w:rPr>
      <w:t>Дата подписи: 08.07.2019 8:40:16</w:t>
    </w:r>
  </w:p>
  <w:p>
    <w:pPr>
      <w:pStyle w:val="Normal"/>
      <w:rPr>
        <w:color w:val="800000"/>
        <w:sz w:val="20"/>
        <w:szCs w:val="2"/>
      </w:rPr>
    </w:pPr>
    <w:r>
      <w:rPr>
        <w:color w:val="800000"/>
        <w:sz w:val="20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8pt60">
    <w:name w:val="Основной текст (2) + 28 pt;Курсив;Масштаб 6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56"/>
      <w:sz w:val="56"/>
      <w:szCs w:val="56"/>
      <w:u w:val="single"/>
      <w:vertAlign w:val="baseline"/>
      <w:lang w:val="en-US" w:bidi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spacing w:val="-20"/>
      <w:sz w:val="19"/>
      <w:szCs w:val="19"/>
      <w:u w:val="none"/>
    </w:rPr>
  </w:style>
  <w:style w:type="character" w:styleId="5David14pt0pt">
    <w:name w:val="Основной текст (5) + David;14 pt;Не курсив;Интервал 0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28pt60">
    <w:name w:val="WW-Основной текст (2) + 28 pt;Курсив;Масштаб 6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WW228pt601">
    <w:name w:val="WW-Основной текст (2) + 28 pt;Курсив;Масштаб 60%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56"/>
      <w:sz w:val="56"/>
      <w:szCs w:val="56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1pt">
    <w:name w:val="Основной текст (2) + 16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ru-RU" w:bidi="ru-RU"/>
    </w:rPr>
  </w:style>
  <w:style w:type="character" w:styleId="222pt50">
    <w:name w:val="Основной текст (2) + 22 pt;Полужирный;Масштаб 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222pt50">
    <w:name w:val="WW-Основной текст (2) + 22 pt;Полужирный;Масштаб 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44"/>
      <w:sz w:val="44"/>
      <w:szCs w:val="44"/>
      <w:u w:val="single"/>
      <w:vertAlign w:val="baseline"/>
      <w:lang w:val="ru-RU" w:bidi="ru-RU"/>
    </w:rPr>
  </w:style>
  <w:style w:type="character" w:styleId="Style17">
    <w:name w:val="Текст выноски Знак"/>
    <w:qFormat/>
    <w:rPr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72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300"/>
      <w:jc w:val="both"/>
    </w:pPr>
    <w:rPr>
      <w:rFonts w:ascii="Corbel" w:hAnsi="Corbel" w:eastAsia="Corbel" w:cs="Corbel"/>
      <w:i/>
      <w:iCs/>
      <w:spacing w:val="-20"/>
      <w:sz w:val="19"/>
      <w:szCs w:val="19"/>
    </w:rPr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2:00Z</dcterms:created>
  <dc:creator>*</dc:creator>
  <dc:description/>
  <dc:language>en-US</dc:language>
  <cp:lastModifiedBy>*</cp:lastModifiedBy>
  <dcterms:modified xsi:type="dcterms:W3CDTF">2019-07-16T07:52:00Z</dcterms:modified>
  <cp:revision>2</cp:revision>
  <dc:subject/>
  <dc:title/>
</cp:coreProperties>
</file>