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ind w:firstLine="709"/>
        <w:jc w:val="center"/>
        <w:rPr>
          <w:rFonts w:cs="Arial"/>
        </w:rPr>
      </w:pPr>
      <w:r>
        <w:rPr>
          <w:rFonts w:cs="Arial"/>
          <w:bCs/>
          <w:kern w:val="2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ind w:firstLine="709"/>
        <w:jc w:val="center"/>
        <w:rPr>
          <w:rFonts w:cs="Arial"/>
        </w:rPr>
      </w:pPr>
      <w:r>
        <w:rPr>
          <w:rFonts w:cs="Arial"/>
          <w:bCs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15.10.2019 г. № 31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повышении (индексации)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rPr/>
      </w:pPr>
      <w:r>
        <w:rPr>
          <w:rFonts w:cs="Arial"/>
        </w:rPr>
        <w:t>В соответствии с постановлением Правительства Воронежской области от 30.09.2019 № 918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аспоряжением Правительства Воронежской области от 13.09.2019 № 809-р «О повышении оплаты труда», решением Совета народных депутатов Каменского муниципального района от 29.08.2013 № 83 «О денежном содержании муниципальных служащих в Каменском муниципальном районе и размеров их должностных окладов», решением Совета народных депутатов Каменского муниципального района от 26.04.2016 № 208 «Об оплате труда работников, замещающих должности, не являющихся должностями муниципальной службы органов местного самоуправления Каменского муниципального района Воронежской области», решением Совета народных депутатов Каменского муниципального района от 29.12.2016 № 23 «О пенсиях за выслугу лет лицам, замещавшим должности муниципальной службы в органах местного самоуправления</w:t>
      </w:r>
      <w:r>
        <w:rPr>
          <w:rFonts w:cs="Arial"/>
          <w:bCs/>
        </w:rPr>
        <w:t xml:space="preserve"> Каменского муниципального района</w:t>
      </w:r>
      <w:r>
        <w:rPr>
          <w:rFonts w:cs="Arial"/>
        </w:rPr>
        <w:t>», администрация Каме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 Повысить (проиндексировать) с 1 октября 2019 года в 1,043 раза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 Размеры должностных окладов муниципальных служащих Каменского муниципального района, установленные решением Совета народных депутатов Каменского муниципального района от 29.08.2013 № 83 «О денежном содержании муниципальных служащих в Каменском муниципальном районе и размеров их должностных окладов», постановлением администрации Каменского муниципального района Воронежской области от 29.10.2013 № 736 «О повышении (индексации) должностных окладов, надбавок к должностному окладу за классный чин, пенсии за выслугу лет (доплаты к пенсии)», постановлением администрации Каменского муниципального района Воронежской области от 27.12.2017 № 582 «О повышении (индексации) должностных окладов, надбавок к должностному окладу за классный чин, пенсии за выслугу лет (доплаты к пенсии)»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Размеры надбавок к должностному окладу за классный чин,</w:t>
        <w:br/>
        <w:t xml:space="preserve">установленные решением Совета народных депутатов Каменского муниципального района от 29.08.2013г № 83 «О денежном содержании муниципальных служащих в Каменском муниципальном районе и размеров их должностных окладов», постановлением администрации Каменского муниципального района Воронежской области от 29.10.2013 № 736 «О повышении (индексации) должностных окладов, надбавок к должностному окладу за классный чин, пенсии за выслугу лет (доплаты к пенсии)», постановлением администрации Каменского муниципального района Воронежской области от 27.12.2017 № 582 «О повышении (индексации) должностных окладов, надбавок к должностному окладу за классный чин, пенсии за выслугу лет (доплаты к пенсии)». </w:t>
      </w:r>
    </w:p>
    <w:p>
      <w:pPr>
        <w:pStyle w:val="Normal"/>
        <w:ind w:firstLine="709"/>
        <w:rPr/>
      </w:pPr>
      <w:r>
        <w:rPr>
          <w:rFonts w:cs="Arial"/>
        </w:rPr>
        <w:t>1.3Размеры должностных окладов работников, замещающих должности, не являющиеся муниципальными должностями муниципальной службы Каменского муниципального района, установленные решением Совета народных депутатов Каменского муниципального района от 26.04.2016г № 208 «Об оплате труда работников, замещающих должности, не являющихся должностями муниципальной службы органов местного самоуправления Каменского муниципального района Воронежской области», постановлением администрации Каменского муниципального района Воронежской области от 29.10.2013 № 736 «О повышении (индексации) должностных окладов, надбавок к должностному окладу за классный чин, пенсии за выслугу лет (доплаты к пенсии)», постановлением администрации Каменского муниципального района Воронежской области от 27.12.2017 № 582 «О повышении (индексации) должностных окладов, надбавок к должностному окладу за классный чин, пенсии за выслугу лет (доплаты к пенсии)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Проиндексировать с 1 октября 2019 года в 1,043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Руководителям отделов администрации Каменского муниципального района, обеспечить проведение индексации денежного содержания муниципальных служащих в Каменском муниципальном районе, оплаты труда работников, замещающих должности, не являющихся муниципальными должностями муниципальной службы Каменского муниципального района в соответствии с настоящим постановлением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Главному бухгалтеру администрации Каменского</w:t>
        <w:br/>
        <w:t>муниципального района (Касьянова Е.Н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/>
        </w:rPr>
        <w:t>Руководителям муниципальных учреждений принять меры по индексации в 1,043 раза с 01 октября 2019 года заработной платы работников муниципальных учреждений, финансовое обеспечение которых осуществляется за счет средств местного бюджета, на которых не распространяются указы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, от 28.12.2012 № 1688 «О некоторых мерах по реализации государственной политики в сфере защиты детей сирот и детей, оставшихся без попечения родителей»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постановление вступает в силу с даты его подписания и распространяет свое действие на правоотношения, возникшие с 01.10.2019 года.</w:t>
      </w:r>
    </w:p>
    <w:p>
      <w:pPr>
        <w:pStyle w:val="Normal"/>
        <w:ind w:firstLine="709"/>
        <w:rPr/>
      </w:pPr>
      <w:r>
        <w:rPr>
          <w:rFonts w:cs="Arial"/>
        </w:rPr>
        <w:t>8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И.п. главы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С.И. Бурляе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1.11.2019 16:51:0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left="0" w:right="0"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left="0" w:right="0"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left="0" w:right="0"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left="0" w:right="0"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04:00Z</dcterms:created>
  <dc:creator>Евдакова</dc:creator>
  <dc:description/>
  <dc:language>en-US</dc:language>
  <cp:lastModifiedBy>*</cp:lastModifiedBy>
  <cp:lastPrinted>2019-10-02T14:31:00Z</cp:lastPrinted>
  <dcterms:modified xsi:type="dcterms:W3CDTF">2019-12-06T10:04:00Z</dcterms:modified>
  <cp:revision>2</cp:revision>
  <dc:subject/>
  <dc:title/>
</cp:coreProperties>
</file>