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ind w:lef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11 сентября 2019 года № 279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rPr/>
      </w:pPr>
      <w:r>
        <w:rPr/>
        <w:t>О внесении изменений в постановление администрации Каменского муниципального района от 26.11.2013 № 799 (в редакции от 28.01.2014 г. № 46, 29.08.2014 г. № 555, 11.09.2014 г. № 576, 21.10.2014 г. № 650, 12.08.2015 г. № 273, 13.10.2015 г. № 350, 27.12.2016 № 332, 29.12.2017 г. № 584, 22.05.2018 г. № 161, от 27.12.2018 г. № 396, от 31.01.2019г. № 23, от 06.05.2019г. № 153, от 18.07.2019г. № 226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В</w:t>
      </w:r>
      <w:r>
        <w:rPr>
          <w:rFonts w:cs="Arial"/>
          <w:color w:val="000000"/>
        </w:rPr>
        <w:t xml:space="preserve"> соответствии с решением Совета народных депутатов Каменского муниципального района от 26.12.2018г. № 126 «О внесении изменений в решение Совета народных депутатов Каменского муниципального района от 26.12.2017г. № 81 «О районном бюджете на 2018 год и плановый период 2019 и 2020 годов», решением Совета народных депутатов Каменского муниципального района от 26.12.2018г. № 125 «О районном бюджете на 2019 год и плановый период 2020 и 2021 годов», </w:t>
      </w:r>
      <w:r>
        <w:rPr>
          <w:rFonts w:cs="Arial"/>
        </w:rPr>
        <w:t>администрация Каменского муниципального района,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. Внести в муниципальную программу Каменского муниципального района Воронежской области «Развитие и поддержка малого и среднего предпринимательства в Каменском муниципальном районе Воронежской области», утвержденную постановлением администрации Каменского муниципального района Воронежской области от 26.11.2013 № 799 в редакции постановлений администрации Каменского муниципального района от 28.01.2014 № 46, 29.08.2014 № 555, 11.09.2014 № 576, 21.10.2014 № 650, 12.08.2015 № 273, 13.10.2015 № 350, 27.12.2016 № 584, 29.12.2017 № 584, 22.05.2018 № 161, от 27.12.2018 № 396 , от 31.01.2019 № 23, от 06.05.2019 № 153, от 18.07.2019 № 226 следующие изменения: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.1. В приложении к муниципальной программе Каменского муниципального района Воронежской области таблицы 2, 3, 4 изложить в новой редакции, согласно приложению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. Настоящее постановление вступает в силу с даты его подписания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3. Контроль за исполнением настоящего постановления возложить на заместителя главы администрации по строительству, промышленности, транспорту, связи и ЖКХ С.С. Ершова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Глава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righ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муниципального района А.С. Кателкин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870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риложение</w:t>
      </w:r>
    </w:p>
    <w:p>
      <w:pPr>
        <w:pStyle w:val="Normal"/>
        <w:tabs>
          <w:tab w:val="clear" w:pos="708"/>
          <w:tab w:val="left" w:pos="9870" w:leader="none"/>
        </w:tabs>
        <w:ind w:firstLine="709"/>
        <w:rPr>
          <w:rFonts w:cs="Arial"/>
        </w:rPr>
      </w:pPr>
      <w:r>
        <w:rPr>
          <w:rFonts w:cs="Arial"/>
        </w:rPr>
        <w:t>к муниципальной программе Каменского</w:t>
      </w:r>
    </w:p>
    <w:p>
      <w:pPr>
        <w:pStyle w:val="Normal"/>
        <w:tabs>
          <w:tab w:val="clear" w:pos="708"/>
          <w:tab w:val="left" w:pos="9870" w:leader="none"/>
        </w:tabs>
        <w:ind w:firstLine="709"/>
        <w:rPr>
          <w:rFonts w:cs="Arial"/>
        </w:rPr>
      </w:pPr>
      <w:r>
        <w:rPr>
          <w:rFonts w:cs="Arial"/>
        </w:rPr>
        <w:t>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650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Таблица 2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075" w:leader="none"/>
        </w:tabs>
        <w:ind w:firstLine="709"/>
        <w:rPr>
          <w:rFonts w:cs="Arial"/>
        </w:rPr>
      </w:pPr>
      <w:r>
        <w:rPr>
          <w:rFonts w:cs="Arial"/>
        </w:rPr>
        <w:t>Расходы местного бюджета на реализацию муниципальной программы Каменского</w:t>
      </w:r>
    </w:p>
    <w:p>
      <w:pPr>
        <w:pStyle w:val="Normal"/>
        <w:tabs>
          <w:tab w:val="clear" w:pos="708"/>
          <w:tab w:val="left" w:pos="3075" w:leader="none"/>
        </w:tabs>
        <w:ind w:firstLine="709"/>
        <w:rPr>
          <w:rFonts w:cs="Arial"/>
        </w:rPr>
      </w:pPr>
      <w:r>
        <w:rPr>
          <w:rFonts w:cs="Arial"/>
        </w:rPr>
        <w:t>муниципального района «Развитие и поддержка малого и среднего предпринимательства в Каменском муниципальном районе</w:t>
      </w:r>
    </w:p>
    <w:p>
      <w:pPr>
        <w:pStyle w:val="Normal"/>
        <w:tabs>
          <w:tab w:val="clear" w:pos="708"/>
          <w:tab w:val="left" w:pos="3075" w:leader="none"/>
        </w:tabs>
        <w:ind w:firstLine="709"/>
        <w:rPr>
          <w:rFonts w:cs="Arial"/>
        </w:rPr>
      </w:pPr>
      <w:r>
        <w:rPr>
          <w:rFonts w:cs="Arial"/>
        </w:rPr>
        <w:t>Воронежской области»</w:t>
      </w:r>
    </w:p>
    <w:p>
      <w:pPr>
        <w:pStyle w:val="Normal"/>
        <w:tabs>
          <w:tab w:val="clear" w:pos="708"/>
          <w:tab w:val="left" w:pos="3075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151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610"/>
        <w:gridCol w:w="2490"/>
        <w:gridCol w:w="1080"/>
        <w:gridCol w:w="960"/>
        <w:gridCol w:w="960"/>
        <w:gridCol w:w="960"/>
        <w:gridCol w:w="1020"/>
        <w:gridCol w:w="1080"/>
        <w:gridCol w:w="1080"/>
        <w:gridCol w:w="1080"/>
      </w:tblGrid>
      <w:tr>
        <w:trPr>
          <w:trHeight w:val="75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Наименование ответственного исполнителя, исполнителя-главного распорядителя средств местного бюджета (далее-ГРБС)</w:t>
            </w:r>
          </w:p>
        </w:tc>
        <w:tc>
          <w:tcPr>
            <w:tcW w:w="8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18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(первый год реализа-ци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(второй год реализаци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(третий год реализаци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(четвертый год реализац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(пятый год реализа-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(шестой год реализа-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(седьмой год реализа-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(восьмой год реализа-ции)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5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«Развитие и поддержка малого и среднего предпринимательства в Каменском муниципальном районе Воронежской области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6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-Администрация Кам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6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</w:tr>
      <w:tr>
        <w:trPr>
          <w:trHeight w:val="55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Исполнитель 1-Администрация Каме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6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</w:tr>
      <w:tr>
        <w:trPr>
          <w:trHeight w:val="42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1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Информационная и консультационная поддержка субъектов малого и среднего предпринимательств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</w:tr>
      <w:tr>
        <w:trPr>
          <w:trHeight w:val="435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Мероприятие 1.3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/>
            </w:pPr>
            <w:r>
              <w:rPr>
                <w:rFonts w:cs="Arial"/>
              </w:rPr>
              <w:t>Организация и проведение публичных мероприятий по вопросам предпринимательства: семинаров, совещаний, круглых столов, конкурсов.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1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4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6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5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</w:tr>
      <w:tr>
        <w:trPr>
          <w:trHeight w:val="39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2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Имущественная поддержка субъектов малого и среднего предпринимательств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3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Поддержка субъектов малого и среднего предпринимательств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Мероприятие 3.1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Предоставление грантов начинающим субъектам малого предпринима-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тельств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5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4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Поддержка субъектов малого и среднего предпринимательства за счет средств отчис-лений от налога, взимаемого по УСН, по нормативу 10%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440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Мероприятие 4.1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Предоставление грантов начинающим субъектам малого предпринима-тельства-индивидуаль-ным предпринимателям и юридическим лицам-производителям товаров (работ, услуг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3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2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440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Мероприятие 4.2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Предоставление субсидий на компенсацию части затрат субъектов малого и среднего предпринима-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5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Развитие инфраструктуры поддержки малого и среднего предпринимательства на территории Каменского муниципального район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6</w:t>
            </w:r>
          </w:p>
        </w:tc>
        <w:tc>
          <w:tcPr>
            <w:tcW w:w="26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казание консультативной помощи потребителям по вопросам защиты прав потребителей в соответствии со ст.44 "Осуществление защиты прав потребителей органами местного самоуправления" Закона о защите прав потребителей от 07.02.1992 № 2300-1.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25" w:hRule="atLeast"/>
        </w:trPr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7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Развитие торговли в Каменском муниципальном районе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Начальник отдела по экономике, промышленности и инвестициям С.Н. Сыроватска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515" w:leader="none"/>
        </w:tabs>
        <w:ind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tabs>
          <w:tab w:val="clear" w:pos="708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  <w:t>Таблица 3</w:t>
      </w:r>
    </w:p>
    <w:p>
      <w:pPr>
        <w:pStyle w:val="Normal"/>
        <w:tabs>
          <w:tab w:val="clear" w:pos="708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</w:t>
      </w:r>
    </w:p>
    <w:p>
      <w:pPr>
        <w:pStyle w:val="Normal"/>
        <w:tabs>
          <w:tab w:val="clear" w:pos="708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  <w:t>"Развитие и поддержка малого и среднего предпринимательства в Каменском муниципальном районе Воронежской области"</w:t>
      </w:r>
    </w:p>
    <w:p>
      <w:pPr>
        <w:pStyle w:val="Normal"/>
        <w:tabs>
          <w:tab w:val="clear" w:pos="708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150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55"/>
        <w:gridCol w:w="2100"/>
        <w:gridCol w:w="1125"/>
        <w:gridCol w:w="1080"/>
        <w:gridCol w:w="1305"/>
        <w:gridCol w:w="1365"/>
        <w:gridCol w:w="960"/>
        <w:gridCol w:w="1080"/>
        <w:gridCol w:w="1185"/>
        <w:gridCol w:w="1189"/>
      </w:tblGrid>
      <w:tr>
        <w:trPr>
          <w:trHeight w:val="46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Источники ресурсного обеспечения</w:t>
            </w:r>
          </w:p>
        </w:tc>
        <w:tc>
          <w:tcPr>
            <w:tcW w:w="9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63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(первый год реализа-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(второй год реализа-ци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(третий год реализа-ции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(четвертый год реали-заци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(пятый год реали-з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(шестой год реализа-ци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(седьмой 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реали-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зации)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(восьмой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реали-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зации)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униципальная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рограмм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"Развитие и поддержка малого и среднего предпринима-тельства в Каменском муниципаль-ном районе Воронежской области"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10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4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63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4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63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</w:tr>
      <w:tr>
        <w:trPr>
          <w:trHeight w:val="24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1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1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Информацио-нная и консультацио-нная поддержка субъектов малого и среднего предпринимательств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4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/>
            </w:pPr>
            <w:r>
              <w:rPr>
                <w:rFonts w:cs="Arial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</w:tr>
      <w:tr>
        <w:trPr>
          <w:trHeight w:val="28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4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</w:tr>
      <w:tr>
        <w:trPr>
          <w:trHeight w:val="13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Имуществен-ная поддержка субъектов 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алого и среднего предпринима-тельств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8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/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Поддержка субъектов малого и среднего предприни-матель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10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5" w:hRule="atLeast"/>
        </w:trPr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4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Поддержка субъектов малого и среднего предприни-мательства за счет средств отчислений от налога, взимаемого по УСН, по нормативу 10%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33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550,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33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550,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5" w:hRule="atLeast"/>
        </w:trPr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5" w:hRule="atLeast"/>
        </w:trPr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5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Развитие инфраструкту-ры поддержки малого и среднего предпринима-тельства на территории Каменского муниципаль-ного район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2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6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казание консультатив-ной помощи потребителям по вопросам защиты прав потребителей в соответствии со ст. 44 "Осуществле-ние защиты прав потребителей органами местного самоуправле-ния" Закона о защите прав потребителей от 07.02.1992 № 2300-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3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8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6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7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7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Развитие торговли в Каменском муниципаль-ном районе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Начальник отдела по экономике, промышленности и инвестициям С.Н. Сыроватска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290" w:leader="none"/>
        </w:tabs>
        <w:ind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tabs>
          <w:tab w:val="clear" w:pos="708"/>
          <w:tab w:val="left" w:pos="1029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29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29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29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29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29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29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29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29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29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29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785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Таблица 4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100" w:leader="none"/>
        </w:tabs>
        <w:ind w:firstLine="709"/>
        <w:rPr>
          <w:rFonts w:cs="Arial"/>
        </w:rPr>
      </w:pPr>
      <w:r>
        <w:rPr>
          <w:rFonts w:cs="Arial"/>
        </w:rPr>
        <w:t>План реализации муниципальной программы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5100" w:leader="none"/>
        </w:tabs>
        <w:ind w:firstLine="709"/>
        <w:rPr>
          <w:rFonts w:cs="Arial"/>
        </w:rPr>
      </w:pPr>
      <w:r>
        <w:rPr>
          <w:rFonts w:cs="Arial"/>
        </w:rPr>
        <w:t>"Развитие и поддержка малого и среднего предпринимательства в Каменском муниципальном районе Воронежской области"</w:t>
      </w:r>
    </w:p>
    <w:p>
      <w:pPr>
        <w:pStyle w:val="Normal"/>
        <w:tabs>
          <w:tab w:val="clear" w:pos="708"/>
          <w:tab w:val="left" w:pos="5100" w:leader="none"/>
        </w:tabs>
        <w:ind w:firstLine="709"/>
        <w:rPr>
          <w:rFonts w:cs="Arial"/>
        </w:rPr>
      </w:pPr>
      <w:r>
        <w:rPr>
          <w:rFonts w:cs="Arial"/>
        </w:rPr>
        <w:t>на 2019 год</w:t>
      </w:r>
    </w:p>
    <w:p>
      <w:pPr>
        <w:pStyle w:val="Normal"/>
        <w:tabs>
          <w:tab w:val="clear" w:pos="708"/>
          <w:tab w:val="left" w:pos="5100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19"/>
        <w:gridCol w:w="2296"/>
        <w:gridCol w:w="1818"/>
        <w:gridCol w:w="1450"/>
        <w:gridCol w:w="1450"/>
        <w:gridCol w:w="1994"/>
        <w:gridCol w:w="1973"/>
        <w:gridCol w:w="1810"/>
      </w:tblGrid>
      <w:tr>
        <w:trPr>
          <w:trHeight w:val="5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п/п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/>
            </w:pPr>
            <w:r>
              <w:rPr>
                <w:rFonts w:cs="Arial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Исполнитель мероприятия (структурное подразделение органа местного самоуправле-ния, иной главный распорядитель средств местного бюджета), Ф.И.О., должность исполнителя)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Срок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жидаемый непосредствен-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(местный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бюджет)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Расходы, предусмотрен-ные решением представительного органа местного самоуправле-ния о местном бюджете, на год</w:t>
            </w:r>
          </w:p>
        </w:tc>
      </w:tr>
      <w:tr>
        <w:trPr>
          <w:trHeight w:val="3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начала реализации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ероприя-тия в очередном финансо-вом год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кончания реализации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ероприя-тия в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чередном финансо-вом году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УНИЦИ-ПАЛЬНАЯ ПРОГРАММ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"Развитие и поддержка малого и среднего предприниматель-ства в Каменском муниципальном районе Воронежской области"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41208001886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63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Информационная и консультационная поддержка субъектов малого и среднего предприниматель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тдел по экономике, промышленности и инвестициям администрации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41208001886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ероприятие 1.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Совершенствование нормативно-правовой базы и правового обеспечения предприниматель-ской деятельно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Разработка и принятие нормативно-правовых документов, обеспечивающих развитие и поддержку малого и среднего предпринима-тель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ероприятие 1.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Создание информационного поля в области поддержки малого и среднего предприниматель-ства и оказание консультацион-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ных услуг представителям малого и среднего бизнеса и населению райо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беспечение населения района оперативной информацией о политике администрации района в области поддержки МСП.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Предоставление консультацион-ных услуг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ероприятие 1.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рганизация и проведение публичных мероприятий по вопросам предприниматель-ства: семинаров, совещаний, круглых столов, конкурсо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Информирова-ние субъектов МСП, обмен положительным опытом, пропаганда предпринима-тельской деятельно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41208001886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8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Имущественная поддержка малого и среднего предприниматель-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тдел по экономике, промышленности и инвестиция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ероприятие 2.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Передача в аренду (в собственность) субъектам МСП помещений муниципальной собственности (в зависимости от социальной значимости объекта), сельскохозяйствен-ных угодий и другого муниципального имущества, а также незагруженных производственных мощностей промышленных и иных предприятий, оборудова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Расширение масштабов экономической деятельности субъектов МСП, увеличение количества субъектов МСП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Поддержка субъектов малого и среднего предпри-ниматель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тдел по экономике, промышлен-ности и инвестиция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ероприятие 3.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Предоставление грантов начинающим субъектам малого предприниматель-ств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Отдел по экономике, промышлен-ности и инвестиция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Поддержка субъектов малого и среднего предпри-нимательства за счет средств отчислений от налога, взимаемого по УСН, по нормативу 10%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тдел по экономике, промышлен-ности и инвестиция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41208003886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550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ероприятие 4.1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Предоставление грантов начинающим субъектам малого предприниматель-ства-индивидуаль-ным предпринима-телям и юридичес-ким лицам-производителям товаров (работ, услуг)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тдел по экономике, промышлен-ности и инвестициям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Расширение деятельности субъектов МСП в сфере производства, сфере оказания платных услуг населению, услуг общественного питания, создание рабочих мест.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412080038864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250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ероприятие 4.2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Предоставление субсидий на компенсацию части затрат субъектов малого и среднего предприниматель-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тдел по экономике, промышленности и инвестициям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Расширение деятельности субъектов МСП в сфере производства, сфере оказания платных услуг населению, создание рабочих мест.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412080038865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5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Развитие инфраструктуры поддержки малого и среднего предпринимательства на территории Каменского муниципального района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тдел по экономике, промышлен-ности и инвестициям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ероприятие 5.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Создание Центра поддержки предприниматель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тдел по экономике, промышлен-ности и инвестиция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беспечение предпринимате-лей комплексом консультацион-ных услуг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казание консультативной помощи потребителям по вопросам защиты прав потребителей в соответствии со ст.44 "Осуществление защиты прав потребителей органами местного самоуправления" Закона о защите прав потребителей от 07.02.1992 № 2300-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тдел по экономике, промышлен-ности и инвестиция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Повышение правовой грамотности и уровня информирован-ности потребителей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Развитие торговли в Каменском муниципальном район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тдел по экономике, промышлен-ности и инвестиция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ероприятие 7.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Формирование и ведение районного торгового реестр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Отдел по экономике, промышлен-ности и инвестиция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Создание единого информацион-ного пространства, базы данных хозяйствующих субъекто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ероприятие 7.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несение изменений в действующие схемы размещения нестационарных торговых объектов с учетом недостатка торговых площадей для организации торговл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Отдел по экономике, промышлен-ности и инвестиция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Размещение нестационарных торговых объектов в зонах, имеющих недостаток в торговом обслуживании населения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ероприятие 7.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существление мониторинга цен на отдельные группы социально значимых товар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Отдел по экономике, промышлен-ности и инвестиция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беспечение экономической доступности товаров для населения район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ероприятие 7.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рганизация торгового обслуживания жителей отдаленных и малонаселенных пункт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Отдел по экономике, промышлен-ности и инвестиция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беспечение территориальной доступности товаров первой необходимости для населения малонаселенных пунктов район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10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100" w:leader="none"/>
        </w:tabs>
        <w:ind w:firstLine="709"/>
        <w:rPr/>
      </w:pPr>
      <w:r>
        <w:rPr>
          <w:rFonts w:cs="Arial"/>
        </w:rPr>
        <w:t>Начальник отдела по экономике, промышленности и инвестициям С.Н. Сыроватская</w:t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20" w:top="198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0:08:00Z</dcterms:created>
  <dc:creator>User</dc:creator>
  <dc:description/>
  <dc:language>en-US</dc:language>
  <cp:lastModifiedBy>*</cp:lastModifiedBy>
  <cp:lastPrinted>2019-08-20T09:36:00Z</cp:lastPrinted>
  <dcterms:modified xsi:type="dcterms:W3CDTF">2019-12-06T10:08:00Z</dcterms:modified>
  <cp:revision>2</cp:revision>
  <dc:subject/>
  <dc:title>Совет народных депутатов Каменского муниципального района Воронежской области</dc:title>
</cp:coreProperties>
</file>