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8 января 2020 г. № 28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 xml:space="preserve">О внесении изменений в постановление администрации Каменского муниципального района от 27.12.2013 № 918 «Об утверждении муниципальной программы Каменского муниципального района «Управление муниципальным имуществом» 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В соответствии со статьей 179 Бюджетного кодекса Российской федерации, </w:t>
      </w:r>
      <w:r>
        <w:rPr>
          <w:rFonts w:cs="Arial"/>
          <w:color w:val="000000"/>
        </w:rPr>
        <w:t>решением Совета народных депутатов Каменского муниципального района от 25.12.2019г. № 172 «О внесении изменений в решение Совета народных депутатов Каменского муниципального района от 26.12.2018г. № 123 «О районном бюджете на 2019 год и плановый период 2020 и 2021 годов», решением Совета народных депутатов Каменского муниципального района от 25.12.2019г. № 171 «О районном бюджете на 2020 год и плановый период 2021 и 2022 годов», постановлением администрации Каменского муниципального района от 26.09.2013 года № 647 «Об утверждении порядка разработки реализации и оценке эффективности муниципальных программ Каменского муниципального района Воронежской области»</w:t>
      </w:r>
      <w:r>
        <w:rPr>
          <w:rFonts w:cs="Arial"/>
        </w:rPr>
        <w:t xml:space="preserve">, </w:t>
      </w:r>
      <w:r>
        <w:rPr>
          <w:rFonts w:cs="Arial"/>
          <w:bCs/>
        </w:rPr>
        <w:t>в целях повышения эффективности расходов бюджета Каменского муниципального района, администрация Каме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. Внести изменения и утвердить муниципальную программу Каменского муниципального района «Управление муниципальным имуществом» </w:t>
      </w:r>
      <w:r>
        <w:rPr>
          <w:rFonts w:cs="Arial"/>
        </w:rPr>
        <w:t xml:space="preserve">(в редакции постановлений администрации Каменского муниципального района Воронежской области от 27.12.2013 №918, от 27.12.2014 №110, от 23.01.2015 №32, от 30.12.2015 №488, от 30.12.2016 №338, от 29.12.2017 №589, от 15.11.2018 №344, от </w:t>
      </w:r>
      <w:r>
        <w:rPr>
          <w:rFonts w:cs="Arial"/>
          <w:bCs/>
        </w:rPr>
        <w:t>23.01.2019 № 17</w:t>
      </w:r>
      <w:r>
        <w:rPr>
          <w:rFonts w:cs="Arial"/>
        </w:rPr>
        <w:t xml:space="preserve">) </w:t>
      </w:r>
      <w:r>
        <w:rPr>
          <w:rFonts w:cs="Arial"/>
          <w:bCs/>
        </w:rPr>
        <w:t>на 2014 - 2022 годы в новой редакции, согласно приложению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. Отделу по финансам и налогам администрации Каменского муниципального района (Ю.П. Мошурову) обеспечить финансирование муниципальной программы.</w:t>
      </w:r>
    </w:p>
    <w:p>
      <w:pPr>
        <w:pStyle w:val="TextBody"/>
        <w:ind w:firstLine="709"/>
        <w:rPr/>
      </w:pPr>
      <w:r>
        <w:rPr>
          <w:rFonts w:cs="Arial"/>
          <w:bCs/>
        </w:rPr>
        <w:t>3.</w:t>
      </w:r>
      <w:r>
        <w:rPr>
          <w:rFonts w:cs="Arial"/>
        </w:rPr>
        <w:t xml:space="preserve"> Настоящее постановление распространяет свое действие на правоотношения, возникшие с </w:t>
      </w:r>
      <w:r>
        <w:rPr>
          <w:rFonts w:cs="Arial"/>
          <w:color w:val="000000"/>
        </w:rPr>
        <w:t>25 декабря 2019</w:t>
      </w:r>
      <w:r>
        <w:rPr>
          <w:rFonts w:cs="Arial"/>
        </w:rPr>
        <w:t xml:space="preserve"> года.</w:t>
      </w:r>
    </w:p>
    <w:p>
      <w:pPr>
        <w:pStyle w:val="TextBody"/>
        <w:ind w:firstLine="709"/>
        <w:rPr/>
      </w:pPr>
      <w:r>
        <w:rPr>
          <w:rFonts w:cs="Arial"/>
        </w:rPr>
        <w:t>4. Настоящее постановление вступает в силу с даты его подписания.</w:t>
      </w:r>
    </w:p>
    <w:p>
      <w:pPr>
        <w:pStyle w:val="TextBody"/>
        <w:ind w:firstLine="709"/>
        <w:rPr/>
      </w:pPr>
      <w:r>
        <w:rPr>
          <w:rFonts w:cs="Arial"/>
        </w:rPr>
        <w:t>5. Контроль за исполнением данного постановления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изирование:</w:t>
      </w:r>
    </w:p>
    <w:p>
      <w:pPr>
        <w:pStyle w:val="Style16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Style16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аменского муниципального района –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28 января 2020 года № 2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Муниципальная программа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«Управление муниципальным имуществом»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на 2014 - 2022 годы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гт. Камен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Паспорт муниципальной программы Каме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«Управление муниципальным имуществом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6905"/>
      </w:tblGrid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сновные разработчик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Деление программы на подпрограммы не предусмотрено.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ые мероприятия: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.1. Оформление прав собственности;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.2.Создание и техническая поддержка единой информационной системы учета муниципального имущества и земельных участков;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.3. Перевод муниципальных услуг в сфере имущественно -земельных отношений на оказание в электронном виде;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.4. Закупка коммунальной специализированной техники для поселений района.</w:t>
            </w:r>
          </w:p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1.5.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1.Создание условий для эффективного управления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2.Обеспечение контроля за управлением муниципальным имуществом. 3.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</w:t>
              <w:br/>
              <w:t>эффективности управленческих решений в отношении объектов муниципального имущества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 xml:space="preserve">Задачи муниципальной программы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- Совершенствование нормативного правового регулирования в сфере имущественно-земельных отношений;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- Повышение эффективности использования имущества Каменского муниципального района;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- Формирование и развертывание системы учета муниципального имущества;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- Регистрация права собственности Каменского муниципального района на объекты недвижимости и земельные участки;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- Обеспечение последовательного курса приватизации муниципальной собственности Каменского муниципального района;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- Реализация процедур предоставления земельных участков различным категориям граждан на различных правах;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- Обеспечение качественного предоставления муниципальных услуг в сфере имущественно-земельных отношений, в т.ч. в электронном виде;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Каменского муниципального района.</w:t>
            </w:r>
          </w:p>
        </w:tc>
      </w:tr>
      <w:tr>
        <w:trPr>
          <w:trHeight w:val="3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Целевые индикаторы и показатели муниципальной программы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.Сокращение количества объектов муниципальной собственности не зарегистрированных в Едином государственном реестре прав на недвижимое имущество (ежегодно не менее чем на 10%).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.Выполнение плана по доходам муниципального бюджета от управления и распоряжения муниципальным имуществом, в том числе от распоряжения земельными участками государственная собственность на которые не разграничена.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3.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 (%);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.Доля муниципальных услуг, переведенных на оказание в электронном виде, от общего числа услуг, оказываемых администрацией Каменского муниципального района (%)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рок реализации программы: 2014 – 2022 год.</w:t>
            </w:r>
          </w:p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Программа реализуется в один этап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Каменского муниципального района: 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- 639 900 рублей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2 747 627 рублей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 – 501 700 рублей 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664 800 рублей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4 552 117 рублей (в т.ч.3030300 из областного бюджета)2019 г.- 13382919,51 (в т.ч. 9 952 243,42 из областного бюджета)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2020 г. – 429 400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2021 г. – 319 200 рублей</w:t>
            </w:r>
          </w:p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022 г. – 366 100 рублей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Сокращение количества объектов муниципального имущества, не учтенных в реестре муниципального имущества.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птимизация состава и структуры муниципального имущества в интересах обеспечения устойчивых предпосылок для экономического роста, а также формирования экономической основы деятельности района.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- и краткосрочных целей и задач управления.</w:t>
            </w:r>
          </w:p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беспечение поступлений в муниципальный бюджет района от распоряжения и использования муниципального имущества и земельных участков, находящихся в собственности муниципального района и государственная собственность на которые не разграничена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Общая характеристика сферы реализации муниципально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граммы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настоящей муниципальной программе под муниципальным имуществом понимается имущество, находящееся в собственности Каменского муниципального района Воронежской области и закрепленное на праве оперативного управления за муниципальными учреждениями, муниципальными органами власти, а так же на праве хозяйственного ведения за муниципальными унитарными предприятиями, имущество муниципальной казны, а также находящиеся в муниципальной собственности земельные участк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д объектами управления понимаются отдельные объекты муниципального имущества и муниципальные учрежд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д субъектами управления понимаются ответственные лица в муниципальных учреждениях, которым предоставлены полномочия по управлению муниципальным имуществом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 коммерческим оборотом понимается передача объектов муниципального имущества в собственность либо в пользование третьих лиц с целью извлечения доход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ормативное закрепление моделей управления муниципальным имуществом, предусматривающих принятие управленческих решений на основании принципов открытости и согласованности решен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недрение программ стратегического планирования деятельности, современных методов управления и представления отчетности, в том числе с использованием информационно-телекоммуникационных сете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законодательное определение условий вовлечения в коммерческий оборот объектов недвижимого имущества,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"Интернет" (далее - сеть "Интернет")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"Интернет", расширения перечня таких сведений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овершенствование механизмов контроля за ходом приватизации путем перехода к разработке и утверждению прогнозных планов (программ) приватизации муниципального имущества на 3-летний период, а также путем организации проведения независимой оценки объекта для определения начальной цены как обязательного этапа приватизаци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Эффективное управление муниципальной собственностью Каменского муниципального района Воронежской области предполагает формирование слоя эффективных собственников, ориентированных на долгосрочное развитие предприятий в интересах социально – экономического развития района и привлечение инвестиционных ресурсов в объекты муниципальной собственности, что в итоге позволит обеспечить развитие экономики, увеличение доходов бюджета и рост благосостояния населения район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Комплекс программных мероприятий, направленных на повышение эффективности использования муниципальной собственности Каменского муниципального района Воронежской области, включает в себя мероприятия по формированию оптимальной структуры муниципальной собственности, созданию и реализации механизмов, позволяющих повысить эффективность управления муниципальной собственностью – муниципальным унитарным предприятием, муниципальными учреждениями Каменского муниципального района Воронежской области, объектами недвижимости, земельными участкам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Исполнительным органом муниципальной власти в сфере имущественных и земельных отношений, уполномоченным осуществлять муниципальное управление в области приватизации, управления и распоряжения муниципальным имуществом и земельными ресурсами на территории Каменского муниципального района Воронежской области является отдел аграрной политики и муниципального имущества администрации Каменского муниципального района Воронежской области (далее – Отдел)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бъектом управления, входящим в сферу деятельности Отдела, является муниципальный имущественный комплекс, включающий в себя по состоянию на 01 января 2020 года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1 муниципальное унитарное предприятие Каменского муниципального района Воронежской обла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25 муниципальных учреждений Каменского муниципального района Воронежской области </w:t>
      </w:r>
      <w:r>
        <w:rPr>
          <w:rFonts w:eastAsia="Calibri" w:cs="Arial"/>
        </w:rPr>
        <w:t>(из них казенных учреждений – 23; бюджетных учреждений – 2)</w:t>
      </w:r>
      <w:r>
        <w:rPr>
          <w:rFonts w:cs="Arial"/>
        </w:rPr>
        <w:t xml:space="preserve">;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126 объекта недвижимого имущества (здания, строения, сооружения);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249 земельных участк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УП «Каменский транспортник» - единственное муниципальное унитарное предприятие Каменского муниципального района Воронежской области. До 01 января 2023 года муниципальное унитарное предприятие Каменского муниципального района Воронежской области «Каменский транспортник» подлежит реорганиз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 состоянию на 01.01.2020 г. в реестре объектов недвижимости, относящихся к муниципальной собственности Каменского муниципального района Воронежской области, содержатся сведения о 126 объектах недвижимого имущества, из них 87 объекта находится в оперативном управлении муниципальных учреждений Каменского муниципального района, 39 объектов значатся в муниципальной казне Каме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 состоянию на 01.01.2020 года право муниципальной собственности зарегистрировано 107 из 126 объектов недвижимости, что составляет (85%)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залоговом фонде находится 1 объект недвижимост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озданная нормативно-правовая база позволяет решать большинство первоочередных задач в управлении муниципальным имуществом. Вместе с тем требуется продолжить работу по преодолению следующих системных проблем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тсутствие однозначно определенных целей управления муниципальным имущест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едостаточная эффективность управления муниципальным имуществом, приводящая к потере контроля над объектами управл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едостаточная мотивация всех участников процесса управления муниципальным имущест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изкая техническая обеспеченность взаимодействия участников управления, приводящая к ограничению доступности муниципальных услуг в сфере управления муниципальным имущество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литика по управлению муниципальным имуществом, в развитие которой положена настоящая муниципальная программа, направлена на достижение следующих целей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днозначное определение и формирование исчерпывающего состава муниципального имущества, необходимого для исполнения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оздание эффективной системы управления муниципальным имуществом, обеспечивающей в соответствии с функциями органов местного самоуправления формирование механизмов оценки востребованности и необходимости объектов управления, а также регламентов их включения и исключения из контура управл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эффективное отчуждение муниципального имущества, востребованного в коммерческом обороте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оздание эффективной системы учета и контроля муниципального имущества Достижение указанных целей позволит обеспечить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птимизацию состава и структуры муниципального имущества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лючевыми показателями достижения указанных целей являю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беспечение определения целей управления для муниципальных учреждений - до 100 процентов к 2022 году (определение целей управления применительно к каждой организации и отражение соответствующих целей в единой системе учета и управления муниципальным имуществом)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беспечение полноты учета всех объектов муниципального имущества в единой системе учета и управления муниципальным имуществом и государственной регистрации прав на них к 2022 году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остижение бюджетных показателей по поступлениям средств от использования и продажи муниципального имуществ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данных об объектах управле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нцип обеспечения баланса интересов - принятие обоснованных решений с точки зрения экономической эффективности и социальной ответственности, учета кратко- и долгосрочных целей и задач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нцип непрерывности осуществления контроля - непрерывный контроль за достижением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нцип ответственности -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нцип полноты, результативности и эффективности управления муниципальным имуществом -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Указанные принципы являются приоритетными для всех субъектов управл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Муниципальная программа направлена на реализацию целей и задач, определенных Стратегией социально-экономического развития Каменского муниципального района на период до 2022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беспечение эффективного управления, целевого использования и сохранности объектов муниципального имущества, закрепленных за муниципальными организациями, предусматривается путем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недрения механизмов регулярного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беспечения сохранности муниципального имущества путем страхования рисков при передаче по договорам третьим лицам, а также соблюдения охранных обязательств в отношении объектов недвижимости, являющихся объектами культурного наследия (памятниками истории и культуры) народов Российской Федераци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оздания условий по недопущению проявления коррупционных нарушений в процессе управления объектами недвижимого имуществ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овершенствования нормативных правовых актов, регулирующих порядок оказания имущественной поддержки путем предоставления объектов муниципального имущества на основании унификации процедур и информационной открыто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развития единого информационного пространства проведения торгов по предоставлению муниципального имущества в аренду, безвозмездное пользование либо вовлечение в оборот иным образ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беспечение рационального, эффективного использования муниципального имущества и земельных участков, а также земельных участков, государственная собственность на которые не разграничена и максимизации доходности предусматривается путем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установления границ и оформления земельно-правовых отношений на земельные участк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недрения механизмов регулярного контроля и анализа использования земельных участк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формирования предложений по переходу к экономическим методам понуждения к эффективному и целевому использованию муниципального имущества, а также усиления ответственности в случае нарушения установленного порядка управления и распоряжения муниципальным имущест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существление государственной регистрации прав собственности Каменского муниципального района на объекты недвижим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беспечения учета общественных интересов, установления и соблюдения ограничений по использованию земельных участков, в том числе сельскохозяйственного назначения, а также представляющих особую научную, историко-культурную ценность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овлечения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беспечения учета рыночного спроса при формировании и предоставлении земельных участков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овлечения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расширения открытости и использования современных технологий при управлении муниципальным имуществом и земельными участками, в том числе путем формирования полных и актуальных сведений об использовании муниципального имущест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окращения сроков и числа административных процедур по предоставлению земельных участков, находящихся в муниципальной собственности, в том числе путем подготовки типовых форм документов, утверждения административных регламент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усиление мониторинга и расширение форм контроля за управлением и использованием муниципального имуществ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ормативного расширения оснований для привлечения к административной и дисциплинарной ответственно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овершенствования форм соответствующих отчетов об управлении муниципальным имуществом и порядка их предста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 предусматривается путем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вышения профессионального уровня руководителей муниципальных организаций, в том числе путем усиления квалификационных требова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аправление по совершенствованию учета и мониторинга предусматривает создание единой системы учета и управления муниципальным имуществом и обеспечение механизмов сбора, обработки, представления и мониторинга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лючевыми задачами этого направления являю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вышение эффективности учета муниципального имущества через определение состава и уровня детализации объектов учет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формирование и развертывание единой системы учета и управления муниципальным имущест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формирование системы управления и хранения документов (библиотеки управленческих решений) путем перевода существующего бумажного архива документов в сфере управления муниципальным имуществом в электронный вид, а также перехода к взаимодействию субъектов управления в электронной форме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вышение эффективности учета муниципального имущества через определение состава и уровня детализации объектов учета предусматривается путем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роведения комплекса мероприятий по выявлению и учету имущества, формированию в отношении него полных и достоверных сведений в рамках инвентаризации муниципального имущест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беспечения полноты учета информации по правообладателям и иными лицам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беспечения персонального закрепления ответственных лиц (правообладателей) за объектами упра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Формирование и развертывание единой системы учета и управления муниципальным имуществом предусматривается путем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реализации системы сбора, хранения и обработки информации о текущем состоянии управления муниципальным имущест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несения изменений в нормативные правовые акты, предусматривающие создание правовых условий для функционирования единой системы учета и управления муниципальным имущество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Последовательная, планомерная и системная реализация настоящей муниципальной программы является необходимым условием для обеспечения роста и проведения структурных изменений экономики Каменского муниципального района. 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полномочий органов местного самоуправления, но и расширить материальную базу коммерческого сектора экономики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новными прогнозируемыми результатами достижения указанных целей буду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птимизация состава и структуры муниципального имущества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вышение эффективности управления муниципальным имуществом с определением долго - и краткосрочных целей и задач управле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остижение данных целей в целом планируется осуществить в один этап до 2022 год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казатели (индикаторы) приведены в приложении 1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 Обоснование выделения подпрограмм и обобщенная характеристика основных мероприяти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Деление программы на подпрограммы не предусмотрено.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администрации Каменского муниципального района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Программа состоит из следующих основных мероприятий: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1. Оформление прав собственности, в том числе проведение межевых и кадастровых работ, независимой оценки рыночной стоимости объектов, опубликование информационных сообщений в СМ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Регистрация права муниципальной собственности Камен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21 июля 1997 года № 122-ФЗ «О государственной регистрации прав на недвижимое имущество и сделок с ним», Федеральным законом от 13.07.2015 N 218-ФЗ "О государственной регистрации недвижимости"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Федеральным законом от 03.07.2016 N 361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 Федеральными законами от 25 октября 2001 года № 137-ФЗ «О введении в действие Земельного кодекса Российской Федерации, от 24 июля 2007 года № 221-ФЗ «О государственном кадастре недвижимости», Федеральным законом от 13.07.2015 N 218-ФЗ "О государственной регистрации недвижимости"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709"/>
        <w:rPr>
          <w:rFonts w:cs="Arial"/>
          <w:color w:val="FF0000"/>
        </w:rPr>
      </w:pPr>
      <w:r>
        <w:rPr>
          <w:rFonts w:cs="Arial"/>
        </w:rPr>
        <w:t>Оценка рыночной стоимости муниципального имущества осуществляется в соответствии с Федеральным законом от 29.07.1998 N 135-ФЗ "Об оценочной деятельности в Российской Федерации" при определении стоимости объектов оценки в целях их приватизации, передачи в аренду; при использовании объектов оценки в качестве предмета залога; при продаже или ином отчуждении объектов оценки, при выкупе или ином, предусмотренном законодательством Российской Федерации. Оценка земельных участков осуществляется в соответствии с постановлением администрации Воронежской области от 25 апреля 2008 года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 при предоставлении земельных участков в аренду либо собственность для целей строительства, а также целей, не связанных со строительством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1.2.</w:t>
      </w:r>
      <w:r>
        <w:rPr>
          <w:rFonts w:cs="Arial"/>
        </w:rPr>
        <w:t xml:space="preserve"> Создание и техническая поддержка единой информационной системы учета муниципального имущества и земельных участков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 рамках данного мероприятия в соответствии с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 осуществляется систематизированный свод документированной информации о муниципальном имуществе Каме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.3. Перевод муниципальных услуг в сфере имущественно-земельных отношений на оказание в электронном виде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разработаны административные регламенты по предоставлению муниципальных услуг в сфере имущественно-земельных отношений, где в целях сокращения сроков и количества административных процедур и расширения открытости и использования современных технологий при предоставлении муниципальных услуг предусмотрено оказание муниципальных услуг в электронном виде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4. Закупка коммунальной специализированной техники для поселений района. Устаревшая система коммунальной инфраструктуры Каменского муниципального района не позволяет обеспечивать соблюдение требований к качеству коммунальных услуг, поставляемых потребителям. Недостаточное выделение средств на приобретение новой коммунальной техники в предыдущие годы привело к ускоренному износу имеющейся техники и, как результат - к уменьшению количества работоспособной техники, ухудшению нормативных показателей по содержанию, благоустройству и санитарной очистке территорий муниципальных образований. Для достижения цели основного мероприятия 1.4. предполагается выполнить следующую задачу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Улучшение технической базы муниципальных образований Каменского муниципального района за счет обеспечения поселений района специализированной коммунальной техникой, что позволит снизить затраты на ее эксплуатацию и рационально использовать технику при производстве работ, повысить уровень жизни населения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 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. Целью реализации данного мероприятия является обеспечения финансовой устойчивости муниципальных унитарных предприятий Каменского муниципального района, улучшения их финансового состояния и недопущения банкротства, а</w:t>
      </w:r>
      <w:r>
        <w:rPr>
          <w:rStyle w:val="Blk"/>
          <w:rFonts w:cs="Arial"/>
        </w:rPr>
        <w:t xml:space="preserve"> так же финансового обеспечения (возмещения) затрат в связи с выполнением работ, оказанием услуг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ценка применения мер муниципального регулирования приведена в приложении 3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есурсное обеспечение программы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В 2014-2022 г.г. реализацию мероприятий программы предполагается осуществить за счет следующих источников финансировани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юджет Каменского муниципального района: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. - 639 900 рубле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. – 2 747 627 рубле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. – 501 700 рубле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. – 664 800 рублей;</w:t>
      </w:r>
    </w:p>
    <w:p>
      <w:pPr>
        <w:pStyle w:val="ConsPlusNormal"/>
        <w:widowControl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018 г. –4 552 117 рублей (в т.ч. 3 030 300 руб. из областного бюджета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19 г.- 13 382 919,51 рублей (в т.ч. 9 952 243,42 руб. из областного бюджета);</w:t>
      </w:r>
    </w:p>
    <w:p>
      <w:pPr>
        <w:pStyle w:val="Normal"/>
        <w:ind w:firstLine="709"/>
        <w:rPr/>
      </w:pPr>
      <w:r>
        <w:rPr>
          <w:rFonts w:cs="Arial"/>
        </w:rPr>
        <w:t>2020 г. – 429 400 рубл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21 г. – 319 200 рубле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. – 366 100 рубле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муниципального бюджета на реализацию программы приведены в приложении 3. Финансовое обеспечение и прогнозная (справочная) оценка расходов федерального, областного и местного бюджетов приведены в приложении 4.</w:t>
      </w:r>
    </w:p>
    <w:p>
      <w:pPr>
        <w:pStyle w:val="Normal"/>
        <w:autoSpaceDE w:val="false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6. Анализ рисков реализации муниципально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граммы и описание мер управления рисками реализац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й программ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ыделяются следующие риски, на минимизацию которых направлены планируемые муниципальной программой мероприятия и меры по управлению рисками в рамках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Arial"/>
        </w:rPr>
        <w:t>Несовершенство законодательства в сфере управления муниципальным имуществом – необходима активная нормотворческая деятельность в сфере имущественн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cs="Arial"/>
        </w:rPr>
      </w:pPr>
      <w:r>
        <w:rPr>
          <w:rFonts w:cs="Arial"/>
        </w:rPr>
        <w:t>Недостаточная эффективность управления муниципальным имуществом – необходимо развитие соответствующей информационной базы, повышение качества отчетности руководителями муниципальных учреждений, применение мер дисциплинарного взыскания, усиление контроля и эффективности использования муниципального имущества и повышение качества управленческ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cs="Arial"/>
        </w:rPr>
      </w:pPr>
      <w:r>
        <w:rPr>
          <w:rFonts w:cs="Arial"/>
        </w:rPr>
        <w:t>Не обеспечение поступлений неналоговых доходов муниципального бюджета от управления - необходимо совершенствование подходов к планированию и администрированию доходных источников бюджет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Методика оценки эффективности реализации муниципальной программ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Результаты оценки эффективности служат для принятия решений ответственным исполнителем муниципальной 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ind w:firstLine="709"/>
        <w:rPr/>
      </w:pPr>
      <w:r>
        <w:rPr>
          <w:rFonts w:cs="Arial"/>
        </w:rPr>
        <w:t>1) оценки степени достижения целей и решения задач программы в целом путем сопоставления фактически достигнутых значений индикаторов целей и показателей задач муниципальной программы и их плановых значений по формуле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drawing>
          <wp:inline distT="0" distB="0" distL="0" distR="0">
            <wp:extent cx="119189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де:</w:t>
      </w:r>
    </w:p>
    <w:p>
      <w:pPr>
        <w:pStyle w:val="Normal"/>
        <w:ind w:firstLine="709"/>
        <w:rPr/>
      </w:pPr>
      <w:r>
        <w:rPr>
          <w:rFonts w:cs="Arial"/>
        </w:rPr>
        <w:drawing>
          <wp:inline distT="0" distB="0" distL="0" distR="0">
            <wp:extent cx="20129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степень достижения целей (решения задач);</w:t>
      </w:r>
    </w:p>
    <w:p>
      <w:pPr>
        <w:pStyle w:val="Normal"/>
        <w:ind w:firstLine="709"/>
        <w:rPr/>
      </w:pPr>
      <w:r>
        <w:rPr>
          <w:rFonts w:cs="Arial"/>
        </w:rPr>
        <w:drawing>
          <wp:inline distT="0" distB="0" distL="0" distR="0">
            <wp:extent cx="1905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фактическое значение индикатора (показателя) муниципальной программы;</w:t>
      </w:r>
    </w:p>
    <w:p>
      <w:pPr>
        <w:pStyle w:val="Normal"/>
        <w:ind w:firstLine="709"/>
        <w:rPr/>
      </w:pPr>
      <w:r>
        <w:rPr>
          <w:rFonts w:cs="Arial"/>
        </w:rPr>
        <w:drawing>
          <wp:inline distT="0" distB="0" distL="0" distR="0">
            <wp:extent cx="180975" cy="21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ind w:firstLine="709"/>
        <w:rPr/>
      </w:pPr>
      <w:r>
        <w:rPr>
          <w:rFonts w:cs="Arial"/>
        </w:rPr>
        <w:drawing>
          <wp:inline distT="0" distB="0" distL="0" distR="0">
            <wp:extent cx="119189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ind w:firstLine="709"/>
        <w:rPr/>
      </w:pPr>
      <w:r>
        <w:rPr>
          <w:rFonts w:cs="Arial"/>
        </w:rPr>
        <w:t>2) степени соответствия запланированному уровню затрат и эффективности использования средств муниципального бюджета муниципальной программы путем сопоставления плановых и фактических объемов финансирования основных мероприятий муниципальной программы, по формуле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drawing>
          <wp:inline distT="0" distB="0" distL="0" distR="0">
            <wp:extent cx="12827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де:</w:t>
      </w:r>
    </w:p>
    <w:p>
      <w:pPr>
        <w:pStyle w:val="Normal"/>
        <w:ind w:firstLine="709"/>
        <w:rPr/>
      </w:pPr>
      <w:r>
        <w:rPr>
          <w:rFonts w:cs="Arial"/>
        </w:rPr>
        <w:drawing>
          <wp:inline distT="0" distB="0" distL="0" distR="0">
            <wp:extent cx="22034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ind w:firstLine="709"/>
        <w:rPr/>
      </w:pPr>
      <w:r>
        <w:rPr>
          <w:rFonts w:cs="Arial"/>
        </w:rPr>
        <w:drawing>
          <wp:inline distT="0" distB="0" distL="0" distR="0">
            <wp:extent cx="2190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22034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- плановый объем финансовых ресурсов на соответствующий отчетный период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значения 90% и более показателей муниципальной программы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составил не менее 90%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значения 70% и более показателей муниципальной программы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составил не менее 70%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28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749"/>
        <w:gridCol w:w="1500"/>
        <w:gridCol w:w="59"/>
        <w:gridCol w:w="180"/>
        <w:gridCol w:w="600"/>
        <w:gridCol w:w="177"/>
        <w:gridCol w:w="603"/>
        <w:gridCol w:w="177"/>
        <w:gridCol w:w="603"/>
        <w:gridCol w:w="177"/>
        <w:gridCol w:w="603"/>
        <w:gridCol w:w="780"/>
        <w:gridCol w:w="800"/>
        <w:gridCol w:w="900"/>
        <w:gridCol w:w="378"/>
        <w:gridCol w:w="488"/>
        <w:gridCol w:w="34"/>
        <w:gridCol w:w="792"/>
        <w:gridCol w:w="177"/>
        <w:gridCol w:w="1337"/>
        <w:gridCol w:w="2340"/>
        <w:gridCol w:w="239"/>
        <w:gridCol w:w="2337"/>
        <w:gridCol w:w="2340"/>
        <w:gridCol w:w="2340"/>
        <w:gridCol w:w="2340"/>
      </w:tblGrid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52" w:type="dxa"/>
            <w:gridSpan w:val="9"/>
            <w:tcBorders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№1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муниципальной программе Каменского муниципального района</w:t>
            </w:r>
          </w:p>
        </w:tc>
        <w:tc>
          <w:tcPr>
            <w:tcW w:w="132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3788" w:type="dxa"/>
            <w:gridSpan w:val="15"/>
            <w:tcBorders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дения о показателях (индикаторах) муниципальной программы Каменского муниципального района</w:t>
              <w:br/>
              <w:t>"Управление муниципальным имуществом" и их значениях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"Управление муниципальным имуществом"</w:t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72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окращение количества объектов муниципальной собственности не зарегистрированных в Едином государственном реестре прав на недвижимое имущ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жегодно не менее чем на 10%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ыполнение плана по доходам муниципального бюджета от управления и распоряжения муниципальным имуществом, в том числе от распоряжения земельными участками государственная собственность на которые не разграниче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Доля муниципальных услуг в сфере имущественно - земельных отношений, переведенных на оказание в электронном виде, от общего числа услуг, оказываемых администрацией Кам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65</w:t>
            </w:r>
          </w:p>
        </w:tc>
        <w:tc>
          <w:tcPr>
            <w:tcW w:w="134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59"/>
        <w:gridCol w:w="1763"/>
        <w:gridCol w:w="1701"/>
        <w:gridCol w:w="1134"/>
        <w:gridCol w:w="333"/>
        <w:gridCol w:w="659"/>
        <w:gridCol w:w="267"/>
        <w:gridCol w:w="725"/>
        <w:gridCol w:w="361"/>
        <w:gridCol w:w="773"/>
        <w:gridCol w:w="315"/>
        <w:gridCol w:w="819"/>
        <w:gridCol w:w="1276"/>
        <w:gridCol w:w="993"/>
        <w:gridCol w:w="992"/>
        <w:gridCol w:w="992"/>
      </w:tblGrid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60" w:type="dxa"/>
            <w:gridSpan w:val="7"/>
            <w:tcBorders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№2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енского муниципального района</w:t>
            </w:r>
          </w:p>
        </w:tc>
      </w:tr>
      <w:tr>
        <w:trPr>
          <w:trHeight w:val="1410" w:hRule="atLeast"/>
        </w:trPr>
        <w:tc>
          <w:tcPr>
            <w:tcW w:w="1329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Расходы бюджета Каменского муниципального района на реализацию муниципальной программы "Управление муниципальным имуществом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Расходы бюджета по годам реализации муниципальной программы, тыс. руб.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4</w:t>
              <w:b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5</w:t>
              <w:b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6</w:t>
              <w:b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7</w:t>
              <w:b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8</w:t>
              <w:br/>
              <w:t xml:space="preserve">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9</w:t>
              <w:br/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"Управление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 747,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6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552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 382, 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1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Администрация Каменского муниципального района (Отдел аграрной политики и муниципального имуще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 747,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6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552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 382, 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1 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«Оформление прав собствен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 747,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6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53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Администрация Каменского муниципального района (Отдел аграрной политики и муниципального имуще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 747,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6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3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2 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«Создание и техническая поддержка единой информационной системы учета муниципального имущества и земельных участк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3 </w:t>
            </w:r>
          </w:p>
        </w:tc>
        <w:tc>
          <w:tcPr>
            <w:tcW w:w="21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«Перевод муниципальных услуг в сфере имущественно-земельных отношений на оказание в электронном вид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4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1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«Закупка коммунальной специализированной техники для поселений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021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021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1.5.</w:t>
            </w:r>
          </w:p>
        </w:tc>
        <w:tc>
          <w:tcPr>
            <w:tcW w:w="21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«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»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6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ind w:firstLine="709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12"/>
        <w:gridCol w:w="2915"/>
        <w:gridCol w:w="1450"/>
        <w:gridCol w:w="851"/>
        <w:gridCol w:w="850"/>
        <w:gridCol w:w="851"/>
        <w:gridCol w:w="850"/>
        <w:gridCol w:w="851"/>
        <w:gridCol w:w="992"/>
        <w:gridCol w:w="945"/>
        <w:gridCol w:w="30"/>
        <w:gridCol w:w="17"/>
        <w:gridCol w:w="994"/>
        <w:gridCol w:w="992"/>
        <w:gridCol w:w="2552"/>
      </w:tblGrid>
      <w:tr>
        <w:trPr>
          <w:trHeight w:val="1079" w:hRule="atLeast"/>
        </w:trPr>
        <w:tc>
          <w:tcPr>
            <w:tcW w:w="5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0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иложение №3 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енского муниципального района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Оценка применения мер муниципального регулирования </w:t>
              <w:br/>
              <w:t>в сфере реализации муниципальной программы Каменского муниципального района</w:t>
              <w:br/>
              <w:t xml:space="preserve">"Управление муниципальным имуществом" </w:t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еры 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казатель применения меры,</w:t>
              <w:br/>
              <w:t xml:space="preserve">тыс. рублей </w:t>
            </w:r>
            <w:r>
              <w:rPr>
                <w:rFonts w:cs="Arial"/>
                <w:vertAlign w:val="superscript"/>
              </w:rPr>
              <w:t>3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cs="Arial"/>
                <w:vertAlign w:val="superscrip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4</w:t>
              <w:br/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5</w:t>
              <w:b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6</w:t>
              <w:b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7</w:t>
              <w:b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8</w:t>
              <w:b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9</w:t>
              <w:br/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601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558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Проведение межевых и кадастровых работ, постановка на ГКУ земельных участков для предоставления в собственность льготным категориям граждан независимой оценки рыночной стоимости объектов, опубликование информационных сообщений в СМИ, уплата налог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местный бюджет – 372,0 тыс. рубле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747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6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552,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 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едение электронной информационной системы учета муниципального имущества и земельных участк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 - 0,00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1346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Основное мероприятие 1.3 "Перевод муниципальных услуг в сфере имущественно - земельных отношений на оказание в электронном виде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0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Разработка и внедрение административных регламентов по оказанию муниципальных услуг в сфере имущественно - земельных отношений в электронном вид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 - 0,00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</w:tr>
      <w:tr>
        <w:trPr>
          <w:trHeight w:val="345" w:hRule="atLeast"/>
        </w:trPr>
        <w:tc>
          <w:tcPr>
            <w:tcW w:w="13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1.4 «Закупка коммунальной специализированной техники для поселений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90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Улучшение технической базы муниципальных образований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местный бюджет – 1 767,7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021,6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Уменьшение количества работоспособной техники, ухудшение нормативных показателей по содержанию, благоустройству и санитарной очистке территорий муниципальных образований </w:t>
            </w:r>
          </w:p>
        </w:tc>
      </w:tr>
      <w:tr>
        <w:trPr>
          <w:trHeight w:val="558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сновное мероприятие 1.5. «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»</w:t>
            </w:r>
          </w:p>
        </w:tc>
      </w:tr>
      <w:tr>
        <w:trPr>
          <w:trHeight w:val="1290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Финансовое обеспечение (возмещение) затрат в связи с выполнением работ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 – 1 351,7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Увеличение затрат в связи с выполнением работ, оказанием услуг</w:t>
            </w:r>
          </w:p>
        </w:tc>
      </w:tr>
    </w:tbl>
    <w:p>
      <w:pPr>
        <w:pStyle w:val="Normal"/>
        <w:ind w:firstLine="709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16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880"/>
        <w:gridCol w:w="1800"/>
        <w:gridCol w:w="1065"/>
        <w:gridCol w:w="939"/>
        <w:gridCol w:w="993"/>
        <w:gridCol w:w="906"/>
        <w:gridCol w:w="960"/>
        <w:gridCol w:w="992"/>
        <w:gridCol w:w="900"/>
        <w:gridCol w:w="900"/>
        <w:gridCol w:w="900"/>
      </w:tblGrid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ложение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5" w:type="dxa"/>
            <w:gridSpan w:val="8"/>
            <w:tcBorders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менского муниципального район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5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4870" w:type="dxa"/>
            <w:gridSpan w:val="10"/>
            <w:tcBorders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</w:t>
              <w:br/>
              <w:t>"Управление муниципальным имуществом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44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4</w:t>
              <w:br/>
            </w:r>
          </w:p>
        </w:tc>
        <w:tc>
          <w:tcPr>
            <w:tcW w:w="9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5</w:t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6</w:t>
              <w:br/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7</w:t>
              <w:b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8</w:t>
              <w:b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19</w:t>
              <w:b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2020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8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"Управление муниципальным имуществом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7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552,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 38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205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762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 9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</w:rPr>
              <w:t>1521,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43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формление прав собственности в том числе проведение межевых и кадастровых работ постановка на ГКУ земельных участков для предоставления в собственность льготным категориям граждан, проведение независимой оценки рыночной стоимости объектов, опубликование информационных сообщений в СМИ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7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205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762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2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66,1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Закупка коммунальной специализированной техники для поселений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 021, 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 030, 3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 9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91, 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75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«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 3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 3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1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60"/>
        <w:gridCol w:w="1683"/>
        <w:gridCol w:w="1683"/>
        <w:gridCol w:w="3114"/>
        <w:gridCol w:w="1685"/>
        <w:gridCol w:w="2240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722" w:type="dxa"/>
            <w:gridSpan w:val="4"/>
            <w:tcBorders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муниципальной программе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16540" w:type="dxa"/>
            <w:gridSpan w:val="7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  <w:color w:val="000000"/>
              </w:rPr>
              <w:t>План реализации муниципальной программы Каменского муниципального района "Управление муниципальным имуществом" на 2020 год</w:t>
            </w:r>
          </w:p>
        </w:tc>
      </w:tr>
      <w:tr>
        <w:trPr>
          <w:trHeight w:val="247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Наименование подпрограммы, основного мероприятия,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Расходы, предусмотренные решением Совета народных депутатов Каменского муниципального района о бюджете, на год тыс.руб.</w:t>
            </w:r>
          </w:p>
        </w:tc>
      </w:tr>
      <w:tr>
        <w:trPr>
          <w:trHeight w:val="130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>мероприятия в очередном финансовом году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>мероприятия</w:t>
              <w:br/>
              <w:t>в очередном финансовом году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"Управление муниципальным имуществом"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тдел аграрной политики и муниципального имущества 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 382,9</w:t>
            </w:r>
          </w:p>
        </w:tc>
      </w:tr>
      <w:tr>
        <w:trPr>
          <w:trHeight w:val="229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формление прав собственности в том числе проведение межевых и кадастровых работ, постановка на ГКУ земельных участков для предоставления в собственность льготным категориям граждан проведение независимой оценки рыночной стоимости объектов, опубликование информационных сообщений в СМИ, уплата н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муниципального имущества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 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1312080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муниципального имущества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еревод муниципальных услуг в сфере имущественно - земельных отношений на оказание в электро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муниципального имуществ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Закупка коммунальной специализированной техники для поселений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муниципального имуществ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Улучшение технической базы муниципальных образований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131208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муниципального имуществ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Финансовое обеспечение (возмещение) затрат в связи с выполнением работ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131208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6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1056"/>
        <w:gridCol w:w="1800"/>
        <w:gridCol w:w="180"/>
        <w:gridCol w:w="239"/>
        <w:gridCol w:w="848"/>
        <w:gridCol w:w="416"/>
        <w:gridCol w:w="718"/>
        <w:gridCol w:w="416"/>
        <w:gridCol w:w="718"/>
        <w:gridCol w:w="416"/>
        <w:gridCol w:w="718"/>
        <w:gridCol w:w="416"/>
        <w:gridCol w:w="610"/>
        <w:gridCol w:w="720"/>
        <w:gridCol w:w="304"/>
        <w:gridCol w:w="956"/>
        <w:gridCol w:w="963"/>
        <w:gridCol w:w="900"/>
        <w:gridCol w:w="943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6" w:type="dxa"/>
            <w:gridSpan w:val="5"/>
            <w:tcBorders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1" w:type="dxa"/>
            <w:gridSpan w:val="16"/>
            <w:tcBorders/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к муниципальной программе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Камен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6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16217" w:type="dxa"/>
            <w:gridSpan w:val="22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  <w:color w:val="000000"/>
              </w:rPr>
              <w:t xml:space="preserve">Отчет о выполнении Плана реализации муниципальной программы Каменского муниципального района </w:t>
              <w:br/>
              <w:t xml:space="preserve">"Управление муниципальным имуществом" на 2014-2022 гг. </w:t>
              <w:br/>
              <w:t>по состоянию на 01.01.2020 года</w:t>
            </w:r>
          </w:p>
        </w:tc>
      </w:tr>
      <w:tr>
        <w:trPr>
          <w:trHeight w:val="626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лановый срок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актический срок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Расходы местного бюджета за отчетный период, тыс. руб.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Результаты реализации мероприятий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Проблемы, возникшие в ходе реализации мероприятия </w:t>
            </w:r>
            <w:r>
              <w:rPr>
                <w:rFonts w:cs="Arial"/>
                <w:vertAlign w:val="superscript"/>
              </w:rPr>
              <w:t>1</w:t>
            </w:r>
          </w:p>
        </w:tc>
      </w:tr>
      <w:tr>
        <w:trPr>
          <w:trHeight w:val="262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>мероприятия в отчетном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>мероприятия в отчетном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>мероприятия</w:t>
              <w:br/>
              <w:t>в отчетном году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едусмотрено решением Совета народных депутатов о бюджете в отчетном году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 xml:space="preserve">кассовый план на отчетную </w:t>
              <w:br/>
              <w:t>дат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кассовое исполнение на отчетную дат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запланир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достигнутые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100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 на 2014-2022 г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 382,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 382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 382,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 38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 382,9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  <w:tr>
        <w:trPr>
          <w:trHeight w:val="112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формление прав собственности в том числе проведение межевых и кадастровых работ постановка на ГКУ земельных участков для предоставления в собственность льготным категориям граждан проведение независимой оценки рыночной стоимости объектов, опубликование информационных сообщений в СМИ 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  <w:tr>
        <w:trPr>
          <w:trHeight w:val="156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2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3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4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Закупка коммунальной специализированной техники для поселений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  <w:tr>
        <w:trPr>
          <w:trHeight w:val="14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5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1.12.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51,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51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51,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5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51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410"/>
        <w:gridCol w:w="2547"/>
        <w:gridCol w:w="1787"/>
        <w:gridCol w:w="2129"/>
        <w:gridCol w:w="2147"/>
      </w:tblGrid>
      <w:tr>
        <w:trPr>
          <w:trHeight w:val="315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15480" w:type="dxa"/>
            <w:gridSpan w:val="6"/>
            <w:tcBorders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7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менского муниципального района 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  <w:color w:val="000000"/>
              </w:rPr>
              <w:t>Информация</w:t>
              <w:br/>
              <w:t>о расходах федерального, областного и местных бюджетов, внебюджетных фондов, юридических и физических лиц на реализацию целей муниципальной программы Каменского муниципального района "Управление муниципальным имуществом" на 2014-2022 гг по состоянию на 01.01.2020 года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 xml:space="preserve">Расходы за отчетный период, тыс. руб.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лимит на год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актическое финансирование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"Управление муниципальным имуществом " 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 382,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 382,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3 382,9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9 952,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9 952,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9 952,2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 430,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 430,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 430,7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1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2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3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4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 952,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 952,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9 952,2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756,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756,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756,3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7" w:hRule="atLeast"/>
        </w:trPr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5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</w:tr>
      <w:tr>
        <w:trPr>
          <w:trHeight w:val="22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</w:tr>
      <w:tr>
        <w:trPr>
          <w:trHeight w:val="28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23:00Z</dcterms:created>
  <dc:creator>User</dc:creator>
  <dc:description/>
  <dc:language>en-US</dc:language>
  <cp:lastModifiedBy>*</cp:lastModifiedBy>
  <cp:lastPrinted>2020-01-16T08:45:00Z</cp:lastPrinted>
  <dcterms:modified xsi:type="dcterms:W3CDTF">2020-05-19T12:23:00Z</dcterms:modified>
  <cp:revision>2</cp:revision>
  <dc:subject/>
  <dc:title>Приложение к постановлению администрации Каменского муниципального района Воронежской области</dc:title>
</cp:coreProperties>
</file>