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65785" cy="704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276" r="-342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7635" w:leader="none"/>
        </w:tabs>
        <w:ind w:firstLine="709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 xml:space="preserve">28.10. 2020 года №269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ind w:firstLine="709"/>
        <w:rPr/>
      </w:pPr>
      <w:r>
        <w:rPr>
          <w:rFonts w:cs="Arial"/>
        </w:rPr>
        <w:t>Руководствуясь статьей 179 Бюджетного кодекса Российской Федерации и в соответствии с постановлением администрации Каменского муниципального района от 08.07.2020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акции от 17.09.2020 № 228)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твердить муниципальную программу Каменского муниципального района Воронежской области «Экономическое развитие района», согласно приложению к настоящему постановл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постановление администрации Каменского муниципального района вступает в силу с 01.01.2021г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tabs>
          <w:tab w:val="left" w:pos="708" w:leader="none"/>
          <w:tab w:val="left" w:pos="12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тветственный исполнител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полнители муниципально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дел по экономике, промышленности и инвестициям администрации район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дпрограмма 1. Развитие и поддержка малого и среднего предпринимательства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1. Информационная и консультационная поддержка субъектов малого и среднего предпринимательств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Развитие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 Защита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еализация государственной политики поддержки и развития предпринимательства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8.Темп роста оборота розничной торговли к предыдущему году в сопоставимых цена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12.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3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по программе: 562,00 тыс. руб., из них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Бюджет муниципального района 562,00 тыс. руб., в том числе по годам: 2021 г. -81,00 тыс.руб., 2022 г. -81,00 тыс.руб., 2023 г. -100,00 тыс.руб., 2024 г. -100,00 тыс.руб., 2025 г. -100,00 тыс.руб., 2026 г. -100,00 тыс.руб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дпрограммы 1. «Развитие малого и среднего предпринимательств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1. Информационная и консультационная поддержка субъектов малого и среднего предпринимательств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численности работников, занятых в сфере малого и среднего предпринимательств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.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беспечение занятости населения и развитие самозанятост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Общий объем финансирования подпрограммы: 562,00 тыс. рублей, из них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Местный бюджет 562,00 тыс. рублей, в том числе по годам: 2021 г. -81,00 тыс.рублей, 2022 г. -81,00 тыс.рублей, 2023 г. -100,00 тыс.рублей, 2024 г. -100,00 тыс.рублей, 2025 г. -100,00 тыс.рублей, 2026 г. -100,00 тыс.рублей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дпрограммы 2. «Развитие торговл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Удовлетворение потребностей населения Каменского муниципального района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Увеличение товарооборота на территории района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4.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1. Темп роста оборота розничной торговли к предыдущему году в сопоставимых цена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 (реализуется в один этап)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дпрограммы 3. «Защита прав потребителей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Приоритеты муниципальной политики в сфере реализации муниципальной программы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пределены стратегические цели развит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решения задач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Обеспечение занятости населения и развитие самозанято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3)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5) 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новные ожидаемые конечные результаты реализации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числа субъектов малого и среднего предпринимательства в расчете на 10 тыс. человек населения района с 213,67 единицы в 2021 году до 250,3 единиц - в 2026 году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25,8%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к муниципальной программ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ведения о показателях (индикаторах) муниципальной программы Каменского муниципального района «Экономическое развитие района» и их значениях приведены в таблице 2 приложения к муниципальной программе.</w:t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25" w:leader="none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650" w:leader="none"/>
        </w:tabs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Таблица 1</w:t>
      </w:r>
    </w:p>
    <w:p>
      <w:pPr>
        <w:pStyle w:val="Normal"/>
        <w:tabs>
          <w:tab w:val="clear" w:pos="708"/>
          <w:tab w:val="left" w:pos="1365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основных мероприятий и мероприятий, реализуемых в рамках муниципальной программы Каменского муниципального района Воронежской области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. Развитие и поддержка малого и среднего предпринимательства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е 1.1. Создание информационного поля в области поддержки малого и среднего предпринимательства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населения района оперативной информацией о политике администрации района в области поддержки малого и среднего предприни-мательства. Предоставление консультационных услуг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е 1.2. Организация и проведение публичных мероприятий по вопросам предпринима-тельства: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ирование субъектов малого и среднего предприни-мательства, обмен положитель-ным опытом, пропаганда предпринимательской деятельности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держка субъектов малого и среднего предприниматель-ства за счет средств отчисле-ний от налога, взимаемого по упрощенной системе налого-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е 2.1. Предоставление грантов начинающим субъектам малого предпринимательства-индивидуальным предпринимателям и юридическим лицам- производителям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Расширение деятельности субъектов МСП в сфере производства, сфере оказания платных услуг населению (в том числе бытовых), услуг общественного питания, создание рабочих мест. 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е 2.2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ширение деятельности субъектов МСП в сфере производства, увеличение объемов производимой продукции (работ, услуг), рост налоговых поступлений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 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</w:rPr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магазина федеральной торговой сети, 2 магазина потребительской кооперации, 3 несетевых магазина, 3 нестационарных торговых объектов, ярмарка). 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Рост оборота розничной торговли, увеличение числа торговых мест для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-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</w:rPr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</w:rPr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ind w:firstLine="709"/>
        <w:rPr/>
      </w:pPr>
      <w:r>
        <w:rPr>
          <w:rFonts w:cs="Arial"/>
        </w:rPr>
        <w:t>Начальник отдела по экономике, промышленности и инвестициям С.Н. Сыроватская</w:t>
      </w:r>
      <w:r>
        <w:br w:type="page"/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2</w:t>
      </w:r>
    </w:p>
    <w:p>
      <w:pPr>
        <w:pStyle w:val="Normal"/>
        <w:tabs>
          <w:tab w:val="clear" w:pos="708"/>
          <w:tab w:val="left" w:pos="1365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>Сведения о показателях (индикаторах) муниципальной программы Каменского муниципального района Воронежской области "Экономическое развитие района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Ед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начения показателя (индикатора) по годам реализации муниципальной пр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2023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,3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1 «Развитие и поддержка малого и среднего предпринимательств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5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личество информационных сообщений для субъектов МСП, размещенных на официальном сайте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 Поддержка субъектов малого и среднего предприниматеьства 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«Развитие торговли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,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,3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1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20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приятие 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1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7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7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75" w:leader="none"/>
        </w:tabs>
        <w:ind w:firstLine="709"/>
        <w:rPr/>
      </w:pPr>
      <w:r>
        <w:rPr>
          <w:rFonts w:cs="Arial"/>
        </w:rPr>
        <w:t>Начальник отдела по экономике, промышленности и инвестициям С.Н. Сыроватская</w:t>
      </w:r>
      <w:r>
        <w:br w:type="page"/>
      </w:r>
    </w:p>
    <w:p>
      <w:pPr>
        <w:pStyle w:val="Normal"/>
        <w:tabs>
          <w:tab w:val="clear" w:pos="708"/>
          <w:tab w:val="left" w:pos="487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и поддержк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-тель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2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ind w:firstLine="709"/>
        <w:rPr/>
      </w:pPr>
      <w:r>
        <w:rPr>
          <w:rFonts w:cs="Arial"/>
        </w:rPr>
        <w:t>Начальник отдела по экономике, промышленности и инвестициям С.Н. Сыроватская</w:t>
      </w:r>
      <w:r>
        <w:br w:type="page"/>
      </w:r>
    </w:p>
    <w:p>
      <w:pPr>
        <w:pStyle w:val="Normal"/>
        <w:tabs>
          <w:tab w:val="clear" w:pos="708"/>
          <w:tab w:val="left" w:pos="1051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4</w:t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/>
      </w:pPr>
      <w:r>
        <w:rPr>
          <w:rFonts w:cs="Arial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и поддержк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rPr/>
      </w:pPr>
      <w:r>
        <w:rPr>
          <w:rFonts w:cs="Arial"/>
        </w:rPr>
        <w:t>Начальник отдела по экономике, промышленности и инвестициям С.Н. Сыроватская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20" w:top="776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val="en-US"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33:00Z</dcterms:created>
  <dc:creator>User</dc:creator>
  <dc:description/>
  <dc:language>en-US</dc:language>
  <cp:lastModifiedBy>*</cp:lastModifiedBy>
  <cp:lastPrinted>2020-10-08T14:31:00Z</cp:lastPrinted>
  <dcterms:modified xsi:type="dcterms:W3CDTF">2021-01-27T06:33:00Z</dcterms:modified>
  <cp:revision>2</cp:revision>
  <dc:subject/>
  <dc:title>Совет народных депутатов Каменского муниципального района Воронежской области</dc:title>
</cp:coreProperties>
</file>