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6895" cy="695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«21» октября  2020 г.  № 263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. № 24 «</w:t>
      </w:r>
      <w:r>
        <w:rPr>
          <w:color w:val="000000"/>
        </w:rPr>
        <w:t>О создании комиссии по поддержанию устойчивости функционирования организаци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 администрация Каменского муниципального района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26"/>
        <w:numPr>
          <w:ilvl w:val="1"/>
          <w:numId w:val="1"/>
        </w:numPr>
        <w:shd w:fill="auto" w:val="clear"/>
        <w:tabs>
          <w:tab w:val="clear" w:pos="709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 xml:space="preserve">1. Утвердить состав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>
          <w:rFonts w:cs="Arial" w:ascii="Arial" w:hAnsi="Arial"/>
          <w:sz w:val="24"/>
          <w:szCs w:val="24"/>
        </w:rPr>
        <w:t>в новой редакции (Приложения №1).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</w:rPr>
        <w:t>Н</w:t>
      </w:r>
      <w:r>
        <w:rPr>
          <w:rFonts w:cs="Arial"/>
          <w:lang w:val="en-US" w:eastAsia="en-US"/>
        </w:rPr>
        <w:t xml:space="preserve">астоящее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становление </w:t>
      </w:r>
      <w:r>
        <w:rPr>
          <w:rFonts w:cs="Arial"/>
        </w:rPr>
        <w:t>в</w:t>
      </w:r>
      <w:r>
        <w:rPr>
          <w:rFonts w:cs="Arial"/>
          <w:lang w:val="en-US" w:eastAsia="en-US"/>
        </w:rPr>
        <w:t xml:space="preserve">ступает </w:t>
      </w:r>
      <w:r>
        <w:rPr>
          <w:rFonts w:cs="Arial"/>
        </w:rPr>
        <w:t>в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</w:t>
      </w:r>
      <w:r>
        <w:rPr>
          <w:rFonts w:cs="Arial"/>
          <w:lang w:val="en-US" w:eastAsia="en-US"/>
        </w:rPr>
        <w:t xml:space="preserve">илу </w:t>
      </w:r>
      <w:r>
        <w:rPr>
          <w:rFonts w:cs="Arial"/>
        </w:rPr>
        <w:t>с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</w:t>
      </w:r>
      <w:r>
        <w:rPr>
          <w:rFonts w:cs="Arial"/>
          <w:lang w:val="en-US" w:eastAsia="en-US"/>
        </w:rPr>
        <w:t xml:space="preserve">аты </w:t>
      </w:r>
      <w:r>
        <w:rPr>
          <w:rFonts w:cs="Arial"/>
        </w:rPr>
        <w:t>е</w:t>
      </w:r>
      <w:r>
        <w:rPr>
          <w:rFonts w:cs="Arial"/>
          <w:lang w:val="en-US" w:eastAsia="en-US"/>
        </w:rPr>
        <w:t xml:space="preserve">го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дписания. 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ind w:firstLine="709"/>
        <w:rPr>
          <w:rFonts w:cs="Arial"/>
        </w:rPr>
      </w:pPr>
      <w:r>
        <w:rPr>
          <w:rFonts w:cs="Arial"/>
        </w:rPr>
        <w:t>3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</w:rPr>
        <w:t>К</w:t>
      </w:r>
      <w:r>
        <w:rPr>
          <w:rFonts w:cs="Arial"/>
          <w:lang w:val="en-US" w:eastAsia="en-US"/>
        </w:rPr>
        <w:t xml:space="preserve">онтроль </w:t>
      </w:r>
      <w:r>
        <w:rPr>
          <w:rFonts w:cs="Arial"/>
        </w:rPr>
        <w:t>з</w:t>
      </w:r>
      <w:r>
        <w:rPr>
          <w:rFonts w:cs="Arial"/>
          <w:lang w:val="en-US" w:eastAsia="en-US"/>
        </w:rPr>
        <w:t xml:space="preserve">а </w:t>
      </w:r>
      <w:r>
        <w:rPr>
          <w:rFonts w:cs="Arial"/>
        </w:rPr>
        <w:t>и</w:t>
      </w:r>
      <w:r>
        <w:rPr>
          <w:rFonts w:cs="Arial"/>
          <w:lang w:val="en-US" w:eastAsia="en-US"/>
        </w:rPr>
        <w:t xml:space="preserve">сполнением </w:t>
      </w:r>
      <w:r>
        <w:rPr>
          <w:rFonts w:cs="Arial"/>
        </w:rPr>
        <w:t>н</w:t>
      </w:r>
      <w:r>
        <w:rPr>
          <w:rFonts w:cs="Arial"/>
          <w:lang w:val="en-US" w:eastAsia="en-US"/>
        </w:rPr>
        <w:t xml:space="preserve">астоящего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становления </w:t>
      </w:r>
      <w:r>
        <w:rPr>
          <w:rFonts w:cs="Arial"/>
        </w:rPr>
        <w:t>возложить на заместителя главы администрации района по строительству, промышленности, транспорту, связи и ЖКХ С.С. Ершова.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муниципального района  А.С. Кателкин</w:t>
      </w:r>
      <w:r>
        <w:br w:type="page"/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Приложение № 1</w:t>
      </w:r>
    </w:p>
    <w:p>
      <w:pPr>
        <w:pStyle w:val="Normal"/>
        <w:ind w:firstLine="709"/>
        <w:jc w:val="right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>УТВЕРЖДЕНО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от 21 октября 2020 г. № 263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1"/>
        <w:rPr>
          <w:rFonts w:eastAsia="Calibri" w:cs="Arial"/>
          <w:color w:val="000000"/>
          <w:shd w:fill="FFFFFF" w:val="clear"/>
          <w:lang w:eastAsia="en-US"/>
        </w:rPr>
      </w:pPr>
      <w:r>
        <w:rPr>
          <w:rFonts w:eastAsia="Calibri" w:cs="Arial"/>
          <w:color w:val="000000"/>
          <w:shd w:fill="FFFFFF" w:val="clear"/>
          <w:lang w:eastAsia="en-US"/>
        </w:rPr>
        <w:t>СОСТАВ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1"/>
        <w:rPr/>
      </w:pPr>
      <w:r>
        <w:rPr>
          <w:rFonts w:eastAsia="Calibri" w:cs="Arial"/>
          <w:color w:val="000000"/>
          <w:shd w:fill="FFFFFF" w:val="clear"/>
          <w:lang w:eastAsia="en-US"/>
        </w:rPr>
        <w:t xml:space="preserve">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>
          <w:rFonts w:eastAsia="Calibri" w:cs="Arial"/>
          <w:bCs/>
          <w:color w:val="000000"/>
          <w:lang w:eastAsia="en-US"/>
        </w:rPr>
        <w:t>муниципа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1"/>
        <w:rPr>
          <w:rFonts w:eastAsia="Calibri" w:cs="Arial"/>
          <w:bCs/>
          <w:color w:val="000000"/>
          <w:lang w:eastAsia="en-US"/>
        </w:rPr>
      </w:pPr>
      <w:r>
        <w:rPr>
          <w:rFonts w:eastAsia="Calibri" w:cs="Arial"/>
          <w:bCs/>
          <w:color w:val="000000"/>
          <w:lang w:eastAsia="en-US"/>
        </w:rPr>
      </w:r>
    </w:p>
    <w:tbl>
      <w:tblPr>
        <w:tblW w:w="935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0"/>
        <w:gridCol w:w="2977"/>
        <w:gridCol w:w="372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лжность в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Ф.И.О.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телефо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Занимаемая должность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основной работе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ство коми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дседатель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ЕРШОВ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Сергей Сергее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6-02, 8905652318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Заместитель главы администрации района по строительству, промышленности, транспорту, связи и ЖКХ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ервый заместитель председателя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СИДОРОВ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Вадим Василье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7-56,  892022834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Заместитель главы администрации района по развитию сельских территорий -начальник отдела аграрной политики - заместитель председателя КЧС и 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председателя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АВЛЕВ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алентина Анатольевн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68, 8900931190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а отдела  по строительству, архитектуре, транспорту, связи и ЖК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кретарь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ЕРЕМЕТО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ьга Владимир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, 892040703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Ведущий специалист отдела по строительству, архитектуре, транспорту, связи и ЖКХ администрации района 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руппа «жилищно-коммунального хозяйства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 топливно-энергетического комплекс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АВЛЕВ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алентина Анатольевн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68, 8900931190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а отдела  по строительству, архитектуре, транспорту, связи и ЖКХ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КОЛОМЫЦЕВ 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ячеслав Анатоль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5-14-33, 8920400630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 «Евдаковский коммунальник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ЕОНТЬ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Александ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5-67, 8920437512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ООО «Каменнский ГорКомХоз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ДОВИН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Василь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78, 891558426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их районных электрических сетей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ОБАЧ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8, 89202148708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илиала ОАО «Газпром газораспределение Воронеж» в пгт. Каменка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промышленного производств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ЫРОВАТСКАЯ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61, 8920428377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 xml:space="preserve">Начальник отдела по экономике, промышленности и инвестициям  администрации 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РАКЧЕ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63, 8905650525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хнический директо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ЕПАНО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96, 8919189625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службы промышленной безопасно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транспортной систем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ЕЛЕН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сандр Дмитри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, 8951560399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специалист- архитектор отдела по строительству, архитектуре, транспорту, связи и ЖКХ администрации район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МЦ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иколай Семён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72, 892041383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 муниципального унитарного предприятия «Каменский транспортник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ДОР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ван.Никола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2900648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станции Евдаково ЮВЖД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ИСКЛЁНО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2, 8904212878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Старший прораб Каменского участка  ООО «Автодор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агропромышленного комплекс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СИДОРОВ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Вадим Василье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57) 5-17-56,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892022834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Заместитель главы администрации района по развитию сельских территорий -начальник отдела аграрной политики </w:t>
            </w:r>
            <w:r>
              <w:rPr>
                <w:rFonts w:cs="Arial"/>
                <w:lang w:eastAsia="en-US"/>
              </w:rPr>
              <w:t>и муниципального имуществ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ЕБЕД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89, 8950774255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специалист отдела аграрной политики и муниципального имуществ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ЕРЕМЕТОВ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италий Викто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0-81, 8951557084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ециалист МКУ «Информационно-консультационный центр» Каменского района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социальной сфер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л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01 (89065835028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образования, моложенной политики, спорта и туризм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АДЕ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льг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3-48, 5-21-80 (89056443077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лавный врач БУЗ ВО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«Каменская РБ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ЛЕСНИКО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алина Николае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-22-39, 895077326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КУ ВО «Управление соцзащиты населения Каменского района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систем управления, связи и оповещения»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ИК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 Пет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16, 8951851508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едущий инженер Острогожского МрЦТЭТ Воронежского филиала ПАО«Ростелеком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ЩЕНК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иктор Иван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2, 895077853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единой дежурно-диспетчерской  службы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ЕНК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69, 8920417998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мощник главы администрации Каменского муниципальног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а по мобилизационной работе</w:t>
            </w:r>
          </w:p>
        </w:tc>
      </w:tr>
    </w:tbl>
    <w:p>
      <w:pPr>
        <w:pStyle w:val="Normal"/>
        <w:ind w:firstLine="709"/>
        <w:rPr>
          <w:rFonts w:eastAsia="Calibri" w:cs="Arial"/>
          <w:bCs/>
          <w:color w:val="000000"/>
          <w:lang w:eastAsia="en-US"/>
        </w:rPr>
      </w:pPr>
      <w:r>
        <w:rPr>
          <w:rFonts w:eastAsia="Calibri" w:cs="Arial"/>
          <w:bCs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 М.Д.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365" w:before="300" w:after="300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atLeast" w:line="0" w:before="1020" w:after="48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46" w:before="0" w:after="102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533"/>
      <w:jc w:val="both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11:00Z</dcterms:created>
  <dc:creator>Машинное бюро</dc:creator>
  <dc:description/>
  <dc:language>en-US</dc:language>
  <cp:lastModifiedBy>*</cp:lastModifiedBy>
  <cp:lastPrinted>2018-02-07T16:44:00Z</cp:lastPrinted>
  <dcterms:modified xsi:type="dcterms:W3CDTF">2021-01-27T06:11:00Z</dcterms:modified>
  <cp:revision>2</cp:revision>
  <dc:subject/>
  <dc:title>Администрация Каменского муниципального района</dc:title>
</cp:coreProperties>
</file>