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ПРОЕКТ                                            </w:t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42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szCs w:val="28"/>
        </w:rPr>
      </w:pPr>
      <w:r>
        <w:rPr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 _____________ 2020 г.                                                                         № 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   внесении   изменений   в   постановление администрации  Каменского муниципального района от 27.12.2013 № 918 «Об утверждении муниципальной программы      Каменского     муниципального       района «Управление муниципальным    имуществом»  </w:t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решением Совета народных депутатов Каменского муниципального района от 25.12.2019г. № 172 «О внесении изменений в решение  Совета народных депутатов Каменского муниципального района от 26.12.2018г.  № 123 «О районном бюджете на 2019 год и плановый период 2020 и 2021 годов», решением Совета народных депутатов Каменского муниципального района от 25.12.2019г. № 171 «О районном бюджете на 2020 год и плановый период 2021 и 2022 годов», постановлением администрации Каменского муниципального района от 26.09.2013 года  № 647 «Об утверждении порядка разработки реализации и оценке эффективности муниципальных программ Каменского муниципального района Воронежской области»</w:t>
      </w:r>
      <w:r>
        <w:rPr>
          <w:sz w:val="28"/>
        </w:rPr>
        <w:t xml:space="preserve">,  </w:t>
      </w:r>
      <w:r>
        <w:rPr>
          <w:bCs/>
          <w:sz w:val="28"/>
          <w:szCs w:val="28"/>
        </w:rPr>
        <w:t>в целях повышения эффективности расходов бюджета Каменского муниципального района, администрация Каменского муниципального район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Внести изменения и утвердить муниципальную программу Каменского муниципального района «Управление муниципальным имуществом» </w:t>
      </w:r>
      <w:r>
        <w:rPr>
          <w:sz w:val="28"/>
          <w:szCs w:val="28"/>
        </w:rPr>
        <w:t xml:space="preserve">(в редакции постановлений администрации Каменского муниципального района Воронежской области от 27.12.2013 №918, от 27.12.2014 №110, от 23.01.2015 №32, от 30.12.2015 №488, от 30.12.2016 №338, от 29.12.2017 №589, от 15.11.2018 №344, от </w:t>
      </w:r>
      <w:r>
        <w:rPr>
          <w:bCs/>
          <w:sz w:val="28"/>
          <w:szCs w:val="28"/>
        </w:rPr>
        <w:t>23.01.2019 № 17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>на 2014 - 2022 годы в новой редакции,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 Отделу по финансам и налогам администрации Каменского муниципального района (Ю.П. Мошурову) обеспечить финансирование муниципальной программы.</w:t>
      </w:r>
    </w:p>
    <w:p>
      <w:pPr>
        <w:pStyle w:val="TextBody"/>
        <w:spacing w:lineRule="auto" w:line="360"/>
        <w:ind w:firstLine="720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администрации Каменского муниципального района по развитию сельских территорий – начальника отдела аграрной политики и муниципального имущества В.В. Сидор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А.С. Кател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__   ___________ 2020 года  № ___</w:t>
      </w:r>
    </w:p>
    <w:p>
      <w:pPr>
        <w:pStyle w:val="Normal"/>
        <w:ind w:left="5940" w:hanging="0"/>
        <w:rPr>
          <w:bCs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5940" w:hanging="59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2" w:hanging="59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 программа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правление муниципальным имуществом» </w:t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на 2014 - 2022 годы</w:t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. Кам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 муниципальной  программы Каменского муниципальн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Управление муниципальным имуществом»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6905"/>
      </w:tblGrid>
      <w:tr>
        <w:trPr>
          <w:trHeight w:val="60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аграрной политики и  муниципального имущества администрации Каменского муниципального района</w:t>
            </w:r>
          </w:p>
        </w:tc>
      </w:tr>
      <w:tr>
        <w:trPr>
          <w:trHeight w:val="70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аграрной политики и  муниципального имущества администрации Камен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грарной политики и  муниципального имущества администрации Каме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 программы  на  подпрограммы  не  предусмотрен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формление прав собствен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Создание и техническая поддержка единой информационной системы учета муниципального имущества и земельных участ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Перевод муниципальных услуг в сфере имущественно -земельных отношений на оказание в электронном вид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Закупка коммунальной специализированной техники для поселений района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5.Субсидии муниципальным унитарным предприятиям Каменского муниципального района в целях финансового обеспечения (возмещения) затрат в связи с  выполнением работ, оказанием услуг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Создание  условий   для   эффективного   управления  муниципальным имуществом необходимым для выполнения полномочий органами местного самоуправления и отчуждения имущества, востребованного в коммерческом обороте.                                                                                            2.Обеспечение   контроля    за  управлением муниципальным имуществом.                                                                                     3.Обеспечение учета и мониторинга муниципального имущества  путем  развертывания  единой  системы учета  и  управления   муниципальным имуществом, обеспечивающей механизмы сбора,  консолидации  и представления информации для принятия и  анализа</w:t>
              <w:br/>
              <w:t>эффективности управленческих решений в отношении объектов муниципального имущества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вершенствование нормативного правового регулирования в сфере имущественно-земельных отношени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эффективности использования имущества Каменского муниципального район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ормирование и развертывание системы учета муниципального имуществ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гистрация права собственности Каменского муниципального района на объекты недвижимости и земельные участк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ение последовательного курса приватизации муниципальной собственности Каменского муниципального район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ализация процедур предоставления земельных участков различным категориям граждан на различных правах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ение качественного предоставления муниципальных  услуг в сфере имущественно-земельных отношений, в т.ч. в электронном виде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учета и мониторинга муниципального имущества путем создания единой системы учета и управления 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рядочение процедур предоставления мест под установку рекламных конструкций; получение неналоговых имущественных доходов в консолидированный бюджет Каменского муниципального района.</w:t>
            </w:r>
          </w:p>
        </w:tc>
      </w:tr>
      <w:tr>
        <w:trPr>
          <w:trHeight w:val="35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муниципальн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кращение количества объектов муниципальной собственности не зарегистрированных в Едином государственном реестре прав на недвижимое имущество (ежегодно не менее  чем на 10%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полнение  плана   по   доходам  муниципального  бюджета    от    управления  и  распоряжения  муниципальным имуществом,  в том числе от распоряжения  земельными  участками  государственная  собственность  на  которые не  разграниче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Доля  объектов муниципального  имущества, учтенных в реестре  муниципального имущества,  от общего числа выявленных  и  подлежащих  к  учету объектов (в рамках текущего года) (%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Доля муниципальных услуг, переведенных  на оказание в электронном  виде,  от  общего  числа  услуг, оказываемых администрацией Каменского муниципального района (%)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: 2014 – 2022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sz w:val="24"/>
                <w:szCs w:val="24"/>
              </w:rPr>
              <w:t>Программа реализуется в один этап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Каменского муниципального района: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- 639 900 рублей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2 747 627 рублей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501 700 рублей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664 800 рублей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4 552 117 рублей (в т.ч.3030300 из областного бюджет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 13382919,51  (в т.ч. 9 952 243,42 из областного бюджет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. – 429 400 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. – 319 200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sz w:val="24"/>
                <w:szCs w:val="24"/>
              </w:rPr>
              <w:t>2022 г. – 366 100 рублей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объектов  муниципального  имущества, не учтенных в реестре  муниципального иму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тимизация  состава  и  структуры  муниципального  имущества в  интересах  обеспечения  устойчивых  предпосылок  для  экономического  роста,   а   также   формирования  экономической  основы   деятельности 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 управления  муниципальным имуществом  с определением долго-  и  краткосрочных                             целей и задач управления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 поступлений  в  муниципальный  бюджет  района  от  распоряжения  и  использования  муниципального  имущества  и  земельных  участков, находящихся в собственности муниципального района и государственная  собственность  на  которые  не  разграничена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ая характеристика сферы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настоящей муниципальной программе под муниципальным  имуществом понимается имущество, находящееся в собственности Каменского муниципального района Воронежской области и закрепленное  на праве оперативного управления за муниципальными учреждениями, муниципальными  органами  власти, а так же на праве хозяйственного ведения за муниципальными унитарными предприятиями, имущество муниципальной казны, а также находящиеся в муниципальной собственности земельные участ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д объектами управления понимаются отдельные объекты муниципального имущества и муниципальные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д субъектами управления понимаются ответственные лица в муниципальных учреждениях, которым предоставлены полномочия по управлению муниципальным имуществ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 коммерческим оборотом понимается передача объектов муниципального имущества в собственность либо в пользование третьих лиц с целью извлечения дох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течение последних лет созданы необходимые условия для достижения следующих целей и задач в области управления муниципальным имуществ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ормативное закрепление моделей управления муниципальным имуществом, предусматривающих принятие управленческих решений на основании принципов открытости и согласованности ре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дрение программ стратегического планирования деятельности, современных методов управления и представления отчетности, в том числе с использованием информационно-телекоммуникационных с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ие правовых условий для оптимизации механизмов управления муниципальными учреждениями, включая возможность изменения типа на казенные, бюджетные и автономные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конодательное определение условий вовлечения в коммерческий оборот объектов недвижимого имущества,  включая обязательность независимой оценки, проведения торгов и размещения информации на едином специализированном информационном ресурсе в информационно-телекоммуникационной сети "Интернет" (далее - сеть "Интернет"), за исключением случае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ответственности в части информационной открытости приватизации, в том числе путем введения обязательных требований об опубликовании сведений не только в печатных изданиях, но и в сети "Интернет", расширения перечня таких свед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механизмов контроля за ходом приватизации путем перехода к разработке и утверждению прогнозных планов (программ) приватизации муниципального имущества на 3-летний период, а также путем организации проведения независимой оценки объекта для определения начальной цены как обязательного этапа приватиз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управление муниципальной собственностью Каменского муниципального района Воронежской области предполагает формирование слоя эффективных собственников,  ориентированных на долгосрочное развитие предприятий в интересах социально – экономического развития района и привлечение инвестиционных ресурсов в объекты муниципальной собственности, что в итоге позволит обеспечить развитие экономики, увеличение доходов бюджета и рост благосостояния населения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мплекс программных мероприятий, направленных на повышение эффективности использования муниципальной собственности Каменского муниципального района Воронежской области, включает в себя мероприятия по формированию оптимальной структуры муниципальной собственности, созданию и реализации механизмов, позволяющих повысить эффективность управления муниципальной собственностью – муниципальным  унитарным предприятием,  муниципальными учреждениями Каменского муниципального района Воронежской области, объектами недвижимости, земельными участк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сполнительным органом муниципальной власти в сфере имущественных и земельных отношений, уполномоченным осуществлять муниципальное управление в области приватизации, управления и распоряжения муниципальным имуществом  и земельными ресурсами  на территории Каменского муниципального  района Воронежской области является отдел аграрной политики и муниципального имущества администрации Каменского муниципального района Воронежской области (далее – Отдел)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ктом управления, входящим в сферу деятельности  Отдела, является муниципальный имущественный комплекс, включающий в себя по состоянию на 01 января 2020 год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1 муниципальное унитарное предприятие Каменского муниципального района 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25 муниципальных учреждений Каменского муниципального района Воронежской области </w:t>
      </w:r>
      <w:r>
        <w:rPr>
          <w:rFonts w:eastAsia="Calibri"/>
          <w:sz w:val="24"/>
          <w:szCs w:val="24"/>
        </w:rPr>
        <w:t>(из них казенных учреждений – 23; бюджетных учреждений – 2)</w:t>
      </w:r>
      <w:r>
        <w:rPr>
          <w:sz w:val="24"/>
          <w:szCs w:val="24"/>
        </w:rPr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126 объекта недвижимого имущества (здания, строения, сооружения)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251 земельный участ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П «Каменский транспортник» - единственное муниципальное унитарное предприятие Каменского муниципального района Воронежской области. До 01 января 2023 года муниципальное унитарное предприятие Каменского муниципального района Воронежской области «Каменский транспортник» подлежит ре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1.2020 г. в реестре объектов недвижимости, относящихся  к муниципальной собственности Каменского муниципального района  Воронежской области, содержатся сведения о 12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ъектах недвижимого имущества, из них  87 объекта находится в оперативном управлении муниципальных учреждений Каменского муниципального района, 39 объектов значатся в муниципальной казне Камен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1.2020 года право муниципальной собственности зарегистрировано 107 из 126 объектов недвижимости,  что составляет (85%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залоговом фонде находится  1 объект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ная нормативно-правовая база позволяет решать большинство первоочередных задач в  управлении муниципальным имуществом. Вместе с тем требуется продолжить работу по преодолению следующих системных пробл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тсутствие однозначно определенных целей управл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едостаточная эффективность управления муниципальным имуществом, приводящая к потере контроля над объектами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едостаточная мотивация всех участников процесса управл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изкая техническая обеспеченность взаимодействия участников управления, приводящая к ограничению доступности муниципальных услуг в сфере управления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литика по управлению муниципальным имуществом, в развитие которой положена настоящая муниципальная программа, направлена на достижение следующих целе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днозначное определение и формирование исчерпывающего состава муниципального имущества, необходимого для исполнения полномочий, определенных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ие эффективной системы управления муниципальным имуществом, обеспечивающей в соответствии с функциями органов местного самоуправления формирование механизмов оценки  востребованности и необходимости объектов управления, а также регламентов их включения и исключения из контура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эффективное отчуждение муниципального имущества, востребованного в коммерческом оборо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ие эффективной системы учета и контроля муниципального имущества Достижение указанных целей позволит обеспеч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птимизацию состава и структуры муниципального имущества  в интересах обеспечения устойчивых предпосылок для экономического роста, а также формирование экономической основы деятельности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эффективности управления муниципальным имуществом с определением долго- и краткосрочных целей и задач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лючевыми показателями достижения указанных целей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определения целей управления для муниципальных учреждений - до 100 процентов к 2022 году (определение целей управления применительно к каждой организации и отражение соответствующих целей в единой системе учета и управления муниципальным имущество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полноты учета всех объектов муниципального имущества в единой системе учета и управления муниципальным имуществом и государственной регистрации прав на них к 2022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стижение бюджетных показателей по поступлениям средств от использования и продаж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основу настоящей муниципальной программы положены следующие принципы управления муниципальным имущество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 прозрачности - обеспечение открытости и доступности информации о субъектах и объектах управления, непрерывности процессов управления и контроля, выявление и учет данных об объектах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 обеспечения баланса интересов - принятие обоснованных решений с точки зрения экономической эффективности и социальной ответственности, учета кратко- и долгосрочных целей и задач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 непрерывности осуществления контроля - непрерывный контроль за достижением субъектами управления целей и задач, показателей их достижения, а также за соблюдением принципов и механизмов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 ответственности - обеспечение ответственности всех участников процесса управления за результат и достижение установленных показателе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нцип полноты, результативности и эффективности управления муниципальным имуществом - обеспечение полного учета, отражения и мониторинга объектов муниципального имущества, в том числе путем развертывания единой системы учета и управления муниципальным имуществом, основанной на единой методологии учета и процессном управлении, необходимости достижения наилучшего результа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принципы являются приоритетными для всех субъектов управ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иоритеты муниципальной политики в сфере реализации муниципальной программы, цели, задачи  и  показатели (индикаторы) достижения целей и решения задач, 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униципальная программа направлена на реализацию целей и задач, определенных  Стратегией  социально-экономического развития Каменского муниципального района на период до 2022 года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эффективного управления, целевого использования и сохранности объектов муниципального имущества, закрепленных за муниципальными организациями, предусматривается пут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дрения механизмов регулярного контроля и анализа использования муниципального имущества, закрепленного за муниципальными организациями, в том числе используемого по договорам третьи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я сохранности муниципального имущества путем страхования рисков при передаче по договорам третьим лицам, а также соблюдения охранных обязательств в отношении объектов недвижимости, являющихся объектами культурного наследия (памятниками истории и культуры)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я условий по недопущению проявления коррупционных нарушений в процессе управления объектами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вершенствования нормативных правовых актов, регулирующих порядок оказания имущественной поддержки путем предоставления объектов муниципального имущества на основании унификации процедур и информационной открыт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звития единого информационного пространства проведения торгов по предоставлению муниципального имущества в аренду, безвозмездное пользование либо вовлечение в оборот иным образ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рационального, эффективного использования муниципального имущества и  земельных участков, а также земельных  участков, государственная  собственность  на  которые  не  разграничена  и  максимизации доходности предусматривается путе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я границ и оформления земельно-правовых отношений на земельные участ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дрения механизмов регулярного контроля и анализа использования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я предложений по переходу к экономическим методам понуждения к эффективному и целевому использованию муниципального имущества, а также усиления ответственности в случае нарушения установленного порядка управления и распоряж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существление государственной регистрации прав собственности Каменского муниципального района на объекты недвижим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учета общественных интересов, установления и соблюдения ограничений по использованию земельных участков, в том числе сельскохозяйственного назначения, а также представляющих особую научную, историко-культурную ценнос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овлечения земельных участков в хозяйственный оборот для целей преимущественно жилищного строительства, в том числе жилья эконом-класса, строительства инфраструктуры;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учета рыночного спроса при формировании и предоставлении земельных участк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влечения земельных участков в хозяйственный оборот, в том числе для целей, не связанных со строительством, с предварительным повышением их ликвидности и стоимости, в том числе путем привлечения специализированных организаций, формирования участков, оформления необходим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ширения открытости и использования современных технологий при управлении муниципальным имуществом и  земельными участками, в том числе путем формирования полных и актуальных сведений об использовани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кращения сроков и числа административных процедур по предоставлению земельных участков, находящихся в муниципальной собственности, в том числе путем подготовки типовых форм документов, утверждения административных регла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ответственности субъектов управления за нарушение порядка управления муниципальным имуществом, представление отчет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и развитие целостной системы мотивации и ответственности всех участников процесса управл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усиление мониторинга и расширение форм контроля за управлением и использованием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ответственности субъектов управления за нарушение порядка управления муниципальным имуществом, представление отчетност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го расширения оснований для привлечения к административной и дисциплинарной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вершенствования форм соответствующих отчетов об управлении муниципальным имуществом и порядка их предст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и развитие целостной системы мотивации и ответственности всех участников процесса управления муниципальным имуществом предусматривается путе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я профессионального уровня руководителей муниципальных организаций, в том числе путем усиления квалификационны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правление по совершенствованию учета и мониторинга предусматривает создание единой системы учета и управления муниципальным имуществом и обеспечение механизмов сбора, обработки, представления и мониторинга информации для принятия и анализа эффективности управленческих решений в отношении объектов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лючевыми задачами этого направлени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эффективности учета муниципального имущества через определение состава и уровня детализации объектов уч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и развертывание единой системы учета и управл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системы управления и хранения документов (библиотеки управленческих решений) путем перевода существующего бумажного архива документов в сфере управления муниципальным имуществом в электронный вид, а также перехода к взаимодействию субъектов управления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эффективности учета муниципального имущества через определение состава и уровня детализации объектов учета предусматривается пут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ведения комплекса мероприятий по выявлению и учету имущества, формированию в отношении него полных и достоверных сведений в рамках инвентаризаци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полноты учета информации по правообладателям и иными лица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персонального закрепления ответственных лиц (правообладателей) за объектами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и развертывание единой системы учета и управления муниципальным имуществом предусматривается пут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и системы сбора, хранения и обработки информации о текущем состоянии управления муниципальным 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сения изменений в нормативные правовые акты, предусматривающие создание правовых условий для функционирования единой системы учета и управления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следовательная, планомерная и системная реализация настоящей муниципальной программы является необходимым условием для обеспечения роста и проведения структурных изменений экономики Каменского муниципального района. Определение и формирование оптимальной структуры муниципального имущества позволят не только снизить бремя расходов на содержание объектов управления, не задействованных для реализации полномочий органов местного самоуправления, но и расширить материальную базу коммерческого сектора экономик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огнозируемыми результатами достижения указанных целей буду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птимизация состава и структуры муниципального имущества  в интересах обеспечения устойчивых предпосылок для экономического роста, а также формирование экономической основы деятельности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эффективности управления муниципальным имуществом с определением долго - и краткосрочных целей и задач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стижение данных целей в целом планируется осуществить в один этап до 2022 год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(индикаторы) приведены в приложении 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основание  выделения подпрограмм  и  обобщенная  характеристика  основных  мероприятий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еление  программы  на  подпрограммы  не  предусмотрено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еречень мероприятий программы определен исходя из необходимости достижения ожидаемых результатов ее реализации, а также исходя из полномочий и функций администрации  Камен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состоит из следующих основных мероприятий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 Оформление  прав  собственности, в  том  числе  проведение  межевых  и  кадастровых  работ, независимой  оценки  рыночной  стоимости  объектов, опубликование  информационных  сообщений  в  СМИ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гистрация права муниципальной собственности Каменского муниципального района Воронежской области на объекты недвижимого имущества и земельные участки осуществляется в соответствии с Федеральным законом от 21 июля 1997 года № 122-ФЗ «О государственной регистрации прав на недвижимое имущество и сделок с ним»,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Федеральным законом от 13.07.2015 N 218-ФЗ "О государственной регистрации недвижимости"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Федеральным законом от 03.07.2016 N 361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"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Федеральными законами от 25 октября 2001 года № 137-ФЗ «О введении в действие Земельного кодекса Российской Федерации, от 24 июля 2007 года № 221-ФЗ «О государственном кадастре недвижимости», Федеральным законом от 13.07.2015 N 218-ФЗ "О государственной регистрации недвижимости" осуществляются мероприятия по формированию и постановке на государственный кадастровый учет земельных участков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ценка рыночной стоимости муниципального имущества осуществляется в соответствии с Федеральным законом от 29.07.1998 N 135-ФЗ  "Об оценочной деятельности в Российской Федерации"  при определении стоимости объектов оценки в целях их приватизации, передачи в аренду; при использовании объектов оценки в качестве предмета залога; при продаже или ином отчуждении объектов оценки, при выкупе или ином, предусмотренном законодательством Российской Федерации. Оценка земельных участков осуществляется в соответствии с постановлением администрации Воронежской области от 25 апреля 2008 года № 349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Воронежской области, и земельных участков, государственная собственность на которые не разграничена» при предоставлении земельных участков в аренду либо собственность для целей строительства, а также целей, не связанных со строи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1.2.</w:t>
      </w:r>
      <w:r>
        <w:rPr>
          <w:sz w:val="24"/>
          <w:szCs w:val="24"/>
        </w:rPr>
        <w:t xml:space="preserve"> Создание и техническая поддержка единой информационной системы учета муниципального имущества и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рамках данного мероприятия в соответствии  с приказом Министерства экономического развития Российской Федерации от 30.08.2011 г. № 424  «Об утверждении  порядка  ведения  органами  местного  самоуправления  реестров  муниципального имущества»  осуществляется систематизированный свод документированной информации о муниципальном имуществе  Камен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.3. Перевод муниципальных услуг в сфере имущественно-земельных отношений на оказание в электронном вид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Федеральным законом от 27 июля 2010 года № 210-ФЗ «Об организации  предоставления  государственных  и  муниципальных  услуг»  разработаны  административные  регламенты  по  предоставлению  муниципальных  услуг  в  сфере  имущественно-земельных  отношений, где  в  целях  сокращения сроков и количества административных процедур и расширения открытости и использования современных технологий при предоставлении муниципальных услуг  предусмотрено  оказание  муниципальных  услуг  в  электронном  вид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4. Закупка коммунальной специализированной техники для поселений района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старевшая система коммунальной инфраструктуры Каменского муниципального района не позволяет обеспечивать соблюдение требований к качеству коммунальных услуг, поставляемых потребителям. Недостаточное выделение средств на приобретение новой коммунальной техники в предыдущие годы привело к ускоренному износу имеющейся техники и, как результат - к уменьшению количества работоспособной техники, ухудшению нормативных показателей по содержанию, благоустройству и санитарной  очистке территорий муниципальных образований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ля достижения цели основного мероприятия 1.4. предполагается выполнить следующую задач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Улучшение технической базы муниципальных образований  Каменского муниципального района за счет обеспечения поселений района специализированной коммунальной техникой, что позволит снизить затраты на ее эксплуатацию и рационально использовать технику при производстве работ, повысить уровень жизни населения района.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1.5. Субсидии муниципальным унитарным предприятиям Каменского муниципального района в целях финансового обеспечения (возмещения) затрат в связи с выполнением работ, оказанием услуг. Целью реализации данного мероприятия является обеспечения финансовой устойчивости муниципальных унитарных предприятий Каменского муниципального района, улучшения их финансового состояния и недопущения банкротства, а</w:t>
      </w:r>
      <w:r>
        <w:rPr>
          <w:rStyle w:val="Blk"/>
          <w:sz w:val="24"/>
          <w:szCs w:val="24"/>
        </w:rPr>
        <w:t xml:space="preserve"> так же финансового обеспечения (возмещения) затрат в связи с выполнением работ, оказанием услу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 применения  мер  муниципального  регулирования  приведена  в  приложении  3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-2022 г.г. реализацию мероприятий программы предполагается осуществить за счет следующих источников финансирования: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юджет Каменского муниципального района: 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- 639 900 рублей;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2 747 627 рублей;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501 700 рублей;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664 800 рублей;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4 552 117 рублей (в т.ч. 3 030 300 руб. из областного бюджет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9 г.- 13 382 919,51 рублей (в т.ч. 9 952 243,42 руб.  из областного бюджет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0 г. – 429 400 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1 г. – 319 200 рублей;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366 100 рублей.</w:t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муниципального  бюджета  на  реализацию  программы  приведены  в  приложении  3.  Финансовое  обеспечение  и  прогнозная (справочная) оценка  расходов  федерального, областного и местного бюджетов  приведены  в приложении  4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Анализ рисков реализации муниципаль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и описание мер управления рисками ре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иск неуспешной реализации муниципальной программы, при исключении форс-мажорных обстоятельств, оценивается как минимальны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еляются следующие риски, на минимизацию которых направлены планируемые муниципальной программой мероприятия  и  меры  по управлению рисками  в  рамках  реализации 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совершенство  законодательства  в  сфере  управления  муниципальным  имуществом – необходима  активная  нормотворческая  деятельность  в  сфере  имущественных  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 эффективность  управления  муниципальным  имуществом – необходимо  развитие  соответствующей  информационной  базы, повышение  качества  отчетности  руководителями  муниципальных  учреждений, применение  мер  дисциплинарного  взыскания,  усиление контроля и эффективности  использования муниципального  имущества  и повышение качества управленческих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  обеспечение  поступлений  неналоговых  доходов  муниципального бюджета  от  управления   - необходимо  совершенствование  подходов  к  планированию  и  администрированию  доходных  источников 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Методика оценки эффективности реализации  муниципальной 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Эффективность муниципальной программы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муниципальным имуще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зультаты оценки эффективности служат для принятия решений ответственным исполнителем муниципальной программы о корректировке перечня и составов мероприятий, графиков реализации, а также объемов бюджетного финансировани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jc w:val="both"/>
        <w:rPr/>
      </w:pPr>
      <w:r>
        <w:rPr>
          <w:sz w:val="24"/>
          <w:szCs w:val="24"/>
        </w:rPr>
        <w:t>1) оценки степени достижения целей и решения задач программы в целом путем сопоставления фактически достигнутых значений индикаторов целей и показателей задач муниципальной программы и их плановых значений по 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9189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129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целей (решения задач);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905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значение индикатора (показателя) муниципальной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80975" cy="218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9189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jc w:val="both"/>
        <w:rPr/>
      </w:pPr>
      <w:r>
        <w:rPr>
          <w:sz w:val="24"/>
          <w:szCs w:val="24"/>
        </w:rPr>
        <w:t>2) степени соответствия запланированному уровню затрат и эффективности использования средств муниципального бюджета муниципальной программы путем сопоставления плановых и фактических объемов финансирования основных мероприятий муниципальной программы, 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827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2034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ровень финансирования реализации основных мероприятий муниципальной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90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34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ановый объем финансовых ресурсов на соответствующий отчетный период.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значения 90% и более показателей муниципальной программы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9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значения 70% и более показателей муниципальной программы 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2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7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89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749"/>
        <w:gridCol w:w="1500"/>
        <w:gridCol w:w="59"/>
        <w:gridCol w:w="180"/>
        <w:gridCol w:w="600"/>
        <w:gridCol w:w="177"/>
        <w:gridCol w:w="603"/>
        <w:gridCol w:w="177"/>
        <w:gridCol w:w="603"/>
        <w:gridCol w:w="177"/>
        <w:gridCol w:w="603"/>
        <w:gridCol w:w="780"/>
        <w:gridCol w:w="800"/>
        <w:gridCol w:w="900"/>
        <w:gridCol w:w="378"/>
        <w:gridCol w:w="488"/>
        <w:gridCol w:w="34"/>
        <w:gridCol w:w="792"/>
        <w:gridCol w:w="177"/>
        <w:gridCol w:w="1337"/>
        <w:gridCol w:w="2340"/>
        <w:gridCol w:w="239"/>
        <w:gridCol w:w="2337"/>
        <w:gridCol w:w="2340"/>
        <w:gridCol w:w="2340"/>
        <w:gridCol w:w="2340"/>
      </w:tblGrid>
      <w:tr>
        <w:trPr>
          <w:trHeight w:val="31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5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муниципальной программе Каменского муниципального района</w:t>
            </w:r>
          </w:p>
        </w:tc>
        <w:tc>
          <w:tcPr>
            <w:tcW w:w="132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13788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показателях (индикаторах) муниципальной программы Каменского муниципального района</w:t>
              <w:br/>
              <w:t>"Управление муниципальным имуществом" и их значениях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"Управление муниципальным имуществом"</w:t>
            </w:r>
          </w:p>
        </w:tc>
      </w:tr>
      <w:tr>
        <w:trPr>
          <w:trHeight w:val="112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показателя (индикатор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. измерения</w:t>
            </w:r>
          </w:p>
        </w:tc>
        <w:tc>
          <w:tcPr>
            <w:tcW w:w="72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134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4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кращение количества объектов муниципальной собственности не зарегистрированных в Едином государственном реестре прав на недвижимое имущес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жегодно не менее чем на 10%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34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плана по доходам муниципального бюджета от управления и распоряжения муниципальным имуществом, в том числе от распоряжения земельными участками государственная собственность на которые не разграничен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цент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ля объектов муниципального имущества, учтенных в реестре муниципального имущества, от общего числа выявленных и подлежащих к учету объектов (в рамках текущего го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цен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ля муниципальных услуг в сфере имущественно - земельных отношений, переведенных на оказание в электронном виде, от общего числа услуг, оказываемых администрацией Каме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цент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5</w:t>
            </w:r>
          </w:p>
        </w:tc>
        <w:tc>
          <w:tcPr>
            <w:tcW w:w="134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59"/>
        <w:gridCol w:w="1763"/>
        <w:gridCol w:w="1701"/>
        <w:gridCol w:w="1134"/>
        <w:gridCol w:w="333"/>
        <w:gridCol w:w="659"/>
        <w:gridCol w:w="267"/>
        <w:gridCol w:w="725"/>
        <w:gridCol w:w="361"/>
        <w:gridCol w:w="773"/>
        <w:gridCol w:w="315"/>
        <w:gridCol w:w="819"/>
        <w:gridCol w:w="1276"/>
        <w:gridCol w:w="993"/>
        <w:gridCol w:w="992"/>
        <w:gridCol w:w="992"/>
      </w:tblGrid>
      <w:tr>
        <w:trPr>
          <w:trHeight w:val="405" w:hRule="atLeast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16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аменского муниципального района</w:t>
            </w:r>
          </w:p>
        </w:tc>
      </w:tr>
      <w:tr>
        <w:trPr>
          <w:trHeight w:val="1410" w:hRule="atLeast"/>
        </w:trPr>
        <w:tc>
          <w:tcPr>
            <w:tcW w:w="1329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Каменского муниципального района на реализацию муниципальной программы "Управление муниципальным имуществом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тус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  бюджета по годам реализации муниципальной программы,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</w:t>
              <w:b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  <w:b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  <w:br/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</w:t>
              <w:br/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  <w:br/>
              <w:t xml:space="preserve">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9</w:t>
              <w:br/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7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ая программа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"Управление муниципальным имуществ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747,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64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52,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382, 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Каменского муниципального района  (Отдел аграрной политики и муниципального имущест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747,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64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52,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 382, 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31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мероприятие 1.1 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Оформление прав собствен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47,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53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Каменского муниципального района     (Отдел аграрной политики и муниципального имущест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47,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3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мероприятие 1.2 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Создание и техническая поддержка единой информационной системы учета муниципального имущества и земельных участк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мероприятие 1.3 </w:t>
            </w:r>
          </w:p>
        </w:tc>
        <w:tc>
          <w:tcPr>
            <w:tcW w:w="21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Перевод муниципальных услуг в сфере имущественно-земельных отношений на оказание в электронном вид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1.4</w:t>
            </w:r>
          </w:p>
        </w:tc>
        <w:tc>
          <w:tcPr>
            <w:tcW w:w="21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купка коммунальной специализированной техники для поселений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1,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 7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1033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021,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7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456" w:hRule="atLeast"/>
        </w:trPr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сновное мероприятие 1.5.</w:t>
            </w:r>
          </w:p>
        </w:tc>
        <w:tc>
          <w:tcPr>
            <w:tcW w:w="21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убсидии муниципальным унитарным предприятиям Каменского муниципального района в целях финансового обеспечения (возмещения) затрат в связи с  выполнением работ, оказанием услуг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5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tbl>
      <w:tblPr>
        <w:tblW w:w="1601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12"/>
        <w:gridCol w:w="2915"/>
        <w:gridCol w:w="1450"/>
        <w:gridCol w:w="851"/>
        <w:gridCol w:w="850"/>
        <w:gridCol w:w="851"/>
        <w:gridCol w:w="850"/>
        <w:gridCol w:w="851"/>
        <w:gridCol w:w="992"/>
        <w:gridCol w:w="945"/>
        <w:gridCol w:w="30"/>
        <w:gridCol w:w="17"/>
        <w:gridCol w:w="994"/>
        <w:gridCol w:w="992"/>
        <w:gridCol w:w="2552"/>
      </w:tblGrid>
      <w:tr>
        <w:trPr>
          <w:trHeight w:val="1079" w:hRule="atLeast"/>
        </w:trPr>
        <w:tc>
          <w:tcPr>
            <w:tcW w:w="5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90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аменского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Оценка применения мер муниципального регулирования                                                                                           </w:t>
              <w:br/>
              <w:t>в сфере реализации муниципальной программы Каменского муниципального района</w:t>
              <w:br/>
              <w:t xml:space="preserve">"Управление муниципальным имуществом" </w:t>
            </w:r>
          </w:p>
        </w:tc>
        <w:tc>
          <w:tcPr>
            <w:tcW w:w="25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7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7" w:right="243" w:hanging="0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меры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243" w:hanging="0"/>
              <w:jc w:val="center"/>
              <w:rPr>
                <w:sz w:val="24"/>
                <w:szCs w:val="24"/>
              </w:rPr>
            </w:pPr>
            <w:r>
              <w:rPr/>
              <w:t>Показатель применения меры,</w:t>
              <w:br/>
              <w:t xml:space="preserve">тыс. рублей </w:t>
            </w:r>
            <w:r>
              <w:rPr>
                <w:vertAlign w:val="superscript"/>
              </w:rPr>
              <w:t>3</w:t>
            </w:r>
          </w:p>
        </w:tc>
        <w:tc>
          <w:tcPr>
            <w:tcW w:w="8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7" w:right="243" w:hanging="0"/>
              <w:jc w:val="center"/>
              <w:rPr>
                <w:sz w:val="24"/>
                <w:szCs w:val="24"/>
              </w:rPr>
            </w:pPr>
            <w:r>
              <w:rPr/>
              <w:t>Финансовая оценка результата</w:t>
              <w:br/>
              <w:t>(тыс. руб.), г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57" w:right="243" w:hanging="0"/>
              <w:jc w:val="center"/>
              <w:rPr/>
            </w:pPr>
            <w:r>
              <w:rPr/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99"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99"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99"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  <w:br/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  <w:b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  <w:b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  <w:b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  <w:b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  <w:br/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ind w:left="-136" w:righ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ind w:righ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99"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6" w:right="-201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/>
            </w:pPr>
            <w:r>
              <w:rPr/>
              <w:t xml:space="preserve">           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601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/>
            </w:pPr>
            <w:r>
              <w:rPr/>
              <w:t> </w:t>
            </w:r>
            <w:r>
              <w:rPr>
                <w:sz w:val="24"/>
                <w:szCs w:val="24"/>
              </w:rPr>
              <w:t xml:space="preserve">                          </w:t>
            </w:r>
            <w:r>
              <w:rPr/>
              <w:t>Основное мероприятие 1.1 "Оформление прав собственности"</w:t>
            </w:r>
          </w:p>
        </w:tc>
      </w:tr>
      <w:tr>
        <w:trPr>
          <w:trHeight w:val="558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/>
              <w:t xml:space="preserve">Проведение межевых и кадастровых работ, постановка на ГКУ земельных участков для предоставления в собственность льготным категориям граждан независимой оценки рыночной стоимости объектов, опубликование информационных сообщений в СМИ, уплата налогов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243" w:hanging="0"/>
              <w:rPr>
                <w:sz w:val="24"/>
                <w:szCs w:val="24"/>
              </w:rPr>
            </w:pPr>
            <w:r>
              <w:rPr/>
              <w:t xml:space="preserve">местный бюджет – </w:t>
            </w:r>
            <w:r>
              <w:rPr>
                <w:sz w:val="18"/>
                <w:szCs w:val="18"/>
              </w:rPr>
              <w:t xml:space="preserve">372,0 </w:t>
            </w:r>
            <w:r>
              <w:rPr/>
              <w:t>тыс. рубле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70" w:hanging="0"/>
              <w:jc w:val="center"/>
              <w:rPr>
                <w:sz w:val="24"/>
                <w:szCs w:val="24"/>
              </w:rPr>
            </w:pPr>
            <w:r>
              <w:rPr/>
              <w:t>2747,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ind w:left="-136" w:right="-100" w:hanging="0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36" w:hanging="0"/>
              <w:jc w:val="center"/>
              <w:rPr/>
            </w:pPr>
            <w:r>
              <w:rPr/>
              <w:t>66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66" w:hanging="0"/>
              <w:jc w:val="center"/>
              <w:rPr/>
            </w:pPr>
            <w:r>
              <w:rPr/>
              <w:t>4552,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3" w:hanging="0"/>
              <w:jc w:val="both"/>
              <w:rPr/>
            </w:pPr>
            <w:r>
              <w:rPr/>
              <w:t>Повышение эффективности управления муниципальным имуществом с определением долго 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  <w:p>
            <w:pPr>
              <w:pStyle w:val="Normal"/>
              <w:ind w:right="2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</w:tr>
      <w:tr>
        <w:trPr>
          <w:trHeight w:val="1455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/>
              <w:t xml:space="preserve">Ведение электронной информационной системы учета муниципального имущества и земельных участков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243" w:hanging="0"/>
              <w:rPr>
                <w:sz w:val="24"/>
                <w:szCs w:val="24"/>
              </w:rPr>
            </w:pPr>
            <w:r>
              <w:rPr/>
              <w:t>местный бюджет - 0,00 тыс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/>
              <w:t>Сокращение количества объектов муниципального имущества не учтенных в реестре муниципального имущества. Оптимизация состава и структуры муниципального имущества.</w:t>
            </w:r>
          </w:p>
        </w:tc>
      </w:tr>
      <w:tr>
        <w:trPr>
          <w:trHeight w:val="315" w:hRule="atLeast"/>
        </w:trPr>
        <w:tc>
          <w:tcPr>
            <w:tcW w:w="1346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Основное мероприятие 1.3 "Перевод муниципальных услуг в сфере имущественно - земельных отношений на оказание в электронном виде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/>
              <w:t>Разработка и внедрение административных регламентов по оказанию муниципальных услуг в сфере имущественно - земельных отношений в электронном вид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243" w:hanging="0"/>
              <w:rPr>
                <w:sz w:val="24"/>
                <w:szCs w:val="24"/>
              </w:rPr>
            </w:pPr>
            <w:r>
              <w:rPr/>
              <w:t>местный бюджет - 0,00 тыс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78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78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78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78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78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0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3" w:hanging="0"/>
              <w:jc w:val="both"/>
              <w:rPr>
                <w:sz w:val="24"/>
                <w:szCs w:val="24"/>
              </w:rPr>
            </w:pPr>
            <w:r>
              <w:rPr/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</w:tr>
      <w:tr>
        <w:trPr>
          <w:trHeight w:val="345" w:hRule="atLeast"/>
        </w:trPr>
        <w:tc>
          <w:tcPr>
            <w:tcW w:w="13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Основное мероприятие 1.4 «Закупка коммунальной специализированной техники для поселений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3" w:hanging="0"/>
              <w:jc w:val="both"/>
              <w:rPr/>
            </w:pPr>
            <w:r>
              <w:rPr/>
              <w:t>Улучшение технической базы муниципальных образований  Каменского муниципального района за счет обеспечения поселений района специализированной коммунальной технико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243" w:hanging="0"/>
              <w:rPr/>
            </w:pPr>
            <w:r>
              <w:rPr/>
              <w:t xml:space="preserve">местный бюджет – </w:t>
            </w:r>
            <w:r>
              <w:rPr>
                <w:sz w:val="18"/>
                <w:szCs w:val="18"/>
              </w:rPr>
              <w:t>1 767,7</w:t>
            </w:r>
            <w:r>
              <w:rPr/>
              <w:t xml:space="preserve">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21,6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91" w:righ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08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91" w:righ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91" w:righ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количества работоспособной техники, ухудшение нормативных показателей по содержанию, благоустройству и санитарной очистке территорий муниципальных образований </w:t>
            </w:r>
          </w:p>
        </w:tc>
      </w:tr>
      <w:tr>
        <w:trPr>
          <w:trHeight w:val="558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Основное мероприятие 1.5. </w:t>
            </w:r>
            <w:r>
              <w:rPr>
                <w:sz w:val="18"/>
                <w:szCs w:val="18"/>
              </w:rPr>
              <w:t>«Субсидии муниципальным унитарным предприятиям Каменского муниципального района в целях финансового обеспечения (возмещения) затрат в связи с  выполнением работ, оказанием услуг»</w:t>
            </w:r>
          </w:p>
        </w:tc>
      </w:tr>
      <w:tr>
        <w:trPr>
          <w:trHeight w:val="1290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99" w:right="243" w:hanging="0"/>
              <w:jc w:val="center"/>
              <w:rPr/>
            </w:pPr>
            <w:r>
              <w:rPr/>
              <w:t>5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(возмещение) затрат в связи с  выполнением работ</w:t>
            </w:r>
          </w:p>
          <w:p>
            <w:pPr>
              <w:pStyle w:val="Normal"/>
              <w:ind w:right="2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243" w:hanging="0"/>
              <w:rPr/>
            </w:pPr>
            <w:r>
              <w:rPr/>
              <w:t xml:space="preserve">местный бюджет – </w:t>
            </w:r>
            <w:r>
              <w:rPr>
                <w:sz w:val="18"/>
                <w:szCs w:val="18"/>
              </w:rPr>
              <w:t>1 351,7</w:t>
            </w:r>
            <w:r>
              <w:rPr/>
              <w:t xml:space="preserve">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13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91" w:righ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91" w:righ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91" w:righ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трат в связи с выполнением  работ, оказанием услуг</w:t>
            </w:r>
          </w:p>
        </w:tc>
      </w:tr>
    </w:tbl>
    <w:tbl>
      <w:tblPr>
        <w:tblW w:w="16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880"/>
        <w:gridCol w:w="1800"/>
        <w:gridCol w:w="1065"/>
        <w:gridCol w:w="939"/>
        <w:gridCol w:w="993"/>
        <w:gridCol w:w="906"/>
        <w:gridCol w:w="960"/>
        <w:gridCol w:w="992"/>
        <w:gridCol w:w="900"/>
        <w:gridCol w:w="900"/>
        <w:gridCol w:w="900"/>
      </w:tblGrid>
      <w:tr>
        <w:trPr>
          <w:trHeight w:val="31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Приложение 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аменского муниципального район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487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</w:t>
              <w:br/>
              <w:t>"Управление муниципальным имуществом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4" w:hanging="0"/>
              <w:jc w:val="center"/>
              <w:rPr>
                <w:sz w:val="24"/>
                <w:szCs w:val="24"/>
              </w:rPr>
            </w:pPr>
            <w:r>
              <w:rPr/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точники ресурсного обеспечения</w:t>
            </w:r>
          </w:p>
        </w:tc>
        <w:tc>
          <w:tcPr>
            <w:tcW w:w="85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44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</w:t>
              <w:br/>
            </w:r>
          </w:p>
        </w:tc>
        <w:tc>
          <w:tcPr>
            <w:tcW w:w="93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  <w:br/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</w:t>
              <w:br/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  <w:b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9</w:t>
              <w:br/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АЯ ПРОГРАММА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"Управление муниципальным имуществом"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47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66" w:hanging="0"/>
              <w:jc w:val="center"/>
              <w:rPr/>
            </w:pPr>
            <w:r>
              <w:rPr/>
              <w:t>4552,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70" w:hanging="0"/>
              <w:jc w:val="center"/>
              <w:rPr/>
            </w:pPr>
            <w:r>
              <w:rPr/>
              <w:t>13 38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201" w:hanging="0"/>
              <w:jc w:val="center"/>
              <w:rPr/>
            </w:pPr>
            <w:r>
              <w:rPr/>
              <w:t>42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31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20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01" w:hanging="0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5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62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5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9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38" w:hanging="0"/>
              <w:jc w:val="center"/>
              <w:rPr>
                <w:color w:val="C00000"/>
                <w:sz w:val="24"/>
                <w:szCs w:val="24"/>
              </w:rPr>
            </w:pPr>
            <w:r>
              <w:rPr/>
              <w:t>1521,8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70" w:hanging="0"/>
              <w:jc w:val="center"/>
              <w:rPr/>
            </w:pPr>
            <w:r>
              <w:rPr/>
              <w:t>343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201" w:hanging="0"/>
              <w:jc w:val="center"/>
              <w:rPr/>
            </w:pPr>
            <w:r>
              <w:rPr/>
              <w:t>42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31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20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01" w:hanging="0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небюдж.фонды                     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.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формление прав собственности в том числе проведение межевых и кадастровых работ постановка на ГКУ земельных участков для предоставления в собственность льготным категориям граждан, проведение независимой оценки рыночной стоимости объектов, опубликование информационных сообщений в СМИ, уплата нало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47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30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6" w:right="-70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6" w:right="-201" w:hanging="0"/>
              <w:jc w:val="center"/>
              <w:rPr/>
            </w:pPr>
            <w:r>
              <w:rPr/>
              <w:t>42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319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0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01" w:hanging="0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. бюджет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5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. бюдже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62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9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1,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4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30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6" w:right="-70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6" w:right="-201" w:hanging="0"/>
              <w:jc w:val="center"/>
              <w:rPr/>
            </w:pPr>
            <w:r>
              <w:rPr/>
              <w:t>42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319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0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01" w:hanging="0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небюдж.фонды                       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.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небюдж.фонды                       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.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небюдж.фонды                       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.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4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коммунальной специализированной техники для поселений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21, 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0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30, 3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5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 3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небюдж.фонды                       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.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ОЕ МЕРОПРИЯТИЕ 5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убсидии муниципальным унитарным предприятиям Каменского муниципального района в целях финансового обеспечения (возмещения) затрат в связи с  выполнением работ, оказанием услуг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небюдж.фонды                       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.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16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60"/>
        <w:gridCol w:w="1546"/>
        <w:gridCol w:w="1640"/>
        <w:gridCol w:w="3114"/>
        <w:gridCol w:w="1540"/>
        <w:gridCol w:w="2060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Приложение 5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ме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603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реализации муниципальной программы Каменского муниципального района  "Управление муниципальным имуществом" на 2020 год</w:t>
            </w:r>
          </w:p>
        </w:tc>
      </w:tr>
      <w:tr>
        <w:trPr>
          <w:trHeight w:val="247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 подпрограммы,  основного мероприятия,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полнитель мероприятия (структурное подразделение администрации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рок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, предусмотренные решением Совета народных депутатов Каменского муниципального района  о  бюджете, на год  тыс.руб.</w:t>
            </w:r>
          </w:p>
        </w:tc>
      </w:tr>
      <w:tr>
        <w:trPr>
          <w:trHeight w:val="1303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чала реализации</w:t>
              <w:br/>
              <w:t>мероприятия в очередном финансовом год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ончания реализации</w:t>
              <w:br/>
              <w:t>мероприятия</w:t>
              <w:br/>
              <w:t>в очередном финансовом году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"Управление муниципальным имуществом"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аграрной политики и  муниципального имущества                  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2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82,9</w:t>
            </w:r>
          </w:p>
        </w:tc>
      </w:tr>
      <w:tr>
        <w:trPr>
          <w:trHeight w:val="2295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формление прав собственности в том числе проведение межевых и кадастровых работ, постановка на ГКУ земельных участков для предоставления в собственность льготным категориям граждан  проведение независимой оценки рыночной стоимости объектов, опубликование информационных сообщений в СМИ, уплата нало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тдел аграрной политики и  муниципального имущества                 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2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вышение эффективности управления муниципальным имуществом с определением долго 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1312080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тдел аграрной политики и  муниципального имущества                 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2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кращение количества объектов муниципального имущества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1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евод муниципальных услуг в сфере имущественно - земельных отношений на оказание в электронном вид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тдел аграрной политики и  муниципального имущества   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1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купка коммунальной специализированной техники для поселений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тдел аграрной политики и  муниципального имущества   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технической базы муниципальных образований  Каменского муниципального района за счет обеспечения поселений района специализированной коммунальной технико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1312080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 708,5</w:t>
            </w:r>
          </w:p>
        </w:tc>
      </w:tr>
      <w:tr>
        <w:trPr>
          <w:trHeight w:val="1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униципальным унитарным предприятиям Каменского муниципального района в целях финансового обеспечения (возмещения) затрат в связи с  выполнением работ, оказанием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дел аграрной политики и  муниципального имущества   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(возмещение) затрат в связи с  выполнением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1312080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080"/>
        <w:gridCol w:w="1056"/>
        <w:gridCol w:w="1800"/>
        <w:gridCol w:w="180"/>
        <w:gridCol w:w="239"/>
        <w:gridCol w:w="848"/>
        <w:gridCol w:w="416"/>
        <w:gridCol w:w="718"/>
        <w:gridCol w:w="416"/>
        <w:gridCol w:w="718"/>
        <w:gridCol w:w="416"/>
        <w:gridCol w:w="718"/>
        <w:gridCol w:w="416"/>
        <w:gridCol w:w="610"/>
        <w:gridCol w:w="720"/>
        <w:gridCol w:w="304"/>
        <w:gridCol w:w="956"/>
        <w:gridCol w:w="963"/>
        <w:gridCol w:w="900"/>
        <w:gridCol w:w="943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Приложение 6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301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Камен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6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6217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Отчет о выполнении Плана реализации муниципальной программы Каменского муниципального района </w:t>
              <w:br/>
              <w:t xml:space="preserve">"Управление муниципальным имуществом" на 2014-2022 гг. </w:t>
              <w:br/>
              <w:t>по состоянию на 01.01.2020 года</w:t>
            </w:r>
          </w:p>
        </w:tc>
      </w:tr>
      <w:tr>
        <w:trPr>
          <w:trHeight w:val="626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полнитель мероприятия (структурное подразделение администрации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ановый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актический срок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 местного бюджета за отчетный период, 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зультаты реализации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Проблемы, возникшие в ходе реализации мероприятия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29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чала реализации</w:t>
              <w:br/>
              <w:t>мероприятия в отчетном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ончания реализации</w:t>
              <w:br/>
              <w:t>мероприятия</w:t>
              <w:br/>
              <w:t>в отчетном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чала реализации</w:t>
              <w:br/>
              <w:t>мероприятия в отчетном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ончания реализации</w:t>
              <w:br/>
              <w:t>мероприятия</w:t>
              <w:br/>
              <w:t>в отчетном году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усмотрено решением Совета народных депутатов о бюджете в отчетном году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ассовый план  на отчетную </w:t>
              <w:br/>
              <w:t>дат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совое исполнение на отчетную дат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планирова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стигнутые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>
          <w:trHeight w:val="100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ая программ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правление муниципальным имуществом на 2014-2022 г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82,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82,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82,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8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3 382,9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112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формление прав собственности в том числе проведение межевых и кадастровых работ  постановка на ГКУ земельных участков для предоставления в собственность льготным категориям граждан проведение независимой оценки рыночной стоимости объектов, опубликование информационных сообщений в СМИ , уплата нало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115" w:hanging="0"/>
              <w:jc w:val="center"/>
              <w:rPr>
                <w:color w:val="C00000"/>
                <w:sz w:val="24"/>
                <w:szCs w:val="24"/>
              </w:rPr>
            </w:pPr>
            <w:r>
              <w:rPr/>
              <w:t>32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/>
              <w:t>322,7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1560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2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3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470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4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коммунальной специализированной техники для поселений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ция Каменского муниципального района 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8,5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8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1 708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14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1.5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униципальным унитарным предприятиям Каменского муниципального района в целях финансового обеспечения (возмещения) затрат в связи с  выполнением работ, оказанием услу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1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.12.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,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1351,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115" w:hanging="0"/>
              <w:jc w:val="center"/>
              <w:rPr/>
            </w:pPr>
            <w:r>
              <w:rPr/>
              <w:t>135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351,7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460"/>
        <w:gridCol w:w="2560"/>
        <w:gridCol w:w="1800"/>
        <w:gridCol w:w="1980"/>
        <w:gridCol w:w="2160"/>
      </w:tblGrid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54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аменского муниципального района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формация</w:t>
              <w:br/>
              <w:t>о расходах федерального, областного и местных бюджетов,  внебюджетных фондов, юридических и физических лиц на реализацию целей муниципальной программы Каменского муниципального района "Управление муниципальным имуществом" на 2014-2022 гг по состоянию на 01.01.2020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тус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точники ресурсного обеспечения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Расходы за отчетный период,  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имит на 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актическое финансир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АЯ ПРОГРАММА</w:t>
            </w:r>
          </w:p>
        </w:tc>
        <w:tc>
          <w:tcPr>
            <w:tcW w:w="44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"Управление муниципальным имуществом " 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8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82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82,9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5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52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52,2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30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30,7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юридические 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1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7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7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2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3</w:t>
            </w:r>
          </w:p>
        </w:tc>
        <w:tc>
          <w:tcPr>
            <w:tcW w:w="4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4</w:t>
            </w:r>
          </w:p>
        </w:tc>
        <w:tc>
          <w:tcPr>
            <w:tcW w:w="4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8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08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08,5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5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52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52,2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6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6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6,3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ое </w:t>
              <w:br/>
              <w:t>мероприятие 1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1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7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7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6"/>
      <w:type w:val="nextPage"/>
      <w:pgSz w:orient="landscape" w:w="16838" w:h="11906"/>
      <w:pgMar w:left="1134" w:right="1134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224477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Blk">
    <w:name w:val="blk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34:00Z</dcterms:created>
  <dc:creator>User</dc:creator>
  <dc:description/>
  <cp:keywords/>
  <dc:language>en-US</dc:language>
  <cp:lastModifiedBy>Новикова Ольга Алексеевна</cp:lastModifiedBy>
  <cp:lastPrinted>2020-01-16T08:45:00Z</cp:lastPrinted>
  <dcterms:modified xsi:type="dcterms:W3CDTF">2020-01-16T10:55:00Z</dcterms:modified>
  <cp:revision>144</cp:revision>
  <dc:subject/>
  <dc:title>Приложение к постановлению администрации Каменского муниципального района Воронежской области</dc:title>
</cp:coreProperties>
</file>