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8 .10.2020 г. № 268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б утверждении муниципальной программы Каменского муниципального района Воронежской области «Муниципальное управление и социальная поддержка граждан» </w:t>
      </w:r>
    </w:p>
    <w:p>
      <w:pPr>
        <w:pStyle w:val="Normal"/>
        <w:snapToGrid w:val="false"/>
        <w:ind w:firstLine="709"/>
        <w:rPr/>
      </w:pPr>
      <w:r>
        <w:rPr>
          <w:rFonts w:cs="Arial"/>
        </w:rPr>
        <w:t xml:space="preserve">Руководствуясь статьей 179 Бюджетного кодекса Российской федерации и в соответствии с 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прилагаемую муниципальную программу Каменского муниципального района Воронежской области «Муниципальное управление и социальная поддержка гражда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" w:leader="none"/>
        </w:tabs>
        <w:ind w:left="0" w:firstLine="709"/>
        <w:rPr>
          <w:rFonts w:cs="Arial"/>
          <w:spacing w:val="3"/>
        </w:rPr>
      </w:pPr>
      <w:r>
        <w:rPr>
          <w:rFonts w:cs="Arial"/>
          <w:color w:val="000000"/>
          <w:spacing w:val="3"/>
        </w:rPr>
        <w:t>Настоящее постановление администрации Каменского муниципального района вступает в силу с 01.01.2021 год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Arial"/>
        </w:rPr>
        <w:t>Контроль за исполнением настоящего постановления возложить на  главного бухгалтера Касьянову Е.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ab/>
        <w:t>УТВЕРЖДЕНА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4928" w:leader="none"/>
        </w:tabs>
        <w:ind w:firstLine="709"/>
        <w:jc w:val="right"/>
        <w:rPr/>
      </w:pPr>
      <w:r>
        <w:rPr>
          <w:rFonts w:cs="Arial"/>
        </w:rPr>
        <w:t xml:space="preserve">от «28»10.2020г. №268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АЯ ПРОГРАММ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МУНИЦИПАЛЬНОЕ УПРАВЛЕНИЕ И СОЦИАЛЬНАЯ ПОДДЕРЖКА ГРАЖДАН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5003"/>
      <w:bookmarkStart w:id="1" w:name="sub_5003"/>
      <w:bookmarkEnd w:id="1"/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</w:rPr>
        <w:t xml:space="preserve">«Муниципальное управление </w:t>
      </w:r>
      <w:r>
        <w:rPr>
          <w:rFonts w:cs="Arial"/>
          <w:color w:val="000000"/>
        </w:rPr>
        <w:t>и социальная поддержка граждан»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е казенное учреждение «Служба обеспечения деятельности органов местного самоуправления» </w:t>
            </w:r>
            <w:r>
              <w:rPr>
                <w:rFonts w:eastAsia="Courier New" w:cs="Arial"/>
                <w:color w:val="000000"/>
              </w:rPr>
              <w:t>Каменского муниципального района Воронежской области (</w:t>
            </w:r>
            <w:r>
              <w:rPr>
                <w:rFonts w:cs="Arial"/>
              </w:rPr>
              <w:t>далее – МКУ «СОДОМС»)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униципальное казенное учреждение «Централизованная бухгалтерия поселений»</w:t>
            </w:r>
            <w:r>
              <w:rPr>
                <w:rFonts w:eastAsia="Courier New" w:cs="Arial"/>
                <w:color w:val="000000"/>
              </w:rPr>
              <w:t xml:space="preserve"> Каменского муниципального района Воронежской области</w:t>
            </w:r>
            <w:r>
              <w:rPr>
                <w:rFonts w:cs="Arial"/>
              </w:rPr>
              <w:t xml:space="preserve"> (далее-МКУ «ЦБП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муниципальной программы и основ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 Обеспечение деятельности администрации и подведомственных учрежден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Поддержка некоммерческих организаций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овышение эффективности системы муниципального управления в администраци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/>
              </w:rPr>
              <w:t>Создание условий для осуществления эффективной деятельности администрации района и подведомствен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оздание условий для оказания мер социальной поддержки отдельным категориям граждан и развития гражданского обществ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ля освоенных средств бюджета администрацией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Муниципальная программа реализуется в один этап. 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214007,7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30552,7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8841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8653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8653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38653,4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38653,4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 счет средств областного бюджета – 7557,0тыс. рублей: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1 год – 1222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2 год – 126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3 год – 126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4 год – 126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025 год – 1267,0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1267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 206450,3тыс. рублей: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1 год – 29330,7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2 год – 27574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3 год – 37386,4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4 год – 37386,4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025 год – 37386,4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37386,4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bookmarkStart w:id="2" w:name="sub_5003"/>
      <w:bookmarkEnd w:id="2"/>
      <w:r>
        <w:rPr>
          <w:b w:val="false"/>
          <w:sz w:val="24"/>
          <w:szCs w:val="24"/>
        </w:rPr>
        <w:t>ПАСПОР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1 «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1. Обеспечение деятельности главы администраци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 Обеспечение деятельности администрации  муниципальн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1.3. Обеспечение деятельности Совета народных депутатов и контрольно-счетной комиссии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4.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.5. Обеспечение выплат отдельным категориям граждан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6. Организация районных мероприят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7. Обеспечение деятельности 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8. Обеспечение деятельности 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муниципального управления в администраци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FF0000"/>
              </w:rPr>
            </w:pPr>
            <w:r>
              <w:rPr>
                <w:rFonts w:cs="Arial"/>
              </w:rPr>
              <w:t>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1. Обеспечение эффективности деятельности администрации </w:t>
            </w:r>
            <w:r>
              <w:rPr>
                <w:rFonts w:cs="Arial"/>
                <w:spacing w:val="-2"/>
              </w:rPr>
              <w:t xml:space="preserve">муниципального райо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5" w:leader="none"/>
                <w:tab w:val="lef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вышение эффективности системы муниципального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3. Развитие материально-технической базы органов местного самоуправления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Исполнение полномочий по решению вопросов местного значения в соответствии с федеральными законами, законами Воронежской области, муниципальными правовыми актами.  Исполнение отдельных государственных полномочий, переданных федеральными законами и законами Воронеж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 Доля выявленных прокуратурой нарушений к общему коли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еству утвержденных муниципальных правовых актов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2. Доля муниципальных служащих администрации района,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высивших квалификацию и прошедших профессиональную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ереподготовку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 Доля муниципальных служащих, успешно прошедших аттестацию от числа муниципальных служащих включенных в график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4. Доля муниципальных служащих, прошедших медицинскую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испансеризацию и имеющих заключение об отсутствии заб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леваний, препятствующих прохождению муниципаль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5. Количество случаев несоблюдения муниципальными служ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щими ограничений и нарушения запретов, предусмотренных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ействующим законодательством о муниципальной службе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. 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. Количество экспертно-аналитических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8. Количество контрольно-ревизионных проверок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9. Доля рассмотренных протоколов об административных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авонарушениях, поступивших в административную комиссию администрации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10. Количество семей состоящих на учете, находящихся 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циально-опасном положени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. Доля нормативных правовых актов, переданных для включения в регистр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2. 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. Количество ежегодно проведенных социокультурных мероприятий, направленных на повышение социальной активности граждан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. Доля финансового обеспечения  деятельности подведомственных учрежд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212765,3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30345,7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8634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8446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8446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38446,4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38446,4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областного бюджета – 7557,0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1222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126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126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126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1267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1267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 205208,3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29123,7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736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7179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7179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37179,4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37179,4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1.Содействие и поддержка развития социально ориентированных некоммерческих организац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держка и развитие социально ориентированных некоммерческих организаций.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оздание на территории Каменского муниципального района условий, способствующих развитию и функционированию социально ориентированных некоммерческих организаций, реализующих социально значимые проек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расширения добровольческого участия граждан социально ориентированных некоммерческих организаций, развития благотворительной деятельности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оциально ориентированных некоммерческих организаций, которым оказана финансовая поддерж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1242,0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207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областного бюджета –  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1242,0 тыс. рублей: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1 год – 20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2 год – 20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3 год – 20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4 год – 20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207,0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 муниципальной программы, сроков и этапов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03.2003 года № 131 «Об общих принципах организации местного самоуправления в Российской Федерации». Целью муниципальной программы является совершенствование и оптимизация системы муниципального управления Каменского  муниципального района,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Цель муниципальной программы - повышение эффективности системы муниципального управления в администрации муниципального района.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Задачи муниципальной программы:</w:t>
      </w:r>
    </w:p>
    <w:p>
      <w:pPr>
        <w:pStyle w:val="Normal"/>
        <w:ind w:firstLine="709"/>
        <w:rPr/>
      </w:pPr>
      <w:r>
        <w:rPr>
          <w:rFonts w:cs="Arial"/>
        </w:rPr>
        <w:t>- создание условий для осуществления эффективной деятельности администрации района и подведомственных учреждений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Normal"/>
        <w:ind w:firstLine="709"/>
        <w:rPr/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и описание ожидаемых результатов реализации мероприятий, приведен в приложении № 1 к муниципальной программе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Сведения о показателях (индикаторах) </w:t>
      </w:r>
      <w:r>
        <w:rPr>
          <w:rFonts w:cs="Arial"/>
          <w:spacing w:val="-1"/>
        </w:rPr>
        <w:t>муниципальной программы на весь срок ее реализации приведены в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>приложении № 2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>к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 xml:space="preserve">муниципальной программе. </w:t>
      </w:r>
      <w:r>
        <w:rPr>
          <w:rFonts w:cs="Arial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ок реализации муниципальной программы рассчитан на период с 2021 по 2026 год (один этап).</w:t>
      </w:r>
    </w:p>
    <w:p>
      <w:pPr>
        <w:pStyle w:val="Normal"/>
        <w:ind w:firstLine="709"/>
        <w:rPr>
          <w:rFonts w:cs="Arial"/>
          <w:color w:val="000000"/>
        </w:rPr>
      </w:pPr>
      <w:bookmarkStart w:id="3" w:name="sub_1088"/>
      <w:bookmarkStart w:id="4" w:name="sub_1084"/>
      <w:r>
        <w:rPr>
          <w:rFonts w:cs="Arial"/>
        </w:rPr>
        <w:t>Расходы местного бюджета на реализацию муниципальной программы Каменского муниципального района приведены в приложении № 3 к муниципальной программе.</w:t>
      </w:r>
      <w:bookmarkEnd w:id="3"/>
      <w:bookmarkEnd w:id="4"/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иведены в приложении № 4 к муниципальной программе.</w:t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</w:rPr>
        <w:t xml:space="preserve">Отчет о ходе реализации муниципальной программы (финансирование программ) Каменского муниципального района Воронежской области </w:t>
      </w:r>
      <w:r>
        <w:rPr>
          <w:rFonts w:cs="Arial"/>
          <w:color w:val="000000"/>
        </w:rPr>
        <w:t>приведен в приложении № 5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2268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tbl>
      <w:tblPr>
        <w:tblW w:w="14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4"/>
        <w:gridCol w:w="3359"/>
        <w:gridCol w:w="689"/>
        <w:gridCol w:w="1487"/>
        <w:gridCol w:w="1982"/>
        <w:gridCol w:w="3412"/>
      </w:tblGrid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0" w:type="dxa"/>
            <w:gridSpan w:val="4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иложение № 1 </w:t>
            </w:r>
          </w:p>
        </w:tc>
      </w:tr>
      <w:tr>
        <w:trPr>
          <w:trHeight w:val="69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0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28.10.2020 г. №268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сновных мероприятий и мероприятий, реализуемых в рамках муниципальной программы Каменского муниципального района  Воронежской области</w:t>
            </w:r>
          </w:p>
        </w:tc>
      </w:tr>
      <w:tr>
        <w:trPr>
          <w:trHeight w:val="40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"Муниципальное управление и социальная поддержка граждан»  </w:t>
            </w:r>
          </w:p>
        </w:tc>
      </w:tr>
      <w:tr>
        <w:trPr>
          <w:trHeight w:val="23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жидаемый результат реализации основного мероприятия/мероприятия &lt;1&gt;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 "Обеспечение деятельности администрации и подведомственных учреждений"</w:t>
            </w:r>
          </w:p>
        </w:tc>
      </w:tr>
      <w:tr>
        <w:trPr>
          <w:trHeight w:val="106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главы администрации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557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работников, информационно- коммуникационных расходов, формирование материально- технической базы(далее- МТБ)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702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деятельности Совета народных депутатов и контрольно-счетной комиссии. 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работников, информационно- коммуникационных расходов, формирование МТБ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облюдения законодательства.</w:t>
            </w:r>
          </w:p>
        </w:tc>
      </w:tr>
      <w:tr>
        <w:trPr>
          <w:trHeight w:val="2269" w:hRule="atLeast"/>
        </w:trPr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4.1. Финансовое обеспечение оплаты труда,  информационно- коммуникационных расходов, формирование МТБ и иных мероприятий для осуществления деятельности административной комиссии по рассмотрению дел об административных правонарушениях  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исполнения администрацией Каменского муниципального района переданных отдельных государственных полномочий.</w:t>
            </w:r>
          </w:p>
        </w:tc>
      </w:tr>
      <w:tr>
        <w:trPr>
          <w:trHeight w:val="1988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Мероприятие 1.4.2. Финансовое обеспечение оплаты труда,  информационно- коммуникационных расходов, формирование МТБ и иных мероприятий для осуществления деятельностикомиссии по делам несовершеннолетних и защите их прав. 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33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Мероприятие 1.4.3. Финансовое обеспечение оплаты труда,  информационно- коммуникационных расходов, формирование МТБ и иных мероприятий для осуществления деятельностикомиссии по ведению регистра муниципальных актов. 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0" w:hRule="atLeast"/>
        </w:trPr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роприятие 1.5.1. Финансовое обеспечение выплаты пенсии за выслугу лет (доплаты) лицам, претендующим на пенсионное обеспечение за счет средств бюджета Каменского муниципального района и единовременного денежного поощрения при выходе на пенсию по старости.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829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роприятие 1.5.2. Финансовое обеспечение выплаты выходного пособия работникам.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8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организации и проведения районных мероприятий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3261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СОДОМС"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Финансовое обеспечение деятельности МКУ "СОДОМС", выполняющего задание по обеспечению органов местного самоуправления транспортными услугами, технической эксплуатации, текущему ремонту и хозяйственному обслуживанию зданий и помещений, 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ание оптимальных условий для эффективной работы администрации Каменского муниципального района.</w:t>
            </w:r>
          </w:p>
        </w:tc>
      </w:tr>
      <w:tr>
        <w:trPr>
          <w:trHeight w:val="1422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ЦБП"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ЦБП", выполняющего задание по бухгалтерскому и бюджетному учету и отчетности поселений Каменского муниципального район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П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ание оптимальных условий для эффективной работы поселений Каменского муниципального района.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 " Поддержка некоммерческих организаций Каменского муниципального района"</w:t>
            </w:r>
          </w:p>
        </w:tc>
      </w:tr>
      <w:tr>
        <w:trPr>
          <w:trHeight w:val="181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еприятие 2.1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финансовое обеспечение деятельности социально ориентированных некоммерческих организац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развития социально ориентированных некоммерческихорганизаций и их финансовой устойчивости.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 _ _ _ _ _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Style w:val="Style12"/>
          <w:rFonts w:cs="Arial"/>
          <w:b w:val="false"/>
          <w:b w:val="false"/>
          <w:bCs w:val="false"/>
          <w:lang w:val="en-US"/>
        </w:rPr>
      </w:pPr>
      <w:r>
        <w:rPr/>
      </w:r>
    </w:p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46"/>
        <w:gridCol w:w="1925"/>
        <w:gridCol w:w="1423"/>
        <w:gridCol w:w="763"/>
        <w:gridCol w:w="763"/>
        <w:gridCol w:w="765"/>
        <w:gridCol w:w="937"/>
        <w:gridCol w:w="937"/>
        <w:gridCol w:w="937"/>
      </w:tblGrid>
      <w:tr>
        <w:trPr>
          <w:trHeight w:val="27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Style w:val="Style12"/>
                <w:rFonts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02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02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 28.10.2020 г. №268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ведения о показателях (индикаторах) муниципальной программы Каменского муниципального района  Воронежской области  </w:t>
            </w:r>
            <w:r>
              <w:rPr>
                <w:rFonts w:cs="Arial"/>
              </w:rPr>
              <w:t xml:space="preserve">"Муниципальное управление и социальная поддержка граждан»  </w:t>
            </w:r>
          </w:p>
        </w:tc>
      </w:tr>
      <w:tr>
        <w:trPr>
          <w:trHeight w:val="6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ункт Федерального плана статистических рабо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88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униципальная программа ""Муниципальное управление и социальная поддержка граждан»  "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своенных средств бюджета администрации Каменского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ы 1. "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"Обеспечение деятельности главы администрации"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%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сновное мероприятие 1.2."Обеспечение деятельности администрации  муниципального района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 администрации района, повысивших квалификацию и прошедших профессиональную переподготовку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, успешно прошедших аттестацию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4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"Обеспечение деятельности Совета народных депутатов и контрольно-счетной комиссии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экспертно-аналитических мероприя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контрольно-ревизионных провер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рассмотренных протоколов об административных правонарушениях, поступивших в административную комиссию администрации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емей состоящих на учете, находящихся в социально-опасном положен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нормативных правовых актов, переданных для включения в регист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"Обеспечение выплат отдельным категориям граждан"</w:t>
            </w:r>
          </w:p>
        </w:tc>
      </w:tr>
      <w:tr>
        <w:trPr>
          <w:trHeight w:val="9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5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ел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"Организация районных мероприятий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6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ежегодно проведенных социокультурных мероприятий, направленных на повышение социальной активности гражда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"Обеспечение деятельности МКУ "СОДОМС""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7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Доля финансового обеспечения  деятельности МКУ "СОДОМС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"Обеспечение деятельности МКУ "ЦБП""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8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Доля финансового обеспечения  деятельности МКУ "ЦБП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."Содействие и поддержка развития социально ориентированных некоммерческих организаций.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03"/>
        <w:gridCol w:w="2576"/>
        <w:gridCol w:w="643"/>
        <w:gridCol w:w="1908"/>
        <w:gridCol w:w="1276"/>
        <w:gridCol w:w="1279"/>
        <w:gridCol w:w="1134"/>
        <w:gridCol w:w="1131"/>
        <w:gridCol w:w="1134"/>
        <w:gridCol w:w="1134"/>
      </w:tblGrid>
      <w:tr>
        <w:trPr>
          <w:trHeight w:val="375" w:hRule="atLeast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1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28.10.2020 г. №268</w:t>
            </w:r>
          </w:p>
        </w:tc>
      </w:tr>
      <w:tr>
        <w:trPr>
          <w:trHeight w:val="660" w:hRule="atLeast"/>
        </w:trPr>
        <w:tc>
          <w:tcPr>
            <w:tcW w:w="14474" w:type="dxa"/>
            <w:gridSpan w:val="11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Каменского муниципального района "Муниципальное управление и социальная поддержка граждан»  </w:t>
            </w:r>
          </w:p>
        </w:tc>
      </w:tr>
      <w:tr>
        <w:trPr>
          <w:trHeight w:val="72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5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е управление и социальная поддержка граждан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552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 8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653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6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6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653,4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(далее-Администра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852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93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501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50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50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501,40</w:t>
            </w:r>
          </w:p>
        </w:tc>
      </w:tr>
      <w:tr>
        <w:trPr>
          <w:trHeight w:val="93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(далее -СН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</w:tr>
      <w:tr>
        <w:trPr>
          <w:trHeight w:val="36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457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7,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администрации и подведомственных учрежден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 345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0</w:t>
            </w:r>
          </w:p>
        </w:tc>
      </w:tr>
      <w:tr>
        <w:trPr>
          <w:trHeight w:val="4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645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7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294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29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29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294,40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</w:tr>
      <w:tr>
        <w:trPr>
          <w:trHeight w:val="4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457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7,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37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37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</w:tr>
      <w:tr>
        <w:trPr>
          <w:trHeight w:val="39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 601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 75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1 601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0 75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3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деятельности Совета народных депутатов и контрольно-счетной комиссии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0</w:t>
            </w:r>
          </w:p>
        </w:tc>
      </w:tr>
      <w:tr>
        <w:trPr>
          <w:trHeight w:val="36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</w:tr>
      <w:tr>
        <w:trPr>
          <w:trHeight w:val="61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4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2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22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</w:tr>
      <w:tr>
        <w:trPr>
          <w:trHeight w:val="48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5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9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9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</w:tr>
      <w:tr>
        <w:trPr>
          <w:trHeight w:val="43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6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СОДОМС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457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 457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7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ЦБП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7,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0</w:t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47,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0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</w:tr>
      <w:tr>
        <w:trPr>
          <w:trHeight w:val="142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</w:tr>
      <w:tr>
        <w:trPr>
          <w:trHeight w:val="39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. </w:t>
            </w:r>
          </w:p>
        </w:tc>
        <w:tc>
          <w:tcPr>
            <w:tcW w:w="2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tbl>
      <w:tblPr>
        <w:tblW w:w="1390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680"/>
        <w:gridCol w:w="2280"/>
        <w:gridCol w:w="1022"/>
        <w:gridCol w:w="1007"/>
        <w:gridCol w:w="1022"/>
        <w:gridCol w:w="1046"/>
        <w:gridCol w:w="1054"/>
        <w:gridCol w:w="1296"/>
      </w:tblGrid>
      <w:tr>
        <w:trPr>
          <w:trHeight w:val="31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47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№ 4</w:t>
            </w:r>
          </w:p>
        </w:tc>
      </w:tr>
      <w:tr>
        <w:trPr>
          <w:trHeight w:val="70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7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28.10.2020г. №268</w:t>
            </w:r>
          </w:p>
        </w:tc>
      </w:tr>
      <w:tr>
        <w:trPr>
          <w:trHeight w:val="1005" w:hRule="atLeast"/>
        </w:trPr>
        <w:tc>
          <w:tcPr>
            <w:tcW w:w="139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</w:t>
            </w:r>
            <w:r>
              <w:rPr>
                <w:rFonts w:cs="Arial"/>
              </w:rPr>
              <w:t xml:space="preserve">"Муниципальное управление и социальная поддержка граждан»  </w:t>
            </w:r>
          </w:p>
        </w:tc>
      </w:tr>
      <w:tr>
        <w:trPr>
          <w:trHeight w:val="66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ценка расходов по годам реализации муниципальной программы, тыс.руб. 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"Муниципальное управление и социальная поддержка граждан»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 552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 84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65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653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65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653,4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330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7 57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386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386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386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386,4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администрации и подведомственных учрежден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 345,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 634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446,4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9 123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7 367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7 179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7 179,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7 17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7 179,40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37,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16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</w:tr>
      <w:tr>
        <w:trPr>
          <w:trHeight w:val="27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37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616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 601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 758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153,4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1 60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0 758,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153,4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Совета народных депутатов и контрольно-счетной комисс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95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02,0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95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02,0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2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7,0</w:t>
            </w:r>
          </w:p>
        </w:tc>
      </w:tr>
      <w:tr>
        <w:trPr>
          <w:trHeight w:val="39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2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7,00</w:t>
            </w:r>
          </w:p>
        </w:tc>
      </w:tr>
      <w:tr>
        <w:trPr>
          <w:trHeight w:val="31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90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9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</w:tr>
      <w:tr>
        <w:trPr>
          <w:trHeight w:val="27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90,0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9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СОДОМС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45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5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000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 457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757,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000,0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ЦБП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50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47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48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50,0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  <w:tr>
        <w:trPr>
          <w:trHeight w:val="34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07,00</w:t>
            </w:r>
          </w:p>
        </w:tc>
      </w:tr>
      <w:tr>
        <w:trPr>
          <w:trHeight w:val="37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154"/>
        <w:gridCol w:w="906"/>
        <w:gridCol w:w="760"/>
        <w:gridCol w:w="680"/>
        <w:gridCol w:w="720"/>
        <w:gridCol w:w="660"/>
        <w:gridCol w:w="820"/>
        <w:gridCol w:w="760"/>
        <w:gridCol w:w="760"/>
        <w:gridCol w:w="680"/>
        <w:gridCol w:w="740"/>
        <w:gridCol w:w="580"/>
        <w:gridCol w:w="507"/>
        <w:gridCol w:w="476"/>
        <w:gridCol w:w="1379"/>
        <w:gridCol w:w="954"/>
        <w:gridCol w:w="992"/>
        <w:gridCol w:w="551"/>
      </w:tblGrid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5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№ 5</w:t>
            </w:r>
          </w:p>
        </w:tc>
      </w:tr>
      <w:tr>
        <w:trPr>
          <w:trHeight w:val="8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59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28.10.2020  г. №26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8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333333"/>
              </w:rPr>
              <w:t xml:space="preserve"> </w:t>
            </w:r>
            <w:r>
              <w:rPr>
                <w:rFonts w:cs="Arial"/>
                <w:color w:val="333333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7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284" w:top="2268" w:footer="28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1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2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4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C0C0C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7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hanging="0"/>
    </w:pPr>
    <w:rPr/>
  </w:style>
  <w:style w:type="paragraph" w:styleId="Style41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2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28"/>
    <w:next w:val="Normal"/>
    <w:qFormat/>
    <w:pPr>
      <w:ind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28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4:00Z</dcterms:created>
  <dc:creator>MaksimovaIV</dc:creator>
  <dc:description/>
  <dc:language>en-US</dc:language>
  <cp:lastModifiedBy>*</cp:lastModifiedBy>
  <cp:lastPrinted>2020-10-01T15:31:00Z</cp:lastPrinted>
  <dcterms:modified xsi:type="dcterms:W3CDTF">2021-01-27T06:34:00Z</dcterms:modified>
  <cp:revision>2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