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1 апреля 2020 г. № 105</w:t>
      </w:r>
    </w:p>
    <w:p>
      <w:pPr>
        <w:pStyle w:val="Western"/>
        <w:spacing w:lineRule="auto" w:line="276" w:before="280" w:after="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по предоставлению муниципальной услуги «Предоставление разрешения на строительство» (в ред. от 19.12.2017г. №553, 19.02.2019г. №70, 10.10.2019г №307)</w:t>
      </w:r>
    </w:p>
    <w:p>
      <w:pPr>
        <w:pStyle w:val="Western"/>
        <w:spacing w:lineRule="auto" w:line="276" w:before="28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12.2019 №472-ФЗ «О внесении изменений в Градостроительный кодекс Российской Федерации и отдельные законодательные акты Российской Федерации» администрация 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276" w:before="0" w:after="0"/>
        <w:ind w:left="-142" w:firstLine="142"/>
        <w:contextualSpacing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28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Каменского муниципального района Воронежской области от 11.08.2017г. №331 «Об утверждении административного регламента по предоставлению муниципальной услуги «Предоставление разрешения на строительство» (в ред. от 19.12.2017г. №553, 19.02.2019г. №1.2. Пункт 2.4 постановления изложить в новой редакции: Утвердить административный регламент по предоставлению муниципальной услуги «Предоставление разрешения на строительство» (в ред. от 19.12.2017г. №553)</w:t>
      </w:r>
    </w:p>
    <w:p>
      <w:pPr>
        <w:pStyle w:val="Style25"/>
        <w:spacing w:before="0" w:after="0"/>
        <w:ind w:firstLine="709"/>
        <w:rPr/>
      </w:pPr>
      <w:r>
        <w:rPr>
          <w:rFonts w:cs="Arial" w:ascii="Arial" w:hAnsi="Arial"/>
        </w:rPr>
        <w:t>1.1.Подпункт  2.4 изложить в новой редакции:Муниципальная услуга предоставляется в течение 5 (пяти) рабочих дней со дня получения заявления о предоставлении разрешения на строительство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прохождения отдельных административных процедур, необходимых для предоставления муниципальной услуги, включают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иема и регистрации заявления и прилагаемых к нему документов - 1 (один) рабочий день с момента поступления заявления. При поступлении заявления и прилагаемых к нему документов в электронной форме в выходные (праздничные) дни регистрация производится на следующий рабочий день.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рки наличия представленных документов и истребования документов (сведений), указанных в подпункте 2.6.3 настоящего Административного регламента, в рамках межведомственного взаимодействия - 1 (один) рабочий день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</w:rPr>
        <w:t>Срок проверки соответствия проектной документации на соответствие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, а также допустимости размещения объекта капитального строительств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 - 2 (два) рабочих дня.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одготовки разрешения на строительство или мотивированного отказа в предоставлении разрешения на строительство, принятия решения о предоставлении разрешения на строительство или об отказе в предоставлении разрешения, подписание и выдача разрешения на строительство или мотивированного отказа в выдаче разрешения на строительство - 1 (один) рабочий день.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личному заявлению заявителя предоставление муниципальной услуги может быть приостановлено.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-108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 района Воронежской области в сети «Интернет».  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-108"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ыполнением внесений изменений в постановление администрации Каменского муниципального района Воронежской области от 11.08.2017 г. №331 «Об утверждении административного регламента по предоставлению муниципальной услуги «Предоставление разрешения на строительство» (в ред. от 19.12.2017г. №553, 19.02.2019г. №70, 10.10.2019г №307)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аменского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ого района          А.С. Кателк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05:00Z</dcterms:created>
  <dc:creator>Наталья Лыбакова</dc:creator>
  <dc:description/>
  <cp:keywords/>
  <dc:language>en-US</dc:language>
  <cp:lastModifiedBy>*</cp:lastModifiedBy>
  <cp:lastPrinted>2020-04-07T13:26:00Z</cp:lastPrinted>
  <dcterms:modified xsi:type="dcterms:W3CDTF">2020-05-14T11:31:00Z</dcterms:modified>
  <cp:revision>6</cp:revision>
  <dc:subject/>
  <dc:title>ПРОЕКТ</dc:title>
</cp:coreProperties>
</file>