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«22» декабря 2020 г. № 321</w:t>
      </w:r>
    </w:p>
    <w:p>
      <w:pPr>
        <w:pStyle w:val="Title"/>
        <w:rPr/>
      </w:pPr>
      <w:r>
        <w:rPr/>
        <w:t>О внесение изменений в постановление администрации Каменского муниципального района от 07.02.2018 г. № 34 «О комиссии по предупреждению и ликвидации чрезвычайных ситуаций и обеспечению пожарной безопасности органа местного самоуправления Каме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, в целях повышения качества организации работы по обеспечению защиты населения и территорий от чрезвычайных ситуаций на муниципальном уровне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состав комиссии по предупреждению и ликвидации чрезвычайных ситуаций и пожарной безопасности администрации Каменского муниципального района Воронежской области в новой редакции согласно приложения.</w:t>
      </w:r>
    </w:p>
    <w:p>
      <w:pPr>
        <w:pStyle w:val="Normal"/>
        <w:ind w:firstLine="709"/>
        <w:rPr/>
      </w:pPr>
      <w:r>
        <w:rPr>
          <w:rFonts w:cs="Arial"/>
        </w:rPr>
        <w:t>2. Постановление вступает в силу со дня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района С.И. Бурляева.</w:t>
      </w:r>
    </w:p>
    <w:p>
      <w:pPr>
        <w:pStyle w:val="Normal"/>
        <w:keepNext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color w:val="000000"/>
          <w:lang w:eastAsia="en-US"/>
        </w:rPr>
        <w:t xml:space="preserve">Приложение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cs="Arial"/>
          <w:color w:val="000000"/>
          <w:lang w:eastAsia="en-US"/>
        </w:rPr>
        <w:t xml:space="preserve">к постановлению </w:t>
      </w:r>
      <w:r>
        <w:rPr>
          <w:rFonts w:cs="Arial"/>
          <w:bCs/>
          <w:color w:val="000000"/>
          <w:lang w:eastAsia="en-US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cs="Arial"/>
          <w:bCs/>
          <w:color w:val="000000"/>
          <w:lang w:eastAsia="en-US"/>
        </w:rPr>
      </w:pPr>
      <w:r>
        <w:rPr>
          <w:rFonts w:cs="Arial"/>
          <w:color w:val="000000"/>
          <w:lang w:eastAsia="en-US"/>
        </w:rPr>
        <w:t>от 22 декабря 2020 г. № 321</w:t>
      </w:r>
    </w:p>
    <w:p>
      <w:pPr>
        <w:pStyle w:val="Normal"/>
        <w:keepNext w:val="tru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ОСТАВ</w:t>
      </w:r>
    </w:p>
    <w:p>
      <w:pPr>
        <w:pStyle w:val="Normal"/>
        <w:keepNext w:val="true"/>
        <w:ind w:firstLine="709"/>
        <w:jc w:val="center"/>
        <w:rPr/>
      </w:pPr>
      <w:r>
        <w:rPr>
          <w:rFonts w:cs="Arial"/>
          <w:color w:val="000000"/>
        </w:rPr>
        <w:t xml:space="preserve">комиссии по предупреждению и ликвидации чрезвычайных ситуаций и пожарной безопасности Каменского муниципального района </w:t>
      </w:r>
      <w:r>
        <w:rPr/>
        <w:t>Воронежской области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260"/>
        <w:gridCol w:w="1134"/>
        <w:gridCol w:w="1134"/>
        <w:gridCol w:w="1418"/>
      </w:tblGrid>
      <w:tr>
        <w:trPr>
          <w:trHeight w:val="1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cs="Arial"/>
                <w:lang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.И.О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Должность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лефон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маш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отовый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Руководство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ТЕЛК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Анатолий Степ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7-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8620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Сергей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района по социальным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опросам - руководитель отдела по культуре–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44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010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РШ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 строительству, промышленности, транспорту, связи и ЖКХ –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7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56523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СИДОРО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Вадим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главы администрации района по развитию сельских территорий-начальник отдела аграрной политики -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7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22834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ШНИ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39 ПСЧ 2 ПСО ФПС ГПС- заместитель председателя КЧС и ПБ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6-7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1деж.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659233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ихаил Дмитри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сектора ГО и ЧС администрации муниципального района– секретарь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5-18</w:t>
            </w:r>
            <w:r>
              <w:rPr>
                <w:rFonts w:cs="Arial"/>
                <w:lang w:val="en-US" w:eastAsia="en-US"/>
              </w:rPr>
              <w:t>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906589773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Члены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мощник главы администрации Каменского муниципальног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а по мобилизац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02-9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17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М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Еле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аппарат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210428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ФАДЕЕВ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ьга Борис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врач бюджетного учреждения здравоохранения Воронежской области «Камен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0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5-13-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564430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СНЯ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лена Владимир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.о.начальника ТОУ Роспотребнадзора по Воронежской области в Лискинском, Бобровском, Каменском, Каширском и Острогожском рай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847391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6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66786932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СТРОУШ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Старший специалист отдела аграрной политики и муниципального имущества (экол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6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4328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ЗЮБ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Викто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НД и ПР по Камен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6-7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590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АВЛЕ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алент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а отдела по строительству, архитектуре, транспорту, связи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6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09311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ЫРОВАТСКАЯ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Начальник отдела по экономике, промышленност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и инвестициям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6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2837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МАРИНИН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ег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Руководитель БУ ВО «Каменская районная станция по борьбе с болезнями живот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eastAsia="en-US"/>
              </w:rPr>
              <w:t>5-40-14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45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5645616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ЕЛЬЧИ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 Аркад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яМВД Росси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 Камен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50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2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994353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АКАР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Юр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ме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8726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КОЛОМЫЦЕ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ячеслав Анато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 «Евдаковский коммун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00630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Каменский ГорКомХоз»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.5-11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.5-25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375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ИК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 Пет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Ведущий инженер Острогожского МрЦТЭТ Воронежского филиала ПАО«Ростеле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891918559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ОШУР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й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по финансам и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393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ЖИГУЛ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дседатель районного потребительск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8024684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ДОВ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их районных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7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53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155842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ОБАЧ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илиала ОАО «Газпром газораспределение Воронеж» в пгт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4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21487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ИСКЛЁ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Старший прораб Каменского участка ООО «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-41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421287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ИТЮ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ого рай отдел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БУ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Россельхозцентр п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ороне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94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601308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АФОРОСТ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Участковый лесничий Евдаковского участкового лесничества Острогожского филиала КУ ВО «Лесная охр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644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л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образования, молодёжной политике, спорт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8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89065835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Ы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льга Василь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Директор Каменского филиал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АУ ВО РИА Воронеж» - редакция Светлый п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95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-17-87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.5-17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38516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ЕПА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службы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96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191896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МЦ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иколай Семё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 муниципального унитарного предприятия «Каменский транспор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138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иктор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единой дежурно-диспетчер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3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2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80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785311</w:t>
            </w:r>
          </w:p>
        </w:tc>
      </w:tr>
    </w:tbl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4.12.2020 8:54:3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Style12">
    <w:name w:val="Основной текст с отступом Знак"/>
    <w:qFormat/>
    <w:rPr>
      <w:rFonts w:eastAsia="DejaVu Sans"/>
      <w:color w:val="000000"/>
      <w:kern w:val="2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938" w:leader="none"/>
        <w:tab w:val="left" w:pos="10064" w:leader="none"/>
      </w:tabs>
      <w:suppressAutoHyphens w:val="false"/>
      <w:ind w:right="425" w:firstLine="709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;Times New Roman" w:hAnsi="TimesDL;Times New Roman" w:eastAsia="Arial" w:cs="TimesD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670"/>
      <w:jc w:val="both"/>
    </w:pPr>
    <w:rPr>
      <w:rFonts w:ascii="Times New Roman" w:hAnsi="Times New Roman" w:eastAsia="Times New Roman" w:cs="Times New Roman"/>
      <w:kern w:val="0"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3:00Z</dcterms:created>
  <dc:creator>*</dc:creator>
  <dc:description/>
  <dc:language>en-US</dc:language>
  <cp:lastModifiedBy>*</cp:lastModifiedBy>
  <cp:lastPrinted>2018-03-28T14:27:00Z</cp:lastPrinted>
  <dcterms:modified xsi:type="dcterms:W3CDTF">2021-01-27T06:03:00Z</dcterms:modified>
  <cp:revision>2</cp:revision>
  <dc:subject/>
  <dc:title/>
</cp:coreProperties>
</file>