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2 февраля  2020 г.                            </w:t>
        <w:tab/>
        <w:tab/>
        <w:tab/>
        <w:t xml:space="preserve">                                     №  48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380"/>
      </w:tblGrid>
      <w:tr>
        <w:trPr>
          <w:trHeight w:val="432" w:hRule="atLeast"/>
        </w:trPr>
        <w:tc>
          <w:tcPr>
            <w:tcW w:w="5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рганизации и проведен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й по подготовке Каменского муниципального района к пожароопасному сезону 2020</w:t>
            </w:r>
            <w:r>
              <w:rPr>
                <w:rStyle w:val="4"/>
                <w:bCs w:val="false"/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Лесным кодексом Российской Федерации, федеральными законами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 и в целях качественной подготовки территориальной подсистемы единой государственной системы по предупреждению и ликвидации чрезвычайных ситуаций (далее - ТП РСЧС) муниципального района к пожароопасному сезону 2020 года</w:t>
      </w:r>
      <w:r>
        <w:rPr>
          <w:rFonts w:eastAsia="Times New Roman" w:cs="Times New Roman" w:ascii="Times New Roman" w:hAnsi="Times New Roman"/>
          <w:sz w:val="28"/>
          <w:szCs w:val="28"/>
        </w:rPr>
        <w:t>, администрация Камен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екомендовать главам городского и сельских посе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еспечить выполнение первичных мер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рок до 15.03.2020 г. организовать корректировку планов действий по предупреждению и ликвидации чрезвычайных ситуаций в части, касающейся тушения пож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рок до 15.04.2020 г. провести тренировки с силами муниципального образования, предназначенными для борьбы с лесными и ландшафтными пожа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оздать резервы финансовых и материально-технических средств для организации тушения пожаров до начала пожароопасного сез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срок до 25.04.2020г. водозаборы на естественных и искусственных водоемах оборудовать площадками с твердым покрытием, а водонапорные башни - устройствами для забора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срок до 25.04.2020 г. организовать работу по очистке лесных массивов, лесополос прилегающих к населенным пунктам, от бытового мусора, отходов производства и неорганизованных сва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нять меры по недопущению выжигания травы на территории пос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Разместить информационные стенды с информацией для населения о соблюдении мер пожарной безопасности, правилах поведения в случае пожара в   местах отдыха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В срок до 25.04. 2020 г.  организовать создание противопожарных разрывов, опашку вокруг населенных пунктов, примыкающих к лесам, лесным насаждениям или лугам, пустошам, выго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Обеспечить проведение разъяснительной работы среди населения о соблюдении мер противопожарной безопасности, правилах поведения в случае пожа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Создать рабочие группы по совместной деятельности добровольных пожарных формирований, организовать и провести смотр готовности сил и средств добровольных пожарных дружин поселений.</w:t>
      </w:r>
    </w:p>
    <w:p>
      <w:pPr>
        <w:pStyle w:val="Normal"/>
        <w:tabs>
          <w:tab w:val="clear" w:pos="709"/>
          <w:tab w:val="left" w:pos="7938" w:leader="none"/>
          <w:tab w:val="left" w:pos="10064" w:leader="none"/>
        </w:tabs>
        <w:spacing w:lineRule="auto" w:line="36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Совместно с начальником пожарно-спасательного гарнизона (Свешников А.В.), ОНД и ПР по Каменскому району (Дзюба Н.В.) организовать и провести сходы граждан в жилом секторе, расположенном вблизи лесных массивов, по разъяснению требований пожарной безопасности и соблюдении их в быту, на производстве и на отдых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овести проверку исправности систем молниезащиты административных зданий и сооруж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В срок до 25.04.2020г. доложить председателю КЧС и ПБ муниципального района о готовности к пожароопасному сезон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начальнику пожарно-спасательного гарнизона (Свешников А.В.), ОНД и ПР по Каменскому району (Дзюба Н.В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вместно с Евдаковским участковым лесничеством Острогожского филиала КУ ВО «Лесная охрана» (Шафоростов С.В.) обеспечи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В течение пожароопасного сезона взаимодействие с добровольными пожарными дружинами при осуществлении охраны лесов от пож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 срок до 01.04.2020 г. провести корректировку и утверждение плана тушения лесных пожаров на территории муниципального рай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 начальнику отделения  МВД России по Каменскому району (Бельчикову Р.А.) совместно с ОНД и ПР по Каменскому району (Дзюба Н.В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рок до 15.04.2020г. совместно с органами местного самоуправления создать оперативные группы из сотрудников органов внутренних дел, сотрудников ОНД и ПР по Каменскому району и работников администраций муниципальных образований района для выявления и пресечения нарушений гражданами и организациями правил пожарной безопасности в лесах и сельскохозяйственных угодь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 редактору районной газеты «Светлый путь» (Зыковой О.В.) совместно с начальником пожарно-спасательного гарнизона (Свешников А.В.), ОНД и ПР по Каменскому району (Дзюба Н.В.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еспечить информирование населения о пожарной обстановке на территории муниципального рай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стителю главы администрации района по развитию сельских территорий - начальнику отдела аграрной политики и муниципального имущества (Сидоров В.В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рок до 15.04.2020г. обеспечить выполнение мер противопожарной безопасности при выполнении полевых работ на сельскохозяйственных угодь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вместно с начальником пожарно-спасательного гарнизона (Свешников А.В.) и главами городского и сельских поселений района, руководителями сельскохозяйственных предприятий независимо от организационно правовой  формы собственности,  организовать работу по обеспечению пожарной безопасности в части недопущения сжигания стерни, пожнивных остатков и разведения костров на полях и луг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Рекомендовать руководителям сельскохозяйственных организаций, независимо от организационно правовой формы собственности, расположенных на территории Каменского муниципального района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1. Взять под личный контроль вопросы обеспечения пожарной безопасности в ходе подготовки и проведения сезонных полевых работ в 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2. Организовать очистку лесных полос и прилегающих к сельскохозяйственным угодьям территорий, от горючего мусо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3.   Организовать опашку полей и создание минерализованных полос вдоль краев полей, особенно вблизи лесных массивов и автодорог, шириной, не менее 6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4. Обеспечить до начала пожароопасного сезона выполнение противопожарных мероприятий, направленных на предотвращение угрозы возникновения очагов пожа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5.   В случае возникновения очага пожара, принять все необходимые меры к его локализации и уничтожению, не допускать переброски огня на лесные массивы и населенные пункт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6. </w:t>
      </w:r>
      <w:r>
        <w:rPr>
          <w:rFonts w:cs="Times New Roman" w:ascii="Times New Roman" w:hAnsi="Times New Roman"/>
          <w:sz w:val="28"/>
          <w:szCs w:val="28"/>
        </w:rPr>
        <w:t>Провести проверку исправности систем молниезащиты зданий и соору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Создать резервы финансовых и материально-технических средств для организации тушения пожаров на землях сельскохозяйственного назначения до начала пожароопасного сезона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 даты его подписания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– заместителя председателя КЧС и ПБ С.И. Бурляева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left="720" w:hanging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     Глава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А.С. Кателкин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зирование: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Каменского 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по социальным вопросам –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отдела по культуре                                                   С.И. Бурляев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«___»___________2020 г.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рганизационно – 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отдела администрации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менского муниципального района                                               О.Ю. Бежко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«___»___________2020 г.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ектора ГО и ЧС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 М.Д.Тищенко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________________2020 г. 5-18-02</w:t>
            </w:r>
          </w:p>
        </w:tc>
        <w:tc>
          <w:tcPr>
            <w:tcW w:w="4784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character" w:styleId="4">
    <w:name w:val="Основной текст (4) + Не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1:00Z</dcterms:created>
  <dc:creator>Боковая</dc:creator>
  <dc:description/>
  <cp:keywords/>
  <dc:language>en-US</dc:language>
  <cp:lastModifiedBy>1</cp:lastModifiedBy>
  <cp:lastPrinted>2018-03-12T11:23:00Z</cp:lastPrinted>
  <dcterms:modified xsi:type="dcterms:W3CDTF">2020-04-13T12:45:00Z</dcterms:modified>
  <cp:revision>70</cp:revision>
  <dc:subject/>
  <dc:title> </dc:title>
</cp:coreProperties>
</file>