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9"/>
        <w:jc w:val="center"/>
        <w:rPr>
          <w:rFonts w:cs="Arial"/>
          <w:bCs/>
          <w:kern w:val="2"/>
        </w:rPr>
      </w:pPr>
      <w:r>
        <w:rPr>
          <w:rFonts w:cs="Arial"/>
          <w:bCs/>
          <w:kern w:val="2"/>
        </w:rPr>
        <w:drawing>
          <wp:inline distT="0" distB="0" distL="0" distR="0">
            <wp:extent cx="56388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jc w:val="center"/>
        <w:rPr>
          <w:rFonts w:cs="Arial"/>
          <w:bCs/>
          <w:kern w:val="2"/>
        </w:rPr>
      </w:pPr>
      <w:r>
        <w:rPr>
          <w:rFonts w:cs="Arial"/>
          <w:bCs/>
          <w:kern w:val="2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ind w:firstLine="709"/>
        <w:jc w:val="center"/>
        <w:rPr>
          <w:rFonts w:cs="Arial"/>
        </w:rPr>
      </w:pPr>
      <w:r>
        <w:rPr>
          <w:rFonts w:cs="Arial"/>
          <w:bCs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26 ноября 2020 г. №30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основных направлениях бюджетной и налоговой политики в Каменском муниципальном районе Воронежской области на 2021 год и на плановый период 2022 и 2023 годов</w:t>
      </w:r>
    </w:p>
    <w:p>
      <w:pPr>
        <w:pStyle w:val="Normal"/>
        <w:ind w:firstLine="709"/>
        <w:rPr/>
      </w:pPr>
      <w:r>
        <w:rPr>
          <w:rFonts w:cs="Arial"/>
        </w:rPr>
        <w:t>В целях разработки проекта бюджета Каменского муниципального района на 2020 год и на плановый период 2021 и 2022 годов  в соответствии со статьей 184.2 Бюджетного кодекса Российской федерации и статьи 26  положения о бюджетном процессе в Каменском муниципальном районе.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Style w:val="FontStyle19"/>
          <w:rFonts w:ascii="Arial" w:hAnsi="Arial" w:cs="Arial"/>
        </w:rPr>
      </w:pPr>
      <w:r>
        <w:rPr>
          <w:rStyle w:val="FontStyle19"/>
          <w:rFonts w:cs="Arial"/>
        </w:rPr>
        <w:t>1</w:t>
      </w:r>
      <w:r>
        <w:rPr>
          <w:rFonts w:cs="Arial"/>
        </w:rPr>
        <w:t>.Утвердить</w:t>
      </w:r>
      <w:r>
        <w:rPr>
          <w:rStyle w:val="FontStyle19"/>
          <w:rFonts w:cs="Arial"/>
        </w:rPr>
        <w:t xml:space="preserve"> </w:t>
      </w:r>
      <w:r>
        <w:rPr>
          <w:rFonts w:cs="Arial"/>
        </w:rPr>
        <w:t>основные направления бюджетной и налоговой политики в Каменском муниципальном районе Воронежской области на 2021 год и на плановый период 2022 и 2023 годов согласно прило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Руководителю отдела по финансам и налогам Ю.П.Мошурову обеспечить разработку проекта бюджета Каменского муниципального района на основе принятых направлениях бюджетной и налоговой политики.</w:t>
      </w:r>
    </w:p>
    <w:p>
      <w:pPr>
        <w:pStyle w:val="Normal"/>
        <w:ind w:firstLine="709"/>
        <w:rPr>
          <w:rStyle w:val="FontStyle19"/>
          <w:rFonts w:ascii="Arial" w:hAnsi="Arial" w:cs="Arial"/>
        </w:rPr>
      </w:pPr>
      <w:r>
        <w:rPr>
          <w:rFonts w:cs="Arial"/>
        </w:rPr>
        <w:t>3.Контроль за исполнением Постановления оставляю за собой.</w:t>
      </w:r>
    </w:p>
    <w:p>
      <w:pPr>
        <w:pStyle w:val="Normal"/>
        <w:ind w:firstLine="709"/>
        <w:rPr>
          <w:rStyle w:val="FontStyle19"/>
          <w:rFonts w:ascii="Arial" w:hAnsi="Arial" w:cs="Arial"/>
        </w:rPr>
      </w:pPr>
      <w:r>
        <w:rPr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/>
      </w:pPr>
      <w:r>
        <w:rPr>
          <w:rFonts w:cs="Arial"/>
        </w:rPr>
        <w:t xml:space="preserve">муниципального района </w:t>
        <w:tab/>
        <w:t>А.С.Кателкин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142" w:top="2268" w:footer="708" w:bottom="76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сновные направл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бюджетной  и налоговой политики в Каменском муниципальном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йоне Воронежской области на 2021 год и на плановый период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2022 и 2023 годов</w:t>
      </w:r>
    </w:p>
    <w:p>
      <w:pPr>
        <w:pStyle w:val="Normal"/>
        <w:ind w:firstLine="709"/>
        <w:rPr/>
      </w:pPr>
      <w:r>
        <w:rPr>
          <w:rFonts w:eastAsia="Arial" w:cs="Arial"/>
          <w:bCs/>
          <w:caps/>
          <w:shadow/>
          <w:color w:val="0000FF"/>
        </w:rPr>
        <w:t xml:space="preserve"> </w:t>
      </w:r>
      <w:r>
        <w:rPr>
          <w:rFonts w:cs="Arial"/>
        </w:rPr>
        <w:t>Основные направления бюджетной и налоговой политики Каменского муниципального района Воронежской области на 2021год и на плановый период 2022 и 2023 годов (далее – Основные направления бюджетной и налоговой политики района) подготовлены в соответствии со статьями 172 и 184.2 Бюджетного кодекса Российской Федерации и в соответствии со статьей 25 Положения о бюджетном процессе в Каменском муниципальном районе Воронежской  области, утвержденным решением Совета народных депутатов Каменского муниципального района от 10.06.2015 года № 157, а так же с учетом итогов реализации бюджетной и налоговой политики в 2019 год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 подготовке Основных направлений бюджетной и налоговой политики района учтены положения, определенны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Основными направлениями бюджетной и налоговой политики Российской Федерации на 2021 год и плановый период 2022 и 2023 г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Основными направлениями бюджетной и налоговой политики Воронежской области на 2021 год и плановый период 2022 и 2023 г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Посланием Президента Российской Федерации Федеральному Собранию Российской Федерации от 15 января 2020 года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тратегией социально - 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Программой оздоровления муниципальных финансов Каменского муниципального района Воронежской области на 2019-2024 годы, утвержденной распоряжением администрации Каменского муниципального района Воронежской области от 30.07.2019 № 233 «Об утверждении Программы оздоровления муниципальных финансов Каменского муниципального района Воронежской области на 2019-2024 годы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rPr/>
      </w:pPr>
      <w:r>
        <w:rPr>
          <w:rFonts w:cs="Arial"/>
        </w:rPr>
        <w:t>Муниципальными программами  Каменского муниципального района Воронеж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Целью Основных направлений бюджетной и налоговой политики является определение условий</w:t>
      </w:r>
      <w:r>
        <w:rPr>
          <w:rFonts w:cs="Arial"/>
          <w:color w:val="000000"/>
        </w:rPr>
        <w:t xml:space="preserve">, принимаемых при составлении проекта районного бюджета на 2021 год и на плановый период 2022 и 2023 годов (далее - проект районного бюджета на 2021 - 2023 годы), </w:t>
      </w:r>
      <w:r>
        <w:rPr>
          <w:rFonts w:cs="Arial"/>
        </w:rPr>
        <w:t xml:space="preserve">подходов </w:t>
      </w:r>
      <w:r>
        <w:rPr>
          <w:rFonts w:cs="Arial"/>
          <w:color w:val="000000"/>
        </w:rPr>
        <w:t>к его формированию, основных характеристик и прогнозируемых параметров районного бюджета, а также обеспечение прозрачности и открытости бюджетного планир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сновными направлениями бюджетной и налоговой политики на 2021год и на плановый период 2022 и 2023 годов являются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Arial"/>
          <w:color w:val="000000"/>
        </w:rPr>
        <w:t xml:space="preserve">- </w:t>
      </w:r>
      <w:r>
        <w:rPr>
          <w:rFonts w:cs="Arial"/>
        </w:rPr>
        <w:t>поддержание сбалансированности районного бюджета и бюджетов поселен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cs="Arial"/>
        </w:rPr>
      </w:pPr>
      <w:r>
        <w:rPr>
          <w:rFonts w:cs="Arial"/>
        </w:rPr>
        <w:t>- обеспечение инвестиционной привлекательности района и оказание содействия организациям в реализации особо значимых инвестиционных проек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cs="Arial"/>
        </w:rPr>
      </w:pPr>
      <w:r>
        <w:rPr>
          <w:rFonts w:cs="Arial"/>
        </w:rPr>
        <w:t>- стимулирование предпринимательской активности в целях расширения налогооблагаемой базы и увеличение налогового потенциала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cs="Arial"/>
        </w:rPr>
      </w:pPr>
      <w:r>
        <w:rPr>
          <w:rFonts w:cs="Arial"/>
        </w:rPr>
        <w:t>- повышение эффективности администрирования доходов и привлечение дополнительных ресурсов в консолидированный бюджет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cs="Arial"/>
        </w:rPr>
      </w:pPr>
      <w:r>
        <w:rPr>
          <w:rFonts w:cs="Arial"/>
        </w:rPr>
        <w:t>- обеспечение прозрачного механизма оценки эффективности предоставления налоговых льгот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cs="Arial"/>
        </w:rPr>
      </w:pPr>
      <w:r>
        <w:rPr>
          <w:rFonts w:cs="Arial"/>
        </w:rPr>
        <w:t>- повышение эффективности реализации муниципальных программ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Arial"/>
        </w:rPr>
        <w:t xml:space="preserve">- </w:t>
      </w:r>
      <w:r>
        <w:rPr>
          <w:rFonts w:cs="Arial"/>
          <w:color w:val="333333"/>
          <w:shd w:fill="FAFAFA" w:val="clear"/>
        </w:rPr>
        <w:t>определение приоритетности мероприятий муниципальных программ Каменского муниципального района, позволяющее сконцентрировать ресурсы на приоритетных направлениях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cs="Arial"/>
        </w:rPr>
      </w:pPr>
      <w:r>
        <w:rPr>
          <w:rFonts w:cs="Arial"/>
          <w:color w:val="333333"/>
          <w:shd w:fill="FAFAFA" w:val="clear"/>
        </w:rPr>
        <w:t xml:space="preserve">- </w:t>
      </w:r>
      <w:r>
        <w:rPr>
          <w:rFonts w:cs="Arial"/>
          <w:color w:val="000000"/>
        </w:rPr>
        <w:t>вовлечение населения в решение приоритетных социальных проблем местного уровня, через механизм, основанный на местных инициативах, предусматривающий участие жителей в определении наиболее актуальных вопросов местного значения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cs="Arial"/>
        </w:rPr>
      </w:pPr>
      <w:r>
        <w:rPr>
          <w:rFonts w:cs="Arial"/>
        </w:rPr>
        <w:t>- повышение открытости и прозрачности управления общественными финансам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Основные характеристики районного бюджета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на 2021-2023 годы</w:t>
      </w:r>
    </w:p>
    <w:p>
      <w:pPr>
        <w:pStyle w:val="Normal"/>
        <w:ind w:firstLine="709"/>
        <w:rPr/>
      </w:pPr>
      <w:r>
        <w:rPr>
          <w:rFonts w:cs="Arial"/>
        </w:rPr>
        <w:t>Основные характеристики районного бюджета на 2021 и плановый период 2022 и 2023 годов, рассчитанные на основе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,  Воронежской области и Каменского муниципального района на 2021</w:t>
      </w:r>
      <w:r>
        <w:rPr>
          <w:rFonts w:cs="Arial"/>
          <w:lang w:val="en-US"/>
        </w:rPr>
        <w:t> </w:t>
      </w:r>
      <w:r>
        <w:rPr>
          <w:rFonts w:cs="Arial"/>
        </w:rPr>
        <w:t>год и на период до 2023</w:t>
      </w:r>
      <w:r>
        <w:rPr>
          <w:rFonts w:cs="Arial"/>
          <w:lang w:val="en-US"/>
        </w:rPr>
        <w:t> </w:t>
      </w:r>
      <w:r>
        <w:rPr>
          <w:rFonts w:cs="Arial"/>
        </w:rPr>
        <w:t>года, представлены в таблице.</w:t>
      </w:r>
    </w:p>
    <w:p>
      <w:pPr>
        <w:pStyle w:val="Normal"/>
        <w:ind w:firstLine="709"/>
        <w:rPr/>
      </w:pPr>
      <w:r>
        <w:rPr/>
        <w:t>млн. рублей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"/>
        <w:gridCol w:w="1699"/>
        <w:gridCol w:w="2"/>
        <w:gridCol w:w="1416"/>
        <w:gridCol w:w="2"/>
        <w:gridCol w:w="1557"/>
        <w:gridCol w:w="2"/>
        <w:gridCol w:w="1453"/>
        <w:gridCol w:w="4"/>
      </w:tblGrid>
      <w:tr>
        <w:trPr>
          <w:trHeight w:val="449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казател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2020 год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оценка)</w:t>
            </w:r>
          </w:p>
        </w:tc>
        <w:tc>
          <w:tcPr>
            <w:tcW w:w="4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оект</w:t>
            </w:r>
          </w:p>
        </w:tc>
      </w:tr>
      <w:tr>
        <w:trPr>
          <w:trHeight w:val="24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2 год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Доходы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57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811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5764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6868,6</w:t>
            </w:r>
          </w:p>
        </w:tc>
      </w:tr>
      <w:tr>
        <w:trPr>
          <w:trHeight w:val="267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з н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2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логовые + неналогов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57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36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58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025</w:t>
            </w:r>
          </w:p>
        </w:tc>
      </w:tr>
      <w:tr>
        <w:trPr>
          <w:trHeight w:val="268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Безвозмездные перечисл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00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9441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995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6843,6</w:t>
            </w:r>
          </w:p>
        </w:tc>
      </w:tr>
      <w:tr>
        <w:trPr>
          <w:trHeight w:val="259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29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3011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7764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4868,6</w:t>
            </w:r>
          </w:p>
        </w:tc>
      </w:tr>
      <w:tr>
        <w:trPr>
          <w:trHeight w:val="250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Дефицит (-), профицит (+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22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12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18000</w:t>
            </w:r>
          </w:p>
        </w:tc>
      </w:tr>
      <w:tr>
        <w:trPr>
          <w:trHeight w:val="399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Размер дефицита (%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</w:tbl>
    <w:p>
      <w:pPr>
        <w:pStyle w:val="Normal"/>
        <w:ind w:firstLine="709"/>
        <w:rPr/>
      </w:pPr>
      <w:r>
        <w:rPr>
          <w:rFonts w:cs="Arial"/>
        </w:rPr>
        <w:t>Бюджетная и налоговая политика в области доходов на 2020 год и на плановый период 2021 и 2022 годов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Налоговая политика Каменского муниципального района Воронежской области направлена на укрепление собственной доходной базы бюджета путем создания условий для формирования экономического роста.</w:t>
      </w:r>
    </w:p>
    <w:p>
      <w:pPr>
        <w:pStyle w:val="Normal"/>
        <w:ind w:firstLine="709"/>
        <w:rPr/>
      </w:pPr>
      <w:r>
        <w:rPr>
          <w:rFonts w:cs="Arial"/>
        </w:rPr>
        <w:t>Основными приоритетными задачами в трехлетней перспективе 2020-2022 годов в налоговой политике бюджета Каменского муниципального района Воронежской области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вершенствование налогового регулирования и дальнейшее повышение эффективности налоговой нагрузк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именение мер налогового стимулирования инвестиционной деятель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ддержка малого и среднего предпринимательства.</w:t>
      </w:r>
      <w:r>
        <w:br w:type="page"/>
      </w:r>
    </w:p>
    <w:p>
      <w:pPr>
        <w:pStyle w:val="Normal"/>
        <w:ind w:firstLine="709"/>
        <w:jc w:val="center"/>
        <w:rPr>
          <w:rFonts w:cs="Arial"/>
          <w:bCs/>
          <w:kern w:val="2"/>
          <w:lang w:val="en-US"/>
        </w:rPr>
      </w:pPr>
      <w:r>
        <w:rPr>
          <w:rFonts w:cs="Arial"/>
          <w:bCs/>
          <w:kern w:val="2"/>
          <w:lang w:val="en-US"/>
        </w:rPr>
        <w:t>Основные итоги реализации налоговой политики</w:t>
      </w:r>
    </w:p>
    <w:p>
      <w:pPr>
        <w:pStyle w:val="Normal"/>
        <w:ind w:firstLine="709"/>
        <w:jc w:val="center"/>
        <w:rPr>
          <w:rFonts w:cs="Arial"/>
          <w:bCs/>
          <w:kern w:val="2"/>
          <w:lang w:val="en-US"/>
        </w:rPr>
      </w:pPr>
      <w:r>
        <w:rPr>
          <w:rFonts w:cs="Arial"/>
          <w:bCs/>
          <w:kern w:val="2"/>
          <w:lang w:val="en-US"/>
        </w:rPr>
        <w:t>в 2019-2020 годах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709"/>
        <w:rPr/>
      </w:pPr>
      <w:r>
        <w:rPr>
          <w:rFonts w:cs="Arial"/>
          <w:lang w:val="en-US"/>
        </w:rPr>
        <w:t xml:space="preserve">Показатели социально - экономического развития </w:t>
      </w:r>
      <w:r>
        <w:rPr>
          <w:rFonts w:cs="Arial"/>
        </w:rPr>
        <w:t>Каменского</w:t>
      </w:r>
      <w:r>
        <w:rPr>
          <w:rFonts w:cs="Arial"/>
          <w:lang w:val="en-US"/>
        </w:rPr>
        <w:t xml:space="preserve"> муниципального района Воронежской области в 2019 году характеризовались сохранением экономической активности в ключевых секторах экономики.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709"/>
        <w:rPr/>
      </w:pPr>
      <w:r>
        <w:rPr>
          <w:rFonts w:cs="Arial"/>
          <w:lang w:val="en-US"/>
        </w:rPr>
        <w:t xml:space="preserve">По итогам 6 месяцев 2020 года динамика ключевых показателей социально - экономического развития </w:t>
      </w:r>
      <w:r>
        <w:rPr>
          <w:rFonts w:cs="Arial"/>
        </w:rPr>
        <w:t>Каменского</w:t>
      </w:r>
      <w:r>
        <w:rPr>
          <w:rFonts w:cs="Arial"/>
          <w:lang w:val="en-US"/>
        </w:rPr>
        <w:t xml:space="preserve"> муниципального района Воронежской области остается  в положительной зоне. Однако, начиная с апреля, в связи с принятыми карантинными мероприятиями, появилась тенденция снижения в секторах экономики, ориентированных на потребительский спрос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казатели социально-экономического развития Каменского муниципального района за 2019 год и оценка 2020 год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559"/>
      </w:tblGrid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20</w:t>
            </w:r>
            <w:r>
              <w:rPr>
                <w:rFonts w:cs="Arial"/>
              </w:rPr>
              <w:t>19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год 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0 год оценка</w:t>
            </w:r>
          </w:p>
        </w:tc>
      </w:tr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населения (среднегодовая), 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</w:tr>
      <w:tr>
        <w:trPr>
          <w:trHeight w:val="5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аловой продукции,млн,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1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831,4</w:t>
            </w:r>
          </w:p>
        </w:tc>
      </w:tr>
      <w:tr>
        <w:trPr>
          <w:trHeight w:val="5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физического объема ВП,% к преде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6,2</w:t>
            </w:r>
          </w:p>
        </w:tc>
      </w:tr>
      <w:tr>
        <w:trPr>
          <w:trHeight w:val="5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</w:rPr>
              <w:t>Индекс промышленного производства - всего,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6.0</w:t>
            </w:r>
          </w:p>
        </w:tc>
      </w:tr>
      <w:tr>
        <w:trPr>
          <w:trHeight w:val="5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дукция сельского хозяйств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8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7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ндекс производства продукции сельского хозяйства, % к предыдущему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,9</w:t>
            </w:r>
          </w:p>
        </w:tc>
      </w:tr>
      <w:tr>
        <w:trPr>
          <w:trHeight w:val="5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вестиции в основной капитал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73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ндекс физического объема инвестиций в основной капитал, % к предыдущему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4,0</w:t>
            </w:r>
          </w:p>
        </w:tc>
      </w:tr>
      <w:tr>
        <w:trPr>
          <w:trHeight w:val="4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еднемесячная номинальная начисленная заработная плата в целом по району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548</w:t>
            </w:r>
          </w:p>
        </w:tc>
      </w:tr>
      <w:tr>
        <w:trPr>
          <w:trHeight w:val="4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Индекс потребительских цен (среднегодовой), 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5,0</w:t>
            </w:r>
          </w:p>
        </w:tc>
      </w:tr>
    </w:tbl>
    <w:p>
      <w:pPr>
        <w:pStyle w:val="Normal"/>
        <w:ind w:firstLine="709"/>
        <w:rPr/>
      </w:pPr>
      <w:r>
        <w:rPr>
          <w:rFonts w:cs="Arial"/>
        </w:rPr>
        <w:t>Объем произведенной валовой продукции в Каменском муниципальной районе по итогам 2019 года составил 11140,9 млн.рублей, что ниже уровня 2018 года на 5,7%. В 2020 году объем валового продукта по предварительным данным увеличится на 6,2 % и составит - 11831,4 млн.рублей.</w:t>
      </w:r>
    </w:p>
    <w:p>
      <w:pPr>
        <w:pStyle w:val="Normal"/>
        <w:ind w:firstLine="709"/>
        <w:rPr/>
      </w:pPr>
      <w:r>
        <w:rPr>
          <w:rFonts w:cs="Arial"/>
        </w:rPr>
        <w:t>В 2020 году наблюдается  положительная динамика в таких отраслях как «Обрабатывающее производство», рост объема производства продукции  на градообразующем предприятии района - ООО «Евдаково» по итогам 9 месяцев составил более 20%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ом за 2019 год индекс промышленного производства в районе составил 101,2%, оценка на 2020 год составляет более 6,2%.</w:t>
      </w:r>
    </w:p>
    <w:p>
      <w:pPr>
        <w:pStyle w:val="Normal"/>
        <w:ind w:firstLine="709"/>
        <w:rPr/>
      </w:pPr>
      <w:r>
        <w:rPr>
          <w:rFonts w:cs="Arial"/>
        </w:rPr>
        <w:t>Объем производства сельскохозяйственной продукции в 2020 году останется на уровне 2019 года, однако в 2020 году прогнозируется рост объема производства продукции животноводства за счет реализации в районе крупных инвестиционных проектов по выращиванию скота, более чем на 16%.</w:t>
      </w:r>
    </w:p>
    <w:p>
      <w:pPr>
        <w:pStyle w:val="Normal"/>
        <w:ind w:firstLine="709"/>
        <w:rPr/>
      </w:pPr>
      <w:r>
        <w:rPr>
          <w:rFonts w:cs="Arial"/>
        </w:rPr>
        <w:t>В 2019 году объем инвестиций в основной капитал по территории Каменского муниципального района за счет всех источников финансирования составил 1132,6 млн. рублей.</w:t>
      </w:r>
    </w:p>
    <w:p>
      <w:pPr>
        <w:pStyle w:val="Normal"/>
        <w:ind w:firstLine="709"/>
        <w:rPr/>
      </w:pPr>
      <w:r>
        <w:rPr>
          <w:rFonts w:cs="Arial"/>
        </w:rPr>
        <w:t xml:space="preserve">Инвестиции по кругу крупных и средних предприятий и организаций, расположенных на территории района в 2019 году составили 445,1 млн. рублей, удельный вес в общем объеме составляет 39%.Из общего объема инвестиций- 211 млн. рублей или 47 % вложено в развитие сельского хозяйства и  54,8 млн. рублей, или 12 % в промышленность района. </w:t>
      </w:r>
    </w:p>
    <w:p>
      <w:pPr>
        <w:pStyle w:val="Normal"/>
        <w:ind w:firstLine="709"/>
        <w:rPr/>
      </w:pPr>
      <w:r>
        <w:rPr>
          <w:rFonts w:cs="Arial"/>
        </w:rPr>
        <w:t xml:space="preserve">Источниками финансирования инвестиций являются:собственные средства предприятий – 157,7 млн.руб.( 35,4%), привлеченные средства –287,5 млн.руб. ( 64,6%) , в том числе  кредиты банков –111,7 млн. руб.и бюджетные средства – 174,7 млн. руб. (19,7 %). </w:t>
      </w:r>
    </w:p>
    <w:p>
      <w:pPr>
        <w:pStyle w:val="Normal"/>
        <w:ind w:firstLine="709"/>
        <w:rPr/>
      </w:pPr>
      <w:r>
        <w:rPr>
          <w:rFonts w:cs="Arial"/>
        </w:rPr>
        <w:t>По предварительной оценке объем инвестиций в район за счет всех источников финансирования в 2020 году составит более 715 млн. руб. По кругу крупных и средних предприятий, зарегистрированных в районе, будет вложено более 574 млн.рублей, из которых более 200 млн.рублей это собственные средства предприят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реднегодовая численность населения района за 2019 год составила 17,7 тыс.человек. Демографическая ситуация в районе стабильно сложная.</w:t>
      </w:r>
    </w:p>
    <w:p>
      <w:pPr>
        <w:pStyle w:val="Normal"/>
        <w:ind w:firstLine="709"/>
        <w:rPr/>
      </w:pPr>
      <w:r>
        <w:rPr>
          <w:rFonts w:cs="Arial"/>
        </w:rPr>
        <w:t>Среди демографических проблем на первом месте стоит низкий уровень рождаемости в совокупности с высокой смертностью, миграционная убыль населения в районе составляет ежегодно более  ста человек в год.</w:t>
      </w:r>
    </w:p>
    <w:p>
      <w:pPr>
        <w:pStyle w:val="Normal"/>
        <w:ind w:firstLine="709"/>
        <w:rPr/>
      </w:pPr>
      <w:r>
        <w:rPr>
          <w:rFonts w:cs="Arial"/>
        </w:rPr>
        <w:t>В 2020 году по предварительным оценкам численность населения, по сравнению с 2019 годам, снизится на 230 человек и составит 17,5 тыс.человек или 1,1% .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</w:rPr>
      </w:pPr>
      <w:r>
        <w:rPr>
          <w:rFonts w:cs="Arial"/>
          <w:kern w:val="2"/>
        </w:rPr>
        <w:t>Численность экономически активного населения в районе составляет 9,6 тыс. человек, из них занято в экономике 9,2 тыс.человек или 94,7  экономически активного населения.</w:t>
      </w:r>
      <w:r>
        <w:rPr>
          <w:rFonts w:cs="Arial"/>
        </w:rPr>
        <w:t xml:space="preserve"> Район характеризуется сравнительно низким уровнем безработицы.</w:t>
      </w:r>
    </w:p>
    <w:p>
      <w:pPr>
        <w:pStyle w:val="Normal"/>
        <w:spacing w:before="0" w:after="0"/>
        <w:ind w:firstLine="709"/>
        <w:contextualSpacing/>
        <w:rPr>
          <w:rFonts w:cs="Arial"/>
          <w:kern w:val="2"/>
        </w:rPr>
      </w:pPr>
      <w:r>
        <w:rPr>
          <w:rFonts w:cs="Arial"/>
          <w:kern w:val="2"/>
        </w:rPr>
        <w:t xml:space="preserve">Социально-экономическая активность сосредоточена преимущественно в административных центрах большинства муниципальных образований: 79 % населения района проживает в административных центрах поселений. </w:t>
      </w:r>
      <w:r>
        <w:rPr>
          <w:rFonts w:cs="Arial"/>
        </w:rPr>
        <w:t xml:space="preserve">Численность пенсионеров составляет треть в общей численности населения района. </w:t>
      </w:r>
    </w:p>
    <w:p>
      <w:pPr>
        <w:pStyle w:val="Normal"/>
        <w:ind w:firstLine="709"/>
        <w:rPr/>
      </w:pPr>
      <w:r>
        <w:rPr>
          <w:rFonts w:cs="Arial"/>
        </w:rPr>
        <w:t>В Каменском районе наблюдается улучшение социально-экономической ситуации: постоянно растет среднемесячная заработная плата.  За 2019 год заработная плата возросла на 5,6% и составила 21483 рублей. В текущем году в связи со сложной санитарно-эпидемиологической ситуацией как в стране, так и в районе, вызванной ограничительными мерами, рост заработной платы составит не более 5% 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ндекс потребительских цен в 2019 году к предыдущему году составил 102,3%, в текущем году по прогнозным данным составит около 105%.</w:t>
      </w:r>
    </w:p>
    <w:p>
      <w:pPr>
        <w:pStyle w:val="Normal"/>
        <w:ind w:firstLine="709"/>
        <w:rPr/>
      </w:pPr>
      <w:r>
        <w:rPr>
          <w:rFonts w:cs="Arial"/>
        </w:rPr>
        <w:t xml:space="preserve">Основной задачей налоговой политики в районе является расширение налогового потенциала бюджета района за счет грамотной инвестиционной политики  и создания благоприятных условий для развития бизнеса.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Ключевой задачей налоговой политики района, обозначенной в 2019 году на 2020 год, являлось расширение налогового потенциала бюджета за счет создания для субъектов предпринимательства условий развития бизнеса и привлечения инвестиций в экономику района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Необходимость реализации в 2020 году жестких ограничений, направленных на борьбу с коронавирусной инфекцией, потребовала еще более существенного смягчения налоговой политики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В целях максимального снижения текущих издержек бизнеса в сложных условиях в районе на 2020 год были приняты антикризисные меры, дающие возможность субъектам предпринимательства высвободить средства на выполнение обязательств по выплате заработной платы работникам и сохранения занятости:</w:t>
      </w:r>
    </w:p>
    <w:p>
      <w:pPr>
        <w:pStyle w:val="Normal"/>
        <w:shd w:fill="FFFFFF" w:val="clear"/>
        <w:ind w:firstLine="709"/>
        <w:rPr>
          <w:rFonts w:eastAsia="Calibri" w:cs="Arial"/>
          <w:lang w:eastAsia="en-US"/>
        </w:rPr>
      </w:pPr>
      <w:r>
        <w:rPr>
          <w:rFonts w:cs="Arial"/>
        </w:rPr>
        <w:t>- для налогоплательщиков из наиболее пострадавших отраслей органами местного самоуправления района снижена ставка по единому налогу на вмененный доход с 15% до 7,5%.</w:t>
      </w:r>
    </w:p>
    <w:p>
      <w:pPr>
        <w:pStyle w:val="Normal"/>
        <w:ind w:firstLine="709"/>
        <w:rPr/>
      </w:pPr>
      <w:r>
        <w:rPr>
          <w:rFonts w:cs="Arial"/>
        </w:rPr>
        <w:t>На протяжении ряда лет одним из направлений в работе органов исполнительной власти области и органов местного самоуправления Каменского муниципального района являлся поиск дополнительных источников доходов, в том числе за счет обеспечения стабильной работы предприятий, привлечения средств на развитие инвестиционной деятельности и улучшения налоговой дисциплины плательщик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 целью увеличения доходной части консолидированного бюджета Каменского муниципального района в 2019 - 2020 годах на местном уровне приняты следующие меры:</w:t>
      </w:r>
    </w:p>
    <w:p>
      <w:pPr>
        <w:pStyle w:val="Normal"/>
        <w:ind w:firstLine="709"/>
        <w:rPr/>
      </w:pPr>
      <w:r>
        <w:rPr>
          <w:rFonts w:cs="Arial"/>
        </w:rPr>
        <w:t>1.В соответствии с распоряжением администрации Каменского муниципального района Воронежской области от 20.04.2020 № 85 «О плане мероприятий, направленных на снижение уровня дотационности бюджета Каменского муниципального района и рост налоговых и неналоговых доходов консолидированного бюджета Каменского муниципального района на 2020 год и на плановый период 2021 и 2022 годов» предусмотрено принятие мер по мобилизации дополнительных доходов;</w:t>
      </w:r>
    </w:p>
    <w:p>
      <w:pPr>
        <w:pStyle w:val="Normal"/>
        <w:ind w:firstLine="709"/>
        <w:rPr/>
      </w:pPr>
      <w:r>
        <w:rPr>
          <w:rFonts w:cs="Arial"/>
        </w:rPr>
        <w:t>2.Программа оздоровления муниципальных финансов Каменского муниципального района Воронежской области на 2019-2024 годы, утвержденной распоряжением администрации Каменского муниципального района Воронежской области от 30.07.2019 № 233 «Об утверждении Программы оздоровления муниципальных финансов Каменского муниципального района Воронежской области на 2019-2024 годы»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 xml:space="preserve">В рамках данных распоряжений осуществляется работа муниципальных комиссий по привлечению </w:t>
      </w:r>
      <w:r>
        <w:rPr>
          <w:rFonts w:cs="Arial"/>
        </w:rPr>
        <w:t>дополнительных доходов в бюджет Каменского</w:t>
      </w:r>
      <w:r>
        <w:rPr>
          <w:rFonts w:eastAsia="Calibri" w:cs="Arial"/>
          <w:lang w:eastAsia="en-US"/>
        </w:rPr>
        <w:t xml:space="preserve"> муниципального района</w:t>
      </w:r>
      <w:r>
        <w:rPr>
          <w:rFonts w:cs="Arial"/>
        </w:rPr>
        <w:t xml:space="preserve"> в части:</w:t>
      </w:r>
    </w:p>
    <w:p>
      <w:pPr>
        <w:pStyle w:val="Normal"/>
        <w:ind w:firstLine="709"/>
        <w:rPr/>
      </w:pPr>
      <w:r>
        <w:rPr>
          <w:rFonts w:cs="Arial"/>
        </w:rPr>
        <w:t>-проведения адресной работы с налогоплательщиками по своевременной уплате налогов в бюджет и сокращению недоимк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легализации заработной платы;</w:t>
      </w:r>
    </w:p>
    <w:p>
      <w:pPr>
        <w:pStyle w:val="Normal"/>
        <w:ind w:firstLine="709"/>
        <w:rPr/>
      </w:pPr>
      <w:r>
        <w:rPr>
          <w:rFonts w:cs="Arial"/>
        </w:rPr>
        <w:t>-постановки на учет новых или неучтенных объектов налогооблож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улучшения администрирования налог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увеличения поступления имущественных налогов за счет вовлечения в налогообложение объектов недвижимости.</w:t>
      </w:r>
    </w:p>
    <w:p>
      <w:pPr>
        <w:pStyle w:val="Normal"/>
        <w:tabs>
          <w:tab w:val="clear" w:pos="720"/>
          <w:tab w:val="left" w:pos="4284" w:leader="none"/>
        </w:tabs>
        <w:ind w:firstLine="709"/>
        <w:rPr>
          <w:rFonts w:cs="Arial"/>
        </w:rPr>
      </w:pPr>
      <w:r>
        <w:rPr>
          <w:rFonts w:cs="Arial"/>
        </w:rPr>
        <w:t xml:space="preserve">Все эти меры направлены, прежде всего, на укрепление доходной базы консолидированного бюджета и увеличение поступлений доходов, а также на совершенствование налогового регулирования, что в дальнейшем создаст условия для динамичного развития район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ые направления налоговой политики Каменского муниципального района Воронежской области в 2021 году и плановом периоде 2022 и 2023 го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ля определения доходов консолидированного бюджета Каменского муниципального района Воронежской области в 2021 году и плановом периоде 2022-2023 годов используются показатели прогноза социально-экономического развития Каменского муниципального района Воронежской области, составляемые отделом экономического развития Каме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казатели социально-экономического развития Каменского муниципального района Воронежской области на 2021 - 2023 годы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785"/>
        <w:gridCol w:w="1785"/>
        <w:gridCol w:w="1648"/>
      </w:tblGrid>
      <w:tr>
        <w:trPr>
          <w:trHeight w:val="58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 год</w:t>
            </w:r>
          </w:p>
        </w:tc>
      </w:tr>
      <w:tr>
        <w:trPr>
          <w:trHeight w:val="29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60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населения (среднегодовая), тыс. че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</w:tr>
      <w:tr>
        <w:trPr>
          <w:trHeight w:val="566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аловой продукции, млн.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324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930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536,5</w:t>
            </w:r>
          </w:p>
        </w:tc>
      </w:tr>
      <w:tr>
        <w:trPr>
          <w:trHeight w:val="59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ндекс физического объема ВП, % к предыдущему году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>
          <w:trHeight w:val="60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мышленного производства - всего, в 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0</w:t>
            </w:r>
          </w:p>
        </w:tc>
      </w:tr>
      <w:tr>
        <w:trPr>
          <w:trHeight w:val="5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дукция сельского хозяйства, млн.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842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03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95,3</w:t>
            </w:r>
          </w:p>
        </w:tc>
      </w:tr>
      <w:tr>
        <w:trPr>
          <w:trHeight w:val="89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ндекс производства продукции сельского хозяйства, % к предыдущему году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61</w:t>
            </w:r>
          </w:p>
        </w:tc>
      </w:tr>
      <w:tr>
        <w:trPr>
          <w:trHeight w:val="58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вестиции в основной капитал, млн.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6</w:t>
            </w:r>
          </w:p>
        </w:tc>
      </w:tr>
      <w:tr>
        <w:trPr>
          <w:trHeight w:val="59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ндекс физического объема инвестиций в основной капитал, %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6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</w:tr>
      <w:tr>
        <w:trPr>
          <w:trHeight w:val="4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нежные доходы населения, млн.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,61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89,0</w:t>
            </w:r>
          </w:p>
        </w:tc>
      </w:tr>
      <w:tr>
        <w:trPr>
          <w:trHeight w:val="4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еднемесячная номинальная начисленная заработная плата в целом по району,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46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6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230</w:t>
            </w:r>
          </w:p>
        </w:tc>
      </w:tr>
      <w:tr>
        <w:trPr>
          <w:trHeight w:val="4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Индекс потребительских цен (среднегодовой), в 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На объем доходов бюджета в предстоящем среднесрочном периоде существенное влияние оказывают решения, принимаемые на федеральном и областном уровн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их числе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Согласно поручению Президента РФ В.В. Путина (от 30.01.2020 ПР-354) высшим должностным лицам субъектов Российской Федерации рекомендовано устанавливать нормативы отчислений в местные бюджеты от отдельных неналоговых доходов. Во исполнение данного поручения с 2021 года в бюджеты муниципальных районов и городских округов предлагается передать плату за негативное воздействие на окружающую среду по нормативу 40% (100% от суммы, в настоящее время зачисляемой в областной бюджет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Отмена единого налога на вмененный доход с 01 января 2021 год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реднесрочной перспективе проводимая налоговая политика Каменского муниципального района Воронежской области сохраняет преемственность целей и задач, определенных в 2019 году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сновной задачей налоговой политики Каменского муниципального Воронежской области является увеличение собственного доходного потенциала района и обеспечение устойчивости бюджет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оритетные направления налоговой политики Каменского муниципального района Воронежской области на 2021 год и плановый период 2022-2023 годов.</w:t>
      </w:r>
    </w:p>
    <w:p>
      <w:pPr>
        <w:pStyle w:val="Normal"/>
        <w:ind w:firstLine="709"/>
        <w:rPr/>
      </w:pPr>
      <w:bookmarkStart w:id="0" w:name="OLE_LINK2"/>
      <w:bookmarkStart w:id="1" w:name="OLE_LINK1"/>
      <w:bookmarkEnd w:id="0"/>
      <w:bookmarkEnd w:id="1"/>
      <w:r>
        <w:rPr>
          <w:rFonts w:cs="Arial"/>
        </w:rPr>
        <w:t xml:space="preserve">Налоговая политика Каменского муниципального района Воронежской области сохраняет преемственность целей и задач, определенных в 2020 году. Основной целью будет являться увеличение налогового потенциала района и обеспечение устойчивости бюджета. Главным стратегическим ориентиром налоговой политики остается  стабильность и предсказуемость налогообложения. </w:t>
      </w:r>
    </w:p>
    <w:p>
      <w:pPr>
        <w:pStyle w:val="Normal"/>
        <w:ind w:firstLine="709"/>
        <w:rPr/>
      </w:pPr>
      <w:r>
        <w:rPr>
          <w:rFonts w:cs="Arial"/>
        </w:rPr>
        <w:t>Налоговая  политика Каменского муниципального района Воронежской области в 2021 году и на перспективу до 2023 года будет направлена на поддержание сбалансированности районного бюджета и бюджетов поселений, обеспечение экономически оправданного уровня налоговой нагрузк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планируемом периоде будет продолжена работа по обеспечению инвестиционной привлекательности района и оказанию содействия организациям в реализации особо значимых инвестиционных проектов, стимулирования предпринимательской активности в целях расширения налогооблагаемой базы и увеличения налогового потенциала. </w:t>
      </w:r>
    </w:p>
    <w:p>
      <w:pPr>
        <w:pStyle w:val="Normal"/>
        <w:ind w:firstLine="709"/>
        <w:rPr/>
      </w:pPr>
      <w:r>
        <w:rPr>
          <w:rFonts w:cs="Arial"/>
        </w:rPr>
        <w:t xml:space="preserve">Продолжится работа, проводимая органами исполнительной власти области и органами местного самоуправления, по совершенствованию налогового законодательства региона, повышению эффективности администрирования доходов и привлечению дополнительных ресурсов в консолидированный бюджет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наращивания налогового потенциала района продолжится работа по мобилизации дополнительных доходов в консолидированный бюджет Каменского муниципального района Воронежской области. Приоритетными направлениями данной работы в 2021 году и на плановый период 2022 и 2023 годов являются: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Повышение эффективности управления муниципально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бственностью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ля привлечения дополнительных доходов от использования имущества и земли, находящихся в собственности Каменского муниципального района Воронежской области планируются следующие меры:</w:t>
      </w:r>
    </w:p>
    <w:p>
      <w:pPr>
        <w:pStyle w:val="Normal"/>
        <w:ind w:firstLine="709"/>
        <w:rPr/>
      </w:pPr>
      <w:r>
        <w:rPr>
          <w:rFonts w:cs="Arial"/>
        </w:rPr>
        <w:t>-  проведение инвентаризации объектов муниципальной собствен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оведение работы по вовлечению в арендные отношения дополнительных земельных участков и объектов недвижимости; 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ведения претензионно - исковой работы с неплательщиками арендной платы за пользование земельными участками и имуществом, находящимися в муниципальной собственности и усиление мер по принудительному взысканию задолжен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2021-2023 годах также планируется продолжить работу по повышению эффективности использования муниципального имущества. С этой целью в районе проводится инвентаризация земельных участков и объектов недвижимости, включение неиспользуемых объектов в прогнозный План приватизации муниципального имущества Каменского муниципального района Воронежской области с целью дальнейшей продажи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rFonts w:cs="Arial"/>
        </w:rPr>
        <w:t>Проведение оценки эффективности налоговых льгот и  совершенствование налогового законодательства в части предоставления преференций по налогам.</w:t>
      </w:r>
    </w:p>
    <w:p>
      <w:pPr>
        <w:pStyle w:val="Normal"/>
        <w:ind w:firstLine="709"/>
        <w:rPr/>
      </w:pPr>
      <w:r>
        <w:rPr>
          <w:rFonts w:cs="Arial"/>
        </w:rPr>
        <w:t xml:space="preserve">Начиная с 2017 года на региональном уровне </w:t>
      </w:r>
      <w:r>
        <w:rPr>
          <w:rFonts w:eastAsia="Calibri" w:cs="Arial"/>
          <w:lang w:eastAsia="en-US"/>
        </w:rPr>
        <w:t xml:space="preserve">сформулированы требования к органам местного самоуправления, получающим дотации на выравнивание бюджетной обеспеченности, по проведению анализа эффективности налоговых льгот и утверждению планов устранения неэффективных налоговых льгот. </w:t>
      </w:r>
    </w:p>
    <w:p>
      <w:pPr>
        <w:pStyle w:val="Normal"/>
        <w:ind w:firstLine="709"/>
        <w:rPr>
          <w:rFonts w:cs="Arial"/>
        </w:rPr>
      </w:pPr>
      <w:r>
        <w:rPr>
          <w:rFonts w:eastAsia="Calibri" w:cs="Arial"/>
          <w:lang w:eastAsia="en-US"/>
        </w:rPr>
        <w:t>Исполнение органами местного самоуправления установленных требований контролируется в рамках заключенных Соглашений с департаментом финансов Воронежской области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В 2019 году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постановления Правительства Воронежской области от 07.11.2019 № 1076 «Об оценке эффективности налоговых расходов, установленных законами Воронежской области» в Каменском  муниципальном районе принято</w:t>
      </w:r>
      <w:r>
        <w:rPr>
          <w:rFonts w:cs="Arial"/>
        </w:rPr>
        <w:t xml:space="preserve"> постановление администрации Каменского муниципального района Воронежской области от 28.01.2020 № 35 «Об оценке эффективности налоговых расходов Каменского муниципального района Воронежской област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истематизация информации о налоговых расходах как одно из источников финансового обеспечения государственных программ Каменского муниципального района Воронежской области обеспечит достаточное финансово-экономическое обоснование принимаемых решений о налоговых расходах с точки зрения бюджетной и налоговой эффектив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 выявления несоответствия налоговых расходов Каменского муниципального района Воронежской области целям муниципальных программ Каменского муниципального района Воронежской области или целям социально-экономической политики Каменского муниципального района Воронежской области, не относящимся к муниципальным программам Каменского муниципального района Воронежской области, кураторами налоговых расходов будет осуществляться подготовка предложений по их отмене, уточнению либо изменению условий их предоставления.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Обеспечение качественного администрирования всех доходных источник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наращивания налогового потенциала района продолжится работа по совершенствованию администрирования доходов консолидированного бюджета в част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вышение собираемости и улучшение администрирования местных налог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усиления контроля за полнотой и своевременностью уплаты налогов и сборов в бюджет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активизации мероприятий по выявлению и постановке на налоговый учет предприятий, осуществляющих деятельность на территории муниципального райо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еализации мер по легализации «теневой» заработной плат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существления взаимодействия с налогоплательщиками района по вопросам взыскания сложившейся недоимки и недопущения возникновения задолженности по текущим платежам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ведения претензионно - исковой работы с неплательщиками и усиления мер по принудительному взысканию задолжен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вышения ответственности администраторов доходов за исполнением налогоплательщиками своих обязательств перед бюджет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зыскание задолженности по налоговым и неналоговым дохода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актуализация баз данных, необходимых для начисления имущественных налог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руктурными подразделениями органов УФНС России по Воронежской области, Управлением Росрегистрации Воронежской области и исполнительными органами государственной власти района на постоянной основе осуществляется и будет продолжена работа по информационному обмену, направленному на выявление правообладателей земельных участков и недвижимого имущества и постановку их на учет. Также будут проводиться мероприятия по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инвентаризации объектов недвижимого имущества физических лиц;</w:t>
      </w:r>
    </w:p>
    <w:p>
      <w:pPr>
        <w:pStyle w:val="Normal"/>
        <w:ind w:firstLine="709"/>
        <w:rPr/>
      </w:pPr>
      <w:r>
        <w:rPr>
          <w:rFonts w:cs="Arial"/>
        </w:rPr>
        <w:t>- инвентаризации выделенных земельных участков, выданных разрешений на строительство с проверкой целевого  использования земли и степени  готовности строящихся объект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явлению лиц, уклоняющихся от государственной регистрации права собственности на законченные строительством объект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.</w:t>
      </w:r>
    </w:p>
    <w:p>
      <w:pPr>
        <w:pStyle w:val="Normal"/>
        <w:ind w:firstLine="709"/>
        <w:rPr>
          <w:rFonts w:cs="Arial"/>
        </w:rPr>
      </w:pPr>
      <w:bookmarkStart w:id="2" w:name="OLE_LINK2"/>
      <w:bookmarkStart w:id="3" w:name="OLE_LINK1"/>
      <w:bookmarkEnd w:id="2"/>
      <w:bookmarkEnd w:id="3"/>
      <w:r>
        <w:rPr>
          <w:rFonts w:cs="Arial"/>
        </w:rPr>
        <w:t>Бюджетная политика в области расходов на 2021 год и на плановый период 2022 и 2023 го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ервоочередными задачами на 2021 год и на плановый период 2022 и 2023 годов являются поддержание сбалансированности районного бюджета и бюджетов поселений. Особую актуальность указанные задачи приобретают в сложившейся ситуации – распространение новой коронавирусной инфекции и возникшими в связи с этим новыми ограничениями, замедлением экономического роста, сокращением поступлений доходов. Для решения поставленных задач в 2021-2023 годах в приоритетном порядке необходимо обеспечить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достижение целевых показателей указов Президента Российской Федерации от 7 мая 2018 года № 204 «О национальных целях и стратегических задачах развития Российской Федерации» 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концентрацию расходов на первоочередных и приоритетных направлениях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недопущение принятия новых расходных обязательств, не обеспеченных стабильными доходными источникам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вышение эффективности использования межбюджетных трансфертов из областного бюджета, развитие общественной инфраструктуры муниципальных образований Каменского муниципального района Воронежской области, основанных на местных инициатива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должение проведения мероприятий по централизации функций по ведению бюджетного (бухгалтерского учета) и формирования отчет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ереход на новую систему казначейского учета расходов районного бюджет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усиление внутреннего финансового контроля в сфере бюджетных правоотношений, повышение эффективности внутреннего контроля и финансового аудит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еспечение повышения прозрачности (открытости) и публичности процесса управления общественными финансами, повышение финансовой грамотности населения района, в том числе посредством размещения необходимой информации на Едином портале бюджетной системы Российской Феде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ые подходы к планированию объемов и структуры расходов районного бюджета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Общий объем предельных расходов районного бюджета на  2021 - 2023 годы сформирован </w:t>
      </w:r>
      <w:r>
        <w:rPr>
          <w:rFonts w:cs="Arial"/>
          <w:lang w:eastAsia="en-US"/>
        </w:rPr>
        <w:t>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редельные объемы бюджетных ассигнований районного бюджета по муниципальным программам на 2021 - 2023 годы сформированы на основе следующих подходов: 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  <w:bCs/>
          <w:color w:val="000000"/>
          <w:shd w:fill="FFFFFF" w:val="clear"/>
          <w:lang w:val="en-US" w:eastAsia="en-US" w:bidi="ru-RU"/>
        </w:rPr>
      </w:pPr>
      <w:r>
        <w:rPr>
          <w:rFonts w:cs="Arial"/>
          <w:color w:val="000000"/>
          <w:shd w:fill="FFFFFF" w:val="clear"/>
          <w:lang w:bidi="ru-RU"/>
        </w:rPr>
        <w:t>В качестве «базовых» объемов бюджетных ассигнований на 2021-2023 годы приняты объемы бюджетных ассигнований, утвержденные на 2020-2022 годы</w:t>
      </w:r>
      <w:r>
        <w:rPr>
          <w:rFonts w:cs="Arial"/>
          <w:kern w:val="2"/>
        </w:rPr>
        <w:t xml:space="preserve"> решением Совета  народных депутатов Каменского  муниципального  района от 25.12.2019 года №171 «О районном бюджете на 2020 год и плановый период 2021 и 2022 годов»</w:t>
      </w:r>
      <w:r>
        <w:rPr>
          <w:rFonts w:cs="Arial"/>
          <w:color w:val="000000"/>
          <w:shd w:fill="FFFFFF" w:val="clear"/>
          <w:lang w:bidi="ru-RU"/>
        </w:rPr>
        <w:t xml:space="preserve"> бюджетные ассигнования на 2023 год – на уровне 2022 года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  <w:bCs/>
          <w:color w:val="000000"/>
          <w:lang w:val="en-US" w:eastAsia="en-US"/>
        </w:rPr>
      </w:pPr>
      <w:r>
        <w:rPr>
          <w:rFonts w:cs="Arial"/>
        </w:rPr>
        <w:t>Объемы бюджетных ассигнований 2021 - 2023 годов спланированы с учетом:</w: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выполнения требований федерального законодательства по повышению минимального размера оплаты труда (в соответствии с проектом Федерального закона «О внесении изменений в Федеральный закон «О прожиточном минимуме в Российской Федерации» и статью 1 Федерального закона «О минимальном размере оплаты труда» размер МРОТ на 2021 год составит 12 792 рублей);</w: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сохранения определенных в «майских» указах Президента Российской Федерации показателей соотношения средней заработной платы «указных» категорий работников к доходу от трудовой деятельности по региону (31 500 рублей);</w: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пропуска (отказа) индексации с 1 октября 2021 года и осуществления ежегодной индексации с 1 октября 2022-2023 годов, в 2022 году – 4% и в 2023 году – 4% оплаты труда сотрудников органов местного самоуправления и работников бюджетной сферы, не поименованных в «майских» указах Президента Российской Федерации в соответствии с требованиями, предусмотренными федеральным законодательство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оста цен на услуги организаций ЖКХ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  <w:u w:val="single"/>
        </w:rPr>
      </w:pPr>
      <w:r>
        <w:rPr>
          <w:rFonts w:cs="Arial"/>
        </w:rPr>
        <w:t>электрическая энергия (в среднем за год к предыдущему году)  в 2021 году на 3,7 %, в 2022 году на 4,0 %, в 2023 году на 4,0 %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  <w:u w:val="single"/>
        </w:rPr>
      </w:pPr>
      <w:r>
        <w:rPr>
          <w:rFonts w:cs="Arial"/>
        </w:rPr>
        <w:t>газ природный (с 1 июля соответствующего года) на 3,0 % ежегодно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  <w:u w:val="single"/>
        </w:rPr>
      </w:pPr>
      <w:r>
        <w:rPr>
          <w:rFonts w:cs="Arial"/>
        </w:rPr>
        <w:t>тепловая энергия (с 1 июля соответствующего года) на 4,0 % ежегодно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  <w:u w:val="single"/>
        </w:rPr>
      </w:pPr>
      <w:r>
        <w:rPr>
          <w:rFonts w:cs="Arial"/>
        </w:rPr>
        <w:t>водоснабжение и водоотведение (с 1 июля соответствующего года) на 4,0 % ежегодно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оведение мероприятий по приоритизации и оптимизаци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юджетных расходов, не отнесенных к социально-значимым и первоочередным расходам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Arial"/>
          <w:color w:val="000000"/>
        </w:rPr>
        <w:t>Эффективное управление муниципальными  финансами является приоритетом бюджетной политики на период 2021 - 2023 годов, что обусловлено задачей по сохранению сбалансированности районного бюджета в сложившихся экономических условиях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Планирование бюджетных ассигнований районного бюджета, будет продолжено при планировании и реализации муниципальных программ с учетом следующих подходов и мероприятий: </w:t>
      </w:r>
    </w:p>
    <w:p>
      <w:pPr>
        <w:pStyle w:val="Normal"/>
        <w:ind w:firstLine="709"/>
        <w:rPr/>
      </w:pPr>
      <w:r>
        <w:rPr>
          <w:rFonts w:cs="Arial"/>
        </w:rPr>
        <w:t xml:space="preserve">- </w:t>
      </w:r>
      <w:r>
        <w:rPr>
          <w:rFonts w:cs="Arial"/>
          <w:shd w:fill="FAFAFA" w:val="clear"/>
        </w:rPr>
        <w:t>оптимизация и повышение эффективности бюджетных расходов;</w:t>
      </w:r>
    </w:p>
    <w:p>
      <w:pPr>
        <w:pStyle w:val="Normal"/>
        <w:ind w:firstLine="709"/>
        <w:rPr>
          <w:rFonts w:cs="Arial"/>
          <w:shd w:fill="FAFAFA" w:val="clear"/>
        </w:rPr>
      </w:pPr>
      <w:r>
        <w:rPr>
          <w:rFonts w:cs="Arial"/>
          <w:shd w:fill="FAFAFA" w:val="clear"/>
        </w:rPr>
        <w:t>- определение приоритетности мероприятий муниципальных программ Каменского муниципального района, позволяющее сконцентрировать ресурсы на приоритетных направлениях;</w:t>
      </w:r>
    </w:p>
    <w:p>
      <w:pPr>
        <w:pStyle w:val="Normal"/>
        <w:ind w:firstLine="709"/>
        <w:rPr>
          <w:rFonts w:cs="Arial"/>
          <w:iCs/>
        </w:rPr>
      </w:pPr>
      <w:r>
        <w:rPr>
          <w:rFonts w:cs="Arial"/>
          <w:iCs/>
        </w:rPr>
        <w:t>- повышение качества предоставления муниципальных услуг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существление муниципальных закупок для муниципальных нужд с учетом установленных распоряжениями администрации Каменского муниципального района правил нормирования в сфере закупок товаров, работ, услуг для нужд района.</w:t>
      </w:r>
    </w:p>
    <w:p>
      <w:pPr>
        <w:pStyle w:val="Normal"/>
        <w:ind w:firstLine="709"/>
        <w:rPr/>
      </w:pPr>
      <w:r>
        <w:rPr>
          <w:rFonts w:cs="Arial"/>
        </w:rPr>
        <w:t xml:space="preserve">Межбюджетные отношения в 2021 - 2023 годах будут строиться в соответствии с требованиями Бюджетного </w:t>
      </w:r>
      <w:hyperlink r:id="rId5">
        <w:r>
          <w:rPr>
            <w:rStyle w:val="InternetLink"/>
            <w:rFonts w:cs="Arial"/>
          </w:rPr>
          <w:t>кодекса</w:t>
        </w:r>
      </w:hyperlink>
      <w:r>
        <w:rPr>
          <w:rFonts w:cs="Arial"/>
        </w:rPr>
        <w:t xml:space="preserve"> Российской Федерации и </w:t>
      </w:r>
      <w:hyperlink r:id="rId6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17.11.2005 №68-ОЗ «О межбюджетных отношениях органов государственной власти и органов местного самоуправления в Воронежской области» (с последующими изменениями) с учетом изменений бюджетного и налогового законодательства Российской Федерации, а так же в соответствии с муниципальными правовыми актами, регулирующими бюджетные правоотношения, представительного органа Каме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юджетная политика в сфере межбюджетных отношений будет направлена на:</w:t>
      </w:r>
    </w:p>
    <w:p>
      <w:pPr>
        <w:pStyle w:val="Normal"/>
        <w:ind w:firstLine="709"/>
        <w:rPr/>
      </w:pPr>
      <w:r>
        <w:rPr>
          <w:rFonts w:cs="Arial"/>
        </w:rPr>
        <w:t>-содействие в обеспечении сбалансированности бюджетов поселений Каменского муниципального района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еализация мер по укреплению финансовой дисциплины, соблюдению органами местного самоуправления поселений требований бюджетного законодательст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вышение качества управления муниципальными финанс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казание финансовой поддержки поселениям Каменского муниципального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бъем дотаций на выравнивание бюджетной обеспеченности поселений определяется исходя из необходимости достижения критериев выравнивания бюджетной обеспеченности и финансовых возможностей посел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ешение задачи обеспечение сбалансированности бюджетов поселений Каменского муниципального района будет направлено на создание условий для эффективного выполнения полномочий органами местного самоуправления поселений Каме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спределение иных межбюджетных трансфертов на предоставление финансовой поддержки бюджетов поселений Каменского муниципального района осуществляется согласно Порядку, утвержденного представительным органом Камен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</w:rPr>
        <w:t>Предоставление бюджетам сельских поселений  из районного бюджета иных межбюджетных трансфертов в виде финансовой поддержки осуществляется в соответствии со сводной бюджетной росписью с учетом возникающих потребностей сельских поселений в процессе исполнения местных бюджетов, а также при соблюдении соответствующих органов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709"/>
        <w:rPr/>
      </w:pPr>
      <w:r>
        <w:rPr>
          <w:rFonts w:cs="Arial"/>
        </w:rPr>
        <w:t>В целях реализации поставленных задач, потребуется рациональное и максимально эффективное использование бюджетных средств, а так же принятие мер по мобилизации доходов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Продолжится работа по снижению долговой нагрузки на бюджет Каменского муниципального района на принципах безусловного и своевременного исполнения и обслуживания принятых долговых обязательств, а также поддержания объема муниципального долга на экономически безопасном уровне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Основополагающим нормативным правовым актом в сфере муниципального долга Каменского муниципального района является Бюджетный кодекс Российской Федерации, который определяет виды долговых обязательств муниципальных образований Российской Федерации, общий порядок их возникновения, обслуживания и погашения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Планирование объема муниципального долга будет осуществляться с учетом ограничений, установленных Бюджетным кодексом Российской Федерации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Управление муниципальным долгом включает в себя следующие направления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- минимизация расходов на обслуживание муниципального долга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- снижение рисков неисполнения принятых долговых обязательств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- недопущение роста долговой нагрузки на районный бюджет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Привлечение заимствований будет осуществляться на основе следующих принципов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- привлечение заимствований с учетом свободной долговой емкости бюджета на приемлемых условиях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- возможности рефинансирования и реструктуризации долговых обязательст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уществлению бюджетной политики способствует совершенствование муниципального финансового контроля в сфере бюджетного законодательства и в сфере муниципальных закупок и ее ориентирование не только на выявление, но и на предотвращение нарушений законода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ероприятия в сфере финансового контроля и контроля в сфере закупок будут направлены на:</w:t>
      </w:r>
    </w:p>
    <w:p>
      <w:pPr>
        <w:pStyle w:val="Normal"/>
        <w:ind w:firstLine="709"/>
        <w:rPr/>
      </w:pPr>
      <w:r>
        <w:rPr>
          <w:rFonts w:cs="Arial"/>
        </w:rPr>
        <w:t>-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, применение мер ответственности за нарушения бюджетного законодательства и законодательства о контрактной системе;</w:t>
      </w:r>
    </w:p>
    <w:p>
      <w:pPr>
        <w:pStyle w:val="Normal"/>
        <w:ind w:firstLine="709"/>
        <w:rPr/>
      </w:pPr>
      <w:r>
        <w:rPr>
          <w:rFonts w:cs="Arial"/>
        </w:rPr>
        <w:t>-повышение эффективности внутреннего финансового контроля и внутреннего финансового аудита в органах местного самоуправления Каменского муниципального района, направленных на соблюдение внутренних стандартов и процедур составления и исполнения бюджета,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;</w:t>
      </w:r>
    </w:p>
    <w:p>
      <w:pPr>
        <w:pStyle w:val="Normal"/>
        <w:ind w:firstLine="709"/>
        <w:rPr/>
      </w:pPr>
      <w:r>
        <w:rPr>
          <w:rFonts w:cs="Arial"/>
        </w:rPr>
        <w:t>-создание и развитие эффективной системы ведомственного контроля в сфере закупок, осуществляемого органами местного самоуправления Каменского муниципального района, повышение уровня его организации и качества контрольных мероприятий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Отдельным направлением бюджетной политики станет обеспечение прозрачности (открытости) районного бюджета и бюджетов поселений Каменского муниципального  района Воронежской области. Для этого следует обеспечить размещение на едином портале бюджетной системы Российской Федерации информации, состав и порядок размещения которой определен Министерством финансов Российской Федерации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В целях повышения открытости и прозрачности общественных финансов будет продолжено проведение публичных слушаний по проектам решений Совета народных депутатов Каменского муниципального района о районном бюджете и об отчете об исполнении районного бюджета, размещение брошюры «Бюджет для граждан»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Таким образом, в предстоящем периоде предусмотрена возможность более широкого вовлечения граждан в процедуры обсуждения и принятия бюджетных решений, общественного контроля их эффективности и результативности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Развитие современных технологий исполнения бюджетов бюджетной системы Российской Федерации неразрывно связано с развитием казначейского обслуживания и созданием системы казначейских платежей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 2021 года система казначейского исполнения бюджета по расходам будет ориентирована на реализацию положений Федерального закона от 27.12.2019 № 479-ФЗ «О внесении изменений в Бюджетный Кодекс Российской Федерации в части казначейского обслуживания и системы казначейских платежей».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mallCap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mallCap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44"/>
      <w:szCs w:val="4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523"/>
    </w:pPr>
    <w:rPr/>
  </w:style>
  <w:style w:type="paragraph" w:styleId="Style51">
    <w:name w:val="Style5"/>
    <w:basedOn w:val="Normal"/>
    <w:qFormat/>
    <w:pPr>
      <w:spacing w:lineRule="exact" w:line="324"/>
      <w:ind w:firstLine="706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26"/>
      <w:ind w:hanging="355"/>
    </w:pPr>
    <w:rPr/>
  </w:style>
  <w:style w:type="paragraph" w:styleId="Style81">
    <w:name w:val="Style8"/>
    <w:basedOn w:val="Normal"/>
    <w:qFormat/>
    <w:pPr>
      <w:spacing w:lineRule="exact" w:line="566"/>
      <w:jc w:val="both"/>
    </w:pPr>
    <w:rPr/>
  </w:style>
  <w:style w:type="paragraph" w:styleId="Style91">
    <w:name w:val="Style9"/>
    <w:basedOn w:val="Normal"/>
    <w:qFormat/>
    <w:pPr>
      <w:spacing w:lineRule="exact" w:line="322"/>
      <w:ind w:firstLine="1675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18"/>
      <w:ind w:firstLine="87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567"/>
    </w:pPr>
    <w:rPr>
      <w:rFonts w:ascii="Calibri" w:hAnsi="Calibri" w:cs="Calibri"/>
      <w:sz w:val="22"/>
      <w:szCs w:val="22"/>
    </w:rPr>
  </w:style>
  <w:style w:type="paragraph" w:styleId="Xl29">
    <w:name w:val="xl29"/>
    <w:basedOn w:val="Normal"/>
    <w:qFormat/>
    <w:pPr>
      <w:widowControl/>
      <w:autoSpaceDE w:val="true"/>
      <w:spacing w:before="100" w:after="100"/>
    </w:pPr>
    <w:rPr>
      <w:rFonts w:ascii="Arial CYR" w:hAnsi="Arial CYR" w:cs="Arial CYR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atLeast" w:line="0" w:before="3480" w:after="0"/>
      <w:ind w:hanging="36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3EF233050F3FA0BCE913076534F365ADF98E0F5C551AA1B8E7A71BA1E1i1nDI" TargetMode="External"/><Relationship Id="rId6" Type="http://schemas.openxmlformats.org/officeDocument/2006/relationships/hyperlink" Target="consultantplus://offline/ref=3EF233050F3FA0BCE9131968229F3BA2FA8551585B15AAECBBF840FCB6140E72iAn8I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4:00Z</dcterms:created>
  <dc:creator>Евдакова</dc:creator>
  <dc:description/>
  <dc:language>en-US</dc:language>
  <cp:lastModifiedBy>*</cp:lastModifiedBy>
  <cp:lastPrinted>2020-12-03T10:05:00Z</cp:lastPrinted>
  <dcterms:modified xsi:type="dcterms:W3CDTF">2021-01-27T06:04:00Z</dcterms:modified>
  <cp:revision>2</cp:revision>
  <dc:subject/>
  <dc:title/>
</cp:coreProperties>
</file>