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-1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88900</wp:posOffset>
            </wp:positionV>
            <wp:extent cx="561975" cy="7048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23 марта 2020 г.                                                                                       № 87</w:t>
      </w:r>
    </w:p>
    <w:p>
      <w:pPr>
        <w:pStyle w:val="Normal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776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 организации и проведении патрулирования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радиционных мест отдыха граждан, примыкающих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 лесам и контролю за лесопожарной обстановкой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 территории Каменс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В соответствии с Федеральным законом от 21.12.1994 № 69-ФЗ «О пожарной безопасности», постановлением правительства Воронежской области от 22.05.2009 № 435 «Об утверждении Положения о порядке установления особого противопожарного режима на территории Воронежской области», в целях недопущения лесных пожаров и пожаров в населенных пунктах на территории муниципального района, администрация Каменского муниципального район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Рекомендовать главам администраций городского и сельских поселений:     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1. Обеспечить проведение патрулирования традиционных мест отдыха граждан, примыкающих к лесам, в лесопарковой зоне и населенных пунктах с привлечением сотрудников государственной противопожарной службы, сотрудников полиции, работников Евдаковского участкового лесничества, добровольных пожарных формирований граждан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2. Создать оперативные группы по контролю за пожарной обстановкой на территории поселений до 15.04.2020 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3. С 15.04.2020 года на период действия особого противопожарного режима организовать к 17.00 часам ежедневное представление по прилагаемой форме (приложение №№ 1, 2), сведений по работе оперативных групп по контролю за лесопожарной обстановкой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Работу каждой оперативной группы организовывать в соответствии с наряд - заданием (приложение № 2), который хранить как отчетный документ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представлять по электронной почте на адрес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tischenko</w:t>
      </w:r>
      <w:r>
        <w:rPr>
          <w:rFonts w:eastAsia="Times New Roman" w:cs="Times New Roman" w:ascii="Times New Roman" w:hAnsi="Times New Roman"/>
          <w:sz w:val="28"/>
          <w:szCs w:val="28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ovvrn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ли факсом по телефону: 5-40-80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Утвердить список формирований и маршрут патрулирования (Приложение № 3)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Утвердить график патрулирования традиционных мест отдыха граждан, примыкающих к лесам (Приложение № 4)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. Утвердить </w:t>
      </w:r>
      <w:r>
        <w:rPr>
          <w:rFonts w:cs="Times New Roman" w:ascii="Times New Roman" w:hAnsi="Times New Roman"/>
          <w:sz w:val="28"/>
          <w:szCs w:val="28"/>
        </w:rPr>
        <w:t xml:space="preserve">состав и оснащенность патрульных групп на территории Каменского муниципального </w:t>
      </w:r>
      <w:r>
        <w:rPr>
          <w:rFonts w:eastAsia="Times New Roman" w:cs="Times New Roman" w:ascii="Times New Roman" w:hAnsi="Times New Roman"/>
          <w:sz w:val="28"/>
          <w:szCs w:val="28"/>
        </w:rPr>
        <w:t>(Приложение № 5).</w:t>
      </w:r>
    </w:p>
    <w:p>
      <w:pPr>
        <w:pStyle w:val="Normal"/>
        <w:tabs>
          <w:tab w:val="clear" w:pos="709"/>
          <w:tab w:val="left" w:pos="7938" w:leader="none"/>
          <w:tab w:val="left" w:pos="10064" w:leader="none"/>
        </w:tabs>
        <w:spacing w:lineRule="auto" w:line="360"/>
        <w:ind w:righ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5. Рекомендовать 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ОНД и ПР по Каменскому району (Дзюба Н.В.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чальнику отделения  МВД России  по Каменскому району (Бельчиков Р.А.), участковому лесничему Евдаковского участкового лесничества (Шафоростов С.В.) организовать проведение патрулирования традиционных мест отдыха граждан, примыкающих к лесам, в лесопарковой зоне в соответствии со списком формирований и маршрутов патрулирования (Приложение № 3) и графика патрулирования традиционных мест отдыха граждан, примыкающих к лесам (Приложение № 4)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6. Признать утратившим силу постановление администрации Каменского муниципального района от 23.03.2019 года № 99 «Об организации и проведении патрулирования традиционных мест отдыха граждан, примыкающих  к лесам и контролю за лесопожарной обстановкой на территории Каменского муниципального района».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. Настоящее постановление вступает в силу с даты его подписания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С.И. Бурляева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и Каменског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А.С.Кателкин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 w:eastAsia="en-US"/>
        </w:rPr>
        <w:t xml:space="preserve">                                 </w:t>
      </w:r>
    </w:p>
    <w:sectPr>
      <w:type w:val="continuous"/>
      <w:pgSz w:w="11906" w:h="16838"/>
      <w:pgMar w:left="1985" w:right="567" w:gutter="0" w:header="720" w:top="776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ascii="Arial" w:hAnsi="Arial" w:eastAsia="Lucida Sans Unicode" w:cs="Arial"/>
      <w:kern w:val="2"/>
      <w:szCs w:val="24"/>
    </w:rPr>
  </w:style>
  <w:style w:type="character" w:styleId="Style14">
    <w:name w:val="Нижний колонтитул Знак"/>
    <w:basedOn w:val="Style11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11:00Z</dcterms:created>
  <dc:creator>Машинное бюро</dc:creator>
  <dc:description/>
  <cp:keywords/>
  <dc:language>en-US</dc:language>
  <cp:lastModifiedBy>vkaschenko</cp:lastModifiedBy>
  <cp:lastPrinted>2020-03-19T11:51:00Z</cp:lastPrinted>
  <dcterms:modified xsi:type="dcterms:W3CDTF">2020-04-13T10:55:00Z</dcterms:modified>
  <cp:revision>143</cp:revision>
  <dc:subject/>
  <dc:title>Администрация Каменского муниципального района</dc:title>
</cp:coreProperties>
</file>