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0  апреля  2020  г.                                                                                     № 110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80"/>
      </w:tblGrid>
      <w:tr>
        <w:trPr>
          <w:trHeight w:val="432" w:hRule="atLeast"/>
        </w:trPr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рганизации летнего отдыха и обеспечение безопасности населения у водных объектов Каменского муниципального района в 2020 году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Руководствуясь п.24 и п.26 ст.1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г. № 131-ФЗ «Об общих принципах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т. 27 </w:t>
      </w:r>
      <w:r>
        <w:rPr>
          <w:rFonts w:cs="Times New Roman" w:ascii="Times New Roman" w:hAnsi="Times New Roman"/>
          <w:sz w:val="28"/>
          <w:szCs w:val="28"/>
        </w:rPr>
        <w:t xml:space="preserve">Водного кодекса РФ, постановлением администрации Воронежской области от 01.11.2008 № 937 «Об утверждении правил охраны жизни людей на водных объектах в Воронежской области», распоряжения правительства Воронежской области от 02.12.2019 № 1095-р «Об организации мероприятий по обеспечению безопасности на водных объектах области в 2020 году»,   в целях создания комфортных и безопасных условий в местах массового отдыха граждан, улучшения организации работы по приведению зон отдыха в надлежащее состояние, повышения эффективности деятельности районных служб по предупреждению несчастных случаев на водоемах муниципального района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  Установить местами массового отдыха населения у водных объектов на территории Каменского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Пруд  «Любчино», расположенный по адресу: Воронежская область, Каменский район, северо-западная часть кадастрового квартала 36:11:4400008 (в 1,7 км от села Сончино, у дороги областного значения «Каменка-Подгоренский», в 500 метрах юго-западнее железнодорожного переезда площадки 718 км). Местом отдыха установить 5000 кв. метров левого берега пруда, 3000 кв. метров аква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руд «Каменский»,  расположенный по адресу: Воронежская область, Каменский район, пгт. Каменка центральная часть кадастрового квартала 36:11:0100068 (в южной части пгт. Каменка, в 750 метрах от железнодорожного переезда 715 км ЮВЖД). Местом отдыха установить 10819 кв. метров северного берега пруда, 5000 кв. метров аква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2. Утвердить план мероприятий по организации летнего отдыха и обеспечению безопасности населения у водных объектов на территории Каменского муниципального района (приложение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 xml:space="preserve">3. Рекомендовать главам </w:t>
      </w:r>
      <w:r>
        <w:rPr>
          <w:sz w:val="28"/>
          <w:szCs w:val="28"/>
        </w:rPr>
        <w:t>Каменского городского поселения (Смолиговец Е.А.) и Сончинского сельского поселения (Лозовая А.В.) Каменского муниципального района:</w:t>
      </w:r>
    </w:p>
    <w:p>
      <w:pPr>
        <w:pStyle w:val="Style19"/>
        <w:spacing w:lineRule="auto" w:line="360" w:before="0" w:after="0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3.1. В срок до 15.04.2020 года  издать свои нормативно-правовые акты об организации летнего отдыха и обеспечении безопасности населения у водных объект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1E1E1E"/>
          <w:sz w:val="28"/>
          <w:szCs w:val="28"/>
        </w:rPr>
        <w:t>3.2. Организовать работы по своевременной подготовке утвержденных мест массового отдыха у водных объектов к летнему сезону 2020 год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1E1E1E"/>
          <w:sz w:val="28"/>
          <w:szCs w:val="28"/>
        </w:rPr>
        <w:t>3.3. Обеспечить соблюдение правил охраны жизни людей на водных объектах в Воронежской области, утвержденных постановлением администрации Воронежской области от 01.11.2008 № 937 «Об утверждении правил охраны людей на водных объектах Воронежской области».</w:t>
      </w:r>
    </w:p>
    <w:p>
      <w:pPr>
        <w:pStyle w:val="Style19"/>
        <w:spacing w:lineRule="auto" w:line="360"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3.4. В срок до 25.05.2020 обеспечить получение документов, необходимых для разрешения эксплуатации зоны рекреации водного объекта согласно перечня: </w:t>
      </w:r>
    </w:p>
    <w:p>
      <w:pPr>
        <w:pStyle w:val="Style19"/>
        <w:spacing w:lineRule="auto" w:line="360"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санитарно-эпидемиологическое заключение о соответствии санитарным правилам рекреации; </w:t>
      </w:r>
    </w:p>
    <w:p>
      <w:pPr>
        <w:pStyle w:val="Style19"/>
        <w:spacing w:lineRule="auto" w:line="360" w:before="0" w:after="0"/>
        <w:ind w:hanging="0"/>
        <w:jc w:val="both"/>
        <w:rPr/>
      </w:pPr>
      <w:r>
        <w:rPr>
          <w:color w:val="1E1E1E"/>
          <w:sz w:val="28"/>
          <w:szCs w:val="28"/>
        </w:rPr>
        <w:tab/>
        <w:t>-   акт водолазного обследования (очистки) дна водоёма;</w:t>
      </w:r>
    </w:p>
    <w:p>
      <w:pPr>
        <w:pStyle w:val="Style19"/>
        <w:spacing w:lineRule="auto" w:line="360" w:before="0" w:after="0"/>
        <w:ind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ab/>
        <w:t>- акт технического освидетельствования зоны рекреации водного объекта государственной инспекцией по маломерным судам.</w:t>
      </w:r>
    </w:p>
    <w:p>
      <w:pPr>
        <w:pStyle w:val="Style19"/>
        <w:spacing w:lineRule="auto" w:line="360" w:before="0" w:after="0"/>
        <w:ind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ab/>
        <w:t>3.5. В срок до 25.05. 2020 обеспечить обучение граждан по Программе «Матрос-спасатель» для работы на временных спасательных постах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1E1E1E"/>
          <w:sz w:val="28"/>
          <w:szCs w:val="28"/>
        </w:rPr>
        <w:t>4. Рекомендовать начальнику ОМВД России по Каменскому району (Бельчикову Р.А.)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1E1E1E"/>
          <w:sz w:val="28"/>
          <w:szCs w:val="28"/>
        </w:rPr>
        <w:t>4.1. Обеспечить общественный порядок в местах массового отдыха граждан у водных объектов в летний период 2020 года.</w:t>
      </w:r>
    </w:p>
    <w:p>
      <w:pPr>
        <w:pStyle w:val="Style19"/>
        <w:spacing w:lineRule="auto" w:line="360"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2. Организовать в летний сезон патрулирование мест отдыха граждан нарядами полиции с 16.00 до 21.00 ежедневно и с 09.00 до 21.00 по выходным и праздничным дням для обеспечения безопасности населения в местах массового отдыха у водных объект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1E1E1E"/>
          <w:sz w:val="28"/>
          <w:szCs w:val="28"/>
        </w:rPr>
        <w:t>5. Рекомендовать главному врачу БУЗ ВО «Каменская РБ» (Фадеева О.Б.) обеспечить своевременное реагирование медицинских работников на сообщения из мест массового отдыха граждан у водных объе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6. Рекомендовать начальнику </w:t>
      </w:r>
      <w:r>
        <w:rPr>
          <w:rFonts w:cs="Times New Roman" w:ascii="Times New Roman" w:hAnsi="Times New Roman"/>
          <w:sz w:val="28"/>
          <w:szCs w:val="28"/>
        </w:rPr>
        <w:t xml:space="preserve">39 ПСЧ 2 ПСО ФПС ГПС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(Свешников А.В.), начальнику ПЧ-89 (Гаркавцев С.И.)  обеспечить готовность сил и средств </w:t>
      </w:r>
      <w:r>
        <w:rPr>
          <w:rFonts w:cs="Times New Roman" w:ascii="Times New Roman" w:hAnsi="Times New Roman"/>
          <w:sz w:val="28"/>
          <w:szCs w:val="28"/>
        </w:rPr>
        <w:t>39 ПСЧ 2 ПСО</w:t>
      </w:r>
      <w:r>
        <w:rPr>
          <w:rFonts w:cs="Times New Roman" w:ascii="Times New Roman" w:hAnsi="Times New Roman"/>
          <w:color w:val="1E1E1E"/>
          <w:sz w:val="28"/>
          <w:szCs w:val="28"/>
        </w:rPr>
        <w:t>, ПЧ-89 к оперативному оказанию помощи людям, терпящим бедствие на водных объект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А.С.Кателкин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kern w:val="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  <w:ind w:firstLine="167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2:00Z</dcterms:created>
  <dc:creator>Боковая</dc:creator>
  <dc:description/>
  <cp:keywords/>
  <dc:language>en-US</dc:language>
  <cp:lastModifiedBy>vkaschenko</cp:lastModifiedBy>
  <cp:lastPrinted>2018-04-05T14:03:00Z</cp:lastPrinted>
  <dcterms:modified xsi:type="dcterms:W3CDTF">2020-04-13T10:52:00Z</dcterms:modified>
  <cp:revision>74</cp:revision>
  <dc:subject/>
  <dc:title> </dc:title>
</cp:coreProperties>
</file>