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3405" cy="711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2" r="-18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8 мая 2021 года №16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тверждении Положения о предоставлении грантов начинающим субъектам малого предпринимательства»</w:t>
      </w:r>
    </w:p>
    <w:p>
      <w:pPr>
        <w:pStyle w:val="Normal"/>
        <w:ind w:firstLine="709"/>
        <w:rPr/>
      </w:pPr>
      <w:r>
        <w:rPr>
          <w:rFonts w:cs="Arial"/>
        </w:rPr>
        <w:t>Руководствуясь Постановлением Правительства Российской Федерации от 18.09.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оложение о предоставлении грантов начинающим субъектам малого предпринимательства», согласно приложению к настоящему постановл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Постановление администрации Каменского муниципального района от 14.09.2018 № 269 «Об утверждении Положения о предоставлении грантов начинающим субъектам малого предпринимательства» (в редакции от 25.09.2019 № 283) признать утратившим силу. </w:t>
      </w:r>
    </w:p>
    <w:p>
      <w:pPr>
        <w:pStyle w:val="Normal"/>
        <w:ind w:firstLine="709"/>
        <w:rPr/>
      </w:pPr>
      <w:r>
        <w:rPr>
          <w:rFonts w:cs="Arial"/>
        </w:rPr>
        <w:t>3. Настоящее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>4. Опубликовать настоящее постановление в официальном издании органов местного самоуправления Каменского муниципального района «Вестник муниципальных правовых актов Каменского муниципального района Воронежской области» и разместить на официальном сайте администрации Каменского муниципального района Воронежской области в сети Интернет http://www.</w:t>
      </w:r>
      <w:r>
        <w:rPr>
          <w:rFonts w:cs="Arial"/>
          <w:lang w:val="en-US"/>
        </w:rPr>
        <w:t>kamenka</w:t>
      </w:r>
      <w:r>
        <w:rPr>
          <w:rFonts w:cs="Arial"/>
        </w:rPr>
        <w:t>-</w:t>
      </w:r>
      <w:r>
        <w:rPr>
          <w:rFonts w:cs="Arial"/>
          <w:lang w:val="en-US"/>
        </w:rPr>
        <w:t>vrn</w:t>
      </w:r>
      <w:r>
        <w:rPr>
          <w:rFonts w:cs="Arial"/>
        </w:rPr>
        <w:t>.ru/.</w:t>
      </w:r>
    </w:p>
    <w:p>
      <w:pPr>
        <w:pStyle w:val="Normal"/>
        <w:ind w:firstLine="709"/>
        <w:rPr/>
      </w:pPr>
      <w:r>
        <w:rPr>
          <w:rFonts w:cs="Arial"/>
        </w:rPr>
        <w:t>5. 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муниципального района А.С. Кателкин </w:t>
      </w:r>
      <w:r>
        <w:br w:type="page"/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>Приложение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 xml:space="preserve">Каменского муниципального </w:t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>района</w:t>
      </w:r>
      <w:r>
        <w:rPr>
          <w:rFonts w:cs="Arial"/>
        </w:rPr>
        <w:t xml:space="preserve"> </w:t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Arial" w:cs="Arial"/>
        </w:rPr>
        <w:t>от «28» мая 2021 г. № 160</w:t>
      </w:r>
    </w:p>
    <w:p>
      <w:pPr>
        <w:pStyle w:val="Normal"/>
        <w:widowControl w:val="false"/>
        <w:ind w:firstLine="709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  <w:bCs/>
          <w:spacing w:val="10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0" w:firstLine="709"/>
        <w:contextualSpacing/>
        <w:textAlignment w:val="baseline"/>
        <w:rPr>
          <w:rFonts w:cs="Arial"/>
        </w:rPr>
      </w:pPr>
      <w:r>
        <w:rPr>
          <w:rFonts w:cs="Arial"/>
        </w:rPr>
        <w:t>Общие положения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  <w:spacing w:val="10"/>
        </w:rPr>
        <w:t>1. </w:t>
      </w:r>
      <w:r>
        <w:rPr>
          <w:rFonts w:cs="Arial"/>
        </w:rPr>
        <w:t>Настоящее Положение о предоставлении грантов в форме субсидий из бюджета Каменского муниципального района субъектам малого предпринимательства для создания собственного бизнеса (далее - Положение, гранты) определяет цели, условия и порядок предоставления грантов в виде субсидий из бюджета Каменского муниципального района, категории и (или) критерии отбора лиц, имеющих право на получение грантов, цели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государственного финансового контроля соблюдения условий, целей и порядка предоставления грантов их получателям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Целью предоставления грантов является реализация мероприятия «Предоставление грантов начинающим субъектам малого предпринимательства – индивидуальным предпринимателям и юридическим лицам – производителям товаров (работ, услуг)» основного мероприятия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 подпрограммы «Развитие и поддержка малого и среднего предпринимательства» муниципальной программы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от 28.10.2020 г № 269 (далее – муниципальная программа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 Право на получение гранта имеют субъекты малого предпринимательства (далее - участники отбора, получатели гранта), которые соответствуют на дату подачи заявки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быть включенными в Единый реестр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юридическим лицам и индивидуальным предпринимателям, включая крестьянские (фермерские) хозяйства и потребительские кооперативы, с момента государственной регистрации, которых на дату подачи заявления прошло менее одного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у участника отбор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/>
      </w:pPr>
      <w:r>
        <w:rPr>
          <w:rFonts w:cs="Arial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участник отбора не должен получать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пункте 2 настоящего разде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>зарегистрированные на территори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 Отбор получателей грантов проводится конкурсным отбор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 Сведения о грантах размещаются на едином портале бюджетной системы Российской Федерации в информационно-телекоммуникационной сети Интернет (далее - Единый портал) при формировании проекта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я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outlineLvl w:val="1"/>
        <w:rPr>
          <w:rFonts w:cs="Arial"/>
          <w:bCs/>
        </w:rPr>
      </w:pPr>
      <w:r>
        <w:rPr>
          <w:rFonts w:cs="Arial"/>
          <w:bCs/>
        </w:rPr>
        <w:t>Порядок проведения отбора получателей грантов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 Способом проведения отбора для предоставления грантов является конкурсный отбор, на основании заявок, направленных участниками отбора для участия в конкурсном отборе, исходя из соответствия участника отбора категориям отбор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8. Администрация размещает на Едином портале, а также на официальном сайте Администрации в сети Интернет объявление о проведении конкурсного отбора в срок не менее чем за 15 дней до начала проведения отбор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объявлении о проведении отбора указывается следующая информац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) сроки проведения конкурсного отбора (даты и времени начала (окончания) подачи (приема) предложений (заявок) участников отбора), которые не могут быть меньше 30 календарных дней, следующих за днем размещения объявления о проведении конкурсного отбор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в) цели и результаты предоставления грантов в соответствии с пунктами 2 и 22 настоящего Поряд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г) 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конкурсного отбор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) требования к участникам конкурсного отбора и перечень документов, представляемых участниками отбора в соответствии с пунктами 4, 14 и 15 настоящего Поряд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е) порядок подачи заявок участниками отбора и требований, предъявляемых к форме и содержанию заявок, подаваемых участниками отбора, в соответствии с пунктами 9, 15 настоящего Поряд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ж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пунктом 9 настоящего Положения, порядок внесения изменений в заявки участников отбор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) правила рассмотрения заявок участников отбора в соответствии с пунктами 11-12, 15-18 настоящего Положения;</w:t>
      </w:r>
      <w:bookmarkStart w:id="0" w:name="_GoBack"/>
      <w:bookmarkEnd w:id="0"/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) порядок предоставления участникам отбора разъяснений положений о проведении конкурсного отбора, дата начала и окончания срока такого предоставления в соответствии с пунктом 9 настоящего Полож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) срок, в течение которого победители конкурсного отбора должны подписать соглашение между Администрацией и участником отбора о предоставлении субсидий (далее - Соглашение), в соответствии с формой утвержденной отделом по финансам Администраци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л) условий признания победителя (победителей) конкурсного отбора уклонившимся от заключения соглаш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) дата размещения результатов конкурсного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конкурсного отбор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1" w:name="P108"/>
      <w:bookmarkEnd w:id="1"/>
      <w:r>
        <w:rPr>
          <w:rFonts w:cs="Arial"/>
        </w:rPr>
        <w:t xml:space="preserve">9. Для получения гранта участник отбора представляет в Администрацию в срок, установленный Администрацией в объявлении о проведении конкурсного отбора, заявку на участие в конкурсном отборе по форме согласно приложению N 1 к настоящему Положению (далее - заявка) с приложением документов, указанных в пункте 15 настоящего Положения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Основанием для возврата заявки является поступление в течение срока проведения конкурсного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Участник отбора вправе в течение срока проведения конкурсного отбора внести изменения в поданную заявку, направив уточненную заявку в Администрац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конкурсного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конкурсного отбор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0. Участник отбора может подать одну заявк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1. Администрация в день подачи заявки (уточненной заявки) регистрирует ее в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конкурсного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Критерии и сроки оценки предоставленных заявок, их весовое значение в общей оценки, правила присвоения порядковых номеров заявкам участников отбора по результатам оценки проводятся в соответствии с пунктом 17 настоящего Прилож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течение 14 дней со дня принятия решения по результатам рассмотрения заявки Администрация размещает на едином портале,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о дате, времени и месте проведения рассмотрения заявок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дата, время и место оценки заявок участников отбор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об участниках отбора, заявки которых были рассмотрены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о последовательности оценки заявок участников отбора, присвоении заявкам участников отбора значения по каждому из предусмотренных критериев заявки участников отбора, принятое на основании оценочных ведомостей и о присвоении таким заявкам порядковых номер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о наименовании участников отбора - получателей гранта, с которыми заключается Соглашение, и размере предоставляемого гранта каждому участнику отбора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12. Рассмотрение заявок осуществляется комиссией по конкурсному отбору субъектов малого предпринимательства, претендующих на предоставление субсидий (далее - комиссия). Состав и положение о комиссии утверждаются муниципальным правовым акт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3. Основания для отклонения заявки участника отбора на стадии рассмотрения и оценки заявок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соответствие участника отбора требованиям, установленным в пункте 4 настоящего Полож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дача участником отбора заявки после даты, определенной для подачи заяв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  <w:bCs/>
        </w:rPr>
      </w:pPr>
      <w:r>
        <w:rPr>
          <w:rFonts w:cs="Arial"/>
          <w:bCs/>
        </w:rPr>
        <w:t>3. Условия и порядок предоставления гранта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4. Гранты начинающим субъектам малого предпринимательства предоставляются производителям товаров, работ услуг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 наличие бизнес – проект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 прохождение претендентом (индивидуальным предпринимателем или учредителем(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 долевого софинансирования начинающим субъекто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ответствия на дату подачи заявки требованиям, указанным в пункте 4 настоящего Полож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5. Участник отбора представляет в Администрацию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spacing w:val="10"/>
        </w:rPr>
      </w:pPr>
      <w:r>
        <w:rPr>
          <w:rFonts w:cs="Arial"/>
          <w:spacing w:val="10"/>
        </w:rPr>
        <w:t xml:space="preserve">заявка на участие в конкурсном отборе по предоставлению грантов начинающим субъектам малого предпринимательства по форме согласно приложению № 1 к настоящему Полож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spacing w:val="10"/>
        </w:rPr>
      </w:pPr>
      <w:r>
        <w:rPr>
          <w:rFonts w:cs="Arial"/>
          <w:spacing w:val="10"/>
        </w:rPr>
        <w:t xml:space="preserve">анкета получателя поддержки по форме согласно приложению № 2 к настоящему Положе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spacing w:val="10"/>
        </w:rPr>
      </w:pPr>
      <w:r>
        <w:rPr>
          <w:rFonts w:cs="Arial"/>
          <w:spacing w:val="10"/>
        </w:rPr>
        <w:t>бизнес-проект по форме согласно приложению № 3 к настоящему Полож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spacing w:val="10"/>
        </w:rPr>
      </w:pPr>
      <w:r>
        <w:rPr>
          <w:rFonts w:cs="Arial"/>
          <w:spacing w:val="10"/>
        </w:rPr>
        <w:t>копия документа, подтверждающего прохождение претендентом (индивидуальным предпринимателем или учредителем (лями) юридического лица) краткосрочного обучения основам предпринимательской деятельности или гарантийное письмо о том, что в течение 30 дней после получения гранта претендент пройдет обучение;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spacing w:val="10"/>
        </w:rPr>
      </w:pPr>
      <w:r>
        <w:rPr>
          <w:rFonts w:cs="Arial"/>
        </w:rPr>
        <w:t xml:space="preserve">копии договоров и (или) контрактов, товарных накладных и (или) универсальных передаточных документов, копии платежных документов и копию выписки с расчетного счета субъекта малого предпринимательства подтверждающих фактическую оплату </w:t>
      </w:r>
      <w:r>
        <w:rPr>
          <w:rFonts w:cs="Arial"/>
          <w:spacing w:val="10"/>
        </w:rPr>
        <w:t>произведенных затрат на реализацию бизнес-проекта за счет собственных средств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eastAsia="Arial" w:cs="Arial"/>
          <w:spacing w:val="10"/>
        </w:rPr>
        <w:t xml:space="preserve"> </w:t>
      </w:r>
      <w:r>
        <w:rPr>
          <w:rFonts w:cs="Arial"/>
          <w:spacing w:val="10"/>
        </w:rPr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6. Администрация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Normal"/>
        <w:widowControl w:val="false"/>
        <w:autoSpaceDE w:val="false"/>
        <w:ind w:firstLine="709"/>
        <w:rPr/>
      </w:pPr>
      <w:bookmarkStart w:id="2" w:name="P168"/>
      <w:bookmarkEnd w:id="2"/>
      <w:r>
        <w:rPr>
          <w:rFonts w:cs="Arial"/>
        </w:rPr>
        <w:t>17. Комиссия рассматривает представленные документы в срок, не превышающий 30 рабочих дней с даты окончания приема заявок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Комиссия рассматривает и оценивает предоставленные претендентами бизнес-проекты, эффективность, социальную и экономическую значимость его реализации по 7 критерия по 5-ти бальной шкале с занесение данных в оценочную ведомость по форме согласно приложению № 4 к настоящему Положению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На основании оценочных ведомостей членов конкурсной комиссии по каждому рассматриваемому бизнес – проекту заполняется сводная оценочная ведомость по форме согласно приложению № 5 к настоящему Положению, выводится средний балл по каждому критерию и итоговый бал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Итоговые баллы по всем рассматриваемым бизнес – проектам заносятся в сводную ведомость по форме согласно приложению № 6 к настоящему Положению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</w:rPr>
        <w:t>Победителями конкурсного отбора признаются бизнес – проекты, набравшие средний итоговый балл от 4 до 5 и присваивается порядковый номер заявке участника отбора по результатам оценки.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Бизнес – проекты, набравшие средний итоговый балл менее 4 признаются неэффективным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8. По итогам рассмотрения предоставленных документов конкурсная комиссия принимает решение. Решение конкурсной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 xml:space="preserve">Администрация Каменского муниципального района не позднее 5 рабочих дней с даты подписания протокола членами комиссии, принимает решение о предоставлении или об отказе в предоставлении гранта субъекту малого и среднего предпринимательства, оформляемое распоряжением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Участник отбора должен быть проинформирован о принятом решении в течение 5 дней со дня его принят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случае отказа в предоставлении гранта Администрация направляет соответствующее письменное уведомление об отказе в предоставлении гранта с указанием причины принятия соответствующего ре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9. Основаниями для отказа участнику отбора в предоставлении гранта являю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соответствие представленных участником отбора документов требованиям, определенным в пункте 15 настоящего Положения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установление факта недостоверности, представленной участником отбора информаци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выполнение целей и условий предоставления субсидий, установленных настоящим Положением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несоответствие участников отбора требованиям, установленным пунктом 4 настоящего Положен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дача участником отбора заявки после даты, определенной для подачи заявок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отсутствие лимитов бюджетных обязательств на предоставление субсид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3" w:name="P180"/>
      <w:bookmarkEnd w:id="3"/>
      <w:r>
        <w:rPr>
          <w:rFonts w:cs="Arial"/>
        </w:rPr>
        <w:t xml:space="preserve">20. Размер гранта не превышает 500 000 рублей на одного получателя поддержки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4" w:name="P209"/>
      <w:bookmarkEnd w:id="4"/>
      <w:r>
        <w:rPr>
          <w:rFonts w:cs="Arial"/>
        </w:rPr>
        <w:t>21. В случае принятия Администрацией положительного решения о предоставлении гранта в течение 10 рабочих дней с даты принятия решения о предоставлении гранта заключается Соглашение в соответствии с формой, утвержденной отделом по финансам Админист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Соглашение включается условие о согласовании новых условий Соглашения или о расторжении Соглашения при не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гранта в размере, определенном в Соглашен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соглашение включается согласие получателя гранта, а также лиц, получающих средства на основании договоров, заключенных с получателем гранта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 и органом государственного (муниципального) финансового контроля за соблюдением целей, условий и порядка предоставлени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5" w:name="P211"/>
      <w:bookmarkEnd w:id="5"/>
      <w:r>
        <w:rPr>
          <w:rFonts w:cs="Arial"/>
        </w:rPr>
        <w:t>22. Результатом предоставления гранта является достижение показателя результативност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получателем гранта не менее одного рабочего мес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начения результата предоставления гранта для участника отбора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начение показателя достижения результата для участника отбора устанавливается Администрацией в Соглашен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3. Получателям гранта - юридическим лицам, а также иным юридическим лицам, получающим средства на основании договоров, заключенных с получателями гранта, за счет полученных из бюджета Каменского муниципального района средств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4. Администрация осуществляет перечисление гранта на расчетный или корреспондентский счет, открытый в учреждениях ЦБ РФ или кредитных организ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  <w:bCs/>
        </w:rPr>
      </w:pPr>
      <w:r>
        <w:rPr>
          <w:rFonts w:cs="Arial"/>
          <w:bCs/>
        </w:rPr>
        <w:t>4. Требования к отчетности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ind w:firstLine="709"/>
        <w:rPr/>
      </w:pPr>
      <w:r>
        <w:rPr>
          <w:rFonts w:cs="Arial"/>
        </w:rPr>
        <w:t>25. В течение 3 месяцев со дня получения гранта субъект малого предпринимательства обязан обеспечить целевое использование средств гранта по безналичному расчету и представить в Администрацию отчет об использовании средств гранта по форме согласно приложению № 7 к настоящему Положению с приложением документов, подтверждающих их целевое использование (выписки с банковского счета субъекта малого предпринимательства; копии платежных документов по перечислению денежных средств; копии договоров и (или) контрактов, товарных накладных и (или) универсальных передаточных документов, актов о приеме выполненных работ и справок о стоимости выполненных работ и затрат подтверждающих целевое использование гранта, заверенные подписью руководителя и печатью юридического лица или индивидуального предпринимателя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6. Участники отбора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 анкету получателя поддержки по форме согласно приложению № 3 к настоящему Полож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  <w:bCs/>
        </w:rPr>
      </w:pPr>
      <w:r>
        <w:rPr>
          <w:rFonts w:cs="Arial"/>
          <w:bCs/>
        </w:rPr>
        <w:t>5. Требования об осуществлении контроля за соблюд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  <w:bCs/>
        </w:rPr>
      </w:pPr>
      <w:r>
        <w:rPr>
          <w:rFonts w:cs="Arial"/>
          <w:bCs/>
        </w:rPr>
        <w:t>условий, целей и порядка предоставления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cs="Arial"/>
          <w:bCs/>
        </w:rPr>
      </w:pPr>
      <w:r>
        <w:rPr>
          <w:rFonts w:cs="Arial"/>
          <w:bCs/>
        </w:rPr>
        <w:t>и ответственности за их нарушение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7. Администрация, орган муниципального финансового контроля Каменского муниципального района осуществляют проверки соблюдения получателем гранта, а также лиц, получающих средства на основании договоров, заключенных с получателями гранта, условий, целей и порядка предоставления грант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8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6" w:name="P232"/>
      <w:bookmarkEnd w:id="6"/>
      <w:r>
        <w:rPr>
          <w:rFonts w:cs="Arial"/>
        </w:rPr>
        <w:t>29. В случае если получателем гранта не достигнуты значения результата предоставления гранта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Значения результатов предоставления гранта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30. В случае прекращения деятельности до истечения срока реализации бизнес-проекта, указанного в заявке, получатель гранта обязан в течение 10 рабочих дней возвратить грант в бюджет в полном объёме. </w:t>
      </w:r>
      <w:bookmarkStart w:id="7" w:name="P234"/>
      <w:bookmarkEnd w:id="7"/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1. В случае нарушения получателем гранта условий, установленных при предоставлении гранта, выявленного, в том числе по фактам проверок, проведенных Администрацией и органом муниципального финансового контроля Каменского муниципального района, Администрация направляет получателю гранта требования о возврате субсидии. Субсидия подлежит возврату получателем гранта в муниципальный бюджет в течение 30 календарных дней с даты получения требова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2. При нарушении срока возврата субсидии получателем гранта Администрация принимает меры по взысканию указанных средств в муниципальный бюджет в установленном законодательством порядке.</w:t>
      </w:r>
      <w:r>
        <w:br w:type="page"/>
      </w:r>
    </w:p>
    <w:p>
      <w:pPr>
        <w:pStyle w:val="Normal"/>
        <w:tabs>
          <w:tab w:val="clear" w:pos="708"/>
          <w:tab w:val="left" w:pos="1214" w:leader="none"/>
        </w:tabs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Приложение № 1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 xml:space="preserve">грантов в форме субсидий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 xml:space="preserve">начинающим субъектам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>малого предпринимательства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Главе администрации Каменского </w:t>
      </w:r>
    </w:p>
    <w:p>
      <w:pPr>
        <w:pStyle w:val="Normal"/>
        <w:widowControl w:val="false"/>
        <w:ind w:firstLine="709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ЗАЯВКА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rFonts w:cs="Arial"/>
              </w:rPr>
              <w:t xml:space="preserve">В соответствии с </w:t>
            </w:r>
            <w:r>
              <w:rPr>
                <w:rFonts w:cs="Arial"/>
                <w:bCs/>
              </w:rPr>
              <w:t xml:space="preserve">Положением </w:t>
            </w:r>
            <w:r>
              <w:rPr>
                <w:rFonts w:cs="Arial"/>
              </w:rPr>
              <w:t>о предоставлении грантов в форме субсидий начинающим субъектам малого предпринимательства Каменского муниципального района прошу предоставить грант на создание собственного бизнеса по проекту</w:t>
            </w:r>
            <w:r>
              <w:rPr>
                <w:rFonts w:cs="Arial"/>
                <w:spacing w:val="10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ind w:firstLine="709"/>
              <w:rPr>
                <w:rFonts w:cs="Arial"/>
                <w:spacing w:val="10"/>
              </w:rPr>
            </w:pPr>
            <w:r>
              <w:rPr>
                <w:rFonts w:eastAsia="Arial" w:cs="Arial"/>
                <w:spacing w:val="10"/>
              </w:rPr>
              <w:t xml:space="preserve"> </w:t>
            </w:r>
            <w:r>
              <w:rPr>
                <w:rFonts w:cs="Arial"/>
                <w:spacing w:val="10"/>
              </w:rPr>
              <w:t>________________________________________________________________________________(наименование бизнес - проекта)</w:t>
            </w:r>
          </w:p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. ИНН (участника отбора) 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. Наименование банка 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. Р/с 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. БИК 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5. Индекс 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6. Юридический адрес 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7. Контактный телефон 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. Способ получения уведомления о принятом решении: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на адрес электронной почты (адрес почты) 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/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9. Осуществляемые виды деятельности (в соответствии с ОКВЭД)______ 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1. Режим налогообложения субъекта малого и среднего предпринимательства 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Сумма запрашиваемого гранта составляет _______________________________(________________) рублей ___ копеек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дтверждаю, что у ___________________________________________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наименование участника отбора)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отсутствует просроченная задолженность по возврату в бюджет Каме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дтверждаю, что ____________________________________________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наименование участника отбора)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-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пункте 2 Положения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 целей, условий и порядка предоставления субсидии, а также о включении таких положений в соглашение между Администрацией и участником отбора о предоставлении субсидий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cs="Arial"/>
              </w:rPr>
            </w:pPr>
            <w:r>
              <w:rPr>
                <w:rFonts w:cs="Arial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участника отбора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м.п. "__" __________ 20__ г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(при наличии)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гран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в форме субсидий начинающи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субъектам малого предпринимательств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НКЕТА ПОЛУЧАТЕЛЯ ПОДДЕРЖКИ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I. Общая информация о субъекте малого и среднего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едпринимательства - получателе поддержки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ата оказания поддержки 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__________________________________ 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НН получателя поддержки _________________________ , отчетный год ________________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Режим налогообложения получателя ____________________________________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Сумма оказанной поддержки ___________ тыс. рублей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II. Основные финансово-экономические показатели субъ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лого и среднего предпринимательства - получателя поддержки</w:t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уководитель организации /_______________/ /_____________/ 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должность) (подпись) (расшифровка подписи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ндивидуальный предприниматель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.П. (заверяется при наличии печати)</w:t>
      </w:r>
      <w:r>
        <w:br w:type="page"/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  <w:t>Приложение № 3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гран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в форме субсидий начинающим субъекта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малого предпринимательств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изнес-проект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Титульный лист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именование бизнес-проек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именование и адрес субъекта малого предпринимательст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с указанием организационно - правовой формы – для юридических лиц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ственные средств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едство грант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рок окупаемости бизнес - проект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__ го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зделы бизнес-проект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 Область деятельности субъекта малого предпринимательства (специализация и история развит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 Основные виды продукции (работ, услуг), выпуск которых осуществляется в настоящее время и планируется в будущем в рамках реализации бизнес-проекта (в том числе потребительские свойства, преимущества, отличительные особенности, ожидаемый спрос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 Место осуществления бизнеса в настоящее время и в будущем в рамках реализации бизнес-проекта (с указанием конкретных адресов производства товаров, работ, услуг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 Анализ ситуации на рынке товаров, работ и услуг, предлагаемых бизнес-проектом, в настоящее время и планируемый в будущем в рамках реализации бизнес-проекта (с указанием аналогичных производителей товаров, работ, услуг, наличия конкурентов, наличия потенциальных потребителе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 Специфические требования к организации производства (при наличии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 Внедрение инновационных технологий (при наличии дать описание данных технологий). </w:t>
      </w:r>
    </w:p>
    <w:p>
      <w:pPr>
        <w:pStyle w:val="Normal"/>
        <w:ind w:firstLine="709"/>
        <w:rPr/>
      </w:pPr>
      <w:r>
        <w:rPr/>
        <w:t>7. Источники финансирования бизнес-проекта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70"/>
        <w:gridCol w:w="5351"/>
        <w:gridCol w:w="3119"/>
      </w:tblGrid>
      <w:tr>
        <w:trPr>
          <w:trHeight w:val="3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.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счет собственных средств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>.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счет средств гранта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/>
              </w:rPr>
              <w:t>/</w:t>
            </w:r>
            <w:r>
              <w:rPr>
                <w:rFonts w:cs="Arial"/>
              </w:rPr>
              <w:t>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оимость, рублей</w:t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  <w:r>
              <w:rPr>
                <w:rFonts w:cs="Arial"/>
                <w:lang w:val="en-US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8. Обоснование необходимости приобретения сырья, материалов, оборудования и иных затрат, связанных с реализацией бизнес-проект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9. Потенциальные поставщики сырья, материалов (услуг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 Организация сбыта продукции, наименование и характеристика компаний, привлекаемых к ее реализации.</w:t>
      </w:r>
    </w:p>
    <w:p>
      <w:pPr>
        <w:pStyle w:val="Normal"/>
        <w:tabs>
          <w:tab w:val="clear" w:pos="708"/>
          <w:tab w:val="left" w:pos="5245" w:leader="none"/>
        </w:tabs>
        <w:ind w:firstLine="709"/>
        <w:rPr/>
      </w:pPr>
      <w:r>
        <w:rPr>
          <w:rFonts w:cs="Arial"/>
          <w:spacing w:val="10"/>
        </w:rPr>
        <w:t>11. Ожидаемые финансовые результаты реализации бизнес-проекта при условии получения гранта, с момента получения гранта до окончания</w:t>
      </w:r>
      <w:r>
        <w:rPr/>
        <w:t xml:space="preserve"> календарного года (календарный год принимается продолжительностью 365 дней)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20"/>
        <w:gridCol w:w="1134"/>
        <w:gridCol w:w="992"/>
        <w:gridCol w:w="992"/>
        <w:gridCol w:w="992"/>
        <w:gridCol w:w="1134"/>
        <w:gridCol w:w="1276"/>
      </w:tblGrid>
      <w:tr>
        <w:trPr>
          <w:trHeight w:val="268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я показателя на последнюю отчётную дату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лан </w:t>
            </w:r>
          </w:p>
        </w:tc>
      </w:tr>
      <w:tr>
        <w:trPr>
          <w:trHeight w:val="14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к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 к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 кв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год реализации проекта</w:t>
            </w:r>
          </w:p>
        </w:tc>
      </w:tr>
      <w:tr>
        <w:trPr>
          <w:trHeight w:val="2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тый доход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12. Информация о сохраняемых и вновь создаваемых рабочих местах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024"/>
        <w:gridCol w:w="1134"/>
        <w:gridCol w:w="992"/>
        <w:gridCol w:w="992"/>
        <w:gridCol w:w="992"/>
        <w:gridCol w:w="1134"/>
        <w:gridCol w:w="1276"/>
      </w:tblGrid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е показател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на последнюю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четную дату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__кв.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__ кв. 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__ кв.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__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__ кв.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0__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 год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 год реализации проекта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сохраня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4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ваемых рабочих мест, челове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3. Приложения: в приложение включаются документы, подтверждающие и разъясняющие сведения, представленные в бизнес-проекте (при необходимости).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/>
        </w:rPr>
        <w:t>П</w:t>
      </w:r>
      <w:r>
        <w:rPr>
          <w:rFonts w:cs="Arial"/>
          <w:bCs/>
        </w:rPr>
        <w:t>риложение № 4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гранто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в форме субсидий начинающим субъекта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малого предпринимательств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ценочная ведомост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бизнес - проекту 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претенден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____» ___________ 20___ №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37"/>
        <w:gridCol w:w="1559"/>
        <w:gridCol w:w="15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N </w:t>
              <w:br/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критерие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Конкурентоспособность бизнес - проекта</w:t>
              <w:br/>
              <w:t xml:space="preserve">(проработка рыночной потребност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Готовность бизнес - проекта к внедрению</w:t>
              <w:br/>
              <w:t>(проработка вопроса организации производства,</w:t>
              <w:br/>
              <w:t>наличие помещения, рынка сбыта, уровень</w:t>
              <w:br/>
              <w:t xml:space="preserve">готовности проекта для запуска производств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рок окупаемости бизнес - проек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ланируемая прибыль, руб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ступление налогов в бюджеты всех уровней,</w:t>
              <w:br/>
              <w:t xml:space="preserve">руб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ровень заработной платы, рубл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Создание дополнительных рабочих ме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Член комиссии ____________ _______________________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(расшифровка подписи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Для оценки бизнес - проекта применяется 5-балльная шкала: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2099"/>
        <w:gridCol w:w="2267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неудовлетворительн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удовлетворительно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хорошо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отлично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 - 2 балл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 балла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 балла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 баллов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2. Оценочная ведомость заполняется по каждому рассматриваемому на заседании бизнес - проекту.</w:t>
      </w:r>
    </w:p>
    <w:p>
      <w:pPr>
        <w:pStyle w:val="Normal"/>
        <w:ind w:firstLine="709"/>
        <w:rPr/>
      </w:pPr>
      <w:r>
        <w:rPr>
          <w:rFonts w:cs="Arial"/>
        </w:rPr>
        <w:t>П</w:t>
      </w:r>
      <w:r>
        <w:rPr>
          <w:rFonts w:cs="Arial"/>
          <w:bCs/>
        </w:rPr>
        <w:t>риложение № 5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>о предоставлении грантов в форме субсидий начинающим субъектам малого предпринимательства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водная оценочная ведомост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бизнес - проекту 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претенден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«____» ___________ 20___ № 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684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415"/>
        <w:gridCol w:w="1416"/>
      </w:tblGrid>
      <w:tr>
        <w:trPr>
          <w:trHeight w:val="24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критериев </w:t>
            </w:r>
          </w:p>
        </w:tc>
        <w:tc>
          <w:tcPr>
            <w:tcW w:w="31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ценки членов конкурсной комиссии в баллах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редний балл по критерию</w:t>
            </w:r>
          </w:p>
        </w:tc>
      </w:tr>
      <w:tr>
        <w:trPr>
          <w:trHeight w:val="60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Члены конкурсной комиссии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8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9 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Конкурентоспособность бизнес - проекта (проработка рыночной потребности)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Готовность бизнес-проекта к внедрению (проработка вопроса организации производства, наличие помещения, рынка сбыта, уровень готовности проекта для запуска производства)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Срок окупаемости бизнес - проекта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ланируемая прибыль, рублей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Поступление налогов в бюджеты всех уровней, рублей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ровень заработной платы, рублей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Создание дополнительных рабочих мест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Итоговый балл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Примеч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Секретарем конкурсной комиссии заполняется сводная оценочная ведомость по каждому бизнес - проекту и выводится его итоговый бал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Средний балл по каждому критерию выводится по следующей формуле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958"/>
      </w:tblGrid>
      <w:tr>
        <w:trPr/>
        <w:tc>
          <w:tcPr>
            <w:tcW w:w="1896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редний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балл =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о критерию </w:t>
            </w:r>
          </w:p>
        </w:tc>
        <w:tc>
          <w:tcPr>
            <w:tcW w:w="7958" w:type="dxa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умма баллов всех членов комиссии по данному критерию</w:t>
            </w:r>
          </w:p>
          <w:p>
            <w:pPr>
              <w:pStyle w:val="Normal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</w:rPr>
              <w:t>Число проголосовавших по данному критерию членов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795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3. Итоговый балл выводится по следующей формуле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57"/>
        <w:gridCol w:w="7958"/>
      </w:tblGrid>
      <w:tr>
        <w:trPr/>
        <w:tc>
          <w:tcPr>
            <w:tcW w:w="1539" w:type="dxa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Итоговый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балл 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</w:rPr>
              <w:t>=</w:t>
            </w:r>
          </w:p>
        </w:tc>
        <w:tc>
          <w:tcPr>
            <w:tcW w:w="7958" w:type="dxa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умма средних баллов по критериям</w:t>
            </w:r>
          </w:p>
          <w:p>
            <w:pPr>
              <w:pStyle w:val="Normal"/>
              <w:ind w:firstLine="709"/>
              <w:rPr>
                <w:rFonts w:cs="Arial"/>
                <w:u w:val="single"/>
              </w:rPr>
            </w:pPr>
            <w:r>
              <w:rPr>
                <w:rFonts w:cs="Arial"/>
              </w:rPr>
              <w:t>Число критери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№ 6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грантов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 xml:space="preserve">в форме субсидий начинающи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субъектам малого предпринимательства 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водная ведомость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седание конкурсной комиссии по отбору субъектов малого предпринимательства, претендующих на предоставление грант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"___" __________ 20___ № ____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971"/>
        <w:gridCol w:w="19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N </w:t>
              <w:br/>
              <w:t>п/п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субъекта малого предпринимательств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Итоговый балл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едседатель конкурсной комиссии ____________ _______________________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подпись) (расшифровка подписи) 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/>
        </w:rPr>
        <w:t>П</w:t>
      </w:r>
      <w:r>
        <w:rPr>
          <w:rFonts w:cs="Arial"/>
          <w:bCs/>
        </w:rPr>
        <w:t>риложение № 7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  <w:bCs/>
        </w:rPr>
        <w:t xml:space="preserve">к Положению </w:t>
      </w:r>
      <w:r>
        <w:rPr>
          <w:rFonts w:cs="Arial"/>
        </w:rPr>
        <w:t xml:space="preserve">о предоставлении 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>грантов в форме субсидий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начинающим субъектам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малого предпринимательств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</w:rPr>
        <w:t>(Наименование субъекта малого предпринимательства)</w:t>
      </w:r>
    </w:p>
    <w:p>
      <w:pPr>
        <w:pStyle w:val="Normal"/>
        <w:autoSpaceDE w:val="false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bCs/>
        </w:rPr>
        <w:t>ОТЧЕТ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 xml:space="preserve">об использовании средств гранта, </w:t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 xml:space="preserve">предоставленных по </w:t>
      </w:r>
      <w:r>
        <w:rPr>
          <w:rFonts w:cs="Arial"/>
          <w:spacing w:val="2"/>
        </w:rPr>
        <w:t>Соглашению</w:t>
      </w:r>
      <w:r>
        <w:rPr>
          <w:rFonts w:cs="Arial"/>
          <w:bCs/>
        </w:rPr>
        <w:t xml:space="preserve"> от «____» __________ 20__ года № _____ 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о состоянию на «____» _____________ года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00"/>
        <w:gridCol w:w="1986"/>
        <w:gridCol w:w="1464"/>
        <w:gridCol w:w="2126"/>
        <w:gridCol w:w="1534"/>
      </w:tblGrid>
      <w:tr>
        <w:trPr>
          <w:trHeight w:val="38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затрат по бизнес-проек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Сумма по бизнес-проекту (тыс. руб.)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Израсходованная сумма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одтверждающие документы (реквизиты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Примечания 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 счет средств гран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 счет собственных средст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евое использование средств в сумме ____________________ подтвержда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Руководитель организации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(индивидуальный предприниматель) _____________ 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(расшифровк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Главный бухгалтер ___________ 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(расшифровка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.П.</w:t>
      </w:r>
      <w:r>
        <w:br w:type="page"/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иложение № 10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 Положению о предоставлении грантов начинающим субъектам малого предпринимательства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Соглашение № _____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о предоставлении гранта начинающему предпринимателю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дминистрация Каменского муниципального района в лице 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должности и Ф.И.О. руководителя уполномоченного орган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действующего на основании ______________________________________________________,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наименование нормативного правового акта)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именуемый в дальнейшем Администрация, с одной стороны, и _________________________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получателя грант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в лице _________________________________________________________________________,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должность и Ф.И.О. руководителя субъекта малого предпринимательств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действующего на основании ______________________________________________________,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(наименование нормативного правового акта)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менуемый в дальнейшем Получатель, с другой стороны, заключили настоящее Соглашение о нижеследующем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8" w:name="Par27"/>
      <w:bookmarkEnd w:id="8"/>
      <w:r>
        <w:rPr>
          <w:rFonts w:cs="Arial"/>
        </w:rPr>
        <w:t>1. Предмет Соглаш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  На основании __________________________________________________________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___ 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нормативного(ых) правового(ых) акта(ов) о предоставлении гранта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из бюджета Каменского муниципального района Администрация предоставляет Получателю грант начинающему субъекту малого предпринимательства (далее - грант) на _______________________________________________________________________________ ,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наименование бизнес-проекта с указанием адреса его реализации)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1.2. Предоставление гранта осуществляется в рамках реализации в 2019 году мероприятия «Предоставление грантов начинающим субъектам малого предпринимательства-индивидуальным предпринимателям и юридическим лицам-производителям товаров (работ, услуг)» муниципальной программы «Развитие и поддержка малого и среднего предпринимательства в Каменском муниципальном районе Воронежской области», утвержденной постановлением администрации Каменского муниципального района от 26.11.2013 г. № 799 (в редакции от </w:t>
      </w:r>
      <w:r>
        <w:rPr>
          <w:rFonts w:cs="Arial"/>
          <w:spacing w:val="10"/>
        </w:rPr>
        <w:t>28.01.2014 г. № 46, 29.08.2014 г. № 555, 11.09.2014 г. № 576, 21.10.2014 г. № 650, 12.08.2015 г. № 273, 13.10.2015 г. № 350, 27.12.2016 г. № 332, 29.12.2017 г. № 584, 22.05.2018 № 161, 27.12.2018 г. № 396, 31.01.2019 г. № 23, 06.05.2019 г. № 153, 18.07.2019 г. № 226, 11.09.2019 г. № 279)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3. Грант имеет строго целевое назначение и не может быть использован на цели, не предусмотренные бизнес-проекто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4. Размер гранта не превышает 500 тыс. рублей на одного получателя поддержк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9" w:name="Par32"/>
      <w:bookmarkEnd w:id="9"/>
      <w:r>
        <w:rPr>
          <w:rFonts w:cs="Arial"/>
        </w:rPr>
        <w:t>2. Права и обязанности сторон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1. Администрация предоставляет Получателю грант на финансирование целевых расходов по бизнес-проекту, связанных с началом предпринимательской деятельности,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3. Все расходы в рамках реализации бизнес-проекта Получатель осуществляет по безналичному расчету. Документы по операциям, осуществленным за наличный расчет, не являются подтверждением целевого использования средст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 В течение 3 месяцев со дня получения гранта Получатель представляет в Администрацию отчет об использовании средств гранта по форме согласно приложению № 1 к настоящему Соглашению с приложением документов, подтверждающих целевое использование средств гранта: копии договоров, счетов, счетов-фактур, актов, накладных, а также копии платежных поручений, заверенные кредитной организацией, подтверждающие факт оплаты расход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5. Получатель обязуется выполнять следующие условия: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 о запрете на приобретение субъектом малого и средне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 создать не менее ____ рабочих мест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10" w:name="Par38"/>
      <w:bookmarkStart w:id="11" w:name="Par36"/>
      <w:bookmarkEnd w:id="10"/>
      <w:bookmarkEnd w:id="11"/>
      <w:r>
        <w:rPr>
          <w:rFonts w:cs="Arial"/>
        </w:rPr>
        <w:t>- п</w:t>
      </w:r>
      <w:r>
        <w:rPr>
          <w:rFonts w:eastAsia="Calibri" w:cs="Arial"/>
          <w:spacing w:val="2"/>
        </w:rPr>
        <w:t>редставлять сведения по форме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6. 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-проекта. Данные изменения оформляются в виде дополнительного соглашения к настоящему Соглаш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7. Получатель обеспечивает сохранность всех документов, оформленных в рамках реализации бизнес-проекта, указанного в пункте 1.1 настоящего Соглашени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8. В течение 3 дней с момента принятия решения о реорганизации либо прекращения деятельности Получатель обязан уведомить об этом Администрац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  <w:bookmarkStart w:id="12" w:name="Par44"/>
      <w:bookmarkStart w:id="13" w:name="Par39"/>
      <w:bookmarkStart w:id="14" w:name="Par44"/>
      <w:bookmarkStart w:id="15" w:name="Par39"/>
      <w:bookmarkEnd w:id="14"/>
      <w:bookmarkEnd w:id="15"/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16" w:name="Par50"/>
      <w:bookmarkEnd w:id="16"/>
      <w:r>
        <w:rPr>
          <w:rFonts w:cs="Arial"/>
        </w:rPr>
        <w:t>3. Сумма гранта и порядок его предоставления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1. Администрация предоставляет Получателю грант в общем размере _________ рублей, в том числе из них за счет средств муниципального бюджета в размере __________ рублей, за счет средств субсидии областного бюджета в размере ____________ рубл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2. Перечисление денежных средств осуществляется по безналичному расчету платежным поручением на расчетный счет Получателя, указанный в разделе 8 «Адреса и реквизиты Сторон»,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униципального (областного, федерального) бюджета(тов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3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я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17" w:name="Par68"/>
      <w:bookmarkStart w:id="18" w:name="Par61"/>
      <w:bookmarkEnd w:id="17"/>
      <w:bookmarkEnd w:id="18"/>
      <w:r>
        <w:rPr>
          <w:rFonts w:cs="Arial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1. 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3. Ответственность за достоверность сведений, содержащихся в представленных в Администрацию документах и соблюдение условий представления грантов, установленных Положением, возлагается на Получателя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5. Контроль за соблюдением условий, целей и порядка предоставления гранта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1. Администрация,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2. Получатель согласен на осуществление Администрацией, органами государственного (муниципального) финансового контроля проверок соблюдения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3. Предоставление гранта прекращается в случае выявления Администрацией, органами государственного (муниципального) финансового контроля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5.4. В случае неисполнения либо ненадлежащего исполнения пунктов 2.3-2.6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гранта, Получатель обязан по письменному требованию Администрации возвратить полученный грант в бюджет района (Воронежской области) в течение 10 рабочих дней с даты получения уведомления (требования) о возврате грант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19" w:name="Par76"/>
      <w:bookmarkEnd w:id="19"/>
      <w:r>
        <w:rPr>
          <w:rFonts w:cs="Arial"/>
        </w:rPr>
        <w:t>6. Порядок возврата гранта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1. Предоставление гранта Получателю прекращается в случае выявления Администрацией фактов нарушения условий, установленных при получении гранта, и (или) предо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При нарушении условий, установленных Положением и настоящим Соглашением, грант подлежит взысканию в доход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6.2. При выявлении нарушений условий, установленных для предоставления гранта, Администрация принимает меры по возврату гранта в бюджет, направляет Получателю уведомление (требование) о возврате гранта в полном объем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Грант подлежит возврату Получателем в течение 10 рабочих дней с даты получения уведомления (требования)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в судебном порядке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 Срок действия Соглаш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/>
        </w:rPr>
        <w:t>7</w:t>
      </w:r>
      <w:r>
        <w:rPr>
          <w:rFonts w:eastAsia="Calibri" w:cs="Arial"/>
        </w:rPr>
        <w:t xml:space="preserve">.1. Соглашение вступает в силу с момента его подписания сторонами и действует в части срока оказания поддержки до 31.12.2019 г., а по </w:t>
      </w:r>
      <w:r>
        <w:rPr>
          <w:rFonts w:cs="Arial"/>
        </w:rPr>
        <w:t>обязательствам, установленным пунктом 2.5 настоящего Соглашения – до 01.04.2022 г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, влияющих на выполнение условий настоящего Соглашения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7.3. В случаях, не предусмотренных настоящим Соглашением, Стороны руководствуются действующим законодательством Российской Федерации и Воронежской области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7.4. Настоящее Соглашение составлено в 2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bookmarkStart w:id="20" w:name="Par81"/>
      <w:bookmarkEnd w:id="20"/>
      <w:r>
        <w:rPr>
          <w:rFonts w:cs="Arial"/>
        </w:rPr>
        <w:t>8. Адреса и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Администрация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ГРН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Лицевой счёт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Корреспондентский счёт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Глава администрации ______________ муниципального района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) (Ф.И.О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олучатель: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  <w:lang w:eastAsia="ar-SA"/>
              </w:rPr>
              <w:t>(заполняется получателем)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Наименование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дрес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Телефон /факс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НН/КПП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ГРН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КПО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Банк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Расчётный счёт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Корреспондентский счёт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БИК: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Должность уполномоченного лица Получателя, подписывающего </w:t>
            </w:r>
            <w:r>
              <w:rPr>
                <w:rFonts w:cs="Arial"/>
                <w:spacing w:val="2"/>
              </w:rPr>
              <w:t>Соглашение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 / 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дпись) (Ф.И.О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3.06.2021 15:35:0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b/>
      <w:bCs/>
      <w:sz w:val="36"/>
      <w:szCs w:val="36"/>
      <w:lang w:eastAsia="zh-C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номер страницы"/>
    <w:qFormat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0">
    <w:name w:val=" Знак Знак"/>
    <w:qFormat/>
    <w:rPr/>
  </w:style>
  <w:style w:type="character" w:styleId="12">
    <w:name w:val=" Знак Знак1"/>
    <w:qFormat/>
    <w:rPr>
      <w:sz w:val="24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Style12">
    <w:name w:val="Основной текст с отступом Знак"/>
    <w:qFormat/>
    <w:rPr>
      <w:i/>
      <w:sz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lang w:eastAsia="zh-C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firstLine="567"/>
      <w:contextualSpacing/>
      <w:textAlignment w:val="baseline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4:00Z</dcterms:created>
  <dc:creator>User</dc:creator>
  <dc:description/>
  <dc:language>en-US</dc:language>
  <cp:lastModifiedBy>*</cp:lastModifiedBy>
  <cp:lastPrinted>2019-10-11T10:06:00Z</cp:lastPrinted>
  <dcterms:modified xsi:type="dcterms:W3CDTF">2021-07-06T13:24:00Z</dcterms:modified>
  <cp:revision>2</cp:revision>
  <dc:subject/>
  <dc:title>Совет народных депутатов Каменского муниципального района Воронежской области</dc:title>
</cp:coreProperties>
</file>