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02 февраля 2021 года                                                                     № 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Каменского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а от 26.11.2013 № 799 (в редак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8.01.2014 г. № 46, 29.08.2014 г. № 555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1.09.2014 г. № 576, 21.10.2014 г. № 650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2.08.2015 г. № 273, 13.10.2015 г. № 350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7.12.2016 № 332, 29.12.2017 г. № 584, </w:t>
      </w:r>
    </w:p>
    <w:p>
      <w:pPr>
        <w:pStyle w:val="Normal"/>
        <w:jc w:val="both"/>
        <w:rPr/>
      </w:pPr>
      <w:r>
        <w:rPr>
          <w:b/>
          <w:sz w:val="28"/>
        </w:rPr>
        <w:t>22.05.2018 г. № 161, 27.12.2018 г. № 396,</w:t>
      </w:r>
    </w:p>
    <w:p>
      <w:pPr>
        <w:pStyle w:val="Normal"/>
        <w:jc w:val="both"/>
        <w:rPr/>
      </w:pPr>
      <w:r>
        <w:rPr>
          <w:b/>
          <w:sz w:val="28"/>
        </w:rPr>
        <w:t>31.01.2019г. № 23, 06.05.2019г. № 153,</w:t>
      </w:r>
    </w:p>
    <w:p>
      <w:pPr>
        <w:pStyle w:val="Normal"/>
        <w:jc w:val="both"/>
        <w:rPr/>
      </w:pPr>
      <w:r>
        <w:rPr>
          <w:b/>
          <w:sz w:val="28"/>
        </w:rPr>
        <w:t>18.07.2019г. № 226, 11.09.2019 г. № 279,</w:t>
      </w:r>
    </w:p>
    <w:p>
      <w:pPr>
        <w:pStyle w:val="Normal"/>
        <w:jc w:val="both"/>
        <w:rPr/>
      </w:pPr>
      <w:r>
        <w:rPr>
          <w:b/>
          <w:sz w:val="28"/>
        </w:rPr>
        <w:t>22.06.2020 № 160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 с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решением Совета народных депутатов Каменского муниципального района от 25.12.</w:t>
      </w:r>
      <w:r>
        <w:rPr>
          <w:color w:val="000000"/>
          <w:sz w:val="28"/>
          <w:szCs w:val="28"/>
          <w:lang w:eastAsia="ru-RU"/>
        </w:rPr>
        <w:t xml:space="preserve">2019 г. № 171 «О районном бюджете на 2020 год и плановый период 2021 и 2022 годов», 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  <w:tab/>
        <w:t>Внести в муниципальную программу «Развитие и поддержка предпринимательства в Каменском муниципальном районе Воронежской области», утвержденную постановлением администрации Каменского муниципального района Воронежской области от 26.11.2013 № 799 в редакции постановлений администрации Каменского муниципального района от 28.01.2014 № 46, 29.08.2014 № 555, 11.09.2014 № 576, 21.10.2014 № 650, 12.08.2015 № 273, 13.10.2015 № 350, 27.12.2016 № 584, 29.12.2017 № 584, 22.05.2018 № 161, 27.12.2018 № 396 , 31.01.2019 № 23, 06.05.2019 № 153, 18.07.2019 № 226, 11.09.2019 № 279, 22.06.2020 № 160, изложив е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2.</w:t>
        <w:tab/>
      </w:r>
      <w:r>
        <w:rPr>
          <w:sz w:val="28"/>
          <w:szCs w:val="28"/>
          <w:lang w:eastAsia="ru-RU"/>
        </w:rPr>
        <w:t>Настоящее постановление вступает в силу с даты его подписания.</w:t>
      </w:r>
      <w:r>
        <w:rPr>
          <w:sz w:val="28"/>
        </w:rPr>
        <w:tab/>
        <w:t>3.</w:t>
        <w:tab/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А.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района по строительству,                                                                промышленности, транспорту, связи и ЖКХ                                                            С.С. Ершов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>«____» _________2021 г. тел. 5-16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экономике,                                                                                                        промышленности  и инвестициям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  <w:t xml:space="preserve">«___»___________2021 г. тел. 5-24-61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организационно-правового отдела</w:t>
      </w:r>
    </w:p>
    <w:p>
      <w:pPr>
        <w:pStyle w:val="Normal"/>
        <w:rPr/>
      </w:pPr>
      <w:r>
        <w:rPr/>
        <w:t xml:space="preserve"> </w:t>
      </w:r>
      <w:r>
        <w:rPr/>
        <w:t xml:space="preserve">администрации Каменского муниципального района                                    А.И. Клименко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«___»____________2021 г. тел. 5-34-15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1-02-02T14:41:00Z</cp:lastPrinted>
  <dcterms:modified xsi:type="dcterms:W3CDTF">2021-02-08T13:33:00Z</dcterms:modified>
  <cp:revision>22</cp:revision>
  <dc:subject/>
  <dc:title>Совет народных депутатов Каменского муниципального района Воронежской области</dc:title>
</cp:coreProperties>
</file>