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09 ноября 2021 г. № 351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 xml:space="preserve">О внесении изменений в постановление от 30.08.2010г. № 514 «Об утверждении порядка работы 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» (в ред. от 21.11.2017 № 513, в ред. от 28.01.2020 № 33, в ред. от 29.04.2020 № 128)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В связи с организационно-штатными и кадровыми изменениями, руководствуясь Федеральным законом от 02.03.2007 № 25-ФЗ «О муниципальной службе в Российской Федерации», Федеральным законом от 25.12.2008 N 273-ФЗ "О противодействии коррупции",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, администрация Каменского муниципального района»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ПОСТАНОВЛЯЕТ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В постановление от 30.08.2017г. № 514 «Об утверждении порядка работы 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» (в ред. от 21.11.2017г. № 513,</w:t>
      </w:r>
      <w:r>
        <w:rPr>
          <w:rFonts w:cs="Arial"/>
          <w:color w:val="000000"/>
        </w:rPr>
        <w:t xml:space="preserve"> в ред. от 28.01.2020 № 33, в ред. от29.04.2020 № 128</w:t>
      </w:r>
      <w:r>
        <w:rPr>
          <w:rFonts w:cs="Arial"/>
        </w:rPr>
        <w:t>) внести следующие измен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2. Утвердить прилагаемый состав комиссии по соблюдению требований к служебному поведению муниципальных служащих администрации Каменского муниципального района и урегулированию конфликта интересов в новой редакции согласно Приложению 1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 xml:space="preserve">  Настоящее постановление вступает в силу с момента подписа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Контроль исполнения настоящего постановления возложить на руководителя аппарата администрации района Е.Н. Райм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И.п. главы 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администрации Каменского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муниципального района С.С. Ершов</w:t>
      </w:r>
      <w:r>
        <w:br w:type="page"/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 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00685</wp:posOffset>
                </wp:positionV>
                <wp:extent cx="6120130" cy="1051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09"/>
                              <w:jc w:val="right"/>
                              <w:outlineLvl w:val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администрации Камен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от 09.11.2021 № 35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2.8pt;mso-wrap-distance-left:9pt;mso-wrap-distance-right:0pt;mso-wrap-distance-top:0pt;mso-wrap-distance-bottom:0pt;margin-top:31.55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09"/>
                        <w:jc w:val="right"/>
                        <w:outlineLvl w:val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администрации Каменского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righ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от 09.11.2021 № 351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СТАВ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комиссии по соблюдению требований к служебному поведению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муниципальных служащих администрации Каменского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муниципального района и урегулированию конфликта интересов</w:t>
      </w:r>
    </w:p>
    <w:p>
      <w:pPr>
        <w:pStyle w:val="Style91"/>
        <w:spacing w:lineRule="auto" w:line="240"/>
        <w:ind w:firstLine="709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>Кателкин А.С. – заместитель главы администрации района по социальным вопросам - руководитель отдела по культуре, председатель комиссии;</w:t>
      </w:r>
    </w:p>
    <w:p>
      <w:pPr>
        <w:pStyle w:val="Style91"/>
        <w:spacing w:lineRule="auto" w:line="240"/>
        <w:ind w:firstLine="709"/>
        <w:rPr>
          <w:rFonts w:ascii="Arial" w:hAnsi="Arial" w:cs="Arial"/>
        </w:rPr>
      </w:pPr>
      <w:r>
        <w:rPr>
          <w:rStyle w:val="FontStyle15"/>
          <w:rFonts w:cs="Arial" w:ascii="Arial" w:hAnsi="Arial"/>
        </w:rPr>
        <w:t>Райм Е.Н. - руководитель аппарата администрации района, заместитель председателя комиссии;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>Коленкова С.Н. – старший специалист организационно – правового отдела администрации района, секретарь комиссии;</w:t>
      </w:r>
    </w:p>
    <w:p>
      <w:pPr>
        <w:pStyle w:val="Style5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>Члены комиссии:</w:t>
      </w:r>
    </w:p>
    <w:p>
      <w:pPr>
        <w:pStyle w:val="Style51"/>
        <w:spacing w:lineRule="auto" w:line="240"/>
        <w:ind w:firstLine="709"/>
        <w:rPr>
          <w:rStyle w:val="FontStyle15"/>
          <w:rFonts w:ascii="Arial" w:hAnsi="Arial" w:cs="Arial"/>
        </w:rPr>
      </w:pPr>
      <w:r>
        <w:rPr>
          <w:rStyle w:val="FontStyle15"/>
          <w:rFonts w:cs="Arial" w:ascii="Arial" w:hAnsi="Arial"/>
        </w:rPr>
        <w:t>Буравлева В.А. – и.о. заместителя главы администрации района по строительству, промышленности, транспорту, связи и ЖКХ;</w:t>
      </w:r>
    </w:p>
    <w:p>
      <w:pPr>
        <w:pStyle w:val="Style91"/>
        <w:spacing w:lineRule="auto" w:line="240"/>
        <w:ind w:firstLine="709"/>
        <w:rPr/>
      </w:pPr>
      <w:r>
        <w:rPr>
          <w:rFonts w:cs="Arial" w:ascii="Arial" w:hAnsi="Arial"/>
        </w:rPr>
        <w:t>Сидоров В.В. – заместитель главы администрации района по развитию сельских территорий – начальник отдела аграрной политики и муниципального имущества;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>Бурляева А.Б. – руководитель отдела образования, молодежной политики, спорта и туризма  администрации района;</w:t>
      </w:r>
    </w:p>
    <w:p>
      <w:pPr>
        <w:pStyle w:val="Style91"/>
        <w:spacing w:lineRule="auto" w:line="240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15"/>
          <w:rFonts w:cs="Arial" w:ascii="Arial" w:hAnsi="Arial"/>
        </w:rPr>
        <w:t>Клименко А.И. – ведущий специалист организационно – правового отдела администрации района;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>Ударов В.Д. - специалист по связям с общественностью МКУ «СОДОМС»;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>Брезгунова Е.В. – директор МКУ « Евдаковская ООШ»;</w:t>
      </w:r>
    </w:p>
    <w:p>
      <w:pPr>
        <w:pStyle w:val="Style91"/>
        <w:spacing w:lineRule="auto" w:line="240"/>
        <w:ind w:firstLine="709"/>
        <w:rPr/>
      </w:pPr>
      <w:r>
        <w:rPr>
          <w:rStyle w:val="FontStyle15"/>
          <w:rFonts w:cs="Arial" w:ascii="Arial" w:hAnsi="Arial"/>
        </w:rPr>
        <w:t>Бакаева И.Г. – директор МКУ « Сончинская ООШ»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0.11.2021 10:20:39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0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2"/>
    </w:pPr>
    <w:rPr>
      <w:rFonts w:ascii="Times New Roman" w:hAnsi="Times New Roman" w:eastAsia="Times New Roman" w:cs="Times New Roman"/>
      <w:kern w:val="0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41"/>
      <w:ind w:firstLine="686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21:00Z</dcterms:created>
  <dc:creator>lbokovaya</dc:creator>
  <dc:description/>
  <dc:language>en-US</dc:language>
  <cp:lastModifiedBy>*</cp:lastModifiedBy>
  <cp:lastPrinted>2020-04-28T13:17:00Z</cp:lastPrinted>
  <dcterms:modified xsi:type="dcterms:W3CDTF">2022-02-02T12:21:00Z</dcterms:modified>
  <cp:revision>2</cp:revision>
  <dc:subject/>
  <dc:title/>
</cp:coreProperties>
</file>