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104140</wp:posOffset>
            </wp:positionV>
            <wp:extent cx="581660" cy="7200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</w:t>
      </w:r>
    </w:p>
    <w:p>
      <w:pPr>
        <w:pStyle w:val="Heading1"/>
        <w:ind w:firstLine="709"/>
        <w:jc w:val="both"/>
        <w:rPr>
          <w:rFonts w:cs="Arial"/>
          <w:b w:val="false"/>
          <w:b w:val="false"/>
          <w:szCs w:val="24"/>
          <w:lang w:val="en-US"/>
        </w:rPr>
      </w:pPr>
      <w:r>
        <w:rPr>
          <w:rFonts w:cs="Arial"/>
          <w:b w:val="false"/>
          <w:szCs w:val="24"/>
          <w:lang w:val="en-US"/>
        </w:rPr>
      </w:r>
    </w:p>
    <w:p>
      <w:pPr>
        <w:pStyle w:val="Heading1"/>
        <w:ind w:firstLine="709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1"/>
        <w:ind w:firstLine="709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1"/>
        <w:ind w:firstLine="709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6 февраля 2021г. № 68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Воронежской области от 28.12.2018г. №400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я Каме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1. Внести в Порядок проведения мониторинга соблюдения городским и сельскими поселениями Каменского муниципального района требований бюджетного законодательства Российской Федерации и оценки качества управления бюджетным процессом в Каменском муниципальном районе, утвержденный постановлением администрации Каменского муниципального района Воронежской области от 28.12.2018г. № 400 следующие изменения: 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в пункте 1. Порядка проведения мониторинга соблюдения городским и сельскими поселениями Каменского муниципального района требований бюджетного законодательства Российской Федерации и оценки качества управления бюджетным процессом в Каменском муниципальном районе слова: «утвержденной постановлением администрации Каменского муниципального района от 02.12.2013 №821» заменить словами: «утвержденной постановлением администрации Каменского муниципального района от 13.10.2020г. №251».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. Настоящее постановление вступает в силу с момента подписания.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3. Контроль исполнения настоящего постановления оставляю за собой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Глав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го района А.С. Кателкин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1.03.2021 16:37:3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14:00Z</dcterms:created>
  <dc:creator>User</dc:creator>
  <dc:description/>
  <dc:language>en-US</dc:language>
  <cp:lastModifiedBy>*</cp:lastModifiedBy>
  <cp:lastPrinted>2021-02-24T16:35:00Z</cp:lastPrinted>
  <dcterms:modified xsi:type="dcterms:W3CDTF">2021-05-17T07:14:00Z</dcterms:modified>
  <cp:revision>2</cp:revision>
  <dc:subject/>
  <dc:title>МИНИСТЕРСТВО ЗДРАВООХРАНЕНИЯ И СОЦИАЛЬНОГО РАЗВИТИЯ</dc:title>
</cp:coreProperties>
</file>