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284" w:leader="none"/>
        </w:tabs>
        <w:ind w:left="284" w:right="5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6134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9"/>
          <w:tab w:val="left" w:pos="284" w:leader="none"/>
        </w:tabs>
        <w:ind w:left="284" w:right="5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09"/>
          <w:tab w:val="left" w:pos="284" w:leader="none"/>
        </w:tabs>
        <w:ind w:left="284" w:right="5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амен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7"/>
        <w:tabs>
          <w:tab w:val="clear" w:pos="709"/>
          <w:tab w:val="left" w:pos="0" w:leader="none"/>
        </w:tabs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01 февраля  2021 г.                            </w:t>
        <w:tab/>
        <w:tab/>
        <w:tab/>
        <w:t xml:space="preserve">                             №  29</w:t>
      </w:r>
    </w:p>
    <w:tbl>
      <w:tblPr>
        <w:tblW w:w="9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5"/>
        <w:gridCol w:w="4380"/>
      </w:tblGrid>
      <w:tr>
        <w:trPr>
          <w:trHeight w:val="432" w:hRule="atLeast"/>
        </w:trPr>
        <w:tc>
          <w:tcPr>
            <w:tcW w:w="550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 организации и проведени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й по подготовке Каменского муниципального района к пожароопасному сезону 2021</w:t>
            </w:r>
            <w:r>
              <w:rPr>
                <w:rStyle w:val="4"/>
                <w:bCs w:val="false"/>
                <w:sz w:val="28"/>
                <w:szCs w:val="28"/>
              </w:rPr>
              <w:t xml:space="preserve"> год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 Лесным кодексом Российской Федерации, Федеральными законами от 21.12.1994 № 68-ФЗ «О защите населения и территорий от чрезвычайных ситуаций природного и техногенного характера», от 21.12.1994 № 69-ФЗ «О пожарной безопасности» и в целях качественной подготовки территориальной подсистемы единой государственной системы по предупреждению и ликвидации чрезвычайных ситуаций (далее - ТП РСЧС) муниципального района к пожароопасному сезону 2021 года</w:t>
      </w:r>
      <w:r>
        <w:rPr>
          <w:rFonts w:eastAsia="Times New Roman" w:cs="Times New Roman" w:ascii="Times New Roman" w:hAnsi="Times New Roman"/>
          <w:sz w:val="28"/>
          <w:szCs w:val="28"/>
        </w:rPr>
        <w:t>, администрация Каменского муниципального района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Рекомендовать главам городского и сельских поселен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Обеспечить выполнение первичных мер пожарной безопас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срок до 15.03.2021 г. организовать корректировку планов действий по предупреждению и ликвидации чрезвычайных ситуаций в части, касающейся тушения пожа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 срок до 15.04.2021 г. провести тренировки с силами муниципального образования, предназначенными для борьбы с лесными и ландшафтными пожар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Создать резервы финансовых и материально-технических средств для организации тушения пожаров до начала пожароопасного сез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В срок до 20.04.2021 г. водозаборы на естественных и искусственных водоемах оборудовать площадками с твердым покрытием, а водонапорные башни - устройствами для забора в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В срок до 20.04.2021 г. организовать работу по очистке лесных массивов, лесополос прилегающих к населенным пунктам, от бытового мусора, отходов производства и неорганизованных свал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Принять меры по недопущению выжигания травы на территории посе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Разместить информационные стенды с информацией для населения о соблюдении мер пожарной безопасности, правилах поведения в случае пожара в   местах отдыха на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 В срок до 25.04. 2021 г.  организовать создание противопожарных разрывов, опашку вокруг населенных пунктов, примыкающих к лесам, лесным насаждениям или лугам, пустошам, выгон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0. Обеспечить проведение разъяснительной работы среди населения о соблюдении мер противопожарной безопасности, правилах поведения в случае пожар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 Создать рабочие группы по совместной деятельности добровольных пожарных формирований, организовать и провести смотр готовности сил и средств добровольных пожарных дружин поселений.</w:t>
      </w:r>
    </w:p>
    <w:p>
      <w:pPr>
        <w:pStyle w:val="Normal"/>
        <w:tabs>
          <w:tab w:val="clear" w:pos="709"/>
          <w:tab w:val="left" w:pos="7938" w:leader="none"/>
          <w:tab w:val="left" w:pos="10064" w:leader="none"/>
        </w:tabs>
        <w:spacing w:lineRule="auto" w:line="360"/>
        <w:ind w:righ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2. Совместно с начальником пожарно-спасательного гарнизона (Свешников А.В.), ОНД и ПР по Каменскому району (Дзюба Н.В.) организовать и провести сходы граждан в жилом секторе, расположенном вблизи лесных массивов, по разъяснению требований пожарной безопасности и соблюдении их в быту, на производстве и на отдых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3. Провести проверку исправности систем молниезащиты административных зданий и сооружен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4. В срок до 25.04.2021 г. доложить председателю КЧС и ПБ муниципального района о готовности к пожароопасному сезон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комендовать начальнику пожарно-спасательного гарнизона (Свешников А.В.), ОНД и ПР по Каменскому району (Дзюба Н.В.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Совместно с Евдаковским участковым лесничеством Острогожского филиала КУ ВО «Лесная охрана» (Шафоростов С.В.) обеспечить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В течение пожароопасного сезона взаимодействие с добровольными пожарными дружинами при осуществлении охраны лесов от пожа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В срок до 01.04.2021 г. провести корректировку и утверждение плана тушения лесных пожаров на территории муниципального район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екомендовать начальнику отделения  МВД России по Каменскому району (Бельчикову Р.А.) совместно с ОНД и ПР по Каменскому району (Дзюба Н.В.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 срок до 15.04.2021 г. совместно с органами местного самоуправления создать оперативные группы из сотрудников органов внутренних дел, сотрудников ОНД и ПР по Каменскому району и работников администраций муниципальных образований района для выявления и пресечения нарушений гражданами и организациями правил пожарной безопасности в лесах и сельскохозяйственных угодья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комендовать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 редактору районной газеты «Светлый путь» (Зыковой О.В.) совместно с начальником пожарно-спасательного гарнизона (Свешников А.В.), ОНД и ПР по Каменскому району (Дзюба Н.В.)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Обеспечить информирование населения о пожарной обстановке на территории муниципального район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местителю главы администрации района по развитию сельских территорий - начальнику отдела аграрной политики и муниципального имущества (Сидоров В.В.)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В срок до 15.04.2021г. обеспечить выполнение мер противопожарной безопасности при выполнении полевых работ на сельскохозяйственных угодьях и других землях район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Совместно с начальником пожарно-спасательного гарнизона (Свешников А.В.),  ОНД и ПР по Каменскому району (Дзюба Н.В.) и главами городского и сельских поселений района, руководителями сельскохозяйственных предприятий независимо от организационно правовой  формы собственности,  организовать работу по обеспечению пожарной безопасности в части недопущения сжигания стерни, пожнивных остатков и разведения костров на полях и луга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6. Рекомендовать руководителям сельскохозяйственных организаций, независимо от организационно правовой формы собственности, расположенных на территории Каменского муниципального района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6.1. Взять под личный контроль вопросы обеспечения пожарной безопасности в ходе подготовки и проведения сезонных полевых работ в </w:t>
      </w:r>
      <w:r>
        <w:rPr>
          <w:rFonts w:cs="Times New Roman" w:ascii="Times New Roman" w:hAnsi="Times New Roman"/>
          <w:sz w:val="28"/>
          <w:szCs w:val="28"/>
        </w:rPr>
        <w:t>202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году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6.2. Организовать очистку лесных полос и прилегающих к сельскохозяйственным угодьям территорий, от горючего мусора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.3.   Организовать опашку полей и создание минерализованных полос вдоль краев полей, особенно вблизи лесных массивов и автодорог, шириной, не менее 6 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6.4. Обеспечить до начала пожароопасного сезона выполнение противопожарных мероприятий, направленных на предотвращение угрозы возникновения очагов пожара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6.5.   В случае возникновения очага пожара, принять все необходимые меры к его локализации и уничтожению, не допускать переброски огня на лесные массивы и населенные пункты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6.6. </w:t>
      </w:r>
      <w:r>
        <w:rPr>
          <w:rFonts w:cs="Times New Roman" w:ascii="Times New Roman" w:hAnsi="Times New Roman"/>
          <w:sz w:val="28"/>
          <w:szCs w:val="28"/>
        </w:rPr>
        <w:t>Провести проверку исправности систем молниезащиты зданий и сооруже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 Создать резервы финансовых и материально-технических средств для организации тушения пожаров на землях сельскохозяйственного назначения до начала пожароопасного сезона.</w:t>
      </w:r>
    </w:p>
    <w:p>
      <w:pPr>
        <w:pStyle w:val="Normal"/>
        <w:spacing w:lineRule="auto" w:line="36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стоящее постановление вступает в силу с даты его подписания.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8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главы администрации Каменского муниципального района по социальным вопросам – руководителя отдела по культуре – заместителя председателя КЧС и ПБ С.И. Бурляева.</w:t>
      </w:r>
    </w:p>
    <w:p>
      <w:pPr>
        <w:pStyle w:val="Normal"/>
        <w:tabs>
          <w:tab w:val="clear" w:pos="709"/>
          <w:tab w:val="left" w:pos="1440" w:leader="none"/>
        </w:tabs>
        <w:spacing w:lineRule="atLeast" w:line="200"/>
        <w:ind w:left="720" w:hanging="0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1440" w:leader="none"/>
        </w:tabs>
        <w:spacing w:lineRule="atLeast" w:line="200"/>
        <w:ind w:left="72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       Глава</w:t>
      </w:r>
    </w:p>
    <w:p>
      <w:pPr>
        <w:pStyle w:val="Normal"/>
        <w:spacing w:lineRule="atLeast" w:line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дминистрации Каменского</w:t>
      </w:r>
    </w:p>
    <w:p>
      <w:pPr>
        <w:pStyle w:val="Normal"/>
        <w:spacing w:lineRule="atLeast" w:line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>муниципального района                                                           А.С. Кателкин</w:t>
      </w:r>
    </w:p>
    <w:p>
      <w:pPr>
        <w:pStyle w:val="Normal"/>
        <w:spacing w:lineRule="atLeast" w:line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/>
      </w:pPr>
      <w:r>
        <w:rPr>
          <w:rFonts w:cs="Times New Roman" w:ascii="Times New Roman" w:hAnsi="Times New Roman"/>
          <w:sz w:val="26"/>
          <w:szCs w:val="26"/>
        </w:rPr>
        <w:t>Визирование:</w:t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ститель главы администрации Каменского </w:t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 по социальным вопросам –</w:t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ководитель отдела по культуре                                                            С.И. Бурляев</w:t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tabs>
          <w:tab w:val="clear" w:pos="709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_»___________2021 г.</w:t>
      </w:r>
    </w:p>
    <w:p>
      <w:pPr>
        <w:pStyle w:val="Style21"/>
        <w:tabs>
          <w:tab w:val="clear" w:pos="709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tabs>
          <w:tab w:val="clear" w:pos="709"/>
          <w:tab w:val="left" w:pos="5103" w:leader="none"/>
          <w:tab w:val="left" w:pos="5670" w:leader="none"/>
          <w:tab w:val="right" w:pos="9214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 xml:space="preserve">Ведущий специалист организационно – </w:t>
      </w:r>
    </w:p>
    <w:p>
      <w:pPr>
        <w:pStyle w:val="Style21"/>
        <w:tabs>
          <w:tab w:val="clear" w:pos="709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ового отдела администрации</w:t>
      </w:r>
    </w:p>
    <w:p>
      <w:pPr>
        <w:pStyle w:val="Style21"/>
        <w:tabs>
          <w:tab w:val="clear" w:pos="709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менского муниципального района                                                     А.И. Клименко</w:t>
      </w:r>
    </w:p>
    <w:p>
      <w:pPr>
        <w:pStyle w:val="Style21"/>
        <w:tabs>
          <w:tab w:val="clear" w:pos="709"/>
          <w:tab w:val="left" w:pos="5103" w:leader="none"/>
          <w:tab w:val="left" w:pos="5670" w:leader="none"/>
          <w:tab w:val="right" w:pos="9214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>«___»___________2021 г.</w:t>
      </w:r>
    </w:p>
    <w:p>
      <w:pPr>
        <w:pStyle w:val="Style21"/>
        <w:tabs>
          <w:tab w:val="clear" w:pos="709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rPr/>
      </w:pPr>
      <w:r>
        <w:rPr>
          <w:rFonts w:cs="Times New Roman" w:ascii="Times New Roman" w:hAnsi="Times New Roman"/>
          <w:sz w:val="26"/>
          <w:szCs w:val="26"/>
        </w:rPr>
        <w:t xml:space="preserve">Начальник сектора ГО и ЧС  администрации района </w:t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 М.Д.Тищенко</w:t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_»________________2021 г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ind w:left="0" w:right="0" w:hanging="0"/>
      <w:jc w:val="center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ind w:left="0" w:right="0" w:hanging="0"/>
      <w:jc w:val="both"/>
      <w:outlineLvl w:val="6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Style13">
    <w:name w:val="Символ нумерации"/>
    <w:qFormat/>
    <w:rPr/>
  </w:style>
  <w:style w:type="character" w:styleId="4">
    <w:name w:val="Основной текст (4) + Не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Style14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15">
    <w:name w:val="Ниж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2:31:00Z</dcterms:created>
  <dc:creator>Боковая</dc:creator>
  <dc:description/>
  <cp:keywords/>
  <dc:language>en-US</dc:language>
  <cp:lastModifiedBy>1</cp:lastModifiedBy>
  <cp:lastPrinted>2021-01-29T14:37:00Z</cp:lastPrinted>
  <dcterms:modified xsi:type="dcterms:W3CDTF">2021-02-10T13:21:00Z</dcterms:modified>
  <cp:revision>80</cp:revision>
  <dc:subject/>
  <dc:title> </dc:title>
</cp:coreProperties>
</file>