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ОСТАНОВЛЕНИЕ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eastAsia="Arial" w:cs="Arial"/>
          <w:bCs/>
          <w:color w:val="000000"/>
        </w:rPr>
        <w:t xml:space="preserve"> </w:t>
      </w:r>
    </w:p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02.02. 2021 г. № 35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28.10.2020 г. № 268 «Об утверждении муниципальной программы Каменского муниципального района Воронежской области «Муниципальное управление и социальная поддержка граждан»» </w:t>
      </w:r>
    </w:p>
    <w:p>
      <w:pPr>
        <w:pStyle w:val="Normal"/>
        <w:snapToGrid w:val="false"/>
        <w:ind w:firstLine="709"/>
        <w:rPr/>
      </w:pPr>
      <w:r>
        <w:rPr>
          <w:rFonts w:cs="Arial"/>
          <w:color w:val="000000"/>
        </w:rPr>
        <w:t xml:space="preserve">Руководствуясь статьей 179 Бюджетного кодекса Российской федерации, в соответствии с решением Совета народных депутатов Каменского муниципального района от 25.12.2020 г № 207 « О районном бюджете на 2021 год и плановый период 2022 и 2023 годов», постановлением администрации Каменского муниципального района от 08.07.2020г. № 169 «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. от 17.09.2020 года №228) 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numPr>
          <w:ilvl w:val="0"/>
          <w:numId w:val="5"/>
        </w:numPr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прилагаемую муниципальную программу Каменского муниципального района Воронежской области «Муниципальное управление и социальная поддержка гражда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1" w:leader="none"/>
        </w:tabs>
        <w:ind w:left="0" w:firstLine="709"/>
        <w:rPr/>
      </w:pPr>
      <w:r>
        <w:rPr>
          <w:rFonts w:cs="Arial"/>
          <w:color w:val="000000"/>
          <w:spacing w:val="3"/>
        </w:rPr>
        <w:t>Настоящее постановление администрации Каменского муниципального района вступает в силу с 01.01.2021 года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Arial"/>
          <w:color w:val="000000"/>
        </w:rPr>
        <w:t>Контроль за исполнением настоящего постановления возложить на главного бухгалтера Касьянову Е.Н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Глава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администрации Каменского 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го района А.С. Кателкин</w:t>
      </w:r>
      <w:r>
        <w:br w:type="page"/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 УТВЕРЖДЕНА</w:t>
      </w:r>
    </w:p>
    <w:p>
      <w:pPr>
        <w:pStyle w:val="Normal"/>
        <w:ind w:firstLine="709"/>
        <w:jc w:val="right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4928" w:leader="none"/>
        </w:tabs>
        <w:ind w:firstLine="709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от «02» февраля 2021г. № 35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/>
          <w:color w:val="000000"/>
        </w:rPr>
        <w:t>МУНИЦИПАЛЬНАЯ ПРОГРАММА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«МУНИЦИПАЛЬНОЕ УПРАВЛЕНИЕ И СОЦИАЛЬНАЯ ПОДДЕРЖКА ГРАЖДАН»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bookmarkStart w:id="0" w:name="sub_5003"/>
      <w:bookmarkEnd w:id="0"/>
      <w:r>
        <w:rPr>
          <w:rFonts w:cs="Arial"/>
          <w:color w:val="000000"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/>
          <w:color w:val="000000"/>
        </w:rPr>
        <w:t>муниципальной программы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«Муниципальное управление и социальная поддержка граждан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ниципальное казенное учреждение «Служба обеспечения деятельности органов местного самоуправления» </w:t>
            </w:r>
            <w:r>
              <w:rPr>
                <w:rFonts w:eastAsia="Courier New" w:cs="Arial"/>
                <w:color w:val="000000"/>
              </w:rPr>
              <w:t>Каменского муниципального района Воронежской области (</w:t>
            </w:r>
            <w:r>
              <w:rPr>
                <w:rFonts w:cs="Arial"/>
                <w:color w:val="000000"/>
              </w:rPr>
              <w:t>далее – МКУ «СОДОМС»)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униципальное казенное учреждение «Централизованная бухгалтерия поселений»</w:t>
            </w:r>
            <w:r>
              <w:rPr>
                <w:rFonts w:eastAsia="Courier New" w:cs="Arial"/>
                <w:color w:val="000000"/>
              </w:rPr>
              <w:t xml:space="preserve"> Каменского муниципального района Воронежской области</w:t>
            </w:r>
            <w:r>
              <w:rPr>
                <w:rFonts w:cs="Arial"/>
                <w:color w:val="000000"/>
              </w:rPr>
              <w:t xml:space="preserve"> (далее-МКУ «ЦБП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муниципальной программы и основ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 Обеспечение деятельности администрации и подведомственных учреждений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. Поддержка некоммерческих организаций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Повышение эффективности системы муниципального управления в администраци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/>
                <w:color w:val="000000"/>
              </w:rPr>
              <w:t>Создание условий для осуществления эффективной деятельности администрации района и подведомствен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ind w:left="0"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Создание условий для оказания мер социальной поддержки отдельным категориям граждан и развития гражданского обществ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азатели (индикаторы)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Доля освоенных средств бюджета администрацией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Муниципальная программа реализуется в один этап. 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ъем бюджетных ассигнований муниципальной программы составят – 187374,4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37742,1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29878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29938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29938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29938,5 тыс. рублей 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 год – 29938,5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счет средств федерального бюджета – 261,7 тыс. рублей: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 год – 261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 счет средств областного бюджета – 7511,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1211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1224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1269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1269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1269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1269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 счет средств муниципального бюджета – 179601,7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36269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28654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28669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28669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28669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28669,5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1" w:name="sub_5003"/>
      <w:bookmarkStart w:id="2" w:name="sub_5003"/>
      <w:bookmarkEnd w:id="2"/>
      <w:r>
        <w:br w:type="page"/>
      </w:r>
    </w:p>
    <w:p>
      <w:pPr>
        <w:pStyle w:val="Heading1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АСПОРТ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дпрограммы 1 «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т народных депутатов Каменского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.1. Обеспечение деятельности главы администрации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 Обеспечение деятельности администрации муниципальн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1.3. Обеспечение деятельности Совета народных депутатов и контрольно-счетной комиссии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.4.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1.5. Обеспечение выплат отдельным категориям граждан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.6. Организация районных мероприятий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1.7. Обеспечение деятельности МКУ «СОДОМС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.8. Обеспечение деятельности 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ршенствование системы муниципального управления в администраци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 xml:space="preserve">1. Обеспечение эффективности деятельности администрации </w:t>
            </w:r>
            <w:r>
              <w:rPr>
                <w:rFonts w:cs="Arial"/>
                <w:color w:val="000000"/>
                <w:spacing w:val="-2"/>
              </w:rPr>
              <w:t xml:space="preserve">муниципального райо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5" w:leader="none"/>
                <w:tab w:val="lef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овышение эффективности системы муниципального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3. Развитие материально-технической базы органов местного самоуправления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ind w:left="0" w:hanging="0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Исполнение полномочий по решению вопросов местного значения в соответствии с федеральными законами, законами Воронежской области, муниципальными правовыми актами. Исполнение отдельных государственных полномочий, переданных федеральными законами и законами Воронеж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. Доля выявленных прокуратурой нарушений к общему коли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ству утвержденных муниципальных правовых актов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2. Доля муниципальных служащих администрации района,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высивших квалификацию и прошедших профессиональную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реподготовку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 Доля муниципальных служащих, успешно прошедших аттестацию от числа муниципальных служащих включенных в график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4. Доля муниципальных служащих, прошедших медицинскую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диспансеризацию и имеющих заключение об отсутствии забо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еваний, препятствующих прохождению муниципаль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5. Количество случаев несоблюдения муниципальными служа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щими ограничений и нарушения запретов, предусмотренных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йствующим законодательством о муниципальной службе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 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 Количество экспертно-аналитических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8. Количество контрольно-ревизионных проверок.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9. Доля рассмотренных протоколов об административных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авонарушениях, поступивших в административную комиссию администрации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10. Количество семей состоящих на учете, находящихся в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-опасном положении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. Доля нормативных правовых актов, переданных для включения в регистр.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12. 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. Количество ежегодно проведенных социокультурных мероприятий, направленных на повышение социальной активности граждан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. Доля финансового обеспечения деятельности подведомственных учрежд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ъем бюджетных ассигнований муниципальной программы составят – 187167,4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37535,1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29671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29731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29731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29731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29731,5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счет средств федерального бюджета – 261,7 тыс. рублей: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 год – 261,7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счет средств областного бюджета – 7511,0 тыс. рублей: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 год – 1211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 год – 1224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 год – 1269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 год – 1269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5 год – 1269,0 тыс. рублей 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 год – 1269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 счет средств муниципального бюджета – 179394.7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36062,4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28447,3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28462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28462,5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28462,5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28462,5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АСПОРТ</w:t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Содействие и поддержка развития социально ориентированных некоммерческих организаций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оддержка и развитие социально ориентированных некоммерческих организаций.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на территории Каменского муниципального района условий, способствующих развитию и функционированию социально ориентированных некоммерческих организаций, реализующих социально значимые проек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оздание условий для расширения добровольческого участия граждан социально ориентированных некоммерческих организаций, развития благотворительной деятельности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социально ориентированных некоммерческих организаций, которым оказана финансовая поддерж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ъем бюджетных ассигнований муниципальной программы составят – 1242,0 тыс. рублей, в том числе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207,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207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 счет средств областного бюджета – 0 тыс. рублей: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1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2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3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4 год – 0 тыс. рублей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 xml:space="preserve">2025 год – 0 тыс. рублей </w:t>
            </w:r>
          </w:p>
          <w:p>
            <w:pPr>
              <w:pStyle w:val="Style30"/>
              <w:jc w:val="both"/>
              <w:rPr/>
            </w:pPr>
            <w:r>
              <w:rPr>
                <w:rFonts w:cs="Arial"/>
                <w:color w:val="000000"/>
              </w:rPr>
              <w:t>2026 год – 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за счет средств муниципального бюджета –1242,0 тыс. рублей: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 год – 207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 год – 207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 год – 207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 год – 207,0 тыс. рублей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2025 год – 207,0 тыс. рублей </w:t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 год – 207,0 тыс. рублей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yle3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муниципальной программы, сроков и этапов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03.2003 года № 131 «Об общих принципах организации местного самоуправления в Российской Федерации». Целью муниципальной программы является совершенствование и оптимизация системы муниципального управления Каменского муниципального района,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Цель муниципальной программы - повышение эффективности системы муниципального управления в администрации муниципального района. </w:t>
      </w:r>
    </w:p>
    <w:p>
      <w:pPr>
        <w:pStyle w:val="Normal"/>
        <w:shd w:fill="FFFFFF" w:val="clear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Задачи муниципальной программы:</w:t>
      </w:r>
    </w:p>
    <w:p>
      <w:pPr>
        <w:pStyle w:val="Normal"/>
        <w:ind w:firstLine="709"/>
        <w:rPr/>
      </w:pPr>
      <w:r>
        <w:rPr>
          <w:rFonts w:cs="Arial"/>
          <w:color w:val="000000"/>
        </w:rPr>
        <w:t>- создание условий для осуществления эффективной деятельности администрации района и подведомственных учреждений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- 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Normal"/>
        <w:ind w:firstLine="709"/>
        <w:rPr/>
      </w:pPr>
      <w:hyperlink w:anchor="P368">
        <w:r>
          <w:rPr>
            <w:rStyle w:val="InternetLink"/>
            <w:rFonts w:cs="Arial"/>
            <w:color w:val="000000"/>
          </w:rPr>
          <w:t>Перечень</w:t>
        </w:r>
      </w:hyperlink>
      <w:r>
        <w:rPr>
          <w:rFonts w:cs="Arial"/>
          <w:color w:val="000000"/>
        </w:rPr>
        <w:t xml:space="preserve"> основных мероприятий и мероприятий, реализуемых в рамках муниципальной программы и описание ожидаемых результатов реализации мероприятий, приведен в приложении № 1 к муниципальной программе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</w:rPr>
        <w:t xml:space="preserve">Сведения о показателях (индикаторах) </w:t>
      </w:r>
      <w:r>
        <w:rPr>
          <w:rFonts w:cs="Arial"/>
          <w:color w:val="000000"/>
          <w:spacing w:val="-1"/>
        </w:rPr>
        <w:t xml:space="preserve">муниципальной программы на весь срок ее реализации приведены в приложении № 2 к муниципальной программе. </w:t>
      </w:r>
      <w:r>
        <w:rPr>
          <w:rFonts w:cs="Arial"/>
          <w:color w:val="000000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рок реализации муниципальной программы рассчитан на период с 2021 по 2026 год (один этап).</w:t>
      </w:r>
    </w:p>
    <w:p>
      <w:pPr>
        <w:pStyle w:val="Normal"/>
        <w:ind w:firstLine="709"/>
        <w:rPr>
          <w:rFonts w:cs="Arial"/>
          <w:color w:val="000000"/>
        </w:rPr>
      </w:pPr>
      <w:bookmarkStart w:id="3" w:name="sub_1088"/>
      <w:bookmarkStart w:id="4" w:name="sub_1084"/>
      <w:r>
        <w:rPr>
          <w:rFonts w:cs="Arial"/>
          <w:color w:val="000000"/>
        </w:rPr>
        <w:t>Расходы местного бюджета на реализацию муниципальной программы Каменского муниципального района приведены в приложении № 3 к муниципальной программе.</w:t>
      </w:r>
      <w:bookmarkEnd w:id="3"/>
      <w:bookmarkEnd w:id="4"/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иведены в приложении № 4 к муниципальной программе.</w:t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Fonts w:cs="Arial"/>
          <w:color w:val="000000"/>
        </w:rPr>
        <w:t>Отчет о ходе реализации муниципальной программы (финансирование программ) Каменского муниципального района Воронежской области приведен в приложении № 5 к муниципальной программе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2268" w:footer="284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14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4"/>
        <w:gridCol w:w="3359"/>
        <w:gridCol w:w="689"/>
        <w:gridCol w:w="1487"/>
        <w:gridCol w:w="1982"/>
        <w:gridCol w:w="3412"/>
      </w:tblGrid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0" w:type="dxa"/>
            <w:gridSpan w:val="4"/>
            <w:tcBorders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риложение № 1 </w:t>
            </w:r>
          </w:p>
        </w:tc>
      </w:tr>
      <w:tr>
        <w:trPr>
          <w:trHeight w:val="69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570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 02.02.2021 г. №35</w:t>
            </w:r>
          </w:p>
        </w:tc>
      </w:tr>
      <w:tr>
        <w:trPr>
          <w:trHeight w:val="37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ых мероприятий и мероприятий, реализуемых в рамках муниципальной программы Каменского муниципального района Воронежской области</w:t>
            </w:r>
          </w:p>
        </w:tc>
      </w:tr>
      <w:tr>
        <w:trPr>
          <w:trHeight w:val="40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"Муниципальное управление и социальная поддержка граждан» </w:t>
            </w:r>
          </w:p>
        </w:tc>
      </w:tr>
      <w:tr>
        <w:trPr>
          <w:trHeight w:val="23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полнитель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Arial"/>
                <w:color w:val="000000"/>
              </w:rPr>
              <w:instrText xml:space="preserve"> HYPERLINK "../../D:%5C%D0%9C%D0%BE%D0%B8%20%D0%B4%D0%BE%D0%BA%D1%83%D0%BC%D0%B5%D0%BD%D1%82%D1%8B%5C%D0%9C%D0%A3%D0%9D%D0%98%D0%A6%D0%98%D0%9F%D0%90%D0%9B%D0%AC%D0%9D%D0%90%D0%AF%20%D0%9F%D0%A0%D0%9E%D0%93%D0%A0%D0%90%D0%9C%D0%9C%D0%90%5C%D0%9C%D0%9F%20%D0%BD%D0%B0%202021%20%D0%B3%D0%BE%D0%B4%5C%D0%BF%D1%80%D0%B8%D0%BB%D0%BE%D0%B6%D0%B5%D0%BD%D0%B8%D1%8F%20%D0%BA%20%D0%BF%D1%80%D0%BE%D0%B3%D1%80%D0%B0%D0%BC%D0%BC%D0%B5%20%D1%81%202021%20%D0%B3%D0%BE%D0%B4%D0%B0.xls" \l "RANGE!Par130"</w:instrText>
            </w:r>
            <w:r>
              <w:rPr>
                <w:rStyle w:val="InternetLink"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rFonts w:cs="Arial"/>
                <w:color w:val="000000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 "Обеспечение деятельности администрации и подведомственных учреждений"</w:t>
            </w:r>
          </w:p>
        </w:tc>
      </w:tr>
      <w:tr>
        <w:trPr>
          <w:trHeight w:val="1060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1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главы администрации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оплаты труда главы администрации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557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2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еспечение деятельности администрации муниципального района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оплаты труда работников, информационно- коммуникационных расходов, формирование материально- технической базы(далее- МТБ)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702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3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деятельности Совета народных депутатов и контрольно-счетной комиссии. 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оплаты труда работников, информационно- коммуникационных расходов, формирование МТБ и иных мероприят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т народных депутатов Каме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эффективности соблюдения законодательства.</w:t>
            </w:r>
          </w:p>
        </w:tc>
      </w:tr>
      <w:tr>
        <w:trPr>
          <w:trHeight w:val="2269" w:hRule="atLeast"/>
        </w:trPr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4.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ероприятие 1.4.1. Финансовое обеспечение оплаты труда, информационно- коммуникационных расходов, формирование МТБ и иных мероприятий для осуществления деятельности административной комиссии по рассмотрению дел об административных правонарушениях 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вышение эффективности исполнения администрацией Каменского муниципального района переданных отдельных государственных полномочий.</w:t>
            </w:r>
          </w:p>
        </w:tc>
      </w:tr>
      <w:tr>
        <w:trPr>
          <w:trHeight w:val="1988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Мероприятие 1.4.2. Финансовое обеспечение оплаты труда, информационно- коммуникационных расходов, формирование МТБ и иных мероприятий для осуществления деятельностикомиссии по делам несовершеннолетних и защите их прав. 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 xml:space="preserve">Мероприятие 1.4.3. Финансовое обеспечение оплаты труда, информационно- коммуникационных расходов, формирование МТБ и иных мероприятий для осуществления деятельностикомиссии по ведению регистра муниципальных актов. 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0" w:hRule="atLeast"/>
        </w:trPr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5.</w:t>
            </w:r>
          </w:p>
        </w:tc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выплат отдельным категориям граждан. 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е 1.5.1. Финансовое обеспечение выплаты пенсии за выслугу лет (доплаты) лицам, претендующим на пенсионное обеспечение за счет средств бюджета Каменского муниципального района и единовременного денежного поощрения при выходе на пенсию по старости.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829" w:hRule="atLeast"/>
        </w:trPr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роприятие 1.5.2. Финансовое обеспечение выплаты выходного пособия работникам.</w:t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038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6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районных мероприят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обеспечение организации и проведения районных мероприятий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3261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СОДОМС"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Финансовое обеспечение деятельности МКУ "СОДОМС", выполняющего задание по обеспечению органов местного самоуправления транспортными услугами, технической эксплуатации, текущему ремонту и хозяйственному обслуживанию зданий и помещений,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.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СОДОМС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ание оптимальных условий для эффективной работы администрации Каменского муниципального района.</w:t>
            </w:r>
          </w:p>
        </w:tc>
      </w:tr>
      <w:tr>
        <w:trPr>
          <w:trHeight w:val="1422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ЦБП"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нансовое обеспечение деятельности МКУ "ЦБП", выполняющего задание по бухгалтерскому и бюджетному учету и отчетности поселений Каменского муниципального район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ЦБП"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ание оптимальных условий для эффективной работы поселений Каменского муниципального района.</w:t>
            </w:r>
          </w:p>
        </w:tc>
      </w:tr>
      <w:tr>
        <w:trPr>
          <w:trHeight w:val="300" w:hRule="atLeast"/>
        </w:trPr>
        <w:tc>
          <w:tcPr>
            <w:tcW w:w="1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 " Поддержка некоммерческих организаций Каменского муниципального района"</w:t>
            </w:r>
          </w:p>
        </w:tc>
      </w:tr>
      <w:tr>
        <w:trPr>
          <w:trHeight w:val="181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еприятие 2.1.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субсидий на финансовое обеспечение деятельности социально ориентированных некоммерческих организаций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-2026 г.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здание оптимальных условий для развития социально ориентированных некоммерческихорганизаций и их финансовой устойчивости.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 _ _ _ _ _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692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246"/>
        <w:gridCol w:w="1925"/>
        <w:gridCol w:w="1423"/>
        <w:gridCol w:w="763"/>
        <w:gridCol w:w="763"/>
        <w:gridCol w:w="765"/>
        <w:gridCol w:w="937"/>
        <w:gridCol w:w="937"/>
        <w:gridCol w:w="937"/>
      </w:tblGrid>
      <w:tr>
        <w:trPr>
          <w:trHeight w:val="27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02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102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 02.02.2021 г. №35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ведения о показателях (индикаторах) муниципальной программы Каменского муниципального района Воронежской области "Муниципальное управление и социальная поддержка граждан» </w:t>
            </w:r>
          </w:p>
        </w:tc>
      </w:tr>
      <w:tr>
        <w:trPr>
          <w:trHeight w:val="6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 (индикатора)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ункт Федерального плана статистических рабо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. измерения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88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Муниципальная программа ""Муниципальное управление и социальная поддержка граждан» "</w:t>
            </w:r>
          </w:p>
        </w:tc>
      </w:tr>
      <w:tr>
        <w:trPr>
          <w:trHeight w:val="6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освоенных средств бюджета администрации Каменского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ы 1. "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1."Обеспечение деятельности главы администрации"</w:t>
            </w:r>
          </w:p>
        </w:tc>
      </w:tr>
      <w:tr>
        <w:trPr>
          <w:trHeight w:val="6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%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сновное мероприятие 1.2."Обеспечение деятельности администрации муниципального района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служащих администрации района, повысивших квалификацию и прошедших профессиональную переподготовку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служащих, успешно прошедших аттестацию от числа муниципальных служащих включенных в графи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2.4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единиц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3."Обеспечение деятельности Совета народных депутатов и контрольно-счетной комиссии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экспертно-аналитических мероприяти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3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контрольно-ревизионных проверо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4.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</w:tr>
      <w:tr>
        <w:trPr>
          <w:trHeight w:val="9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рассмотренных протоколов об административных правонарушениях, поступивших в административную комиссию администрации райо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семей состоящих на учете, находящихся в социально-опасном положени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4.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я нормативных правовых актов, переданных для включения в регист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5."Обеспечение выплат отдельным категориям граждан"</w:t>
            </w:r>
          </w:p>
        </w:tc>
      </w:tr>
      <w:tr>
        <w:trPr>
          <w:trHeight w:val="9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5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л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6."Организация районных мероприятий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6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ежегодно проведенных социокультурных мероприятий, направленных на повышение социальной активности гражда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"Обеспечение деятельности МКУ "СОДОМС""</w:t>
            </w:r>
          </w:p>
        </w:tc>
      </w:tr>
      <w:tr>
        <w:trPr>
          <w:trHeight w:val="34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7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Доля финансового обеспечения деятельности МКУ "СОДОМС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"Обеспечение деятельности МКУ "ЦБП""</w:t>
            </w:r>
          </w:p>
        </w:tc>
      </w:tr>
      <w:tr>
        <w:trPr>
          <w:trHeight w:val="3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8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Доля финансового обеспечения деятельности МКУ "ЦБП"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2.1."Содействие и поддержка развития социально ориентированных некоммерческих организаций."</w:t>
            </w:r>
          </w:p>
        </w:tc>
      </w:tr>
      <w:tr>
        <w:trPr>
          <w:trHeight w:val="6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.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Normal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835"/>
        <w:gridCol w:w="3180"/>
        <w:gridCol w:w="1187"/>
        <w:gridCol w:w="1133"/>
        <w:gridCol w:w="1133"/>
        <w:gridCol w:w="1133"/>
        <w:gridCol w:w="1188"/>
        <w:gridCol w:w="1110"/>
      </w:tblGrid>
      <w:tr>
        <w:trPr>
          <w:trHeight w:val="37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Style w:val="Style12"/>
                <w:rFonts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4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84" w:type="dxa"/>
            <w:gridSpan w:val="6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02.02.2021 г. №35</w:t>
            </w:r>
          </w:p>
        </w:tc>
      </w:tr>
      <w:tr>
        <w:trPr>
          <w:trHeight w:val="660" w:hRule="atLeast"/>
        </w:trPr>
        <w:tc>
          <w:tcPr>
            <w:tcW w:w="14474" w:type="dxa"/>
            <w:gridSpan w:val="9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сходы местного бюджета на реализацию муниципальной программы Каменского муниципального района "Муниципальное управление Каменского муниципального района" на 2021-2026 годы. </w:t>
            </w:r>
          </w:p>
        </w:tc>
      </w:tr>
      <w:tr>
        <w:trPr>
          <w:trHeight w:val="72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5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1133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униципальное управление Каменского муниципального района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7 63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 878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 93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 93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 93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 938,5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Каменского муниципального района (далее-Администрация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266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93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936,00</w:t>
            </w:r>
          </w:p>
        </w:tc>
      </w:tr>
      <w:tr>
        <w:trPr>
          <w:trHeight w:val="9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вет народных депутатов Каменского муниципального района(далее -СНД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СОДОМС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ЦБ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администрации и подведомственных учреждений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430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671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0</w:t>
            </w:r>
          </w:p>
        </w:tc>
      </w:tr>
      <w:tr>
        <w:trPr>
          <w:trHeight w:val="43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 05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586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2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2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2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29,00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НД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СОДОМС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ЦБ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1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главы администрации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5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85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</w:rPr>
              <w:t>Обеспечение деятельности администрации муниципального район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077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58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8 077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58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3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деятельности Совета народных депутатов и контрольно-счетной комиссии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0</w:t>
            </w:r>
          </w:p>
        </w:tc>
      </w:tr>
      <w:tr>
        <w:trPr>
          <w:trHeight w:val="36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НД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4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</w:t>
            </w:r>
          </w:p>
        </w:tc>
      </w:tr>
      <w:tr>
        <w:trPr>
          <w:trHeight w:val="6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4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1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1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2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</w:tr>
      <w:tr>
        <w:trPr>
          <w:trHeight w:val="48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5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выплат отдельным категориям граждан.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72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8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</w:t>
            </w:r>
          </w:p>
        </w:tc>
      </w:tr>
      <w:tr>
        <w:trPr>
          <w:trHeight w:val="43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1.6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районных мероприятий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СОДОМС"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СОДОМС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 7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94,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ЦБП"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0</w:t>
            </w:r>
          </w:p>
        </w:tc>
      </w:tr>
      <w:tr>
        <w:trPr>
          <w:trHeight w:val="330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КУ "ЦБП"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279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</w:tr>
      <w:tr>
        <w:trPr>
          <w:trHeight w:val="142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</w:tr>
      <w:tr>
        <w:trPr>
          <w:trHeight w:val="390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сновное мероприятие 2.1.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ГРБС: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680"/>
        <w:gridCol w:w="2280"/>
        <w:gridCol w:w="1051"/>
        <w:gridCol w:w="1036"/>
        <w:gridCol w:w="1051"/>
        <w:gridCol w:w="1066"/>
        <w:gridCol w:w="1051"/>
        <w:gridCol w:w="1273"/>
      </w:tblGrid>
      <w:tr>
        <w:trPr>
          <w:trHeight w:val="31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28" w:type="dxa"/>
            <w:gridSpan w:val="6"/>
            <w:tcBorders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ложение № 4</w:t>
            </w:r>
          </w:p>
        </w:tc>
      </w:tr>
      <w:tr>
        <w:trPr>
          <w:trHeight w:val="705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528" w:type="dxa"/>
            <w:gridSpan w:val="6"/>
            <w:tcBorders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02.02.2021 г. №35</w:t>
            </w:r>
          </w:p>
        </w:tc>
      </w:tr>
      <w:tr>
        <w:trPr>
          <w:trHeight w:val="1005" w:hRule="atLeast"/>
        </w:trPr>
        <w:tc>
          <w:tcPr>
            <w:tcW w:w="1390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. "Муниципальное управление Каменского муниципального района" на 2021-2026 годы.</w:t>
            </w:r>
          </w:p>
        </w:tc>
      </w:tr>
      <w:tr>
        <w:trPr>
          <w:trHeight w:val="66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атус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сточники ресурсного обеспечения</w:t>
            </w:r>
          </w:p>
        </w:tc>
        <w:tc>
          <w:tcPr>
            <w:tcW w:w="6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ценка расходов по годам реализации муниципальной программы, тыс.руб. 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1</w:t>
            </w:r>
          </w:p>
        </w:tc>
        <w:tc>
          <w:tcPr>
            <w:tcW w:w="1036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АЯ ПРОГРАММА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Муниципальное управление Каменского муниципального района»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742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87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3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3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38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938,5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1,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1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269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5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6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69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69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669,5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юридические лица </w:t>
            </w:r>
            <w:r>
              <w:rPr>
                <w:rFonts w:cs="Arial"/>
                <w:color w:val="000000"/>
                <w:vertAlign w:val="superscript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: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администрации и подведомственных учрежден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273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671,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731,5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11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6 062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 447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 46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 462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 462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8 462,50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главы администрац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56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719,0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85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719,0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/>
                <w:color w:val="000000"/>
              </w:rPr>
              <w:t>Обеспечение деятельности администрации муниципального района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2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588,5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 686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61,7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7 92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58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2 686,0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3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Совета народных депутатов и контрольно-счетной комиссии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49,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9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58,5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49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9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358,5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4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11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24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269,0</w:t>
            </w:r>
          </w:p>
        </w:tc>
      </w:tr>
      <w:tr>
        <w:trPr>
          <w:trHeight w:val="39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1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2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 269,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5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еспечение выплат отдельным категориям граждан.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20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86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960,0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720,0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860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3 960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6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районных мероприят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1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7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СОДОМС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4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9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194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6 74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94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194,0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1.8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МКУ "ЦБП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279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0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50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27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4 450,0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программа 2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</w:tr>
      <w:tr>
        <w:trPr>
          <w:trHeight w:val="34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СНОВНОЕ МЕРОПРИЯТИЕ 2.1.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, в том числе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едеральный бюджет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й бюдже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207,00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внебюджетные фонды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юрид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изические лиц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tbl>
      <w:tblPr>
        <w:tblW w:w="1433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154"/>
        <w:gridCol w:w="906"/>
        <w:gridCol w:w="760"/>
        <w:gridCol w:w="680"/>
        <w:gridCol w:w="720"/>
        <w:gridCol w:w="660"/>
        <w:gridCol w:w="820"/>
        <w:gridCol w:w="760"/>
        <w:gridCol w:w="760"/>
        <w:gridCol w:w="680"/>
        <w:gridCol w:w="740"/>
        <w:gridCol w:w="580"/>
        <w:gridCol w:w="507"/>
        <w:gridCol w:w="476"/>
        <w:gridCol w:w="206"/>
        <w:gridCol w:w="1173"/>
        <w:gridCol w:w="812"/>
        <w:gridCol w:w="992"/>
        <w:gridCol w:w="567"/>
      </w:tblGrid>
      <w:tr>
        <w:trPr>
          <w:trHeight w:val="8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33" w:type="dxa"/>
            <w:gridSpan w:val="7"/>
            <w:tcBorders/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 постановлению администрации Каменского муниципального района Воронежской области от 02.02.2021 г. №3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ЧЕ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28" w:type="dxa"/>
            <w:gridSpan w:val="15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 20____ г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 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рограммных мероприяти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 программы</w:t>
            </w:r>
          </w:p>
        </w:tc>
        <w:tc>
          <w:tcPr>
            <w:tcW w:w="7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ъемы финансирования, тыс. рублей</w:t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освоения финансовых средств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ически достигнутые значения целевых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ом числе по источникам финансирования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едеральный бюдж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естные бюдже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небюджетные источники</w:t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лан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акт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</w:t>
            </w:r>
          </w:p>
        </w:tc>
      </w:tr>
    </w:tbl>
    <w:p>
      <w:pPr>
        <w:pStyle w:val="Normal"/>
        <w:ind w:firstLine="709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284" w:top="2268" w:footer="284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ата подписи: 10.02.2021 9:12:36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  <w:t>Дата подписи: 10.02.2021 9:12:36</w:t>
    </w:r>
  </w:p>
  <w:p>
    <w:pPr>
      <w:pStyle w:val="Header"/>
      <w:ind w:right="360" w:hanging="0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1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6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2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4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C0C0C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7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</w:rPr>
  </w:style>
  <w:style w:type="paragraph" w:styleId="Style38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9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40">
    <w:name w:val="Информация об изменениях документа"/>
    <w:basedOn w:val="Style39"/>
    <w:next w:val="Normal"/>
    <w:qFormat/>
    <w:pPr>
      <w:ind w:left="0" w:hanging="0"/>
    </w:pPr>
    <w:rPr/>
  </w:style>
  <w:style w:type="paragraph" w:styleId="Style41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7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9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50">
    <w:name w:val="Оглавление"/>
    <w:basedOn w:val="Style29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52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53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4">
    <w:name w:val="Примечание."/>
    <w:basedOn w:val="Style39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6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7">
    <w:name w:val="Текст в таблице"/>
    <w:basedOn w:val="Style28"/>
    <w:next w:val="Normal"/>
    <w:qFormat/>
    <w:pPr>
      <w:ind w:firstLine="500"/>
    </w:pPr>
    <w:rPr>
      <w:sz w:val="24"/>
      <w:szCs w:val="24"/>
    </w:rPr>
  </w:style>
  <w:style w:type="paragraph" w:styleId="Style58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9">
    <w:name w:val="Центрированный (таблица)"/>
    <w:basedOn w:val="Style28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60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6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4:00Z</dcterms:created>
  <dc:creator>MaksimovaIV</dc:creator>
  <dc:description/>
  <dc:language>en-US</dc:language>
  <cp:lastModifiedBy>*</cp:lastModifiedBy>
  <cp:lastPrinted>2021-01-12T14:06:00Z</cp:lastPrinted>
  <dcterms:modified xsi:type="dcterms:W3CDTF">2021-05-17T07:34:00Z</dcterms:modified>
  <cp:revision>2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