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4" w:right="565" w:firstLine="709"/>
        <w:jc w:val="center"/>
        <w:outlineLvl w:val="0"/>
        <w:rPr>
          <w:rFonts w:cs="Arial"/>
          <w:bCs/>
          <w:color w:val="000000"/>
          <w:kern w:val="2"/>
        </w:rPr>
      </w:pPr>
      <w:r>
        <w:rPr>
          <w:rFonts w:cs="Arial"/>
          <w:bCs/>
          <w:color w:val="000000"/>
          <w:kern w:val="2"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4" w:right="565" w:firstLine="709"/>
        <w:outlineLvl w:val="0"/>
        <w:rPr>
          <w:rFonts w:cs="Arial"/>
          <w:bCs/>
          <w:color w:val="000000"/>
          <w:kern w:val="2"/>
        </w:rPr>
      </w:pPr>
      <w:r>
        <w:rPr>
          <w:rFonts w:cs="Arial"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284" w:right="565" w:firstLine="709"/>
        <w:jc w:val="center"/>
        <w:outlineLvl w:val="0"/>
        <w:rPr>
          <w:rFonts w:cs="Arial"/>
          <w:bCs/>
          <w:color w:val="000000"/>
          <w:kern w:val="2"/>
        </w:rPr>
      </w:pPr>
      <w:r>
        <w:rPr>
          <w:rFonts w:cs="Arial"/>
          <w:bCs/>
          <w:color w:val="000000"/>
          <w:kern w:val="2"/>
        </w:rPr>
        <w:t>Администрация 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6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07 апреля 2021 № 11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itle"/>
        <w:rPr/>
      </w:pPr>
      <w:r>
        <w:rPr/>
        <w:t>О распределении субсидий предоставленных из областного бюджета, бюджету Каменского муниципального района на капитальный ремонт и ремонт автомобильных дорогобщего пользования местного значения на 2021 год( в ред. пост. от 28.05.2021 №161)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Бюджетным кодексом Российской Федерации, Законом Воронежской области от 26.12.2020 № 129-ОЗ «Об областном бюджете на 2021 год и на плановый период 2022 и 2023 годов»,постановлением правительства Воронежской области от 10.02.2021 № 59 «О распределении субсидий из областного бюджета бюджетам муниципальных образований Воронежской области на капитальный ремонт и ремонт автомобильных дорог общего пользования местного значения на 2021 год и на плановый период 2022 и 2023 годов»,соглашением № 10-р от 25.03.2021 «О предоставлении субсидий из областного бюджета бюджету муниципального образования», администрация Каменского муниципального района Воронежской области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1. Утвердить прилагаемое распределение субсидий предоставленных из областного бюджета бюджету Каменского муниципального районаВоронежской области на капитальный ремонт и ремонт автомобильных дорог общего пользования местного значения на 2021 год.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2. Главам поселений Каменского муниципального района обеспечить в соответствии с п. 3 ч.1 ст. 162 Бюджетного кодекса РФ результативность и целевой характер использований предоставленных им субсидий. 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 xml:space="preserve">3. Настоящее постановление вступает в силу со дня его подписания. </w:t>
      </w:r>
    </w:p>
    <w:p>
      <w:pPr>
        <w:pStyle w:val="Normal"/>
        <w:pBdr/>
        <w:tabs>
          <w:tab w:val="clear" w:pos="708"/>
          <w:tab w:val="left" w:pos="0" w:leader="none"/>
        </w:tabs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руководителя отдела по финансам и налогам администрации Каме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администрации Каменского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ого района А.С. Кателкин</w:t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от 07.04.2021 года № 11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rFonts w:cs="Arial"/>
          <w:color w:val="000000"/>
        </w:rPr>
        <w:t xml:space="preserve">( в ред. пост. от 28.05.2021 №161)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РАСПРЕДЕЛЕНИЕ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субсидий, предоставленных из областного бюджета бюджету Каменского муниципального района Воронежской области на капитальный ремонт и ремонт автомобильных дорог общего пользования местного значения на 2021 год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змер субсидии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ое город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34683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олча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07895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гтяр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09285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вдак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7796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рпенк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75445,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енц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0929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арко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11224,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нч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49641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атари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09103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ехстен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53674,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хоревское сельское посел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75720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8654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1.05.2021 13:52:5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0:00Z</dcterms:created>
  <dc:creator>*</dc:creator>
  <dc:description/>
  <dc:language>en-US</dc:language>
  <cp:lastModifiedBy>*</cp:lastModifiedBy>
  <dcterms:modified xsi:type="dcterms:W3CDTF">2021-07-06T13:50:00Z</dcterms:modified>
  <cp:revision>2</cp:revision>
  <dc:subject/>
  <dc:title/>
</cp:coreProperties>
</file>