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88945</wp:posOffset>
            </wp:positionH>
            <wp:positionV relativeFrom="paragraph">
              <wp:posOffset>-243205</wp:posOffset>
            </wp:positionV>
            <wp:extent cx="461010" cy="570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 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  <w:t>03 февраля 2021 г. № 38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3.10.2020г. № 25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 Совета народных депутатов Каменского муниципального района от 25.12.2020г. № 207 «О районном бюджете на 2021 год и плановый период 2022 и 2023 годов» постановлением администрации Каменского муниципального района от 08.07.2020г. № 169 « 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постановления от 17.09.2020г. №228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13.10.2020г. №251 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3366"/>
        </w:rPr>
      </w:pPr>
      <w:r>
        <w:rPr/>
        <w:t xml:space="preserve">2. Настоящее постановление вступает в силу со дня его подписания и распространяет свое действие на правоотношения возникшие с 01.01.2021 года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>
          <w:rFonts w:eastAsia="Arial"/>
        </w:rPr>
        <w:t xml:space="preserve"> </w:t>
      </w: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>
          <w:color w:val="000000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  <w:t xml:space="preserve">муниципального района А.С. Кателкин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 w:cs="Arial"/>
          <w:bCs/>
          <w:spacing w:val="-1"/>
        </w:rPr>
      </w:pPr>
      <w:r>
        <w:rPr>
          <w:rFonts w:eastAsia="Calibri" w:cs="Arial"/>
          <w:bCs/>
          <w:spacing w:val="-1"/>
        </w:rPr>
        <w:t>Приложение к</w:t>
      </w:r>
    </w:p>
    <w:p>
      <w:pPr>
        <w:pStyle w:val="Normal"/>
        <w:ind w:firstLine="709"/>
        <w:jc w:val="right"/>
        <w:rPr>
          <w:rFonts w:cs="Arial"/>
          <w:bCs/>
          <w:spacing w:val="-1"/>
        </w:rPr>
      </w:pPr>
      <w:r>
        <w:rPr>
          <w:rFonts w:eastAsia="Arial" w:cs="Arial"/>
          <w:bCs/>
          <w:spacing w:val="-1"/>
        </w:rPr>
        <w:t xml:space="preserve"> </w:t>
      </w:r>
      <w:r>
        <w:rPr>
          <w:rFonts w:eastAsia="Calibri" w:cs="Arial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cs="Arial"/>
          <w:bCs/>
          <w:spacing w:val="-1"/>
        </w:rPr>
      </w:pPr>
      <w:r>
        <w:rPr>
          <w:rFonts w:eastAsia="Arial" w:cs="Arial"/>
          <w:bCs/>
          <w:spacing w:val="-1"/>
        </w:rPr>
        <w:t xml:space="preserve"> </w:t>
      </w:r>
      <w:r>
        <w:rPr>
          <w:rFonts w:eastAsia="Calibri" w:cs="Arial"/>
          <w:bCs/>
          <w:spacing w:val="-1"/>
        </w:rPr>
        <w:t>Каменского муниципального района от 03.02.2021.№ 38</w:t>
      </w:r>
    </w:p>
    <w:p>
      <w:pPr>
        <w:pStyle w:val="Normal"/>
        <w:ind w:firstLine="709"/>
        <w:rPr>
          <w:rFonts w:eastAsia="Calibri" w:cs="Arial"/>
          <w:bCs/>
          <w:spacing w:val="-1"/>
        </w:rPr>
      </w:pPr>
      <w:r>
        <w:rPr>
          <w:rFonts w:eastAsia="Calibri" w:cs="Arial"/>
          <w:bCs/>
          <w:spacing w:val="-1"/>
        </w:rPr>
      </w:r>
    </w:p>
    <w:p>
      <w:pPr>
        <w:pStyle w:val="Normal"/>
        <w:ind w:firstLine="709"/>
        <w:jc w:val="center"/>
        <w:rPr>
          <w:rFonts w:eastAsia="Calibri" w:cs="Arial"/>
          <w:bCs/>
          <w:spacing w:val="-1"/>
        </w:rPr>
      </w:pPr>
      <w:r>
        <w:rPr>
          <w:rFonts w:eastAsia="Calibri" w:cs="Arial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 w:cs="Arial"/>
        </w:rPr>
        <w:t>«</w:t>
      </w:r>
      <w:r>
        <w:rPr>
          <w:rFonts w:eastAsia="Calibri" w:cs="Arial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 w:cs="Arial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 w:cs="Arial"/>
          <w:bCs/>
        </w:rPr>
        <w:t>«</w:t>
      </w:r>
      <w:r>
        <w:rPr>
          <w:rFonts w:eastAsia="Calibri" w:cs="Arial"/>
        </w:rPr>
        <w:t>С</w:t>
      </w:r>
      <w:r>
        <w:rPr>
          <w:rFonts w:eastAsia="Calibri" w:cs="Arial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 w:cs="Arial"/>
          <w:bCs/>
          <w:spacing w:val="-1"/>
        </w:rPr>
        <w:t xml:space="preserve"> Каменского муниципального района</w:t>
      </w:r>
      <w:r>
        <w:rPr>
          <w:rFonts w:eastAsia="Calibri" w:cs="Arial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99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5"/>
        <w:gridCol w:w="1936"/>
        <w:gridCol w:w="197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  <w:spacing w:val="-1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Исполнители </w:t>
            </w:r>
            <w:r>
              <w:rPr>
                <w:rFonts w:eastAsia="Calibri" w:cs="Arial"/>
                <w:bCs/>
              </w:rPr>
              <w:t>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Подпрограммы </w:t>
            </w:r>
            <w:r>
              <w:rPr>
                <w:rFonts w:eastAsia="Calibri" w:cs="Arial"/>
                <w:bCs/>
              </w:rPr>
              <w:t>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eastAsia="Calibri" w:cs="Arial"/>
              </w:rPr>
              <w:t xml:space="preserve">Управление </w:t>
            </w:r>
            <w:r>
              <w:rPr>
                <w:rFonts w:eastAsia="Calibri" w:cs="Arial"/>
                <w:bCs/>
              </w:rPr>
              <w:t>муниципаль</w:t>
            </w:r>
            <w:r>
              <w:rPr>
                <w:rFonts w:eastAsia="Calibri" w:cs="Arial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cs="Arial"/>
              </w:rPr>
            </w:pPr>
            <w:r>
              <w:rPr>
                <w:rFonts w:cs="Arial"/>
                <w:spacing w:val="-2"/>
              </w:rPr>
              <w:t>2.</w:t>
            </w:r>
            <w:r>
              <w:rPr>
                <w:rFonts w:cs="Arial"/>
              </w:rPr>
              <w:t xml:space="preserve"> С</w:t>
            </w:r>
            <w:r>
              <w:rPr>
                <w:rFonts w:eastAsia="Calibri" w:cs="Arial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  <w:spacing w:val="-10"/>
              </w:rPr>
              <w:t>Воронежской области</w:t>
            </w:r>
            <w:r>
              <w:rPr>
                <w:rFonts w:eastAsia="Calibri" w:cs="Arial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 w:cs="Arial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cs="Arial"/>
              </w:rPr>
              <w:t>4.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Цель 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  <w:spacing w:val="-5"/>
              </w:rPr>
            </w:pPr>
            <w:r>
              <w:rPr>
                <w:rFonts w:eastAsia="Calibri" w:cs="Arial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 w:cs="Arial"/>
              </w:rPr>
              <w:t xml:space="preserve">системы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Задачи 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rFonts w:cs="Arial"/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rFonts w:cs="Arial"/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rFonts w:cs="Arial"/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евые </w:t>
            </w:r>
            <w:r>
              <w:rPr>
                <w:rFonts w:eastAsia="Calibri" w:cs="Arial"/>
                <w:bCs/>
                <w:spacing w:val="-2"/>
              </w:rPr>
              <w:t xml:space="preserve">индикаторы и </w:t>
            </w:r>
            <w:r>
              <w:rPr>
                <w:rFonts w:eastAsia="Calibri" w:cs="Arial"/>
                <w:bCs/>
              </w:rPr>
              <w:t>показатели муниципальной 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Arial"/>
              </w:rPr>
              <w:t xml:space="preserve">1. Дефицит районного бюджета по отношению к </w:t>
            </w:r>
            <w:r>
              <w:rPr>
                <w:rFonts w:cs="Arial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2. Муниципальный долг</w:t>
            </w:r>
            <w:r>
              <w:rPr>
                <w:rFonts w:eastAsia="Calibri" w:cs="Arial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 w:cs="Arial"/>
              </w:rPr>
              <w:t xml:space="preserve"> Воронежской области в % к </w:t>
            </w:r>
            <w:r>
              <w:rPr>
                <w:rFonts w:cs="Arial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</w:rPr>
              <w:t>3. С</w:t>
            </w:r>
            <w:r>
              <w:rPr>
                <w:rFonts w:cs="Arial"/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</w:rPr>
              <w:t xml:space="preserve">4. </w:t>
            </w:r>
            <w:r>
              <w:rPr>
                <w:rFonts w:eastAsia="Calibri" w:cs="Arial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 w:cs="Arial"/>
                <w:spacing w:val="-1"/>
              </w:rPr>
              <w:t>Каменского муниципального района</w:t>
            </w:r>
            <w:r>
              <w:rPr>
                <w:rFonts w:eastAsia="Calibri" w:cs="Arial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 w:cs="Arial"/>
                <w:spacing w:val="-1"/>
              </w:rPr>
              <w:t>Каменского муниципального района</w:t>
            </w:r>
            <w:r>
              <w:rPr>
                <w:rFonts w:eastAsia="Calibri" w:cs="Arial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Этапы и сроки </w:t>
            </w:r>
            <w:r>
              <w:rPr>
                <w:rFonts w:eastAsia="Calibri" w:cs="Arial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программы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 w:cs="Arial"/>
              </w:rPr>
            </w:pPr>
            <w:r>
              <w:rPr>
                <w:rFonts w:eastAsia="Calibri" w:cs="Arial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Го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Всег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бластной</w:t>
            </w:r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бюджет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районный</w:t>
            </w:r>
            <w:r>
              <w:rPr>
                <w:rFonts w:cs="Arial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38 513,8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110 941,7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427 572,1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8 385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81 826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6 558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6 485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Arial"/>
              </w:rPr>
              <w:t>6 827,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69 657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84 217,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13 878,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0 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3 14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2 803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3 14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2 803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3 142,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2 803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0 339,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 w:cs="Arial"/>
          <w:bCs/>
          <w:spacing w:val="-1"/>
        </w:rPr>
      </w:pPr>
      <w:r>
        <w:rPr>
          <w:rFonts w:eastAsia="Calibri" w:cs="Arial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bCs/>
          <w:spacing w:val="-1"/>
        </w:rPr>
        <w:t xml:space="preserve">подпрограммы 1 </w:t>
      </w:r>
      <w:r>
        <w:rPr>
          <w:rFonts w:eastAsia="Calibri" w:cs="Arial"/>
          <w:bCs/>
        </w:rPr>
        <w:t xml:space="preserve">«Управление </w:t>
      </w:r>
      <w:r>
        <w:rPr>
          <w:rFonts w:eastAsia="Calibri" w:cs="Arial"/>
          <w:lang w:eastAsia="en-US"/>
        </w:rPr>
        <w:t>муниципаль</w:t>
      </w:r>
      <w:r>
        <w:rPr>
          <w:rFonts w:eastAsia="Calibri" w:cs="Arial"/>
          <w:bCs/>
        </w:rPr>
        <w:t>ными финансами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1985"/>
        <w:gridCol w:w="2843"/>
        <w:gridCol w:w="2261"/>
      </w:tblGrid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 w:cs="Arial"/>
                <w:bCs/>
              </w:rPr>
              <w:t xml:space="preserve">муниципальной </w:t>
            </w:r>
            <w:r>
              <w:rPr>
                <w:rFonts w:eastAsia="Calibri" w:cs="Arial"/>
                <w:bCs/>
                <w:spacing w:val="-2"/>
              </w:rPr>
              <w:t>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.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 xml:space="preserve">4. Управление резервным фондом администрации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cs="Arial"/>
              </w:rPr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cs="Arial"/>
              </w:rPr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 xml:space="preserve">5. Управление муниципальным долгом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cs="Arial"/>
              </w:rPr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6.</w:t>
            </w:r>
            <w:r>
              <w:rPr>
                <w:rFonts w:eastAsia="Calibri" w:cs="Arial"/>
              </w:rPr>
              <w:t xml:space="preserve"> Обеспечение внутреннего муниципального финансового контроля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 xml:space="preserve">7. Обеспечение доступности информации о бюджетном процессе в </w:t>
            </w:r>
            <w:r>
              <w:rPr>
                <w:rFonts w:eastAsia="Calibri" w:cs="Arial"/>
                <w:spacing w:val="-1"/>
              </w:rPr>
              <w:t xml:space="preserve">Каменском муниципальном районе </w:t>
            </w:r>
            <w:r>
              <w:rPr>
                <w:rFonts w:cs="Arial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ь подпрограммы муниципальной </w:t>
            </w:r>
            <w:r>
              <w:rPr>
                <w:rFonts w:eastAsia="Calibri" w:cs="Arial"/>
                <w:bCs/>
                <w:spacing w:val="-2"/>
              </w:rPr>
              <w:t>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 w:cs="Arial"/>
              </w:rPr>
              <w:t xml:space="preserve">финансами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>Воронежской области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Задачи подпрограммы муниципальной </w:t>
            </w:r>
            <w:r>
              <w:rPr>
                <w:rFonts w:eastAsia="Calibri" w:cs="Arial"/>
                <w:bCs/>
                <w:spacing w:val="-2"/>
              </w:rPr>
              <w:t>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Arial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 w:cs="Arial"/>
                <w:spacing w:val="-1"/>
              </w:rPr>
              <w:t xml:space="preserve"> Каменском муниципальном районе</w:t>
            </w:r>
            <w:r>
              <w:rPr>
                <w:rFonts w:eastAsia="Calibri" w:cs="Arial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 w:cs="Arial"/>
              </w:rPr>
              <w:t>2.</w:t>
            </w:r>
            <w:r>
              <w:rPr>
                <w:rFonts w:eastAsia="Calibri" w:cs="Arial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 w:cs="Arial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 w:cs="Arial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>
                <w:rFonts w:cs="Arial"/>
              </w:rPr>
              <w:t xml:space="preserve">администрации </w:t>
            </w:r>
            <w:r>
              <w:rPr>
                <w:rFonts w:eastAsia="Calibri" w:cs="Arial"/>
                <w:spacing w:val="-1"/>
              </w:rPr>
              <w:t>Каменского муниципального района</w:t>
            </w:r>
            <w:r>
              <w:rPr>
                <w:rFonts w:eastAsia="Calibri" w:cs="Arial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 w:cs="Arial"/>
              </w:rPr>
              <w:t xml:space="preserve">4.Эффективное управление муниципальным долгом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Arial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 w:cs="Arial"/>
                <w:spacing w:val="-1"/>
              </w:rPr>
              <w:t xml:space="preserve">Каменском муниципальном районе </w:t>
            </w:r>
            <w:r>
              <w:rPr>
                <w:rFonts w:eastAsia="Calibri" w:cs="Arial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евые </w:t>
            </w:r>
            <w:r>
              <w:rPr>
                <w:rFonts w:eastAsia="Calibri" w:cs="Arial"/>
                <w:bCs/>
                <w:spacing w:val="-2"/>
              </w:rPr>
              <w:t xml:space="preserve">индикаторы и </w:t>
            </w:r>
            <w:r>
              <w:rPr>
                <w:rFonts w:eastAsia="Calibri" w:cs="Arial"/>
                <w:bCs/>
              </w:rPr>
              <w:t xml:space="preserve">показатели подпрограммы муниципальной </w:t>
            </w:r>
            <w:r>
              <w:rPr>
                <w:rFonts w:eastAsia="Calibri" w:cs="Arial"/>
                <w:bCs/>
                <w:spacing w:val="-2"/>
              </w:rPr>
              <w:t>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Сроки </w:t>
            </w:r>
            <w:r>
              <w:rPr>
                <w:rFonts w:eastAsia="Calibri" w:cs="Arial"/>
                <w:bCs/>
              </w:rPr>
              <w:t xml:space="preserve">реализации подпрограммы муниципальной </w:t>
            </w:r>
            <w:r>
              <w:rPr>
                <w:rFonts w:eastAsia="Calibri" w:cs="Arial"/>
                <w:bCs/>
                <w:spacing w:val="-2"/>
              </w:rPr>
              <w:t>программы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2021-2026 годы</w:t>
            </w:r>
          </w:p>
        </w:tc>
      </w:tr>
      <w:tr>
        <w:trPr/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Год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  <w:spacing w:val="-2"/>
              </w:rPr>
            </w:pPr>
            <w:r>
              <w:rPr>
                <w:rFonts w:eastAsia="Calibri" w:cs="Arial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2"/>
              </w:rPr>
              <w:t>бюджет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6 5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6 51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7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jc w:val="center"/>
        <w:rPr/>
      </w:pPr>
      <w:r>
        <w:rPr>
          <w:rFonts w:eastAsia="Calibri" w:cs="Arial"/>
          <w:bCs/>
          <w:spacing w:val="-1"/>
        </w:rPr>
        <w:t xml:space="preserve">подпрограммы 2 </w:t>
      </w:r>
      <w:r>
        <w:rPr>
          <w:rFonts w:eastAsia="Calibri" w:cs="Arial"/>
          <w:bCs/>
        </w:rPr>
        <w:t>«С</w:t>
      </w:r>
      <w:r>
        <w:rPr>
          <w:rFonts w:eastAsia="Calibri" w:cs="Arial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 w:cs="Arial"/>
          <w:spacing w:val="-1"/>
        </w:rPr>
        <w:t xml:space="preserve"> Каменского муниципального района</w:t>
      </w:r>
      <w:r>
        <w:rPr>
          <w:rFonts w:eastAsia="Calibri" w:cs="Arial"/>
          <w:spacing w:val="-10"/>
        </w:rPr>
        <w:t xml:space="preserve"> Воронежской области</w:t>
      </w:r>
      <w:r>
        <w:rPr>
          <w:rFonts w:eastAsia="Calibri" w:cs="Arial"/>
          <w:bCs/>
        </w:rPr>
        <w:t>»</w:t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549"/>
        <w:gridCol w:w="1260"/>
        <w:gridCol w:w="1806"/>
        <w:gridCol w:w="18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eastAsia="Calibri" w:cs="Arial"/>
                <w:bCs/>
              </w:rPr>
              <w:t xml:space="preserve">Исполнител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2.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3.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cs="Arial"/>
              </w:rPr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  <w:r>
              <w:rPr>
                <w:rFonts w:eastAsia="Calibri" w:cs="Arial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ь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Задач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 w:cs="Arial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 w:cs="Arial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 w:cs="Arial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eastAsia="Calibri" w:cs="Arial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евые </w:t>
            </w:r>
            <w:r>
              <w:rPr>
                <w:rFonts w:eastAsia="Calibri" w:cs="Arial"/>
                <w:bCs/>
                <w:spacing w:val="-2"/>
              </w:rPr>
              <w:t xml:space="preserve">индикаторы и </w:t>
            </w:r>
            <w:r>
              <w:rPr>
                <w:rFonts w:eastAsia="Calibri" w:cs="Arial"/>
                <w:bCs/>
              </w:rPr>
              <w:t xml:space="preserve">показател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Сроки </w:t>
            </w:r>
            <w:r>
              <w:rPr>
                <w:rFonts w:eastAsia="Calibri" w:cs="Arial"/>
                <w:bCs/>
              </w:rPr>
              <w:t xml:space="preserve">реализаци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)</w:t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Всего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2"/>
              </w:rPr>
              <w:t>Областной бюдже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</w:rPr>
            </w:pPr>
            <w:r>
              <w:rPr>
                <w:rFonts w:eastAsia="Calibri" w:cs="Arial"/>
              </w:rPr>
              <w:t>347437,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  <w:spacing w:val="-2"/>
              </w:rPr>
            </w:pPr>
            <w:r>
              <w:rPr>
                <w:rFonts w:eastAsia="Calibri" w:cs="Arial"/>
                <w:spacing w:val="-2"/>
              </w:rPr>
              <w:t>110 941,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236 496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23 179,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81 826,9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 35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6 234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6 827,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9 4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2 812,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3 878,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 737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803,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 737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803,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 737,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803,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8 93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center"/>
        <w:rPr>
          <w:rFonts w:eastAsia="Calibri" w:cs="Arial"/>
        </w:rPr>
      </w:pPr>
      <w:r>
        <w:rPr>
          <w:rFonts w:eastAsia="Calibri" w:cs="Arial"/>
          <w:bCs/>
          <w:spacing w:val="-1"/>
        </w:rPr>
        <w:t xml:space="preserve">Подпрограммы 3 </w:t>
      </w:r>
      <w:r>
        <w:rPr>
          <w:rFonts w:eastAsia="Calibri" w:cs="Arial"/>
          <w:bCs/>
        </w:rPr>
        <w:t xml:space="preserve">«Финансовое обеспечение муниципальных образований </w:t>
      </w:r>
      <w:r>
        <w:rPr>
          <w:rFonts w:eastAsia="Calibri" w:cs="Arial"/>
          <w:spacing w:val="-1"/>
        </w:rPr>
        <w:t xml:space="preserve">Каменского муниципального района </w:t>
      </w:r>
      <w:r>
        <w:rPr>
          <w:rFonts w:eastAsia="Calibri" w:cs="Arial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8"/>
        <w:gridCol w:w="1842"/>
        <w:gridCol w:w="1984"/>
        <w:gridCol w:w="184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Исполнители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  <w:spacing w:val="-1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709"/>
              <w:rPr/>
            </w:pPr>
            <w:r>
              <w:rPr>
                <w:rFonts w:eastAsia="Calibri"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rPr/>
            </w:pPr>
            <w:r>
              <w:rPr>
                <w:rFonts w:eastAsia="Calibri"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ь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 w:cs="Arial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 w:cs="Arial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>
                <w:rFonts w:cs="Arial"/>
              </w:rPr>
              <w:t>.</w:t>
            </w:r>
            <w:r>
              <w:rPr>
                <w:rFonts w:eastAsia="Calibri" w:cs="Arial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Задачи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  <w:spacing w:val="-5"/>
              </w:rPr>
            </w:pPr>
            <w:r>
              <w:rPr>
                <w:rFonts w:eastAsia="Calibri" w:cs="Arial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евые </w:t>
            </w:r>
            <w:r>
              <w:rPr>
                <w:rFonts w:eastAsia="Calibri" w:cs="Arial"/>
                <w:bCs/>
                <w:spacing w:val="-2"/>
              </w:rPr>
              <w:t xml:space="preserve">индикаторы и </w:t>
            </w:r>
            <w:r>
              <w:rPr>
                <w:rFonts w:eastAsia="Calibri" w:cs="Arial"/>
                <w:bCs/>
              </w:rPr>
              <w:t xml:space="preserve">показатели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 w:cs="Arial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 w:cs="Arial"/>
                <w:spacing w:val="-5"/>
              </w:rPr>
              <w:t xml:space="preserve"> переданных</w:t>
            </w:r>
            <w:r>
              <w:rPr>
                <w:rFonts w:eastAsia="Calibri" w:cs="Arial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Сроки </w:t>
            </w:r>
            <w:r>
              <w:rPr>
                <w:rFonts w:eastAsia="Calibri" w:cs="Arial"/>
                <w:bCs/>
              </w:rPr>
              <w:t xml:space="preserve">реализации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ной программы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 основе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</w:t>
            </w:r>
            <w:r>
              <w:rPr>
                <w:rFonts w:eastAsia="Calibri" w:cs="Arial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 w:cs="Arial"/>
                <w:bCs/>
                <w:spacing w:val="-2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)</w:t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  <w:spacing w:val="-2"/>
              </w:rPr>
            </w:pPr>
            <w:r>
              <w:rPr>
                <w:rFonts w:eastAsia="Calibri" w:cs="Arial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eastAsia="Calibri" w:cs="Arial"/>
                <w:spacing w:val="-2"/>
              </w:rPr>
              <w:t>бюджет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155 13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155 133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3 59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3 598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5 47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5 471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cs="Arial"/>
              </w:rPr>
              <w:t>26 516,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bCs/>
        </w:rPr>
        <w:t>П А С П О Р 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  <w:bCs/>
          <w:spacing w:val="-1"/>
        </w:rPr>
        <w:t xml:space="preserve">Подпрограммы 4 </w:t>
      </w:r>
      <w:r>
        <w:rPr>
          <w:rFonts w:eastAsia="Calibri" w:cs="Arial"/>
          <w:bCs/>
        </w:rPr>
        <w:t>«</w:t>
      </w:r>
      <w:r>
        <w:rPr>
          <w:rFonts w:eastAsia="Calibri" w:cs="Arial"/>
          <w:spacing w:val="-10"/>
        </w:rPr>
        <w:t>Обеспечение реализации муниципальной программы</w:t>
      </w:r>
      <w:r>
        <w:rPr>
          <w:rFonts w:eastAsia="Calibri" w:cs="Arial"/>
          <w:bCs/>
        </w:rPr>
        <w:t>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842"/>
        <w:gridCol w:w="326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Исполнител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 w:cs="Arial"/>
                <w:spacing w:val="-10"/>
              </w:rPr>
              <w:t>муниципальн</w:t>
            </w:r>
            <w:r>
              <w:rPr>
                <w:rFonts w:eastAsia="Calibri" w:cs="Arial"/>
                <w:bCs/>
                <w:spacing w:val="-2"/>
              </w:rPr>
              <w:t>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Финансовое обеспечение деятельности </w:t>
            </w:r>
            <w:r>
              <w:rPr>
                <w:rFonts w:eastAsia="Calibri" w:cs="Arial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 w:cs="Arial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 w:cs="Arial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 w:cs="Arial"/>
              </w:rPr>
              <w:t xml:space="preserve"> </w:t>
            </w:r>
            <w:r>
              <w:rPr>
                <w:rFonts w:eastAsia="Calibri" w:cs="Arial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Цель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Arial"/>
                <w:bCs/>
              </w:rPr>
              <w:t>Обеспечение реализации муниципальной программы «</w:t>
            </w:r>
            <w:r>
              <w:rPr>
                <w:rFonts w:eastAsia="Calibri" w:cs="Arial"/>
              </w:rPr>
              <w:t>С</w:t>
            </w:r>
            <w:r>
              <w:rPr>
                <w:rFonts w:eastAsia="Calibri" w:cs="Arial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 w:cs="Arial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 w:cs="Arial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Задач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>
                <w:rFonts w:cs="Arial"/>
              </w:rPr>
            </w:pPr>
            <w:r>
              <w:rPr>
                <w:rFonts w:eastAsia="Calibri" w:cs="Arial"/>
              </w:rPr>
              <w:t xml:space="preserve">Обеспечение условий для реализации </w:t>
            </w:r>
            <w:r>
              <w:rPr>
                <w:rFonts w:eastAsia="Calibri" w:cs="Arial"/>
                <w:bCs/>
              </w:rPr>
              <w:t>муниципальной программы «</w:t>
            </w:r>
            <w:r>
              <w:rPr>
                <w:rFonts w:eastAsia="Calibri" w:cs="Arial"/>
              </w:rPr>
              <w:t>С</w:t>
            </w:r>
            <w:r>
              <w:rPr>
                <w:rFonts w:eastAsia="Calibri" w:cs="Arial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 w:cs="Arial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 w:cs="Arial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  <w:spacing w:val="-2"/>
              </w:rPr>
              <w:t xml:space="preserve">Сроки </w:t>
            </w:r>
            <w:r>
              <w:rPr>
                <w:rFonts w:eastAsia="Calibri" w:cs="Arial"/>
                <w:bCs/>
              </w:rPr>
              <w:t xml:space="preserve">реализаци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  <w:spacing w:val="-2"/>
              </w:rPr>
              <w:t>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2021-2026 годы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 w:cs="Arial"/>
                <w:spacing w:val="-10"/>
              </w:rPr>
              <w:t>муниципаль</w:t>
            </w:r>
            <w:r>
              <w:rPr>
                <w:rFonts w:eastAsia="Calibri" w:cs="Arial"/>
                <w:bCs/>
              </w:rPr>
              <w:t>ной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Calibri" w:cs="Arial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Calibri" w:cs="Arial"/>
              </w:rPr>
              <w:t>Всего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  <w:spacing w:val="-2"/>
              </w:rPr>
            </w:pPr>
            <w:r>
              <w:rPr>
                <w:rFonts w:eastAsia="Calibri" w:cs="Arial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eastAsia="Arial" w:cs="Arial"/>
                <w:spacing w:val="-2"/>
              </w:rPr>
              <w:t xml:space="preserve"> </w:t>
            </w:r>
            <w:r>
              <w:rPr>
                <w:rFonts w:eastAsia="Calibri" w:cs="Arial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</w:rPr>
            </w:pPr>
            <w:r>
              <w:rPr>
                <w:rFonts w:eastAsia="Calibri" w:cs="Arial"/>
              </w:rPr>
              <w:t>29 433,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 w:cs="Arial"/>
              </w:rPr>
            </w:pPr>
            <w:r>
              <w:rPr>
                <w:rFonts w:eastAsia="Calibri" w:cs="Arial"/>
              </w:rPr>
              <w:t>29 433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 197,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5 19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 679,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 67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 889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 88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cs="Arial"/>
              </w:rPr>
              <w:t>4 889,0</w:t>
            </w:r>
          </w:p>
        </w:tc>
      </w:tr>
      <w:tr>
        <w:trPr/>
        <w:tc>
          <w:tcPr>
            <w:tcW w:w="25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sz w:val="20"/>
                <w:szCs w:val="20"/>
              </w:rPr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 w:cs="Arial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 w:cs="Arial"/>
        </w:rPr>
        <w:t xml:space="preserve">Целью </w:t>
      </w:r>
      <w:r>
        <w:rPr>
          <w:rFonts w:cs="Arial"/>
          <w:lang w:eastAsia="en-US"/>
        </w:rPr>
        <w:t>муниципаль</w:t>
      </w:r>
      <w:r>
        <w:rPr>
          <w:rFonts w:eastAsia="Calibri" w:cs="Arial"/>
        </w:rPr>
        <w:t>ной программы является о</w:t>
      </w:r>
      <w:r>
        <w:rPr>
          <w:rFonts w:eastAsia="Calibri" w:cs="Arial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 w:cs="Arial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/>
      </w:pPr>
      <w:r>
        <w:rPr>
          <w:rFonts w:eastAsia="Calibri" w:cs="Arial"/>
        </w:rPr>
        <w:t>с</w:t>
      </w:r>
      <w:hyperlink r:id="rId5">
        <w:r>
          <w:rPr>
            <w:rStyle w:val="InternetLink"/>
            <w:rFonts w:eastAsia="Calibri"/>
            <w:color w:val="0000FF"/>
          </w:rPr>
          <w:t>тратегией</w:t>
        </w:r>
      </w:hyperlink>
      <w:r>
        <w:rPr>
          <w:rFonts w:eastAsia="Calibri" w:cs="Arial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eastAsia="Calibri" w:cs="Arial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2) </w:t>
      </w:r>
      <w:r>
        <w:rPr>
          <w:rFonts w:eastAsia="Calibri" w:cs="Arial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 w:cs="Arial"/>
          <w:spacing w:val="-1"/>
        </w:rPr>
        <w:t xml:space="preserve">3) </w:t>
      </w:r>
      <w:r>
        <w:rPr>
          <w:rFonts w:eastAsia="Calibri" w:cs="Arial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 w:cs="Arial"/>
          <w:spacing w:val="-1"/>
        </w:rPr>
        <w:t xml:space="preserve">5) </w:t>
      </w:r>
      <w:r>
        <w:rPr>
          <w:rFonts w:eastAsia="Calibri" w:cs="Arial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 w:cs="Arial"/>
        </w:rPr>
      </w:pPr>
      <w:r>
        <w:rPr>
          <w:rFonts w:eastAsia="Calibri" w:cs="Arial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 w:cs="Arial"/>
        </w:rPr>
        <w:t xml:space="preserve">Достижение цели </w:t>
      </w:r>
      <w:r>
        <w:rPr>
          <w:rFonts w:cs="Arial"/>
          <w:lang w:eastAsia="en-US"/>
        </w:rPr>
        <w:t>муниципаль</w:t>
      </w:r>
      <w:r>
        <w:rPr>
          <w:rFonts w:eastAsia="Calibri" w:cs="Arial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 w:cs="Arial"/>
        </w:rPr>
        <w:t xml:space="preserve">Состав целей, задач и подпрограмм </w:t>
      </w:r>
      <w:r>
        <w:rPr>
          <w:rFonts w:cs="Arial"/>
          <w:lang w:eastAsia="en-US"/>
        </w:rPr>
        <w:t>муниципаль</w:t>
      </w:r>
      <w:r>
        <w:rPr>
          <w:rFonts w:eastAsia="Calibri" w:cs="Arial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 w:cs="Arial"/>
        </w:rPr>
        <w:t xml:space="preserve">Достижение цели каждой подпрограммы </w:t>
      </w:r>
      <w:r>
        <w:rPr>
          <w:rFonts w:cs="Arial"/>
          <w:lang w:eastAsia="en-US"/>
        </w:rPr>
        <w:t>муниципаль</w:t>
      </w:r>
      <w:r>
        <w:rPr>
          <w:rFonts w:eastAsia="Calibri" w:cs="Arial"/>
        </w:rPr>
        <w:t xml:space="preserve">ной программы требует </w:t>
      </w:r>
      <w:r>
        <w:rPr>
          <w:rFonts w:eastAsia="Calibri" w:cs="Arial"/>
          <w:spacing w:val="-1"/>
        </w:rPr>
        <w:t xml:space="preserve">решения комплекса задач </w:t>
      </w:r>
      <w:r>
        <w:rPr>
          <w:rFonts w:eastAsia="Calibri" w:cs="Arial"/>
        </w:rPr>
        <w:t>подпрограммы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1 к муниципальной программе.</w:t>
      </w:r>
    </w:p>
    <w:p>
      <w:pPr>
        <w:pStyle w:val="Normal"/>
        <w:ind w:firstLine="709"/>
        <w:rPr/>
      </w:pPr>
      <w:r>
        <w:rPr>
          <w:rFonts w:eastAsia="Arial" w:cs="Arial"/>
          <w:bCs/>
        </w:rPr>
        <w:t xml:space="preserve"> </w:t>
      </w:r>
      <w:r>
        <w:rPr>
          <w:rFonts w:eastAsia="Calibri" w:cs="Arial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</w:t>
      </w:r>
      <w:r>
        <w:fldChar w:fldCharType="begin"/>
      </w:r>
      <w:r>
        <w:rPr>
          <w:rStyle w:val="InternetLink"/>
          <w:rFonts w:eastAsia="Calibri"/>
          <w:color w:val="0000FF"/>
        </w:rPr>
        <w:instrText xml:space="preserve"> HYPERLINK "../../..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rFonts w:eastAsia="Calibri"/>
          <w:color w:val="0000FF"/>
        </w:rPr>
        <w:fldChar w:fldCharType="separate"/>
      </w:r>
      <w:r>
        <w:rPr>
          <w:rStyle w:val="InternetLink"/>
          <w:rFonts w:eastAsia="Calibri"/>
          <w:color w:val="0000FF"/>
        </w:rPr>
        <w:t>приложении 2</w:t>
      </w:r>
      <w:r>
        <w:rPr>
          <w:rStyle w:val="InternetLink"/>
          <w:rFonts w:eastAsia="Calibri"/>
          <w:color w:val="0000FF"/>
        </w:rPr>
        <w:fldChar w:fldCharType="end"/>
      </w:r>
      <w:r>
        <w:rPr>
          <w:rFonts w:eastAsia="Calibri" w:cs="Arial"/>
        </w:rPr>
        <w:t xml:space="preserve"> к муниципальной программе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3 к муниципальной программе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ях 4 к муниципальной программе.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15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054"/>
        <w:gridCol w:w="3105"/>
        <w:gridCol w:w="1559"/>
        <w:gridCol w:w="2055"/>
        <w:gridCol w:w="3685"/>
      </w:tblGrid>
      <w:tr>
        <w:trPr>
          <w:trHeight w:val="90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ложение 1 к постановлению администрации Каменского муниципального района от 03.02.2021г. №38</w:t>
            </w:r>
          </w:p>
        </w:tc>
      </w:tr>
      <w:tr>
        <w:trPr>
          <w:trHeight w:val="255" w:hRule="atLeast"/>
        </w:trPr>
        <w:tc>
          <w:tcPr>
            <w:tcW w:w="15806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5806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ых мероприятий и мероприятий, реализуемых в рамках</w:t>
            </w:r>
          </w:p>
        </w:tc>
      </w:tr>
      <w:tr>
        <w:trPr>
          <w:trHeight w:val="315" w:hRule="atLeast"/>
        </w:trPr>
        <w:tc>
          <w:tcPr>
            <w:tcW w:w="15806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муниципальной программы Каменского муниципального района Воронежской области</w:t>
            </w:r>
          </w:p>
        </w:tc>
      </w:tr>
      <w:tr>
        <w:trPr>
          <w:trHeight w:val="570" w:hRule="atLeast"/>
        </w:trPr>
        <w:tc>
          <w:tcPr>
            <w:tcW w:w="15806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30" w:hRule="atLeast"/>
        </w:trPr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30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/содержание основного мероприя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 реализации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%D0%9C%D1%83%D0%BD%D0%B8%D1%86%D0%B8%D0%BF%D0%B0%D0%BB%D1%8C%D0%BD%D1%8B%D0%B5%20%D0%BF%D1%80%D0%BE%D0%B3%D1%80%D0%B0%D0%BC%D0%BC%D1%8B%202021/%D0%A1%D0%B8%D0%B4%D0%BE%D1%80%D0%BE%D0%B2%D0%B0/%D0%9C%D0%9F%20%D0%A1%D0%BE%D0%B7%D0%B4%D0%B0%D0%BD%D0%B8%D0%B5%20%D1%83%D1%81%D0%BB%D0%BE%D0%B2%D0%B8%D0%B9%20%202021%D0%B3/%D0%BF%D1%80%D0%B8%D0%BB%D0%BE%D0%B6%D0%B5%D0%BD%D0%B8%D0%B5%201.xls" \l "RANGE!A79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15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1580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ПРОГРАММА 1 Управление муниципальными финансами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1.2. Проведение инвентаризации и анализа юридической характеристики нормативных правовых акт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Повышение качества принимаемых нормативных правовых актов  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1. Подготовка ежегодного распоряжения  о разработке проекта  о  районном бюджете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 муниципального района, и их направление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315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315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hyperlink r:id="rId8">
              <w:r>
                <w:rPr>
                  <w:rStyle w:val="InternetLink"/>
                  <w:color w:val="0000FF"/>
                </w:rPr>
  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  </w:r>
            </w:hyperlink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9. Формирование бюджетного прогноза на долгосрочн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78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1. Составление сводной бюджетной росписи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2. Составление кассового план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Формирование кассового плана на очередной финансовый год  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3. Ведение сводной бюджетной росписи районного 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4. Ведение кассового плана районного 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несение изменений в кассовый план районного  бюджета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346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315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3.8. Осуществление составления отчета об исполнении консолидированного бюджет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346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Финансовое обеспечение непредвиденных расходов</w:t>
            </w:r>
          </w:p>
        </w:tc>
      </w:tr>
      <w:tr>
        <w:trPr>
          <w:trHeight w:val="315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 и Контрольно-счетную комисс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нтроль за выделением средств из резервного фонд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5.1. Осуществление управления муниципальным долгом Каменского районаи  е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hyperlink r:id="rId9">
              <w:r>
                <w:rPr>
                  <w:rStyle w:val="InternetLink"/>
                  <w:color w:val="0000FF"/>
                </w:rPr>
                <w:t>Мероприятие 1.5.2. Осуществление муниципальных  внутренних заимствований  от имени Каменского муниципального района в соответствии с требованиями Бюджетного кодекса Российской Федерации</w:t>
              </w:r>
            </w:hyperlink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сключение долговых рисков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5.4. Составление и предоставление актов сверки по долговым обязательствам  с департаментом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ое предоставление актов сверки за отчетный период в ДФВО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1.5.5. Осуществление обслуживания муниципального  долга, погашения заемных средств, полученных из областного бюджета, в кредитных организациях,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6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еспечение внутреннего муниципального финансового контроля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6.2. Формирование рейтинга главных распорядителей бюджетных средств по результатам проведенного  финансового менедж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 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7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суждение годового отчета об исполнении районного бюджета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7.2. Проведение публичных слушаний по проекту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7.3. Регулярная публикация брошюры "Бюджет для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2205" w:hRule="atLeast"/>
        </w:trPr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воевременное составление бюджетной (бухгалтерской) отчетности  </w:t>
            </w:r>
          </w:p>
        </w:tc>
      </w:tr>
      <w:tr>
        <w:trPr>
          <w:trHeight w:val="630" w:hRule="atLeast"/>
        </w:trPr>
        <w:tc>
          <w:tcPr>
            <w:tcW w:w="1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1.1. Распределение средств районного бюджета, направляемых на выравнивание бюджетной обеспеченности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315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205" w:hRule="atLeast"/>
        </w:trPr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сновное мероприятие 2.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3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520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205" w:hRule="atLeast"/>
        </w:trPr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сновное мероприятие 2.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2.4.1. Перечисление бюджетам поселений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705" w:hRule="atLeast"/>
        </w:trPr>
        <w:tc>
          <w:tcPr>
            <w:tcW w:w="1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3.1.1. Расчет объема трансфертов на осуществление переданных полномочий по  организации дошкольного, общего образования в части оплаты расходов по электро- и газоснабжению  в соответствии с утвержденной метод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пределение объема трансфертов, передаваемых бюджетам поселений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3.1.2. Доведение муниципальным образованиям уведомлений о бюджетных ассигнованиях на осуществление  полномочий по  организации дошкольного, общего образования в части оплаты расходов по электро- и газоснабжению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Своевременное доведение муниципальным образованиям уведомлений о бюджетных ассигнованиях на осуществление  полномочий по  организации дошкольного, общего образования в части оплаты расходов по электро- и газоснабжению  </w:t>
            </w:r>
          </w:p>
        </w:tc>
      </w:tr>
      <w:tr>
        <w:trPr>
          <w:trHeight w:val="283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3.1.3. Подготовка заявок на  перечисление средств районного бюджета муниципальным образованиям на осуществление  полномочий по  организации дошкольного, общего образования в части оплаты расходов по электро- и газоснабжению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доставление  трансфертов бюджетам поселений Каменс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3.2.1. Расчет объема трансфертов на осуществление переданных полномочий по  дорожной деятельности  в соответствии с утвержденной метод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пределение объема трансфертов, передаваемых бюджетам поселений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3.2.2. Доведение муниципальным образованиям уведомлений о бюджетных ассигнованиях на осуществление  полномочий по 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ое доведение муниципальным образованиям уведомлений о бюджетных ассигнованиях на осуществление  полномочий по  дорожной деятельности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3.2.3. Подготовка заявок на  перечисление средств районного бюджета муниципальным образованиям на осуществление  полномочий по 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доставление  трансфертов бюджетам поселений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4 Обеспечение реализации муниципальной программы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1.1. Планирование сметы расходов 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1.4. Учет операций по финансовому обеспечению деятельности  отдела по финансам и налогам администрации Каме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 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2</w:t>
            </w:r>
          </w:p>
        </w:tc>
        <w:tc>
          <w:tcPr>
            <w:tcW w:w="3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2.1. Планирование сметы расходов  в части выполнения других расходных обязательствна очередной финансовы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2.3. Подготовка документации на оплату расходов, обеспечивающих  выполнение других расход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воевременная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роприятие 4.2.4. Учет операций по финансовому обеспечению  выполнения других расход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-2026 годы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510" w:hRule="atLeast"/>
        </w:trPr>
        <w:tc>
          <w:tcPr>
            <w:tcW w:w="2348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--------------------------------</w:t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806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2268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42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235"/>
        <w:gridCol w:w="893"/>
        <w:gridCol w:w="1092"/>
        <w:gridCol w:w="850"/>
        <w:gridCol w:w="851"/>
        <w:gridCol w:w="1134"/>
        <w:gridCol w:w="1276"/>
        <w:gridCol w:w="1912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03.0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Приложение 2 к постановлению администрации Каменского муниципального района от _________ 2021г. №___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566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ведения </w:t>
              <w:br/>
              <w:t xml:space="preserve"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показателя (индикатора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Ед.</w:t>
              <w:br/>
              <w:t>изм.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я показател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5го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6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66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235" w:type="dxa"/>
            <w:tcBorders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более 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ал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</w:t>
              <w:br/>
              <w:t xml:space="preserve"> 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</w:t>
              <w:br/>
              <w:t xml:space="preserve"> 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з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</w:t>
              <w:br/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редняя оценка качества управления муниципальными финанс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ал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е менее 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1. "Управление муниципальными финансам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6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1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 срок, установ-ленный администрацие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администрацией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администрацией района 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 срок, установ-ленный администрацией район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2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66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3.1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3.2.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3.3.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 1 мая теку-ще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4. Управление резервным фондом администрации  Каменского муниципального района Воронежской области и иными резервами на исполнение расходных обязательств 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4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дельный вес резервного фонда администрации 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5.Управление муниципальным долгом  Каменского муниципального района Воронежc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5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 и областного бюджетов)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cs="Arial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6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7.Обеспечение доступности информации о бюджетном процессе в  Каменском муниципальном районе 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7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/не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3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76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.8.1.</w:t>
            </w:r>
          </w:p>
        </w:tc>
        <w:tc>
          <w:tcPr>
            <w:tcW w:w="623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 Каменского муниципального района  Воронежской област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1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2.1.</w:t>
            </w:r>
          </w:p>
        </w:tc>
        <w:tc>
          <w:tcPr>
            <w:tcW w:w="6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3.1.</w:t>
            </w:r>
          </w:p>
        </w:tc>
        <w:tc>
          <w:tcPr>
            <w:tcW w:w="6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.4.1.</w:t>
            </w:r>
          </w:p>
        </w:tc>
        <w:tc>
          <w:tcPr>
            <w:tcW w:w="6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оотношение фактического финансирования расходов в форме межбюджетных трансфертов бюджетам муниципальныхобразований 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3. "Финансовое обеспечение муниципальных образований Каменского муниципального района Воронежской области для исполнения  переданных части полномочий по решению вопросов местного значения в соответствии с заключенными  соглашения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66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1. 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1.1.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66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.1.2.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дпрограмма 4. "Обеспечение реализации програм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.1.1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####</w:t>
            </w:r>
          </w:p>
        </w:tc>
        <w:tc>
          <w:tcPr>
            <w:tcW w:w="6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≤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86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269"/>
        <w:gridCol w:w="1276"/>
        <w:gridCol w:w="1240"/>
        <w:gridCol w:w="1312"/>
        <w:gridCol w:w="1264"/>
        <w:gridCol w:w="1458"/>
        <w:gridCol w:w="1530"/>
        <w:gridCol w:w="1418"/>
        <w:gridCol w:w="1537"/>
        <w:gridCol w:w="1120"/>
        <w:gridCol w:w="1180"/>
        <w:gridCol w:w="960"/>
        <w:gridCol w:w="960"/>
      </w:tblGrid>
      <w:tr>
        <w:trPr>
          <w:trHeight w:val="127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3 к постановлению администрации Каменского муниципального района от 03.02.2021г.№ 3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485" w:type="dxa"/>
            <w:gridSpan w:val="8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85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муниципальной программ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38 51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8 38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6 48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4 21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Отдел по финансам и налогам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38 51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8 38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6 48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4 21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внутрен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7 437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3 17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6 234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2 812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1 7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1 737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1 7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7 437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3 17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6 234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2 812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1 7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1 737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41 7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 62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5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59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 62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5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59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6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18 69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7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407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18 69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7 7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407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6 1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4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4 116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8 87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168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 075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5 13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3 59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47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6 51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5 13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3 59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47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5 46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5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79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6 03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5 46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5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79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03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9 67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0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68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9 67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 0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 68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 4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униципальной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4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4.2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47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"/>
        <w:gridCol w:w="1279"/>
        <w:gridCol w:w="989"/>
        <w:gridCol w:w="1276"/>
        <w:gridCol w:w="430"/>
        <w:gridCol w:w="1312"/>
        <w:gridCol w:w="239"/>
        <w:gridCol w:w="291"/>
        <w:gridCol w:w="171"/>
        <w:gridCol w:w="665"/>
        <w:gridCol w:w="464"/>
        <w:gridCol w:w="1120"/>
        <w:gridCol w:w="707"/>
        <w:gridCol w:w="373"/>
        <w:gridCol w:w="1060"/>
        <w:gridCol w:w="812"/>
        <w:gridCol w:w="248"/>
        <w:gridCol w:w="872"/>
        <w:gridCol w:w="148"/>
        <w:gridCol w:w="1000"/>
        <w:gridCol w:w="36"/>
        <w:gridCol w:w="924"/>
        <w:gridCol w:w="36"/>
        <w:gridCol w:w="924"/>
        <w:gridCol w:w="36"/>
        <w:gridCol w:w="928"/>
      </w:tblGrid>
      <w:tr>
        <w:trPr>
          <w:trHeight w:val="255" w:hRule="atLeast"/>
        </w:trPr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0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4 к постановлению администрации Каменского муниципального района от 03.02.2021г.№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7" w:type="dxa"/>
            <w:gridSpan w:val="20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ценка расходов, тыс. руб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6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38 51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8 38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6 4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4 217,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 142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0 94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81 826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3 878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йон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27 5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6 558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9 65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 339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 339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 33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 339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и финанса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2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3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4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5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6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внутреннего муниципального финансового контроля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7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1.8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2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7 43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23 179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6 234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2 812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1 737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1 737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1 737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0 94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81 826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3 878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236 4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1 3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9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8 9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8 9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8 9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8 9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4 6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554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603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5 6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6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6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0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 154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 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 40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 0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 80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2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7 7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7 7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36 1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3</w:t>
            </w:r>
          </w:p>
        </w:tc>
        <w:tc>
          <w:tcPr>
            <w:tcW w:w="2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2.4.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4 11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78 872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1 075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3 91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78 672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1 075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3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3 59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3 59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6 51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3.1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55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55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6 03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3.2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8 048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8 048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20 486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одпрограмма 4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униципальной программы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6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4.1.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сновное мероприятие 4.2.</w:t>
            </w:r>
          </w:p>
        </w:tc>
        <w:tc>
          <w:tcPr>
            <w:tcW w:w="269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156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079"/>
        <w:gridCol w:w="893"/>
        <w:gridCol w:w="772"/>
        <w:gridCol w:w="809"/>
        <w:gridCol w:w="690"/>
        <w:gridCol w:w="498"/>
        <w:gridCol w:w="851"/>
        <w:gridCol w:w="850"/>
        <w:gridCol w:w="851"/>
        <w:gridCol w:w="646"/>
        <w:gridCol w:w="647"/>
        <w:gridCol w:w="709"/>
        <w:gridCol w:w="646"/>
        <w:gridCol w:w="718"/>
        <w:gridCol w:w="824"/>
        <w:gridCol w:w="851"/>
        <w:gridCol w:w="709"/>
        <w:gridCol w:w="1974"/>
      </w:tblGrid>
      <w:tr>
        <w:trPr>
          <w:trHeight w:val="133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ложение 5 к постановлению администрации Каменского муниципального района от 03.02.2021г. №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60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програмных мероприятий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рок реализации муниципальной программы 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ъемы финансирования, тыс.руб.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ровень освоения финансовых средств (%)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ируемые значения целевых показа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ически достигнутые значения целевых показателей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 том числе по источникам финансирования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естные бюджеты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500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5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л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акт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Каменского муниципального района от 03.02.2021.№ 38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197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38 513,8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10 941,7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27 572,1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 385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 826,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 558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 485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827,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 657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 217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 878,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567" w:right="2268" w:gutter="0" w:header="720" w:top="1701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rFonts w:eastAsia="Calibri"/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 5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 51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4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41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jc w:val="center"/>
        <w:rPr/>
      </w:pPr>
      <w:r>
        <w:rPr>
          <w:rFonts w:eastAsia="Calibri"/>
          <w:bCs/>
          <w:spacing w:val="-1"/>
        </w:rPr>
        <w:t xml:space="preserve">подпрограммы 2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548"/>
        <w:gridCol w:w="1260"/>
        <w:gridCol w:w="1805"/>
        <w:gridCol w:w="186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47437,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10 941,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6 496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 179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1 826,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35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 234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 827,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 4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 812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 878,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3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3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03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709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</w:rPr>
              <w:t>На основе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ind w:firstLine="709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55 1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  <w:t>155 13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3 59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3 59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5 47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5 47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 433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 433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 197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 197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6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6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hyperlink r:id="rId18">
        <w:r>
          <w:rPr>
            <w:rStyle w:val="InternetLink"/>
            <w:rFonts w:eastAsia="Calibri"/>
          </w:rPr>
          <w:t>тратегией</w:t>
        </w:r>
      </w:hyperlink>
      <w:r>
        <w:rPr>
          <w:rFonts w:eastAsia="Calibri"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1 к муниципальной программе.</w:t>
      </w:r>
    </w:p>
    <w:p>
      <w:pPr>
        <w:pStyle w:val="Normal"/>
        <w:ind w:firstLine="709"/>
        <w:rPr/>
      </w:pPr>
      <w:r>
        <w:rPr>
          <w:rFonts w:eastAsia="Arial"/>
          <w:bCs/>
        </w:rPr>
        <w:t xml:space="preserve"> </w:t>
      </w:r>
      <w:r>
        <w:rPr>
          <w:rFonts w:eastAsia="Calibri"/>
        </w:rPr>
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</w:t>
      </w:r>
      <w:r>
        <w:fldChar w:fldCharType="begin"/>
      </w:r>
      <w:r>
        <w:rPr>
          <w:rStyle w:val="InternetLink"/>
          <w:rFonts w:eastAsia="Calibri"/>
        </w:rPr>
        <w:instrText xml:space="preserve"> HYPERLINK "../../../plan2/Desktop/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приложении 2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ях 4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Отчет о ходе реализац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7"/>
        <w:gridCol w:w="1876"/>
        <w:gridCol w:w="2264"/>
        <w:gridCol w:w="1155"/>
        <w:gridCol w:w="1520"/>
        <w:gridCol w:w="2343"/>
      </w:tblGrid>
      <w:tr>
        <w:trPr>
          <w:trHeight w:val="900" w:hRule="atLeast"/>
        </w:trPr>
        <w:tc>
          <w:tcPr>
            <w:tcW w:w="2253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tbl>
            <w:tblPr>
              <w:tblW w:w="29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"/>
              <w:gridCol w:w="1787"/>
              <w:gridCol w:w="402"/>
              <w:gridCol w:w="484"/>
              <w:gridCol w:w="3494"/>
              <w:gridCol w:w="197"/>
              <w:gridCol w:w="1842"/>
              <w:gridCol w:w="1536"/>
              <w:gridCol w:w="354"/>
              <w:gridCol w:w="1540"/>
              <w:gridCol w:w="1487"/>
              <w:gridCol w:w="288"/>
              <w:gridCol w:w="527"/>
              <w:gridCol w:w="1123"/>
              <w:gridCol w:w="969"/>
              <w:gridCol w:w="908"/>
              <w:gridCol w:w="1147"/>
              <w:gridCol w:w="299"/>
              <w:gridCol w:w="674"/>
              <w:gridCol w:w="190"/>
              <w:gridCol w:w="121"/>
              <w:gridCol w:w="63"/>
              <w:gridCol w:w="633"/>
              <w:gridCol w:w="629"/>
              <w:gridCol w:w="188"/>
              <w:gridCol w:w="55"/>
              <w:gridCol w:w="107"/>
              <w:gridCol w:w="969"/>
              <w:gridCol w:w="1861"/>
              <w:gridCol w:w="2627"/>
              <w:gridCol w:w="310"/>
              <w:gridCol w:w="1782"/>
              <w:gridCol w:w="310"/>
            </w:tblGrid>
            <w:tr>
              <w:trPr>
                <w:trHeight w:val="900" w:hRule="atLeast"/>
              </w:trPr>
              <w:tc>
                <w:tcPr>
                  <w:tcW w:w="27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1 к постановлению администр</w:t>
                  </w:r>
                </w:p>
              </w:tc>
              <w:tc>
                <w:tcPr>
                  <w:tcW w:w="16957" w:type="dxa"/>
                  <w:gridSpan w:val="2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ции Каменско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ниципального района от "03"02.2021г. №38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695" w:type="dxa"/>
                  <w:gridSpan w:val="3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чень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ых мероприятий и мероприятий, реализуемых в рамках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муниципальной программы Каменского муниципального района Воронежской област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8695" w:type="dxa"/>
                  <w:gridSpan w:val="3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эффективного и ответственног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управления му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ипальными финансами, повышение устойчивости бюджетов муниципальных образований Каменского муниципального района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08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277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369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</w:t>
                  </w:r>
                </w:p>
              </w:tc>
              <w:tc>
                <w:tcPr>
                  <w:tcW w:w="3732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нование основного мероприятия муниципальной программы, подпрограммы, основного меропр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ия подпрограм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именование мероприятия/содержание основного мероприятия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рок реализации</w:t>
                  </w:r>
                </w:p>
              </w:tc>
              <w:tc>
                <w:tcPr>
                  <w:tcW w:w="9408" w:type="dxa"/>
                  <w:gridSpan w:val="1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754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FF"/>
                      <w:u w:val="single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u w:val="single"/>
                      <w:color w:val="0000FF"/>
                    </w:rPr>
                    <w:instrText xml:space="preserve"> HYPERLINK "../../../plan2/Desktop/%D0%9C%D0%BE%D0%B8%20%D0%B4%D0%BE%D0%BA%D1%83%D0%BC%D0%B5%D0%BD%D1%82%D1%8B/%D0%9C%D0%9F%20%D0%A1%D0%BE%D0%B7%D0%B4%D0%B0%D0%BD%D0%B8%D0%B5%20%D1%83%D1%81%D0%BB%D0%BE%D0%B2%D0%B8%D0%B9%20%D0%B4%D0%BB%D1%8F%20%D1%8D%D1%84%D1%84%D0%B5%D0%BA%D1%82%D0%B8%D0%B2%D0%BD%D0%BE%D0%B3%D0%BE%20%D0%B8%20%D0%BE%D1%82%D0%B2%D0%B5%D1%81%D1%82%D0%B2%D0%B5%D0%BD%D0%BD%D0%BE%D0%B3%D0%BE%20%D1%83%D0%BF%D1%80%D0%B0%D0%B2%D0%BB%D0%B5%D0%BD%D0%B8%D1%8F/%D0%9C%D0%9F%20%D0%A1%D0%BE%D0%B7%D0%B4%D0%B0%D0%BD%D0%B8%D0%B5%20%D1%83%D1%81%D0%BB%D0%BE%D0%B2%D0%B8%D0%B9...%20%20%D1%81%20%202021%D0%B3/%D0%BF%D1%80%D0%B8%D0%BB%D0%BE%D0%B6%D0%B5%D0%BD%D0%B8%D0%B5%201.xls" \l "RANGE!A79"</w:instrTex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color w:val="0000FF"/>
                      <w:u w:val="single"/>
                    </w:rPr>
                    <w:t>Ожидаемый результат реализации основного мероприятия/мероприятия &lt;1&gt;</w:t>
                  </w:r>
                  <w:r>
                    <w:rPr>
                      <w:rStyle w:val="InternetLink"/>
                      <w:u w:val="single"/>
                      <w:color w:val="0000FF"/>
                    </w:rPr>
                    <w:fldChar w:fldCharType="end"/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FF"/>
                      <w:u w:val="single"/>
                    </w:rPr>
                  </w:pPr>
                  <w:r>
                    <w:rPr>
                      <w:color w:val="0000FF"/>
                      <w:u w:val="single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775" w:type="dxa"/>
                  <w:gridSpan w:val="4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9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8695" w:type="dxa"/>
                  <w:gridSpan w:val="3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Создание условий для эффективного и ответственного управления муниципальн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ми финанса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, повышение устойчивости бюджетов муниципальных образований Каменского муници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ьного района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343"/>
                    <w:rPr/>
                  </w:pPr>
                  <w:r>
                    <w:rPr/>
                    <w:t>ПОДПРОГРАММА 1 Управление муниципальными финанс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firstLine="343"/>
                    <w:rPr/>
                  </w:pPr>
                  <w:r>
                    <w:rPr/>
                    <w:t>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1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рмативное правово</w:t>
                  </w:r>
                </w:p>
              </w:tc>
              <w:tc>
                <w:tcPr>
                  <w:tcW w:w="373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регулирование в сфере бюджетно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роцесса в Каменском муниципальном районе 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</w:t>
                  </w:r>
                </w:p>
              </w:tc>
              <w:tc>
                <w:tcPr>
                  <w:tcW w:w="754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страции Каменского 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г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1.2. Проведение инвентаризации и анализа юридической характеристики нормативных правовых актов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ышение качества принимаемых нормативных правовых актов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1.3. Подготовка ведомственных нормативных правовых актов (приказов), регулирующих бюджетные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воотнош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гламентация бюджетных правоотно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ений на всех этапах бюдж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го процесс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2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ставлен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 проекта районного бюджета на очередной финансовый год и 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2.1. Подготовка ежегодного распоряжения о разработке проекта о районном бюджете на оче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ной финансовый год и планов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требований бюджетного законодательства; регламентация мероприятий и сроков их выполнения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муниципального района, и их направление в департамент финансов Воронежской област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ского муниципаль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дение среднесрочного финансового планирования, улучшение качества про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озирования основных бюджетных параметров на среднесрочную и долгосрочную перспективу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2.3. Составление реестра источников доходов районного бюджета, а также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да реестров источников доходов бюджетов муниципальных образований источников доходов бюдж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в муниципальных образований для представления в департамент финансов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инистрации Каменского мун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дение среднесрочного финансового планирования, улучше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е качества прогнозирования основных бюджетных параметров на среднесрочную и долгосрочную перспективу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4. Осуществление сверки исходных данных с департамент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фина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в Воронежской области для формирования межбюджетных отношений на очередной финансовый год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дение с ДФВО сверки ис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дных данных, необходимой д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ормирования межбюджетных отношений на очередн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инансовый год и 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 непрограммной де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льности главных распорядителей бюджетных средст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FF"/>
                      <w:u w:val="single"/>
                    </w:rPr>
                  </w:pPr>
                  <w:hyperlink r:id="rId23">
                    <w:r>
                      <w:rPr>
                        <w:rStyle w:val="InternetLink"/>
                        <w:color w:val="0000FF"/>
                        <w:u w:val="single"/>
                      </w:rPr>
        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        </w:r>
                  </w:hyperlink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FF"/>
                      <w:u w:val="single"/>
                    </w:rPr>
                  </w:pPr>
                  <w:r>
                    <w:rPr>
                      <w:color w:val="0000FF"/>
                      <w:u w:val="single"/>
                    </w:rPr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6. Расчет бюджетных проек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ровок (в том числе в разрезе программных мероприятий и непрограммной деятельности глав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спорядителей бюджетных средст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ирование основных характеристик обл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тного бюджета и бюджетных проек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вок на очередной финансовый год и 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7. Разработка основных направлений бюджетной и налоговой политики на очередной финансовый год и плановый пе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м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работка бюджетной и налоговой политики области на очередной финансовый год и плановый период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8. Формирование свода бюджетных проектировок и прогноза основных параметров консолидированн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 бюджета на оч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й финансовый год и 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чение составления проекта районного бюджета на очередной финансовый год и плановый период и прогноза 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вных параметров 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солидирова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9. Формирование бюджетного прогноза на долгосрочный период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составления проекта бюджетного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гноза на долгосрочный период; обеспечение принятия в установленные сроки бюджетного про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за на долгосрочный период, соответствующего требованиям бюджетного законодатель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10. Разработка проекта решения о районном бюджете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 очере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й финансовый год и плановый период в соответствии с правовым актом правительства Воронежс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принятия в установленные срок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районного бюджета 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чередной финансовый год и плановый период, соответствующего требованиям бюджетного закон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ль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, направляемых одновременно с проектом районного бюджета на очередной финансовый год и пла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й период в Совет народных депутатов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еспечение принятия в установленные сроки районного бюджета на очередной финансовый год и п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вый период, соответствующего требованиям бюджетного законодатель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3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сполнения районного бюджета и формирование бюджетной о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т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3.1. Составление сводной бюджетной росписи районного бюдж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ие сводной бюджетной росписи районного бюджет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2. Сос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ление кас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 плана райо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ирование кассового плана на очередной финансовый год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3. Ведение сводной бюджетной росписи районного бюджет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4. Ведение кассового плана районного бюджет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несение изменений в кассовый план районного бюджет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5. Подготовка проекта решения Совета народных депутат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"О внесении изменений в решение Совета народных депутатов о районном бюджете на очередн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совый год и плановый период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очнение бюджетных ассигнований, утвер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енных решением о районном бюдж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 на очередной финансовый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ме управления общественными финансами "Электронный бюдже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оевременная корректировка реестра участников бюджетного процесса, а также юридических лиц, не являющих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я участниками бюджетного процесса, в государственной информационной системе управления общ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венными финансами "Электронный бюджет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7. Осуществление учета исполнения областного бюджета по доходам, расходам и источникам финансирования де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цита в соответствии с требованиями действующего законодательства Российской Федерации и 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оевременное и качественное выполнение операций по касс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ому исполнению областного бюджета по доходам, расходам и источникам финансирования дефиц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област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3.8. Осуществление составления отчета об исполнении консолидированного бюджета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страции Каменского м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с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вление и своевременное представление отчетности за отчетн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9. Осуществление составления отчета по сети, штатам и контингентам получателей средств районного и консолидированного бюд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тов за истекший год, представление его в департамент финансов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и своевременное представление в ДФВОотчета по сети, штатам и континген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м получателей средств районного и консолидированного бюджет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оевременное представление годовог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отчета об исполнении районного бюджета для заключ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3.11. Составление и представление годового отчета об исполнении районного бюджета в Совет народных депутатов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ие Советом народных депутатов отчета об исполнении районного бюджета за отчетный год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4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резервным фондом администрации Каменского муни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пального района Воронежской области и иными резервами на исполнение расходных обязатель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менского муниципального района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4.1. Подготовка проектов распоряжений о выделении денежных средств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м и 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о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блюдение требований бюджетного законодательства и нормативных правовых актов Российской Федерации и Воронежс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4.2. Уточнение показателей сводной бюджетной росписи обл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ного бюджета, бюджетных ассигнований и лимитов бюджетных обязательств, выделение денежн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в соответствии с распоряжениями администрации Каменского муниципального района о выделении денежных сред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рации Каменского мун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инан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вое обеспечение непредвиденных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и Контрольно-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етную комисс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 за выделением средств из резервного фонд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5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правление муниципал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ым долгом 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ского муниципального района Воронежc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5.1. Осуществление управления муниципальным долгом Каменского районаи его обслуживания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держание муниципального долга на экономически безопасном уровне для районного бюджета, 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ключение долговых риск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hyperlink r:id="rId24">
                    <w:r>
                      <w:rPr>
                        <w:rStyle w:val="InternetLink"/>
                      </w:rPr>
                      <w:t>Мероприятие 1.5.2. Осуществление муниципальных внутренних заимствований от имени Каменского муниципального района в соответствии с требованиями Бюджетного кодекса Российской Федерации</w:t>
                    </w:r>
                  </w:hyperlink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влечение наиболее выгодных внутренних з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мствований на рынках финансовых операц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5.3. Ведение государственной долговой книги Воронежской област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сключение долговых риск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5.4. Составление и предоставление актов сверки по долговым обязательствам с департаментом финансов Воронежской област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оевременное предоставление актов сверки за отче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ый период в ДФ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1.5.5. Осуществление обслуживания муниципального долга, погашения заемных средств, полученных из областного бюджета, в кредитных организациях,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ое погашение основного долга, процентов и купонных доходов по соответствующим долговым обязательствам Воронежс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6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внутреннег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муниципально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инансового контро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Анализ качества финансового менеджмента соответствующего главного распорядителя средств райо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шение качества финансового менеджмента главных распорядителей средств райо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6.2. Формирование рейтинга главных распорядителей бюджетных средств по результатам проведенного финансового менеджмент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 и на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ирование стимулов к повышению качества финансового менеджмента главных распорядителей средств районного бюджет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6.3. Проведение плановых контрольных мероприятий в части соблюд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ия законодательства в сфере бюджетных правоотношений и закуп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соблюдения бюджетного законодательства Российской Федерации и Воронежской области, а такж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иных нормативных правовых актов, регулирующих бюджетные правоотношения и законодательств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сфере закуп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6.5. Проведение мониторинга оценки качества управления му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ципальными финанс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ышение качества управления муниципальными финансам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 мероприятие 1.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доступности информации о бюджетном процес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 в Каменском муниципальном районе 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7.1. Проведение публичных слушаний по годовому отчету об исполнении районного бюджет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ам 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суждение годового отчета об исполнении районного бюджет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7.2. Проведение публичных слушаний по проекту районного бюджет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 Каменского муниципального ра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участия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1.7.3. Регулярн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 xml:space="preserve">публикация брошюр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 для граждан"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формирование населения в доступной форме о районном бюджете, планируемых и достигнутых результатах использования бюджетных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сред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8</w:t>
                  </w:r>
                </w:p>
              </w:tc>
              <w:tc>
                <w:tcPr>
                  <w:tcW w:w="36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дение бюджетного (б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галтерского) учета и составление бюджетной (бухгалтерской) отчет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1.8.1. Составление бюджетной (бухгалтерской) отчетности в соответствии с требованиями бюджетного законодательства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воевременное составление бюджетной (бухгалтерской) отчетности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ПРОГРАММА 2 Cоздание условий для эффективного и ответственного управления муниципальными финансами,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вышение устойчивости бюджетов муниципальных образований Каменского муниципального района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1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2.1.1. Распределение средств районного бюджета, направляемых на выравнивание бюджетной обеспеченности поселений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единого подхода ко всем муниципальным образованиям при предоставлении дотаций на выра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вание бюджетной обеспеченности посел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дотаций поселения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а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</w:t>
                  </w:r>
                </w:p>
              </w:tc>
              <w:tc>
                <w:tcPr>
                  <w:tcW w:w="36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ное мероприятие 2.2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держка мер по обеспечению сбалансированности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стных бюджет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роприятие 2.2.1. Распределение дотаций бюджетампоселений на поддержку мер по обеспечению сбалансированности местных бюджетов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и Каме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е единого подхода ко всем муниципальным образованиям при предоставлении дотаций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3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2.3.1. Проведе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е ежегодного мониторинга и оценки качества управления муниципальными финанс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стимулов к повышению качества управления муниципальными финансами в посе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2.3.2. Формирование рейтинга поселений по качеству управлен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 муниципальными финансами и его размещение на официальном сайте администрации Камен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рмирование стимулов к повышению качества управления муниципальн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ми финансами в посел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4</w:t>
                  </w:r>
                </w:p>
              </w:tc>
              <w:tc>
                <w:tcPr>
                  <w:tcW w:w="36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бюджетам поселений Каменского муниципального района Воронежской области межбюджетных трансфертов 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4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еречисление бюджетам поселений межбюджетных трансферт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межбюджетных трансфертов бюджетам поселений Каменского муниципальногго района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3.1.1. Расчет объема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утвержденной методикой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ределение объема трансфертов, передаваемых бюджетам поселений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3.1.2.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оевременное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3.1.3. Подготовка заявок на перечисление средств районного бюджета муниципальным образованиям на осуществление полномочий по организации дошкольного, общего образования в части оплаты расходов по электро- и газоснабжению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трансферт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бюджетам поселений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3.2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3.2.1. Расчет объема трансфертов на осуществление переданных полномочий по дорожной деятельности в соответствии с утвержденной методикой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ределение объема трансфертов, передаваемых бюджетам поселений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3.2.2. Доведение муниципальным образованиям уведомлений о бюджетных ассигнованиях на осуществление полномочий по дорожной деятельност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воевременное доведение муниципальным образованиям уведомлений о бюджетных ассигнованиях на осуществление полномочий по дорожной деятельно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3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3.2.3. Подготовка заявок на перечисление средств районного бюджета муниципальным образованиям на осуществление полномочий по дорожной деятельност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трансфертов бюджетам поселений Каменского муниципальног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4 Обеспечение реализации муниципальной программы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4.1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обеспечение деятельности отдела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4.1.1. Планирование сметы расходов отдела по финансам и налогам администрации Каменского муниципального района на очередной 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ансовый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корректной сметы расход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1.2. Определение поставщиков (подрядчиков, исполнителей) и проведение иных процедур закупки товаро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, работ, услу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ффективное проведение закупочных процедур в соответствии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законодатель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1.3. Подготовка документации на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у расходов, обеспечивающих функционирование отдела по финансам и налогам администрации Каменского муниципального райо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воевременная выплата заработной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латы и оплата счетов на приобретение товаров, работ, услу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1.4. Учет операций по финансовому обеспечению деятельности отдела по финансам и налогам администрации Каменского муни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 администрации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4.2</w:t>
                  </w:r>
                </w:p>
              </w:tc>
              <w:tc>
                <w:tcPr>
                  <w:tcW w:w="369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2.1. Планирование сметы расходов в части выполнения других расходных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язательствна очередной финансовый г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корректной сметы расход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роприятие 4.2.2. Определение поставщиков (подрядчиков, исполнителей) и проведение 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ых процедур закупки товаров, работ, услу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ффективное проведение закупочных процедур в соответствии с законодательством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2.3. Подготовка документации на оплату расходов, обеспечивающих выполнение других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ных обязатель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02" w:leader="none"/>
                      <w:tab w:val="left" w:pos="1807" w:leader="none"/>
                      <w:tab w:val="left" w:pos="2332" w:leader="none"/>
                      <w:tab w:val="left" w:pos="4237" w:leader="none"/>
                      <w:tab w:val="left" w:pos="4379" w:leader="none"/>
                    </w:tabs>
                    <w:ind w:left="-10616" w:firstLine="567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Своевременная оплата счетов на приобретение товаров, работ, услуг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2775" w:type="dxa"/>
                  <w:gridSpan w:val="4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9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е 4.2.4. Учет операций по финансовому обеспечению выполне</w:t>
                  </w:r>
                </w:p>
              </w:tc>
              <w:tc>
                <w:tcPr>
                  <w:tcW w:w="18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я других расходных обязатель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1-2026 годы</w:t>
                  </w:r>
                </w:p>
              </w:tc>
              <w:tc>
                <w:tcPr>
                  <w:tcW w:w="9408" w:type="dxa"/>
                  <w:gridSpan w:val="1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754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ачественное и своевременное составление отчетности об исполнении других расходных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бязательст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7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------------------------------</w:t>
                  </w:r>
                </w:p>
              </w:tc>
              <w:tc>
                <w:tcPr>
                  <w:tcW w:w="369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08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8695" w:type="dxa"/>
                  <w:gridSpan w:val="3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0" w:name="RANGE!A1%3AI51"/>
                  <w:bookmarkStart w:id="1" w:name="RANGE!A1%3AI51"/>
                  <w:bookmarkEnd w:id="1"/>
                </w:p>
              </w:tc>
              <w:tc>
                <w:tcPr>
                  <w:tcW w:w="64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73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риложение 2 к постановлению администрации Каменского муниц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ального района от "__"______2020г. №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07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28695" w:type="dxa"/>
                  <w:gridSpan w:val="3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ведения </w:t>
                    <w:br/>
                    <w:t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сти бюджетов муниципальных образований Каменского муниципального района Воронежской области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8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0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07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br/>
                    <w:t>п/п</w:t>
                  </w:r>
                </w:p>
              </w:tc>
              <w:tc>
                <w:tcPr>
                  <w:tcW w:w="641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 (индикатора)</w:t>
                  </w:r>
                </w:p>
              </w:tc>
              <w:tc>
                <w:tcPr>
                  <w:tcW w:w="343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</w:t>
                    <w:br/>
                    <w:t>изм.</w:t>
                  </w:r>
                </w:p>
              </w:tc>
              <w:tc>
                <w:tcPr>
                  <w:tcW w:w="17267" w:type="dxa"/>
                  <w:gridSpan w:val="2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ч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я показател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1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3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308" w:right="11333" w:firstLine="567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261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5год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2026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61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 Воронежской област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19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%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%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10%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более 10%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%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ий уровень качеств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инансового менеджмента главных распорядителей средств райо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лл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71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</w:t>
                    <w:br/>
                    <w:t xml:space="preserve"> 75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80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</w:t>
                    <w:br/>
                    <w:t xml:space="preserve"> 84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84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8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епень сокращения дифференциации бюджетной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еспеченности между муниципальными образованиями Каменского муниципального района Во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жской области вследствие выравнивания их бюджетной обеспечен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  <w:br/>
                    <w:t>2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 оценка качества управления муниципальными финанс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лл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1. "Управление муниципальными финансами"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мероприятие 1.1. Нормативное правовое регулирование в сфере бюджетного процесса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1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оевременное внесение измене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рок, установ-ленный администрацией райо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 срок, установ-ленный администрацией района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срок, установ-ленный администрацией района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срок, установ-ленныйадминистрацией района 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срок, установ-ленныйадминистрацией района 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срок, установ-ленный администрацией района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2. 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2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/нет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3. Организация исполнения районного бюджета и форм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рование бюджетной отчет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3.1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ставление и утверждение сводной бюджетной росписи районного бюджета в сроки, установленные бюджетным законодательством Российской Федерации 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Воронежской области и нормативным актом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ого финан-сового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>1</w:t>
                  </w:r>
                  <w:r>
                    <w:rPr/>
                    <w:t>.3.2. г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сийской Федерации , Воронежской области и нормативным актом Каменского муниципально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 начала очеред-ного финан-сового 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начала очеред-ного финан-сового года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3.3.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едерации , Воронежской области и нормативным актом Каменского муниципальн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ок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 1 мая теку-щего года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4.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4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дельный вес резервного фонда администрации Каменского муниципального района Воронежской области в общем объеме р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ходов районного бюдж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5.Управление муниципальным долгом Каменского муниципального района Воронежc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6.Обеспечение внутреннего муниципального финансового контроля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6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главных распорядителей средств районного бюджета, охваченных оценкой качества финансового менеджмента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7.Обеспечение доступности информации о бюджетном процессе в Каменском муниципальном районе Воронежс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7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/нет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26603" w:type="dxa"/>
                  <w:gridSpan w:val="3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1.8.Ведение бюджетного (бухгалтерского) учета и составление бюдж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й (бухгалтерской) отчетн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8.1.</w:t>
                  </w:r>
                </w:p>
              </w:tc>
              <w:tc>
                <w:tcPr>
                  <w:tcW w:w="64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Доля бюджетной (бухгалтерской) отчетности, сформированной без нарушений, в общей доле сформированной отчетности исполнительных орган</w:t>
                  </w:r>
                </w:p>
              </w:tc>
              <w:tc>
                <w:tcPr>
                  <w:tcW w:w="343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 местного самоуправ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,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9,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1.Выравнивание бюджетной обеспеченности муниципаль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ых образова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1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овому назначению, предусмотренному решением о районном бюджете на соответствующий пе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д и (или) сводной бюджетной росписью</w:t>
                    <w:br/>
                    <w:t>обла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2.Поддержка мер по обеспечению сбалансированности местных бюджетов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2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или) сводной бюджетной роспись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3.Содействие повышению качества управления муниципальными финансам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8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3.1.</w:t>
                  </w:r>
                </w:p>
              </w:tc>
              <w:tc>
                <w:tcPr>
                  <w:tcW w:w="641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поселений, охваченных мониторингом и оценкой качества управления муниципальными финансами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2.4. Пре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ставление бюджетам поселений Каменского муниципального района Воронежской области межбюджетных трансферт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4.1.</w:t>
                  </w:r>
                </w:p>
              </w:tc>
              <w:tc>
                <w:tcPr>
                  <w:tcW w:w="6419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Соотношение фактического финансирования расходов в форме межбюджетных трансфертов бюджетам муниципальныхобразований к их объему, пр</w:t>
                  </w:r>
                </w:p>
              </w:tc>
              <w:tc>
                <w:tcPr>
                  <w:tcW w:w="343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усмотренному решением о районном бюджете на соответствующий период и (или) сводной бюджетной роспись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3.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1.1.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8695" w:type="dxa"/>
                  <w:gridSpan w:val="3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1.2.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й роспись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программа 4. "Обеспечение 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еализации программы"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1.1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испол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ния плановых назначений по расходам на реализацию под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695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      </w:r>
                </w:p>
              </w:tc>
              <w:tc>
                <w:tcPr>
                  <w:tcW w:w="3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4.2.1</w:t>
                  </w:r>
                </w:p>
              </w:tc>
              <w:tc>
                <w:tcPr>
                  <w:tcW w:w="6419" w:type="dxa"/>
                  <w:gridSpan w:val="5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ровень исполнения плановых назначений по расходам на реализацию подпрограммы</w:t>
                  </w:r>
                </w:p>
              </w:tc>
              <w:tc>
                <w:tcPr>
                  <w:tcW w:w="343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2302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4907" w:type="dxa"/>
                  <w:gridSpan w:val="11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93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93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  <w:tc>
                <w:tcPr>
                  <w:tcW w:w="20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≤</w:t>
                  </w: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9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риложение 3 к постановлению администрации Каменского муниципального района от 03.02. 2021г.№38</w:t>
                  </w:r>
                </w:p>
              </w:tc>
              <w:tc>
                <w:tcPr>
                  <w:tcW w:w="260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209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35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6938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</w:t>
                  </w:r>
                </w:p>
              </w:tc>
              <w:tc>
                <w:tcPr>
                  <w:tcW w:w="2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го района Воронежской области»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47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16938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12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47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тус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муниципальной программы, подпрограммы, основного мероприятия </w:t>
                  </w:r>
                </w:p>
              </w:tc>
              <w:tc>
                <w:tcPr>
                  <w:tcW w:w="6956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Наименование ответственного исполнителя, исполнителя - главного распорядителя средств районного бюджета (далее - ГРБС) </w:t>
                  </w:r>
                </w:p>
              </w:tc>
              <w:tc>
                <w:tcPr>
                  <w:tcW w:w="6246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Расходы район</w:t>
                  </w:r>
                </w:p>
              </w:tc>
              <w:tc>
                <w:tcPr>
                  <w:tcW w:w="9534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го бюджета по годам реализации муниципальной программы </w:t>
                    <w:br/>
                    <w:t>(тыс. руб.), г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56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38" w:type="dxa"/>
                  <w:gridSpan w:val="3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4308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одам реализации муниципальной программы</w:t>
                  </w:r>
                </w:p>
              </w:tc>
              <w:tc>
                <w:tcPr>
                  <w:tcW w:w="9534" w:type="dxa"/>
                  <w:gridSpan w:val="1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956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938" w:type="dxa"/>
                  <w:gridSpan w:val="3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оздание условий для эффективног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и о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етственного управления муниципальными финансами, повышение устойчивости бюджетов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униципальных образований Каменского муниципального района Воронежской области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08 028,6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8 446,9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216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том числе по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ГРБС: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тдел по финансам и налогам 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08 028,6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8 446,9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216,5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1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правление муниципальными финансами</w:t>
                  </w:r>
                </w:p>
              </w:tc>
              <w:tc>
                <w:tcPr>
                  <w:tcW w:w="695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1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Нормативное правовое регулирование в сфере бюджетного процесса в Каменском муниципальном районе Воронежской област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2</w:t>
                  </w:r>
                </w:p>
              </w:tc>
              <w:tc>
                <w:tcPr>
                  <w:tcW w:w="39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оставление проекта районного бюджета на очередной финансовый год и плановый период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 на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гам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приятие 1.3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4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0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5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правление муниципальным долгом Каменского муниципального района Воронежcкой област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6</w:t>
                  </w:r>
                </w:p>
              </w:tc>
              <w:tc>
                <w:tcPr>
                  <w:tcW w:w="39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внутреннего муниципального финансового контроля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7</w:t>
                  </w:r>
                </w:p>
              </w:tc>
              <w:tc>
                <w:tcPr>
                  <w:tcW w:w="39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доступности информации о бюджетном процессе в Каменском муниципальном районе Воронежской област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8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едение бюджетного (бухгалтерского) у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ета и сос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вление бюджетной (бухгалтерской) отчетности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2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Cоздание условий для эффективного и ответственного 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равления муниципальным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финансами, повышение устойчивости бюджетов муниципальных обра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ваний Каменского муниципального районаВоронежской области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33 048,2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0 393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6 831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33 048,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80 393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6 831,2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 456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1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3 188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68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44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тдел по 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нансам и налогам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3 188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68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544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2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держка мер по обеспечению сбалансированности местных бюджетов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13 964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4 404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2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13 964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4 404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5 912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3</w:t>
                  </w:r>
                </w:p>
              </w:tc>
              <w:tc>
                <w:tcPr>
                  <w:tcW w:w="39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4</w:t>
                  </w:r>
                </w:p>
              </w:tc>
              <w:tc>
                <w:tcPr>
                  <w:tcW w:w="39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редоставление бюджетам поселений Каменского муниципального района Воронежской области межбюджетных трансфертов 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5 896,2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0 521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5 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,2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3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8 869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3 449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084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48 869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3 449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3.1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10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10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2 41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31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 42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3.2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459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8 139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дел по финансам и налогам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459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8 139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9 664,0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9 664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4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реализации муниципальной программы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504,9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504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9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4.1.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деятельности отдела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504,9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504,9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 301,3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4.2.</w:t>
                  </w:r>
                </w:p>
              </w:tc>
              <w:tc>
                <w:tcPr>
                  <w:tcW w:w="3978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РБС: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218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3978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956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дел по финансам и налогам</w:t>
                  </w:r>
                </w:p>
              </w:tc>
              <w:tc>
                <w:tcPr>
                  <w:tcW w:w="1938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5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6890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tbl>
            <w:tblPr>
              <w:tblW w:w="1656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4659"/>
              <w:gridCol w:w="2268"/>
              <w:gridCol w:w="1300"/>
              <w:gridCol w:w="1120"/>
              <w:gridCol w:w="1080"/>
              <w:gridCol w:w="1060"/>
              <w:gridCol w:w="1060"/>
              <w:gridCol w:w="1020"/>
              <w:gridCol w:w="1000"/>
            </w:tblGrid>
            <w:tr>
              <w:trPr>
                <w:trHeight w:val="720" w:hRule="atLeast"/>
              </w:trPr>
              <w:tc>
                <w:tcPr>
                  <w:tcW w:w="19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22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риложение 4 к постановлению администрации Каменского муниципального района от __________2020г.№___</w:t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16566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      <w:br/>
      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4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государственной программы, подпрограммы, основного мероприятия 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точники ресурсного обеспечения</w:t>
                  </w:r>
                </w:p>
              </w:tc>
              <w:tc>
                <w:tcPr>
                  <w:tcW w:w="7640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ценка расходов, тыс. руб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634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 по годам реализации муниципальной программы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униципальная программа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508 028,6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8 446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216,5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70 841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1 684,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3 089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8 019,2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406 344,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5 357,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8 197,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8 197,3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8 197,3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8 197,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68 197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4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1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правление муниципальными финансам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0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46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1</w:t>
                  </w:r>
                </w:p>
              </w:tc>
              <w:tc>
                <w:tcPr>
                  <w:tcW w:w="4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Нормативное правовое регулирование в сфере бюджетного процесса в Каменском муниципальном районе Воронежской обла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2</w:t>
                  </w:r>
                </w:p>
              </w:tc>
              <w:tc>
                <w:tcPr>
                  <w:tcW w:w="4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оставление проекта районного бюджета на очередной финансовый гол и плановый период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3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рганизация исполнения районного бюджета и формирование бюджетной отчетно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4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0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0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0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5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Управление муниципальным долгом Каменского муниципального района Воронежcкой обла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6</w:t>
                  </w:r>
                </w:p>
              </w:tc>
              <w:tc>
                <w:tcPr>
                  <w:tcW w:w="46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внутреннего муниципального финансового контроля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7</w:t>
                  </w:r>
                </w:p>
              </w:tc>
              <w:tc>
                <w:tcPr>
                  <w:tcW w:w="4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доступности информации о бюджетном процессе в Каменском муниципальном районе Воронежской обла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1.8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едение бюджетного (бухгалтерского) учета и составление бюджетной (бухгалтерской) отчетно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2</w:t>
                  </w:r>
                </w:p>
              </w:tc>
              <w:tc>
                <w:tcPr>
                  <w:tcW w:w="4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96 921,9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80 393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0 704,9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456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456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456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41 456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01 684,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3 089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8 019,2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31 364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7 304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8 8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8 8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8 812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8 812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8 812,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4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1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3 188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468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5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5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54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54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5 54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5 788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568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2 64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7 40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 90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2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держка мер по обеспечению сбалансированности местных бюджет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13 964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4 404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9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9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912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912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5 912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13 964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4 404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9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912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912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912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35 912,0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3</w:t>
                  </w:r>
                </w:p>
              </w:tc>
              <w:tc>
                <w:tcPr>
                  <w:tcW w:w="46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Содействие повышению качества управления муниципальными финансам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2.4.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редоставление бюджетам поселений Каменского муниципального района Воронежской области межбюджетных трансфертов 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5 896,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0 521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5 375,2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85 896,2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0 521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5 375,2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3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48 869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3 44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48 869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3 449,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5 08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46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3.1</w:t>
                  </w:r>
                </w:p>
              </w:tc>
              <w:tc>
                <w:tcPr>
                  <w:tcW w:w="4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2 41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31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32 41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31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 42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3.2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459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8 139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16 459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8 139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9 664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Подпрограмма 4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еспечение реализации муниципальной программы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504,9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504,9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465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4.1.</w:t>
                  </w:r>
                </w:p>
              </w:tc>
              <w:tc>
                <w:tcPr>
                  <w:tcW w:w="4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деятельности отдела по финансам и налогам администрации Каменского муниципального района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504,9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26 011,4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504,9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 301,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ое мероприятие 4.2.</w:t>
                  </w:r>
                </w:p>
              </w:tc>
              <w:tc>
                <w:tcPr>
                  <w:tcW w:w="465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, в том числе: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федеральный бюджет 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9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465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0,0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863" w:type="dxa"/>
            <w:gridSpan w:val="2"/>
            <w:tcBorders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>Приложение 1 к постановлению администрации Каменского муниципального района от 03.02.2021г. № 38</w:t>
            </w:r>
          </w:p>
        </w:tc>
      </w:tr>
      <w:tr>
        <w:trPr>
          <w:trHeight w:val="255" w:hRule="atLeast"/>
        </w:trPr>
        <w:tc>
          <w:tcPr>
            <w:tcW w:w="31695" w:type="dxa"/>
            <w:gridSpan w:val="6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еречень</w:t>
            </w:r>
          </w:p>
        </w:tc>
      </w:tr>
      <w:tr>
        <w:trPr>
          <w:trHeight w:val="315" w:hRule="atLeast"/>
        </w:trPr>
        <w:tc>
          <w:tcPr>
            <w:tcW w:w="31695" w:type="dxa"/>
            <w:gridSpan w:val="6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ых мероприятий и мероприятий, реализуемых в рамках</w:t>
            </w:r>
          </w:p>
        </w:tc>
      </w:tr>
      <w:tr>
        <w:trPr>
          <w:trHeight w:val="315" w:hRule="atLeast"/>
        </w:trPr>
        <w:tc>
          <w:tcPr>
            <w:tcW w:w="31695" w:type="dxa"/>
            <w:gridSpan w:val="6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ниципальной программы Каменского муниципального района Воронежской области</w:t>
            </w:r>
          </w:p>
        </w:tc>
      </w:tr>
      <w:tr>
        <w:trPr>
          <w:trHeight w:val="570" w:hRule="atLeast"/>
        </w:trPr>
        <w:tc>
          <w:tcPr>
            <w:tcW w:w="31695" w:type="dxa"/>
            <w:gridSpan w:val="6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30" w:hRule="atLeast"/>
        </w:trPr>
        <w:tc>
          <w:tcPr>
            <w:tcW w:w="225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татус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рок реализации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Исполнитель</w:t>
            </w:r>
          </w:p>
        </w:tc>
        <w:tc>
          <w:tcPr>
            <w:tcW w:w="2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../%D0%9C%D1%83%D0%BD%D0%B8%D1%86%D0%B8%D0%BF%D0%B0%D0%BB%D1%8C%D0%BD%D1%8B%D0%B5%20%D0%BF%D1%80%D0%BE%D0%B3%D1%80%D0%B0%D0%BC%D0%BC%D1%8B%202021/%D0%A1%D0%B8%D0%B4%D0%BE%D1%80%D0%BE%D0%B2%D0%B0/%D0%9C%D0%9F%20%D0%A1%D0%BE%D0%B7%D0%B4%D0%B0%D0%BD%D0%B8%D0%B5%20%D1%83%D1%81%D0%BB%D0%BE%D0%B2%D0%B8%D0%B9%20%202021%D0%B3/%D0%BF%D1%80%D0%B8%D0%BB%D0%BE%D0%B6%D0%B5%D0%BD%D0%B8%D0%B5%201.xls" \l "RANGE!A79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22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316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3169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ДПРОГРАММА 1 Управление муниципальными финансами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1.1.2. Проведение инвентаризации и анализа юридической характеристики нормативных правовых актов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овышение качества принимаемых нормативных правовых актов 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/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2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1. Подготовка ежегодного распоряжения о разработке проекта о районном бюджете на очередной финансовый год и плановы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муниципального района, и их направление в департамент финансов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315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315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FF"/>
                <w:u w:val="single"/>
              </w:rPr>
            </w:pPr>
            <w:hyperlink r:id="rId25">
              <w:r>
                <w:rPr>
                  <w:rStyle w:val="InternetLink"/>
                  <w:color w:val="0000FF"/>
                  <w:u w:val="single"/>
                </w:rPr>
  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  </w:r>
            </w:hyperlink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9. Формирование бюджетного прогноза на долгосрочный пери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78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3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1. Составление сводной бюджетной росписи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тверждение сводной бюджетной росписи районного бюджет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2. Составление кассового плана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Формирование кассового плана на очередной финансовый год 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3. Ведение сводной бюджетной росписи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4. Ведение кассового плана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несение изменений в кассовый план районного бюджета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346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315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1.3.8. Осуществление составления отчета об исполнении консолидированного бюджет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4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346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инансовое обеспечение непредвиденных расходов</w:t>
            </w:r>
          </w:p>
        </w:tc>
      </w:tr>
      <w:tr>
        <w:trPr>
          <w:trHeight w:val="315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и Контрольно-счетную комисс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Контроль за выделением средств из резервного фонд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5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5.1. Осуществление управления муниципальным долгом Каменского районаи его обслужи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hyperlink r:id="rId26">
              <w:r>
                <w:rPr>
                  <w:rStyle w:val="InternetLink"/>
                </w:rPr>
                <w:t>Мероприятие 1.5.2. Осуществление муниципальных внутренних заимствований от имени Каменского муниципального района в соответствии с требованиями Бюджетного кодекса Российской Федерации</w:t>
              </w:r>
            </w:hyperlink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сключение долговых рисков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5.4. Составление и предоставление актов сверки по долговым обязательствам с департаментом финансов Воронежской об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ое предоставление актов сверки за отчетный период в ДФВО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1.5.5. Осуществление обслуживания муниципального долга, погашения заемных средств, полученных из областного бюджета, в кредитных организациях,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6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6.2. Формирование рейтинга главных распорядителей бюджетных средств по результатам проведенного финансового менеджмен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7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суждение годового отчета об исполнении районного бюджета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7.2. Проведение публичных слушаний по проекту районного бюдже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7.3. Регулярная публикация брошюры "Бюджет для граждан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2205" w:hRule="atLeast"/>
        </w:trPr>
        <w:tc>
          <w:tcPr>
            <w:tcW w:w="2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1.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Своевременное составление бюджетной (бухгалтерской) отчетности </w:t>
            </w:r>
          </w:p>
        </w:tc>
      </w:tr>
      <w:tr>
        <w:trPr>
          <w:trHeight w:val="630" w:hRule="atLeast"/>
        </w:trPr>
        <w:tc>
          <w:tcPr>
            <w:tcW w:w="3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2.1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2.1.1. 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315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205" w:hRule="atLeast"/>
        </w:trPr>
        <w:tc>
          <w:tcPr>
            <w:tcW w:w="2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2.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2.3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520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205" w:hRule="atLeast"/>
        </w:trPr>
        <w:tc>
          <w:tcPr>
            <w:tcW w:w="2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2.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Мероприятие 2.4.1. Перечисление бюджетам поселений межбюджетных трансфер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705" w:hRule="atLeast"/>
        </w:trPr>
        <w:tc>
          <w:tcPr>
            <w:tcW w:w="3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3.1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3.1.1. Расчет объема трансфертов на осуществление переданных полномочий по организации дошкольного, общего образования в части оплаты расходов по электро- и газоснабжению в соответствии с утвержденной методик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3.1.2.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Своевременное доведение муниципальным образованиям уведомлений о бюджетных ассигнованиях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</w:tr>
      <w:tr>
        <w:trPr>
          <w:trHeight w:val="283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3.1.3. Подготовка заявок на перечисление средств районного бюджета муниципальным образованиям на осуществление полномочий по организации дошкольного, общего образования в части оплаты расходов по электро- и газоснабжению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3.2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3.2.1. Расчет объема трансфертов на осуществление переданных полномочий по дорожной деятельности в соответствии с утвержденной методик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3.2.2.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ое доведение муниципальным образованиям уведомлений о бюджетных ассигнованиях на осуществление полномочий по дорожной деятельности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3.2.3. Подготовка заявок на перечисление средств районного бюджета муниципальным образованиям на осуществление полномочий по дорож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едоставление трансфертов бюджетам поселений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3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ДПРОГРАММА 4 Обеспечение реализации муниципальной программы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4.1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1.1. Планирование сметы расходов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1.4. Учет операций по финансовому обеспечению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сновное мероприятие 4.2</w:t>
            </w:r>
          </w:p>
        </w:tc>
        <w:tc>
          <w:tcPr>
            <w:tcW w:w="1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2.1. Планирование сметы расходов в части выполнения других расходных обязательствна очередной финансовый го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2.3. Подготовка документации на оплату расходов, обеспечивающих выполнение других расходных обязательст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оевременная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ероприятие 4.2.4. Учет операций по финансовому обеспечению выполнения других расходных обязательст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021-2026 г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510" w:hRule="atLeast"/>
        </w:trPr>
        <w:tc>
          <w:tcPr>
            <w:tcW w:w="22537" w:type="dxa"/>
            <w:tcBorders/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--------------------------------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1695" w:type="dxa"/>
            <w:gridSpan w:val="6"/>
            <w:tcBorders/>
            <w:vAlign w:val="center"/>
          </w:tcPr>
          <w:p>
            <w:pPr>
              <w:pStyle w:val="Normal"/>
              <w:ind w:firstLine="709"/>
              <w:rPr/>
            </w:pPr>
            <w:bookmarkStart w:id="2" w:name="RANGE!A79"/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  <w:bookmarkEnd w:id="2"/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20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61"/>
        <w:gridCol w:w="955"/>
        <w:gridCol w:w="1300"/>
        <w:gridCol w:w="992"/>
        <w:gridCol w:w="934"/>
        <w:gridCol w:w="1125"/>
        <w:gridCol w:w="1343"/>
        <w:gridCol w:w="1147"/>
        <w:gridCol w:w="946"/>
        <w:gridCol w:w="946"/>
        <w:gridCol w:w="946"/>
        <w:gridCol w:w="946"/>
        <w:gridCol w:w="946"/>
        <w:gridCol w:w="946"/>
      </w:tblGrid>
      <w:tr>
        <w:trPr>
          <w:trHeight w:val="31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.02.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 к постановлению администрации Каменского муниципального района от _________ 2021г. №___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4474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ведения </w:t>
              <w:br/>
              <w:t xml:space="preserve"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447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1" w:type="dxa"/>
            <w:tcBorders/>
          </w:tcPr>
          <w:p>
            <w:pPr>
              <w:pStyle w:val="Normal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8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качества управления муниципальными финанса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Управление муниципальными финансами"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47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 администрацией района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47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.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резервного фонда администрации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.Управление муниципальным долгом Каменского муниципального района Воронежcкой области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.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682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58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47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5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5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5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межбюджетных трансфертов бюджетам муниципальныхобразований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47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447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"Обеспечение реализации программы"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####</w:t>
            </w:r>
          </w:p>
        </w:tc>
        <w:tc>
          <w:tcPr>
            <w:tcW w:w="5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701" w:right="1242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86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275"/>
        <w:gridCol w:w="1240"/>
        <w:gridCol w:w="1312"/>
        <w:gridCol w:w="1264"/>
        <w:gridCol w:w="1458"/>
        <w:gridCol w:w="1530"/>
        <w:gridCol w:w="1418"/>
        <w:gridCol w:w="1537"/>
        <w:gridCol w:w="1120"/>
        <w:gridCol w:w="1180"/>
        <w:gridCol w:w="960"/>
        <w:gridCol w:w="960"/>
      </w:tblGrid>
      <w:tr>
        <w:trPr>
          <w:trHeight w:val="127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N61"/>
            <w:bookmarkStart w:id="4" w:name="RANGE!A1%3AN61"/>
            <w:bookmarkEnd w:id="4"/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от ______2021г.№ ____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9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51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38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51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 385,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1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 437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7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34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12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 437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 179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34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12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9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9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16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872,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68,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75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9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5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9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8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48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8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74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40"/>
        <w:gridCol w:w="1278"/>
        <w:gridCol w:w="988"/>
        <w:gridCol w:w="1275"/>
        <w:gridCol w:w="430"/>
        <w:gridCol w:w="1312"/>
        <w:gridCol w:w="239"/>
        <w:gridCol w:w="291"/>
        <w:gridCol w:w="171"/>
        <w:gridCol w:w="665"/>
        <w:gridCol w:w="464"/>
        <w:gridCol w:w="1120"/>
        <w:gridCol w:w="707"/>
        <w:gridCol w:w="373"/>
        <w:gridCol w:w="1060"/>
        <w:gridCol w:w="812"/>
        <w:gridCol w:w="248"/>
        <w:gridCol w:w="872"/>
        <w:gridCol w:w="148"/>
        <w:gridCol w:w="1000"/>
        <w:gridCol w:w="36"/>
        <w:gridCol w:w="924"/>
        <w:gridCol w:w="36"/>
        <w:gridCol w:w="924"/>
        <w:gridCol w:w="36"/>
        <w:gridCol w:w="928"/>
      </w:tblGrid>
      <w:tr>
        <w:trPr>
          <w:trHeight w:val="255" w:hRule="atLeast"/>
        </w:trPr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RANGE!A1%3AK126"/>
            <w:bookmarkStart w:id="6" w:name="RANGE!A1%3AK126"/>
            <w:bookmarkEnd w:id="6"/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Каменского муниципального района от 03.02.2021г.№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93" w:type="dxa"/>
            <w:gridSpan w:val="2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 51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38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94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1 826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3 878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5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558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65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41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 43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179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 234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2 812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94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826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878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4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1 3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54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154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40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0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7 7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753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11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872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075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91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672,9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075,4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соглашениями.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5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5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соглашениями.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048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048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269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78"/>
        <w:gridCol w:w="892"/>
        <w:gridCol w:w="771"/>
        <w:gridCol w:w="808"/>
        <w:gridCol w:w="689"/>
        <w:gridCol w:w="498"/>
        <w:gridCol w:w="851"/>
        <w:gridCol w:w="850"/>
        <w:gridCol w:w="851"/>
        <w:gridCol w:w="646"/>
        <w:gridCol w:w="647"/>
        <w:gridCol w:w="709"/>
        <w:gridCol w:w="646"/>
        <w:gridCol w:w="718"/>
        <w:gridCol w:w="824"/>
        <w:gridCol w:w="851"/>
        <w:gridCol w:w="709"/>
        <w:gridCol w:w="1973"/>
      </w:tblGrid>
      <w:tr>
        <w:trPr>
          <w:trHeight w:val="133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5 к постановлению администрации Каменского муниципального района от 03.02.2021г. №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559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рограмных мероприятий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муниципальной программы </w:t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финансирования, тыс.руб.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своения финансовых средств (%)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ирования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6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6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pt;height:13.8pt;mso-wrap-distance-left:0pt;mso-wrap-distance-right:0pt;mso-wrap-distance-top:0pt;mso-wrap-distance-bottom:0pt;margin-top:0.05pt;mso-position-vertical-relative:text;margin-left:6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13:36:3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69">
    <w:name w:val="xl69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color w:val="00000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 CYR" w:hAnsi="Times New Roman CYR" w:cs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95122F52CA1455D24207CB537BA132EEE926E5F7151B40A3354353DBD58378F2949D286E0F92A81A920987620014Y7K" TargetMode="External"/><Relationship Id="rId9" Type="http://schemas.openxmlformats.org/officeDocument/2006/relationships/hyperlink" Target="consultantplus://offline/ref=95122F52CA1455D24207CB537BA132EEE926E5F7151B40A3354353DBD58378F2949D286E0F92A81A920987620014Y7K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consultantplus://offline/ref=9F7C8443CFC9D98E79867FBD8792A9FCD1AA4F3701A84E047FC4D7F25055FE01AE754152861EF16420C33BD42C669B06979C2DFACD18A9BF694A8403Y4K" TargetMode="Externa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yperlink" Target="consultantplus://offline/ref=95122F52CA1455D24207CB537BA132EEE926E5F7151B40A3354353DBD58378F2949D286E0F92A81A920987620014Y7K" TargetMode="External"/><Relationship Id="rId24" Type="http://schemas.openxmlformats.org/officeDocument/2006/relationships/hyperlink" Target="consultantplus://offline/ref=95122F52CA1455D24207CB537BA132EEE926E5F7151B40A3354353DBD58378F2949D286E0F92A81A920987620014Y7K" TargetMode="External"/><Relationship Id="rId25" Type="http://schemas.openxmlformats.org/officeDocument/2006/relationships/hyperlink" Target="consultantplus://offline/ref=95122F52CA1455D24207CB537BA132EEE926E5F7151B40A3354353DBD58378F2949D286E0F92A81A920987620014Y7K" TargetMode="External"/><Relationship Id="rId26" Type="http://schemas.openxmlformats.org/officeDocument/2006/relationships/hyperlink" Target="consultantplus://offline/ref=95122F52CA1455D24207CB537BA132EEE926E5F7151B40A3354353DBD58378F2949D286E0F92A81A920987620014Y7K" TargetMode="External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13.xml"/><Relationship Id="rId36" Type="http://schemas.openxmlformats.org/officeDocument/2006/relationships/header" Target="header14.xml"/><Relationship Id="rId37" Type="http://schemas.openxmlformats.org/officeDocument/2006/relationships/footer" Target="footer13.xml"/><Relationship Id="rId38" Type="http://schemas.openxmlformats.org/officeDocument/2006/relationships/footer" Target="footer1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0:00Z</dcterms:created>
  <dc:creator>MY</dc:creator>
  <dc:description/>
  <dc:language>en-US</dc:language>
  <cp:lastModifiedBy>*</cp:lastModifiedBy>
  <cp:lastPrinted>2021-01-14T17:45:00Z</cp:lastPrinted>
  <dcterms:modified xsi:type="dcterms:W3CDTF">2021-05-17T07:30:00Z</dcterms:modified>
  <cp:revision>2</cp:revision>
  <dc:subject/>
  <dc:title>АДМИНИСТРАЦИЯ ВОРОНЕЖСКОЙ ОБЛАСТИ</dc:title>
</cp:coreProperties>
</file>