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214" w:leader="none"/>
        </w:tabs>
        <w:jc w:val="right"/>
        <w:rPr>
          <w:rFonts w:cs="Arial"/>
          <w:b w:val="false"/>
          <w:b w:val="false"/>
          <w:sz w:val="28"/>
          <w:szCs w:val="28"/>
          <w:lang w:val="en-US" w:eastAsia="en-US"/>
        </w:rPr>
      </w:pPr>
      <w:r>
        <w:rPr>
          <w:rFonts w:cs="Arial"/>
          <w:b w:val="false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65100</wp:posOffset>
            </wp:positionV>
            <wp:extent cx="582930" cy="72136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ind w:left="284" w:right="565" w:firstLine="567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ind w:right="-1" w:firstLine="567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ind w:right="-1" w:firstLine="567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ронежской области</w:t>
      </w:r>
    </w:p>
    <w:p>
      <w:pPr>
        <w:pStyle w:val="Normal"/>
        <w:ind w:right="-1" w:firstLine="567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1" w:firstLine="567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</w:t>
      </w:r>
    </w:p>
    <w:p>
      <w:pPr>
        <w:pStyle w:val="Normal"/>
        <w:ind w:left="4962" w:right="-168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168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01.02.2021 г. №28 </w:t>
      </w:r>
    </w:p>
    <w:p>
      <w:pPr>
        <w:pStyle w:val="Normal"/>
        <w:ind w:left="4962" w:right="-168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itle"/>
        <w:rPr/>
      </w:pPr>
      <w:r>
        <w:rPr>
          <w:rFonts w:eastAsia="Calibri"/>
          <w:lang w:eastAsia="en-US"/>
        </w:rPr>
        <w:t>Об определении перечня мест для исполнения уголовного наказания в виде исправительных работ на территории Каменского муниципального района Воронежской области</w:t>
      </w:r>
    </w:p>
    <w:p>
      <w:pPr>
        <w:pStyle w:val="Normal"/>
        <w:autoSpaceDE w:val="false"/>
        <w:spacing w:lineRule="auto" w:line="360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оответствии с требованиями части 1 статьи 50 Уголовного кодекса Российской Федерации от 13.06.1996 № 63-ФЗ и части 1 статьи 39 Уголовно-исполнительного кодекса Российской Федерации от 08.01.1997  № 1-ФЗ, в целях обеспечения исполнения уголовного наказания в виде исправительных работ на территории Каменского муниципального района Воронежской области, администрация Каменского муниципального района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Утвердить прилагаемый Перечень предприятий и учреждений Каменского муниципального района Воронежской области для исполнения уголовного наказания в виде исправительных работ на территории Кам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Arial"/>
          <w:sz w:val="28"/>
          <w:szCs w:val="28"/>
        </w:rPr>
        <w:t xml:space="preserve">2. Отбывание уголовного наказания в виде исправительных работ на иных предприятиях, учреждениях и организациях, расположенных на территории Каменского муниципального района Воронежской области, производится по согласованию обращений </w:t>
      </w:r>
      <w:r>
        <w:rPr>
          <w:rFonts w:cs="Arial"/>
          <w:bCs/>
          <w:sz w:val="28"/>
          <w:szCs w:val="28"/>
        </w:rPr>
        <w:t>Острогожского межмуниципального филиала ФКУ «Уголовно-исполнительная инспекция Управления Федеральной службы исполнения наказания по Воронежской области»</w:t>
      </w:r>
      <w:r>
        <w:rPr>
          <w:rFonts w:cs="Arial"/>
          <w:sz w:val="28"/>
          <w:szCs w:val="28"/>
        </w:rPr>
        <w:t xml:space="preserve"> с администрацией Кам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Признать утратившим силу постановление администрации Каменского муниципального района от 21.09.2012 г. №541 «Об исправительных работах на территории Каменского муниципального района».</w:t>
      </w:r>
    </w:p>
    <w:p>
      <w:pPr>
        <w:pStyle w:val="Normal"/>
        <w:autoSpaceDE w:val="false"/>
        <w:spacing w:lineRule="auto" w:line="360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рганизационно-правовому отделу администрации Каменского муниципального района Воронежской области опубликовать настоящее постановление на официальном сайте администрации Каме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Контроль за исполнением настоящего постановления возложить на руководителя аппарата администрации Каменского муниципального района Воронежской области Е.Н. Райм.</w:t>
      </w:r>
    </w:p>
    <w:p>
      <w:pPr>
        <w:pStyle w:val="Normal"/>
        <w:ind w:right="-168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168" w:firstLine="567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Глава</w:t>
      </w:r>
    </w:p>
    <w:p>
      <w:pPr>
        <w:pStyle w:val="Normal"/>
        <w:ind w:right="-168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министрации Каменского</w:t>
      </w:r>
    </w:p>
    <w:p>
      <w:pPr>
        <w:pStyle w:val="Normal"/>
        <w:ind w:right="-168" w:firstLine="567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униципального района А.С. Кателкин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/>
          <w:sz w:val="28"/>
          <w:szCs w:val="28"/>
        </w:rPr>
        <w:t xml:space="preserve">Приложение к постановлению администрации </w:t>
      </w:r>
    </w:p>
    <w:p>
      <w:pPr>
        <w:pStyle w:val="Normal"/>
        <w:ind w:firstLine="709"/>
        <w:jc w:val="righ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01.02. 2021 г. №28</w:t>
      </w:r>
    </w:p>
    <w:p>
      <w:pPr>
        <w:pStyle w:val="Normal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чень предприятий и учреждений Каменского муниципального района Воронежской области для исполнения уголовного наказания в виде исправительных работ на территории Каменского муниципального района Воронежской области</w:t>
      </w:r>
    </w:p>
    <w:p>
      <w:pPr>
        <w:pStyle w:val="Style13"/>
        <w:tabs>
          <w:tab w:val="clear" w:pos="720"/>
          <w:tab w:val="left" w:pos="709" w:leader="none"/>
          <w:tab w:val="left" w:pos="3997" w:leader="none"/>
          <w:tab w:val="left" w:pos="6124" w:leader="none"/>
          <w:tab w:val="left" w:pos="8826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1. Администрация Каменского муниципального района Воронежской области; администрация Каменского городского поселения Каменского муниципального района Воронежской области; МКП «Каменский центр коммунальных услуг»; ООО «Каменкастройгаз»; Каменское районное потребительское общество; ООО Швейник»; ООО «Стройсервис»; ООО «АгроТрейд»; ООО «Стройкомплект»; ООО «Каменка-инкубатор»; ООО ЗРМ «Атлам»; ООО «Евдаковский коммунальник»; ООО «Каменский ГорКомХоз», ООО «РУСБЕЛ»; ООО «СтройСтандартПлюс»; ООО «Сервис»; ООО «Каменская ПМК»; ООО «Агро-Апекс-К»; ООО «Агротехнология»; ООО «Каменское»; БУЗ ВО «Каменская РБ»; ООО «Каменский»; ЗАО «Каменкагазстрой»; ООО «Агророст»; ООО «Каменка - Хлеб»; ООО «Хлеб насущный»; ООО «Автопарус»; БУЗ «Каменская РБ». 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Администрация Волчанского сельского поселения Каменского муниципального района Воронежской области; ООО «ЭкоНиваАгро»; ОП «Каменка»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. Администрация Дегтяренского сельского поселения Каменского муниципального района Воронежской области; ЦЧ АПК филиал «Каменский»; ПО сельское бытовое водопотребление «Водоканал</w:t>
      </w:r>
      <w:r>
        <w:rPr>
          <w:rFonts w:cs="Arial" w:ascii="Arial" w:hAnsi="Arial"/>
          <w:sz w:val="28"/>
          <w:szCs w:val="28"/>
          <w:lang w:bidi="he-IL"/>
        </w:rPr>
        <w:softHyphen/>
        <w:t xml:space="preserve">Дегтярное». 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Администрация Евдаковского сельского поселения Каменского муниципального района Воронежской области. </w:t>
      </w:r>
    </w:p>
    <w:p>
      <w:pPr>
        <w:pStyle w:val="Normal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огласовано: </w:t>
      </w:r>
    </w:p>
    <w:p>
      <w:pPr>
        <w:pStyle w:val="Normal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чальник Острогожского межмуниципального филиала ФКУ «Уголовно-исполнительная инспекция Управления Федеральной службы исполнения наказания по Воронежской области»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М.Н. Лахин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Администрация Карпенковского сельского поселения Каменского </w:t>
      </w:r>
    </w:p>
    <w:p>
      <w:pPr>
        <w:pStyle w:val="Style13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района Воронежской области; ООО «Ольховлогское»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Администрация Коденцовского сельского поселения Каменского муниципального района Воронежской области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7. Администрация Марковского сельского поселения Каменского муниципального района Воронежской области; ООО «Заречное» ОП «Каменское». 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Администрация Сончинского сельского поселения Каменского муниципального района Воронежской области; КФХ «Дубрава». </w:t>
      </w:r>
    </w:p>
    <w:p>
      <w:pPr>
        <w:pStyle w:val="Style13"/>
        <w:tabs>
          <w:tab w:val="clear" w:pos="720"/>
          <w:tab w:val="left" w:pos="9638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9. Администрация Тхоревского сельского поселения Каменского муниципального района Воронежской области; ООО «Феникс»; ООО «СХ Каменка»; ООО «Штурман» (с. Тимирязево); ЗАО имени Тимирязева; КФХ «Филин» с. Тхоревка.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Администрация Трехстенского сельского поселения Каменского муниципального района Воронежской области. </w:t>
      </w:r>
    </w:p>
    <w:p>
      <w:pPr>
        <w:pStyle w:val="Style13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Администрация Татаринского сельского поселения Каменского муниципального района Воронежской области; АО «Авангард». </w:t>
      </w:r>
    </w:p>
    <w:p>
      <w:pPr>
        <w:pStyle w:val="Normal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огласовано: </w:t>
      </w:r>
    </w:p>
    <w:p>
      <w:pPr>
        <w:pStyle w:val="Normal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чальник Острогожского межмуниципального филиала ФКУ «Уголовно-исполнительная инспекция Управления Федеральной службы исполнения наказания по Воронежской области»</w:t>
      </w:r>
    </w:p>
    <w:p>
      <w:pPr>
        <w:pStyle w:val="Style13"/>
        <w:ind w:firstLine="709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М.Н. Лах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2.02.2021 8:09:5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1:00Z</dcterms:created>
  <dc:creator>111</dc:creator>
  <dc:description/>
  <dc:language>en-US</dc:language>
  <cp:lastModifiedBy>*</cp:lastModifiedBy>
  <cp:lastPrinted>2019-09-26T14:55:00Z</cp:lastPrinted>
  <dcterms:modified xsi:type="dcterms:W3CDTF">2021-05-17T07:41:00Z</dcterms:modified>
  <cp:revision>2</cp:revision>
  <dc:subject/>
  <dc:title>Основные программные мероприятия</dc:title>
</cp:coreProperties>
</file>