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61975" cy="704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ТАНОВЛЕНИЕ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bCs/>
        </w:rPr>
        <w:t>05 октября</w:t>
      </w:r>
      <w:r>
        <w:rPr>
          <w:rFonts w:cs="Arial"/>
          <w:bCs/>
          <w:color w:val="FF0000"/>
        </w:rPr>
        <w:t xml:space="preserve">  </w:t>
      </w:r>
      <w:r>
        <w:rPr>
          <w:rFonts w:cs="Arial"/>
          <w:bCs/>
        </w:rPr>
        <w:t>2021 г. № 315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организации мероприятий по обеспечению безопасности населения на водных объектах Каменского муниципального района в 2022 году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целях обеспечения безопасности граждан на водных объектах и пропаганды знаний в области охраны жизни людей на водоёмах администрация Каменского муниципального района: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rFonts w:cs="Arial"/>
        </w:rPr>
        <w:t>1. Утвердить прилагаемый план мероприятий по обеспечению безопасности на водных объектах Каменского муниципального района в 2022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rFonts w:cs="Arial"/>
        </w:rPr>
        <w:t>2.Рекомендовать главам городского и сельских поселений Каменского муниципального района, руководителям учреждений и организаций провести комплекс мероприятий по обеспечению безопасности людей на водных объектах, охране их жизни и здоровья в соответствии с прилагаемым планом мероприятий по обеспечению безопасности на водных объектах Каменского муниципального района в 2022 год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cs="Arial"/>
        </w:rPr>
      </w:pPr>
      <w:r>
        <w:rPr>
          <w:rFonts w:cs="Arial"/>
        </w:rPr>
        <w:t>3. Начальнику сектора ГО и ЧС администрации Каменского муниципального района (Тищенко М.Д.) подготовить информацию в районную газету «Светлый путь» по вопросу безопасности на водных объектах.</w:t>
        <w:tab/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4. Настоящее постановление вступает в силу с даты его подписания. </w:t>
      </w:r>
    </w:p>
    <w:p>
      <w:pPr>
        <w:pStyle w:val="31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 Контроль за исполнением настоящего постановления возложить на заместителя главы администрации района по строительству, промышленности, транспорту, связи и ЖКХ – заместителя председателя КЧС и ПБ района  С.С.Ершова.</w:t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муниципального района А.С.Кателкин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39" w:top="2268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3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УТВЕРЖДЕН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амен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от</w:t>
      </w:r>
      <w:r>
        <w:rPr>
          <w:rFonts w:cs="Arial"/>
          <w:lang w:val="en-US"/>
        </w:rPr>
        <w:t xml:space="preserve"> 05</w:t>
      </w:r>
      <w:r>
        <w:rPr>
          <w:rFonts w:cs="Arial"/>
        </w:rPr>
        <w:t xml:space="preserve"> октября 2021 г. № 315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ЛАН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ероприятий по обеспечению безопасности на водных объектах Каменского муниципального района  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2022 году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241"/>
        <w:gridCol w:w="2340"/>
        <w:gridCol w:w="4161"/>
      </w:tblGrid>
      <w:tr>
        <w:trPr>
          <w:tblHeader w:val="true"/>
          <w:trHeight w:val="7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ок исполн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ители</w:t>
            </w:r>
          </w:p>
        </w:tc>
      </w:tr>
      <w:tr>
        <w:trPr>
          <w:trHeight w:val="4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точнение планов обеспечения безопасности людей на вод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еврал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ы городского и сельских поселений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ссмотрение вопросов на заседаниях комиссий по предупреждению и ликвидации чрезвычайных ситуаций и обеспечению пожарной безопасности и комиссии по делам несовершеннолетних администраций муниципальных районов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 итогах работы по обеспечению безопасности людей на водных объектах в зимний период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 готовности муниципальных образований к безопасному проведению купального сезона и подготовке пляжей;</w:t>
            </w:r>
          </w:p>
          <w:p>
            <w:pPr>
              <w:pStyle w:val="Normal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об итогах реализации мероприятий по обеспечению безопасности людей в период купального сезона, постановка задач на 2021 год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разработке мероприятий по обеспечению безопасности людей на водных объектах в зимни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арт-апрель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нтябр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ябр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 ГО и ЧС администрации Каменского муниципального район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ветственный секретарь по делам несовершеннолетних и защите их прав</w:t>
            </w:r>
          </w:p>
        </w:tc>
      </w:tr>
      <w:tr>
        <w:trPr>
          <w:trHeight w:val="5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В образовательных учреждениях района провести занятия со школьниками по вопросам безопасности детей на водных объектах  в зимний период 2020-2021 г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екабрь 2021 г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арт 2022 г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ководитель отдела образования, молодежной политике, спорта и туризма, директора школ</w:t>
            </w:r>
          </w:p>
        </w:tc>
      </w:tr>
      <w:tr>
        <w:trPr>
          <w:trHeight w:val="33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Информирование соответствующих подразделений Государственной инспекции </w:t>
            </w:r>
            <w:r>
              <w:rPr>
                <w:rFonts w:cs="Arial"/>
                <w:bCs/>
              </w:rPr>
              <w:t xml:space="preserve">по маломерным судам </w:t>
            </w:r>
            <w:r>
              <w:rPr>
                <w:rFonts w:cs="Arial"/>
              </w:rPr>
              <w:t>МЧС России по Воронежской области</w:t>
            </w:r>
            <w:r>
              <w:rPr>
                <w:rFonts w:cs="Arial"/>
                <w:bCs/>
              </w:rPr>
              <w:t xml:space="preserve"> о количестве и месторасположении мест традиционного выхода людей на лед водных объектов (мест подледного лова рыб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-февраль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ябрь-декабр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ы городского и сельских поселений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 ГО и ЧС администрации Каменского муниципального района</w:t>
            </w:r>
          </w:p>
        </w:tc>
      </w:tr>
      <w:tr>
        <w:trPr>
          <w:trHeight w:val="13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еспечение и поддержание в готовности к применению сил и средств, предназначенных для спасания людей на водных объектах в зимни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иод ледоста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ы городского и сельских поселений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аменский пожарно-спасательный гарнизон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(39 ПСЧ 2 ПСО ФПС ГПС; ПЧ-89)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З ВО «Каменская РБ»</w:t>
            </w:r>
          </w:p>
        </w:tc>
      </w:tr>
      <w:tr>
        <w:trPr>
          <w:trHeight w:val="9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временных спасательных постов в местах традиционного выхода людей на лед водных объектов (местах подледного лова рыб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ериод ледостава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ы городского и сельских поселений 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ыставление аншлагов с информацией: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об опасности выхода людей и запрете выезда автотранспорта на лед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 опасности купания в необорудованных для этого мес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-февраль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ябрь-декабрь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юнь – авгус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ы городского и сельских поселений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</w:rPr>
              <w:t>Обучение населения и пропаганда знаний в области охраны жизни людей на вод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ечении год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ы городского и сельских поселени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НД и ПР по Каменскому району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КУ Центр ГИМС МЧС РФ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Воронежской области Лискинский участок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 согласованию)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через средства массовой информации разъяснительной работы среди населения о соблюдении мер предосторожности на водных объектах в период ледостава, ледохода, паводка и купаль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стоянно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ы городского и сельских поселений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 ГО и ЧС администрации Каменского муниципального район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НД и ПР по Каменскому району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КУ Центр ГИМС МЧС РФ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 Воронежской области Лискинский участок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редакция газеты «Светлый путь» 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взаимодействия с администрациями городского и сельских поселений по проведению разъяснительной, информационно-пропагандистской работы среди населения в целях предупреждения и снижения травматизма и гибели людей на водных объектах, особенно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ечении год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ФКУ Центр ГИМС МЧС РФ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Воронежской области Лискинский участок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 согласованию)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НД и ПР по Каменскому району </w:t>
            </w:r>
          </w:p>
        </w:tc>
      </w:tr>
      <w:tr>
        <w:trPr>
          <w:trHeight w:val="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существление контроля за принятием необходимых мер по обеспечению безопасности населения в местах традиционного выхода людей на лед водных объ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январь-февраль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ябрь-декабр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ы городского и сельских поселений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 ГО и ЧС администрации Каменского муниципального район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НД и ПР по Каменскому району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ФКУ Центр ГИМС МЧС РФ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Воронежской области Лискинский участок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 согласованию)</w:t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Проведение подготовительных мероприятий и обеспечение безопасности граждан при ритуальном купании в религиозный праздник Крещения Госпо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 15.01.202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18.01.20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Главы городского и сельских поселений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сектора ГО и ЧС администрации Каменского муниципального района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НД и ПР по Каменскому району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39 ПСЧ 2 ПСО ФПС ГПС; ПЧ-89),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МВД  России по Каменскому району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УЗ ВО «Каменская РБ»</w:t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едение водолазного осмотра (обследования) и очистки дна акватории пляжей по заявкам их владель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й 2022 г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менское городское и Сончинское сельское поселения; КУ ВО «Гражданская оборона, защита населения и пожарная безопасность Воронежской области»</w:t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ое освидетельствование мест массового отдыха людей на водных объектах (пляж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о 01.06.20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ы Каменского городского и Сончинского сельского поселений; ФКУ Центр ГИМС МЧС РФ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Воронежской области Лискинский участок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 согласованию)</w:t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безопасности населения в местах массового отдыха людей на водных объектах (организация спасательных постов, размещение уголков безопасн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юнь – авгус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ы Каменского городского и Сончинского сельского поселений; ФКУ Центр ГИМС МЧС РФ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 Воронежской области Лискинский участок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по согласованию)</w:t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рганизация охраны общественного порядка, недопущение торговли спиртными напитками в местах массового отдыха людей на водных объектах (пляжах) и других нарушений в пределах предоставленных полномоч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юнь – август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ы Каменского городского и Сончинского сельского поселений, ОМВД России по Каменскому району</w:t>
            </w:r>
          </w:p>
        </w:tc>
      </w:tr>
      <w:tr>
        <w:trPr>
          <w:trHeight w:val="54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ставление обобщенных отчетных материалов о проведении мероприятий по обеспечению безопасности на водных объек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.12.20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ное управление МЧС России по Воронежской области</w:t>
              <w:br/>
              <w:t>(по согласованию)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Начальник сектора ГО и ЧС  М.Д.Тищ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567" w:gutter="0" w:header="539" w:top="2268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6.10.2021 16:22:5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УНИЦИПАЛЬНОГО РАЙОНА ВОРОНЕЖСКОЙ ОБЛАСТ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6.10.2021 16:22:58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9">
    <w:name w:val="Основной шрифт абзаца"/>
    <w:qFormat/>
    <w:rPr/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1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35:00Z</dcterms:created>
  <dc:creator>*</dc:creator>
  <dc:description/>
  <dc:language>en-US</dc:language>
  <cp:lastModifiedBy>*</cp:lastModifiedBy>
  <cp:lastPrinted>2019-10-17T13:27:00Z</cp:lastPrinted>
  <dcterms:modified xsi:type="dcterms:W3CDTF">2022-02-02T12:35:00Z</dcterms:modified>
  <cp:revision>2</cp:revision>
  <dc:subject/>
  <dc:title/>
</cp:coreProperties>
</file>