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26» марта 2021 г. № 100</w:t>
      </w:r>
    </w:p>
    <w:p>
      <w:pPr>
        <w:pStyle w:val="Title"/>
        <w:rPr/>
      </w:pPr>
      <w:r>
        <w:rPr/>
        <w:t xml:space="preserve">О своевременном оповещении и информировании населения Каменского муниципального района 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  <w:lang w:eastAsia="zh-CN"/>
        </w:rPr>
        <w:t xml:space="preserve">Во исполнение Федерального закона от 21 декабря 1994 года № 68-ФЗ «О защите населения и территорий от чрезвычайных ситуаций природного и техногенного характера», Федерального закона от 12 февраля 1998 года № 28-ФЗ «О гражданской обороне»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7 июля 2003 года № 126-ФЗ «О связи», Постановления Совета Министров - Правительства Российской Федерации от 01 марта 1993 года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постановления Правительства Российской Федерации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постановления Правительства Российской Федерации от 02 апреля 2020 года № 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совместного приказа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№ 578/365 от 31 июля 2020 года «Об утверждении Положения о системах оповещения населения», совместного приказа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№ 579/366 от 31 июля 2020 года «Об утверждении Положения по организации эксплуатационно-технического обслуживания систем оповещения населения» и в целях совершенствования и поддержания в постоянной готовности к задействованию систем оповещения и информирования населения, </w:t>
      </w:r>
      <w:r>
        <w:rPr>
          <w:sz w:val="24"/>
          <w:szCs w:val="24"/>
        </w:rPr>
        <w:t>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твердить Порядок оповещения и информирования населения Каменского муниципального района согласно прилож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Постановление администрации муниципального района от 07.02. 2018 г. № 32 «О своевременном оповещении и информировании населения об угрозе возникновения или возникновении чрезвычайных ситуаций» признать утратившим силу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 даты его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4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района С.И. Бурляе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  <w:lang w:val="en-US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right"/>
        <w:rPr>
          <w:rFonts w:cs="Arial"/>
        </w:rPr>
      </w:pPr>
      <w:r>
        <w:rPr>
          <w:rFonts w:cs="Arial"/>
          <w:color w:val="000000"/>
        </w:rPr>
        <w:t xml:space="preserve">Приложение </w:t>
      </w:r>
    </w:p>
    <w:p>
      <w:pPr>
        <w:pStyle w:val="Normal"/>
        <w:keepNext w:val="true"/>
        <w:ind w:firstLine="709"/>
        <w:jc w:val="right"/>
        <w:rPr/>
      </w:pPr>
      <w:r>
        <w:rPr>
          <w:rFonts w:cs="Arial"/>
          <w:color w:val="000000"/>
        </w:rPr>
        <w:t xml:space="preserve">к постановлению </w:t>
      </w:r>
      <w:r>
        <w:rPr>
          <w:rFonts w:cs="Arial"/>
          <w:bCs/>
          <w:color w:val="000000"/>
        </w:rPr>
        <w:t xml:space="preserve">администрации </w:t>
      </w:r>
    </w:p>
    <w:p>
      <w:pPr>
        <w:pStyle w:val="Normal"/>
        <w:keepNext w:val="true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keepNext w:val="true"/>
        <w:ind w:firstLine="709"/>
        <w:jc w:val="right"/>
        <w:rPr/>
      </w:pPr>
      <w:r>
        <w:rPr>
          <w:rFonts w:cs="Arial"/>
          <w:color w:val="000000"/>
        </w:rPr>
        <w:t>от 26 марта 2021 г. № 100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рядок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оповещения и информирования населения Каменского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t>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Порядок определяет назначение, задачи и требования к системе оповещения населения, порядок их задействования и поддержания в состоянии постоянной готов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Экстренная информация о фактических и прогнозируемых опасных природных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3. Для оповещения и информирова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используется система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далее - система оповещения), которая включает в себя: 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комплексы технических средств региональной автоматизированной системы централизованного оповещения (далее - РСО)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комплексы технических средств муниципальной автоматизированной системы централизованного оповещения (далее - МСО)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технические средства комплексной системы экстренного оповещения населения (далее - КСЭОН)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специализированные технические средства оповещения и информирования населения в местах массового пребывания людей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автоматизированные системы оповещения единых дежурно-диспетчерских служб органов местного самоуправления муниципального района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специальные транспортные средства с установленными устройствами для подачи специальных световых и звуковых сигналов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мобильные (переносные) технические средства оповещения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локальные системы оповещения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электросирены и выносные акустические устройства, не включенные в РСО и КСЭОН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сайты и интернет ресурсы провайдеров, функционирующих на территории муниципального района (по согласованию)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технические средства и сети операторов связи, а также редакций средств массовой информации (независимо от форм собственности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4. Системы оповещения населения создаются на следующих уровнях функционирования РСЧС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региональном уровне - региональная автоматизированная система централизованного оповещения (далее - региональная система оповещени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муниципальном уровне - муниципальная автоматизированная система централизованного оповещения (далее - муниципальная система оповещения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 объектовом уровне - локальная система оповещ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ую систему оповещения создает администрация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окальные системы оповещения создают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рганизации оповещают работников организаций об угрозе возникновения или о возникновении чрезвычайных ситуаций, а также иных граждан, находящихся на территории организ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раницами зон действия муниципальной системы оповещения являются административные границы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раницами зоны действия локальной системы оповещения являются границы территории (зон) воздействия поражающих факторов, которые могут причинять вред жизни и здоровью населения, проживающего или осуществляющего хозяйственную деятельность за пределами их территор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КСЭОН создается на региональном, муниципальном и объектовом уровнях, определенных соответствующим нормативно – правовым акт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раницами зон действия (создания) КСЭОН являются границы зон экстренного оповещения населен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II. Назначение и основные задачи системы оповещения на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Системы оповещения населения предназначены для обеспечения доведения сигналов оповещения и экстренной информации до населения, органов управления и сил ГО и РСЧС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Основной задачей муницип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главы администрации муниципального района и его заместителей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специально подготовленных сил муниципального звена ТП РСЧС, предназначенных и выделяемых (привлекаемых) для предупреждения и ликвидации чрезвычайных ситуаций муниципального уровня, сил и средств гражданской обороны муниципального района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дежурных (дежурно-диспетчерских) служб организаций, создающих локальные системы оповещения и иных организаций с местами массового скопления людей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населения, находящегося на территории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Основной задачей локальной системы оповещения является обеспечение доведения сигналов оповещения и экстренной информации до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руководителя, его заместителей и персонала организации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объектовых аварийно-спасательных формирований, в том числе специализированных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единой дежурно – диспетчерской службы муниципального района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руководителей и дежурных служб организаций, расположенных в границах зоны действия локальной системы оповещения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населения, находящегося в границах зоны действия локальной системы оповещ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</w:t>
      </w:r>
      <w:r>
        <w:rPr>
          <w:rFonts w:cs="Arial"/>
          <w:kern w:val="2"/>
          <w:lang w:eastAsia="zh-CN"/>
        </w:rPr>
        <w:t>Основной задачей КСЭОН является обеспечение доведения сигналов оповещения и экстренной информации населения, находящихся в зонах экстренного оповещения населения и доведение информации до оперативного дежурного единой дежурно-диспетчерской службы муниципального района и дежурных (дежурно-диспетчерских) служб организаций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III. Порядок задействования систем оповещения на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Задействование по предназначению систем оповещения населения планируется и осуществляется в соответствии с планом гражданской обороны и защиты населения и планом действий по предупреждению и ликвидации чрезвыча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2. Дежурный Единой дежурно-диспетчерской службы органов повседневного управления МЗ ТП РСЧС, получив в системе управления ГО и РСЧС сигналы оповещения и (или) экстренную информацию, подтверждают получение и немедленно доводят их до главы администрации муниципального района, организаций (собственников объектов, производства, гидротехнического сооружения), на территории которых могут возникнуть или возникли чрезвычайные ситуации, а также органов управления и сил ГО и РСЧС соответствующего уровн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3. Решение на задействование муниципальной и локальной систем оповещения принимается соответственно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главой администрации муниципального района или лицом, его замещающим, с последующим докладом губернатору Воронежской области и старшему оперативному дежурному Центра управления в кризисных ситуациях Главного управления МЧС России по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- руководителями организаций</w:t>
      </w:r>
      <w:r>
        <w:rPr>
          <w:rFonts w:cs="Arial"/>
          <w:kern w:val="2"/>
          <w:lang w:eastAsia="zh-CN"/>
        </w:rPr>
        <w:t>, с последующим докладом дежурно-диспетчерской службы муниципального района и старшему оперативному дежурному Центра управления в кризисных ситуациях Главного управления МЧС России по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Руководители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4. Передача сигналов оповещения и экстренной информации, может осуществляться в автоматическом, автоматизированном либо ручном режимах функционирования системы оповещения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автоматизированном режиме функционирования включение (запуск) систем оповещения населения осуществляется уполномоченным на включение (запуск) системы оповещения населения, с автоматизированного рабочего места при поступлении установленных сигналов (команд) и распоряже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ручном режиме функционирования: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 xml:space="preserve">- единая дежурно-диспетчерская служба повседневного органа управления муниципального звена Воронежской ТП РСЧС </w:t>
      </w:r>
      <w:r>
        <w:rPr>
          <w:rFonts w:cs="Arial"/>
        </w:rPr>
        <w:t>осуществляет включение (запуск) оконечных средств оповещения непосредственно с мест их установки, а также направляют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задействуются громкоговорящие средства на подвижных объектах, мобильные и носимые средства оповещ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втоматический режим функционирования является основным для локальных систем оповещения и КСЭОН, при этом допускается функционирование данных систем оповещения в автоматизированном режим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ой режим функционирования муниципальной системы оповещения - автоматизированны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оритетный режим функционирования определяется планом гражданской обороны и защиты населения и планом действий по предупреждению и ликвидации чрезвыча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5. Передача сигналов оповещения и экстренной информации населению осуществляется подачей сигнала "ВНИМАНИЕ ВСЕМ!"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опускается трехкратное повторение этих сообщений (для сетей подвижной радиотелефонной связи -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.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IV. Поддержание в готовности систем оповещения населения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Администрация муниципального района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1. Определяет номенклатуру и потребность резервов стационарных и мобильных (перевозимых и переносных) технических средств оповещения, а также создает, поддерживает в исправном состоянии и планирует их использование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2. Планирует и проводит на территории муниципального района проверки готовности муниципальной системы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3. Обеспечивает своевременное оповещение населения, в том числе экстренное оповещение населения, об опасностях, возникающих при военных конфликтах или вследствие этих конфликтов, а также об угрозе возникновения или о возникновении чрезвычайных ситуаций природного и техногенного характера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4. Разрабатывает тексты речевых сообщений для оповещения и информирования населения муниципального района, организует их запись на электронные носители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5. Разрабатывает и утверждает инструкции об обмене информацией между единой дежурно-диспетчерской службой и дежурно-диспетчерскими службами муниципального района и заключают соглашения об информационном взаимодействии между единой дежурно-диспетчерской службой и дежурно-диспетчерскими службами и инструкции об задействования систем оповещения между региональной и муниципальной системой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6. Создает и поддерживает в постоянной готовности к использованию муниципальную систему оповещения и информирования населения о чрезвычайных ситуациях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7. Оформляет и утверждает в установленном порядке паспорт муниципальной системы оповещения насел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1.8. Заключает договоры (соглашения) о взаимодействии по обеспечению передачи сигналов оповещения с операторами связи и редакциями средств массовой информации.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>4.2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1. Определяют номенклатуру и потребность резервов стационарных и мобильных (перевозимых и переносных) технических средств оповещения, а также создают, поддерживают в исправном состоянии и планируют их использование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2. Планируют и проводят проверки готовности локальных систем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3. Обеспечивают своевременное оповещение населения, в том числе экстренное оповещение населения об угрозе возникновения или о возникновении чрезвычайных ситуаций природного и техногенного характера, попадающего в зону действия локальных систем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4. Разрабатывают тексты речевых сообщений для оповещения и информирования населения муниципального образования, попадающего в зону действия локальных систем оповещения, организуют их запись на электронные носители.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>4.2.5. Разрабатывают и утверждают инструкции об обмене информацией между едиными дежурно-диспетчерскими службами и дежурно-диспетчерскими службами муниципального образования и заключают соглашения об информационном взаимодействии между едиными дежурно-диспетчерскими службами и дежурно-диспетчерскими службами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6. Создают и поддерживают в постоянной готовности локальные системы оповещения и информирования населения о чрезвычайных ситуациях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7. Оформляют и утверждают в установленном порядке паспорт локальной системы оповещения насел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2.8. Организации, в том числе на территории которых расположены места массового пребывания людей, обязаны при получении сигнала оповещения и (или) экстренной информации об угрозе возникновения или возникновении чрезвычайной ситуации незамедлительно оповещать об этом своих работников и иных граждан, находящихся на территории организации, в том числе с использованием имеющихся систем оповещения и информирования, а так же терминальных комплексов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 xml:space="preserve">4.3. Редакция районной газеты «Восход» при угрозе возникновения или возникновении чрезвычайных ситуаций природного и техногенного характера, а также возникающих при военных конфликтах или вследствие этих конфликтов в соответствии с заключенным соглашением о взаимодействии обязана обеспечить опубликование экстренной информации о возникающих опасностях, о правилах поведения населения и необходимости проведения мероприятий по защите. 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4.4. С целью контроля за поддержанием в готовности систем оповещения населения организуются и проводятся следующие виды проверок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технические проверки готовности к задействованию систем оповещения населения без включения оконечных средств оповещения населения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- 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.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>Комплексные проверки готовности муниципальной системы оповещения и КСЭОН муниципального уровня проводятся два раза в год комиссией в составе представителей постоянно действующего органа управления Воронежской ТП РСЧС и органа повседневного управления МЗ ТП РСЧС, а так же операторов связи, задействуемых при оповещении населения.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>При проведении комплексной проверки муниципальной системы оповещения, а так же КСЭОН осуществляется включение оконечных средств оповещения и доведение проверочных сигналов и информации до населения в дневное время в первую среду марта и октября.</w:t>
      </w:r>
    </w:p>
    <w:p>
      <w:pPr>
        <w:pStyle w:val="Normal"/>
        <w:ind w:firstLine="709"/>
        <w:rPr/>
      </w:pPr>
      <w:r>
        <w:rPr>
          <w:rFonts w:cs="Arial"/>
          <w:kern w:val="2"/>
          <w:lang w:eastAsia="zh-CN"/>
        </w:rPr>
        <w:t>Комплексные проверки готовности локальной системы оповещения проводятся во взаимодействии с администрацией муниципального района не реже одного раза в год комиссией из числа должностных лиц организации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По решению КЧС и ОПБ муниципального района могут проводиться дополнительные комплексные проверки готовности муниципальной системы оповещения и КСЭОН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По результатам комплексной проверки готовности системы оповещения насел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 системы оповещения населения района.</w:t>
      </w:r>
    </w:p>
    <w:p>
      <w:pPr>
        <w:pStyle w:val="Normal"/>
        <w:ind w:firstLine="709"/>
        <w:rPr/>
      </w:pPr>
      <w:r>
        <w:rPr>
          <w:rFonts w:cs="Arial"/>
          <w:kern w:val="2"/>
          <w:lang w:val="en-US" w:eastAsia="zh-CN"/>
        </w:rPr>
        <w:t>V</w:t>
      </w:r>
      <w:r>
        <w:rPr>
          <w:rFonts w:cs="Arial"/>
          <w:kern w:val="2"/>
          <w:lang w:eastAsia="zh-CN"/>
        </w:rPr>
        <w:t>. Порядок создания и совершенствования системы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5.1. ходе создания и реконструкции систем оповещения населения учитываются требования государственных стандартов и сводов правил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5.2. Особенности создания (реконструкции, модернизации) муниципальной системы оповещ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Основанием для создания муниципальной системы оповещения населения является нормативный акт администрации муниципального района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Мероприятия создания (реконструкции) муниципальной системы оповещения населения проводятся в три этапа: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первый этап - планирование, подготовка к проектированию (проектно</w:t>
        <w:softHyphen/>
        <w:t>изыскательские работы) и проектирование муниципальной системы оповещения населения с учетом мероприятий по обеспечению информационной безопасности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второй этап - поставка оборудования, проведение монтажных и пусконаладочных работ, выполнение мероприятий по обеспечению информационной безопасности;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третий этап - приемка и ввод в эксплуатацию системы оповещения населения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Юридической основой принятия муниципальной системы оповещения населения в эксплуатацию является распорядительный документ администрации муниципального района о принятии муниципальной системы оповещения населения в эксплуатацию и организации ее эксплуатации в составе территориальной подсистемы РСЧС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На принятую в эксплуатацию муниципальную систему оповещения населения администрации муниципального района оформляет паспорт по форме, рекомендованной совместным приказом МЧС России и Минцифры России от 31.07.2020 № 578/365 «Об утверждении Положения о системах оповещения населения».</w:t>
      </w:r>
    </w:p>
    <w:p>
      <w:pPr>
        <w:pStyle w:val="Normal"/>
        <w:ind w:firstLine="709"/>
        <w:rPr>
          <w:rFonts w:cs="Arial"/>
          <w:kern w:val="2"/>
          <w:lang w:eastAsia="zh-CN"/>
        </w:rPr>
      </w:pPr>
      <w:r>
        <w:rPr>
          <w:rFonts w:cs="Arial"/>
          <w:kern w:val="2"/>
          <w:lang w:eastAsia="zh-CN"/>
        </w:rPr>
        <w:t>Сведения о принятой системе оповещения населения в эксплуатацию администрации муниципального района вносятся в положение о муниципальной системе оповещения.</w:t>
      </w:r>
    </w:p>
    <w:p>
      <w:pPr>
        <w:pStyle w:val="Normal"/>
        <w:ind w:firstLine="709"/>
        <w:rPr/>
      </w:pPr>
      <w:r>
        <w:rPr>
          <w:rFonts w:cs="Arial"/>
        </w:rPr>
        <w:t>Начальник сектора ГО и ЧС М.Д.Тищенко</w:t>
      </w:r>
    </w:p>
    <w:p>
      <w:pPr>
        <w:pStyle w:val="Style13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30.03.2021 13:22:51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2Garamond">
    <w:name w:val="Основной текст (2) + Garamond"/>
    <w:qFormat/>
    <w:rPr>
      <w:rFonts w:ascii="Garamond" w:hAnsi="Garamond" w:cs="Garamond"/>
      <w:sz w:val="23"/>
      <w:szCs w:val="23"/>
      <w:u w:val="non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08" w:firstLine="56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57" w:right="-57" w:firstLine="567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/>
      <w:suppressAutoHyphens w:val="true"/>
      <w:autoSpaceDE w:val="true"/>
      <w:jc w:val="both"/>
    </w:pPr>
    <w:rPr>
      <w:sz w:val="28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5:00Z</dcterms:created>
  <dc:creator>www.PHILka.RU</dc:creator>
  <dc:description/>
  <dc:language>en-US</dc:language>
  <cp:lastModifiedBy>*</cp:lastModifiedBy>
  <cp:lastPrinted>2018-02-18T10:38:00Z</cp:lastPrinted>
  <dcterms:modified xsi:type="dcterms:W3CDTF">2021-05-17T07:05:00Z</dcterms:modified>
  <cp:revision>2</cp:revision>
  <dc:subject/>
  <dc:title>Отзыв</dc:title>
</cp:coreProperties>
</file>