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2 ноября 2021 г. № 364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 июля 2020 г. № 248-ФЗ «О государственном контроле (надзоре) и муниципальном контроле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заключением о результатах общественных обсуждений от 22.11.2021 № 1 администрация Камен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рисков причинения вреда (ущерба) охраняемым 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 на 2022 год согласно приложению к настоящему постановле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1 января 2022 год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 Обеспечить опубликование настоящего постановления в информационно-телекоммуникационной сети «Интернет» по адресу: www.</w:t>
      </w:r>
      <w:r>
        <w:rPr>
          <w:rFonts w:cs="Arial" w:ascii="Arial" w:hAnsi="Arial"/>
          <w:lang w:val="en-US"/>
        </w:rPr>
        <w:t>kamenk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vrn</w:t>
      </w:r>
      <w:r>
        <w:rPr>
          <w:rFonts w:cs="Arial" w:ascii="Arial" w:hAnsi="Arial"/>
        </w:rPr>
        <w:t>.ru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</w:t>
      </w:r>
      <w:r>
        <w:rPr>
          <w:rStyle w:val="FontStyle12"/>
          <w:rFonts w:cs="Arial" w:ascii="Arial" w:hAnsi="Arial"/>
        </w:rPr>
        <w:t>заместителя главы администрации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.п. глав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Каменского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С.С. Ершов</w:t>
      </w:r>
      <w:r>
        <w:br w:type="page"/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ind w:firstLine="709"/>
        <w:jc w:val="right"/>
        <w:rPr/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ского муниципального района</w:t>
      </w:r>
    </w:p>
    <w:p>
      <w:pPr>
        <w:pStyle w:val="ConsPlus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2»ноября2021 г. № 364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рисков причинения вреда (ущерба) охраняемым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</w:rPr>
        <w:t>законом ценностям при организации и осуществлении муниципального земельного контроля в границах сельских поселений Каменского муниципального района Воронежской области на 2022 год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. Аналитическая часть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Программа мероприятий в рамках муниципального земельного контроля в границах сельских поселений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постановлением Правительства РФ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Органом, уполномоченным на осуществление муниципального контроля в области муниципального земельного контроля в границах сельских поселений Каменского муниципального района в границах сельских поселений Каменского муниципального района (далее - муниципальный контроль), является администрация Каменского муниципального района Воронежской области (далее - администрация)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Непосредственными исполнителями муниципальной функции являются должностные лица отдела аграрной политики и муниципального имущества администрации Каменского муниципального района Воронежской области (далее - отдел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Анализ и оценка состояния подконтрольной сфер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униципальный земельный контроль в границах сельских поселений Каменского муниципального района  Воронежской области осуществляется в соответствии с Земельным кодексом Российской Федерации, Федеральным закон от 06.10.2003 г.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едметом муниципального земельного контроля является проверка соблюдения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дминистрация осуществляет муниципальный земельный контроль за соблюдением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ых требований о недопущении самовольного занятия земель, земельного участка или части земельного участка лицом, не имеющим предусмотренных законодательством прав на них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Обязательных требований, связанных с обязанностью по приведению земель в состояние, пригодное для использования по целевому назначен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ных требований, связанных с обязательным использованием земель, предназначенных для жилищного или иного строительства, садоводства, огородничества, в указанных целях в течение установленного сро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В 2020 году в рамках осуществления мероприятий по муниципальному контролю проведено 19 проверок в ходе которых выявлено 3 нарушения земельного законодательства по ст. 7.1 КоАП РФ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5. В 2020 году риски причинения вреда охраняемым законом ценностям отсутствую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Цели и задачи программы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3.1. Профилактика нарушений обязательных требований в области муниципального земе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Раздел II. План мероприятий по профилактике нарушений на 2022 год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rFonts w:eastAsia="Arial"/>
        </w:rPr>
        <w:t xml:space="preserve"> </w:t>
      </w:r>
      <w:r>
        <w:rPr/>
        <w:t>Перечень профилактических мероприятий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503"/>
        <w:gridCol w:w="2254"/>
        <w:gridCol w:w="2602"/>
      </w:tblGrid>
      <w:tr>
        <w:trPr>
          <w:trHeight w:val="155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Виды профилактических меропри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ветственный исполнитель (структурное подразделение и /или должностные лица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ериодичность провед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Способы проведения мероприятия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Информир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На постоянной основ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средством размещения соответствующих сведений на официальном сайте администрации в сети «Интернет»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Консультирова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При личном обращении, посредством телефонной связи, электронной почты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бъявление предостереж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Отдел аграрной политики и муниципального имуще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lang w:eastAsia="en-US"/>
              </w:rPr>
              <w:t xml:space="preserve">При наличии у контрольного органа сведений о готовящихся или возможных нарушениях обязательных требований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lang w:eastAsia="en-US"/>
              </w:rPr>
              <w:t xml:space="preserve">Посредством направления контролируемому лицу почтой или электронной почтой 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III. Оценка эффективности программ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709"/>
        <w:jc w:val="both"/>
        <w:rPr/>
      </w:pPr>
      <w:r>
        <w:rPr/>
        <w:t>7. Отчетные показатели оценки эффективности Программы на 202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лич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лнота информации, размещенной на официальном сайте контрольного органа в сети «Интерне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 от числа обративш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проведенных профилактических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не менее 1 мероприятия проведенного контрольным органом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окумент подписан электронно-цифровой подписью: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  <w:t>Дата подписи: 23.11.2021 11:46:58</w:t>
    </w:r>
  </w:p>
  <w:p>
    <w:pPr>
      <w:pStyle w:val="Header"/>
      <w:jc w:val="center"/>
      <w:rPr>
        <w:vanish/>
        <w:color w:val="800000"/>
        <w:sz w:val="20"/>
      </w:rPr>
    </w:pPr>
    <w:r>
      <w:rPr>
        <w:vanish/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4:00Z</dcterms:created>
  <dc:creator>*</dc:creator>
  <dc:description/>
  <dc:language>en-US</dc:language>
  <cp:lastModifiedBy>*</cp:lastModifiedBy>
  <cp:lastPrinted>2021-11-18T13:55:00Z</cp:lastPrinted>
  <dcterms:modified xsi:type="dcterms:W3CDTF">2022-02-02T12:24:00Z</dcterms:modified>
  <cp:revision>2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