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9"/>
          <w:tab w:val="left" w:pos="284" w:leader="none"/>
        </w:tabs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15 июня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2021 год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№ 183</w:t>
      </w:r>
    </w:p>
    <w:p>
      <w:pPr>
        <w:pStyle w:val="Normal"/>
        <w:snapToGrid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>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Каменского муниципального района</w:t>
      </w:r>
    </w:p>
    <w:p>
      <w:pPr>
        <w:pStyle w:val="Normal"/>
        <w:ind w:firstLine="709"/>
        <w:rPr/>
      </w:pPr>
      <w:r>
        <w:rPr>
          <w:rFonts w:cs="Arial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законом Воронежской области от 16.05.1997 №3-II-ОЗ «О защите населения и территорий области от чрезвычайных ситуаций  природного и техногенного характера» и постановлением правительства Воронежской области от 31.03.2011 № 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, администрация Каменского муниципального района,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рилагаемый Порядок создания, хранения, использования и восполнения резерва материальных ресурсов для ликвидации чрезвычайных ситуаций на территории Каменского муниципального района (Приложение 1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Утвердить прилагаемые номенклатуру и объем резерва материальных ресурсов для ликвидации чрезвычайных ситуаций на территории Каменского муниципального района (Приложение 2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оздание, хранение и восполнение резерва материальных ресурсов для ликвидации чрезвычайных ситуаций производится за счет средств бюджета Каменского муниципального района. </w:t>
      </w:r>
    </w:p>
    <w:p>
      <w:pPr>
        <w:pStyle w:val="Normal"/>
        <w:ind w:firstLine="709"/>
        <w:rPr/>
      </w:pPr>
      <w:r>
        <w:rPr>
          <w:rFonts w:cs="Arial"/>
        </w:rPr>
        <w:t>4. Рекомендовать руководителям предприятиям, учреждений и организаций независимо от форм собственности, расположенных на территории Каменского муниципального район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Создать соответствующие резервы материальных ресурсов для ликвидации чрезвычайных ситуаций локального характер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Представлять информацию о создании и использовании резервов материальных ресурсов в администрацию Каменского муниципального района ежегодно до 15 декабря текущего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 Начальнику сектора ГО и ЧС администрации Каменского муниципального района установленным порядком представлять информацию о состоянии созданных резервов материальных ресурсов для ликвидации чрезвычайных ситуаций в Главное управление МЧС России по Воронежской области (по форме 2 РЕЗ/ЧС) 2 раза в год по состоянию на 1 число месяца, следующего за отчетным полугодием, а также по дополнительному запросу от вышестоящих органов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outlineLvl w:val="0"/>
        <w:rPr>
          <w:rFonts w:cs="Arial"/>
        </w:rPr>
      </w:pPr>
      <w:r>
        <w:rPr>
          <w:rFonts w:cs="Arial"/>
        </w:rPr>
        <w:t>6. Постановление администрации Каменского муниципального района от 07.02.2018 г. № 27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» считать утратившим силу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/>
        </w:rPr>
        <w:t>7.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  <w:t>8. Контроль за исполнением настоящего постановления возложить на заместителя главы администрации Каменского муниципального района по социальным вопросам – руководителя отдела по культуре С.И. Бурляева.</w:t>
      </w:r>
    </w:p>
    <w:p>
      <w:pPr>
        <w:pStyle w:val="Normal"/>
        <w:tabs>
          <w:tab w:val="clear" w:pos="709"/>
          <w:tab w:val="left" w:pos="144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администрации Каменского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муниципального района А.С.Кателкин</w:t>
      </w:r>
      <w:r>
        <w:br w:type="page"/>
      </w:r>
    </w:p>
    <w:p>
      <w:pPr>
        <w:pStyle w:val="Style19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Постановлением</w:t>
      </w:r>
      <w:r>
        <w:rPr>
          <w:rFonts w:cs="Arial"/>
          <w:lang w:val="en-US"/>
        </w:rPr>
        <w:t xml:space="preserve">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администрации Каменского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от 15 июня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2021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года № 183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здания, хранения, использования и восполнения резерв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материальных ресурсов для ликвидации чрезвычайных ситуаций на территории Каменского муниципального района</w:t>
      </w:r>
    </w:p>
    <w:p>
      <w:pPr>
        <w:pStyle w:val="Normal"/>
        <w:ind w:firstLine="709"/>
        <w:rPr/>
      </w:pPr>
      <w:bookmarkStart w:id="0" w:name="sub_1016"/>
      <w:bookmarkEnd w:id="0"/>
      <w:r>
        <w:rPr>
          <w:rFonts w:cs="Arial"/>
        </w:rPr>
        <w:t>1. Настоящий Порядок разработан в соответствии с Федеральными законами Российской Федерации от 21.12.1994 №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остановления правительства Воронежской области от 31.03.2011 №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Каменского муниципального района (далее – Резерв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зерв может использоваться на иные цели, не связанные с ликвидацией чрезвычайных ситуаций, только на основании решений, принятых органами их создавши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Резерв включает: продовольствие, вещевое имущество, предметы первой необходимости, строительные материалы, нефтепродукты, материалы и конструкции для ремонта объектов жилищно-коммунального хозяйства (далее - ЖКХ), средства связи и запчасти к ним, средства тушения лесных пожаров, а также другие материальные ресурс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Структурными подразделениями администрации Каменского муниципального района, создающими резервы, (далее - Уполномоченные подразделения) являются:</w:t>
      </w:r>
    </w:p>
    <w:p>
      <w:pPr>
        <w:pStyle w:val="Normal"/>
        <w:ind w:firstLine="709"/>
        <w:rPr/>
      </w:pPr>
      <w:r>
        <w:rPr>
          <w:rFonts w:cs="Arial"/>
          <w:spacing w:val="-4"/>
        </w:rPr>
        <w:t xml:space="preserve">по продовольствию - </w:t>
      </w:r>
      <w:r>
        <w:rPr>
          <w:rFonts w:cs="Arial"/>
        </w:rPr>
        <w:t>отдел образования,  молодёжной политики, спорта и туризма</w:t>
      </w:r>
      <w:r>
        <w:rPr>
          <w:rFonts w:cs="Arial"/>
          <w:spacing w:val="-4"/>
        </w:rPr>
        <w:t>, МКОУ «Каменская СОШ № 1»;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вещевому имуществу и предметам первой необходимости – отдел аграрной политики и муниципального имущества;</w:t>
      </w:r>
    </w:p>
    <w:p>
      <w:pPr>
        <w:pStyle w:val="Normal"/>
        <w:tabs>
          <w:tab w:val="clear" w:pos="709"/>
          <w:tab w:val="left" w:pos="-567" w:leader="none"/>
          <w:tab w:val="left" w:pos="-426" w:leader="none"/>
        </w:tabs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строительным материалам - отдел по строительству, архитектуре, транспорту, связи и ЖКХ;</w:t>
      </w:r>
    </w:p>
    <w:p>
      <w:pPr>
        <w:pStyle w:val="Normal"/>
        <w:snapToGrid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нефтепродуктам – МКУ  « СОДОМС»;</w:t>
      </w:r>
    </w:p>
    <w:p>
      <w:pPr>
        <w:pStyle w:val="Normal"/>
        <w:snapToGrid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материалам и конструкции для ремонта объектов ЖКХ - отдел по строительству, архитектуре, транспорту, связи и ЖКХ;</w:t>
      </w:r>
    </w:p>
    <w:p>
      <w:pPr>
        <w:pStyle w:val="Normal"/>
        <w:snapToGrid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средствам связи и запчастям к ним – отдел по строительству, архитектуре, транспорту, связи и ЖКХ, МКУ  « СОДОМС»;</w:t>
      </w:r>
    </w:p>
    <w:p>
      <w:pPr>
        <w:pStyle w:val="Normal"/>
        <w:snapToGrid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средствам тушения лесных пожаров - отдел по строительству, архитектуре, транспорту, связи и ЖКХ;</w:t>
      </w:r>
    </w:p>
    <w:p>
      <w:pPr>
        <w:pStyle w:val="Normal"/>
        <w:snapToGrid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 средствам индивидуальной защиты органов дыхания - отдел аграрной политики и муниципального имущества.</w:t>
      </w:r>
    </w:p>
    <w:p>
      <w:pPr>
        <w:pStyle w:val="Normal"/>
        <w:ind w:firstLine="709"/>
        <w:rPr/>
      </w:pPr>
      <w:r>
        <w:rPr>
          <w:rFonts w:cs="Arial"/>
        </w:rPr>
        <w:t>5. Номенклатура и объемы материальных ресурсов Резерва устанавливаются создавшим их органом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, в том числе для развертывания пунктов временного размещения и питания пострадавших граждан, из условий жизнеобеспечения  50 человек до 3 суто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6. Уполномоченные подразделения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разрабатывают предложения по номенклатуре и объемам материальных ресурсов в Резерве и согласовывают их с администрацией Каменского муниципального район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редставляют на очередной год бюджетные заявки в соответствующий финансовый орган администрации Каменского муниципального района для включения в проект бюджета Каменского муниципального района на следующий год для закупки материальных ресурсов в Резер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rPr/>
      </w:pPr>
      <w:r>
        <w:rPr>
          <w:rFonts w:cs="Arial"/>
        </w:rPr>
        <w:t>- заключают (в объеме выделенных ассигнований) контракты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ведут учет и отчетность по операциям с материальными ресурсами Резерв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еспечивают поддержание Резерва в постоянной готовности к использова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подготавливают соответствующие документы по вопросам учета, обслуживания, освежения, замены и выдачи материальных ресурсов Резерв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едставляют в администрацию Каменского муниципального района необходимые сведения о резервах материальных ресурсах для подготовки отчетных документов в Главное управление МЧС России по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8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rPr/>
      </w:pPr>
      <w:r>
        <w:rPr>
          <w:rFonts w:cs="Arial"/>
        </w:rPr>
        <w:t>9. Выпуск материальных ресурсов из Резерва для ликвидации чрезвычайной ситуации осуществляется на основании решения КЧС и ПБ Каменского муниципального района по предложению сектора ГО и ЧС администрации Каменского муниципального района согласно обращению администраций сельских поселений Каменского муниципального района, руководителя организации, когда собственных средств для ликвидации чрезвычайной ситуации недостаточно. Решение о выпуске оформляется письменным распоряжением главы администрации муниципального района с приложением перечня материальных ресурсов выпускаемого из резерва, и способов его восполнения.</w:t>
      </w:r>
      <w:r>
        <w:rPr>
          <w:rFonts w:cs="Arial"/>
          <w:color w:val="FF0000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0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лучае возникновения на территории Каменского муниципального района чрезвычайной ситуации техногенного характера расходы по выпуску материальных ресурсов из Резерва возмещаются за счет средств и имущества организаций, виновного в возникновении чрезвычайной ситу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В случае отсутствия собственного транспорта в администрации Каменского муниципального района,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Каме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2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rPr/>
      </w:pPr>
      <w:r>
        <w:rPr>
          <w:rFonts w:cs="Arial"/>
        </w:rPr>
        <w:t>13. Отчет о целевом использовании выделенных из Резерва материальных ресурсов ведется в соответствии с установленным на территории Каменского муниципального района порядк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4. Для ликвидации чрезвычайных ситуаций и обеспечения жизнедеятельности пострадавшего населения администрация Каменского муниципального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5. Восполнение материальных ресурсов Резерва, израсходованных при ликвидации чрезвычайных ситуаций, осуществляется за счет средств, указанных в распоряжении администрации Каменского муниципального района о выделении ресурсов из Резерв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6. По операциям с материальными ресурсами Резерва должностные лица и организации несут ответственность в порядке, установленном законодательством Российской Федерации и договорами.</w:t>
      </w:r>
      <w:r>
        <w:br w:type="page"/>
      </w:r>
    </w:p>
    <w:p>
      <w:pPr>
        <w:pStyle w:val="Style19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1" w:name="sub_1016"/>
      <w:bookmarkStart w:id="2" w:name="sub_1016"/>
      <w:bookmarkEnd w:id="2"/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УТВЕРЖДЕНО</w:t>
      </w:r>
    </w:p>
    <w:p>
      <w:pPr>
        <w:pStyle w:val="Normal"/>
        <w:ind w:firstLine="709"/>
        <w:jc w:val="right"/>
        <w:rPr>
          <w:rFonts w:cs="Arial"/>
          <w:lang w:val="en-US"/>
        </w:rPr>
      </w:pPr>
      <w:r>
        <w:rPr>
          <w:rFonts w:cs="Arial"/>
        </w:rPr>
        <w:t xml:space="preserve">постановлением  администрации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Каменского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от 15 июня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2021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года № 183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Номенклатура и объем  резерва материальных ресурсов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для ликвидации чрезвычайных ситуаций на территории Каменского муниципального район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519"/>
        <w:gridCol w:w="1541"/>
        <w:gridCol w:w="2055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материальных ресурс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Единица измерен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мечание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родовольствие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объем продовольствия для обеспечения пострадавшего населения из расчета обеспечения 50 пострадавших на 1-3 суток в соответствии с методическими рекомендациями МЧС Росси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от 19.03.2021 № 2-4-71-5-11)</w:t>
            </w:r>
          </w:p>
        </w:tc>
      </w:tr>
      <w:tr>
        <w:trPr>
          <w:trHeight w:val="25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Хлеб и хлебобулочные издел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69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а образования, молодёжной политики, спорта и туризма</w:t>
            </w:r>
            <w:r>
              <w:rPr>
                <w:rFonts w:cs="Arial"/>
                <w:spacing w:val="-4"/>
              </w:rPr>
              <w:t>, МКОУ «Каменская СОШ № 1»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локо и молокопродук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37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руп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каронные издел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ясные консерв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22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ыбные консерв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1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асло растительно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1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ртофель и другие овощ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22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аха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112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Ча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ода питьевая (бутулированная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ит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2. Вещевое имущество и предметы первой необходимости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стельные принадлежности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душ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деял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ровати с матрасами (или матрасы надувны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суда (миска, ложка, стакан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ыло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ющие сред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Строительные материалы</w:t>
            </w:r>
          </w:p>
        </w:tc>
      </w:tr>
      <w:tr>
        <w:trPr>
          <w:trHeight w:val="965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уберои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. к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Нефтепродукты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втомобильный бензин АИ-9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МКУ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« СОДОМС»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зельное топли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 Материалы и конструкции для ремонта объектов ЖКХ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рубы стальны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н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3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тдел по строительству, архитектуре, транспорту, связи и ЖКХ 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вижки стальны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сос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варочный аппара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Дизельные электроагрег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вода и кабел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Средства связи и запчасти к ним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редства связи (индивидуальные / коллективны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/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МКУ « СОДОМС»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 Средства тушения лесных пожаров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Лопат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и поселений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опор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д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шт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Ранцевый огнетушител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и поселений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отопомп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по строительству, архитектуре, транспорту, связи и ЖКХ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дминистрации поселений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. Средства индивидуальной защиты органов дыхания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ивогаз гражданский фильтрующ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7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отивогаз детск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мера защитная детска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 Специальные средства</w:t>
            </w:r>
          </w:p>
        </w:tc>
      </w:tr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мкость для воды, в том числе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итьевой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хническ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тдел аграрной политики и муниципального имущест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DL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Каменс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 Каменского муниципального района Воронежской области"у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18.06.2021 11:17:57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0">
    <w:name w:val="Символ нумерации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4">
    <w:name w:val="Основной текст (4) + Не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firstLine="567"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 Знак5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58:00Z</dcterms:created>
  <dc:creator>Боковая</dc:creator>
  <dc:description/>
  <dc:language>en-US</dc:language>
  <cp:lastModifiedBy>*</cp:lastModifiedBy>
  <cp:lastPrinted>2021-06-11T10:20:00Z</cp:lastPrinted>
  <dcterms:modified xsi:type="dcterms:W3CDTF">2021-07-06T12:58:00Z</dcterms:modified>
  <cp:revision>2</cp:revision>
  <dc:subject/>
  <dc:title/>
</cp:coreProperties>
</file>