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left="284" w:right="565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 w:eastAsia="en-US"/>
        </w:rPr>
        <w:drawing>
          <wp:inline distT="0" distB="0" distL="0" distR="0">
            <wp:extent cx="56642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84" w:leader="none"/>
        </w:tabs>
        <w:ind w:left="284" w:right="565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19 февраля 2021 г. № 59</w:t>
      </w:r>
    </w:p>
    <w:p>
      <w:pPr>
        <w:pStyle w:val="Title"/>
        <w:rPr/>
      </w:pPr>
      <w:r>
        <w:rPr/>
        <w:t xml:space="preserve">О внесении изменений в постановление администрации Каменского муниципального района от 27.12.2013 № 918 «Об утверждении муниципальной программы Каменского муниципального района «Управление муниципальным имуществом» </w:t>
      </w:r>
    </w:p>
    <w:p>
      <w:pPr>
        <w:pStyle w:val="Normal"/>
        <w:spacing w:lineRule="auto" w:line="360"/>
        <w:ind w:firstLine="708"/>
        <w:rPr>
          <w:rFonts w:cs="Arial"/>
        </w:rPr>
      </w:pPr>
      <w:r>
        <w:rPr>
          <w:rFonts w:cs="Arial"/>
          <w:bCs/>
        </w:rPr>
        <w:t xml:space="preserve">В соответствии со статьей 179 Бюджетного кодекса Российской Федерации, </w:t>
      </w:r>
      <w:r>
        <w:rPr>
          <w:rFonts w:cs="Arial"/>
        </w:rPr>
        <w:t xml:space="preserve">решениями Совета народных депутатов Каменского муниципального района от 25.12.2020 №207 «О районном бюджете на 2021 год и плановый период 2022 и 2023 годов», от 25.12.2020 № 208 «О внесении изменений в решение Совета народных депутатов Каменского муниципального района от 25.12.2019г. № 171 «О районном бюджете на 2020 год и плановый период 2021 и 2022 годов»», </w:t>
      </w:r>
      <w:r>
        <w:rPr>
          <w:rFonts w:cs="Arial"/>
          <w:bCs/>
        </w:rPr>
        <w:t>в целях повышения эффективности расходов бюджета Каменского муниципального района, администрация Каменского муниципального района</w:t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  <w:t>П О С Т А Н О В Л Я Е Т: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bCs/>
        </w:rPr>
        <w:t xml:space="preserve">1. Внести изменения и утвердить муниципальную программу Каменского муниципального района «Управление муниципальным имуществом» </w:t>
      </w:r>
      <w:r>
        <w:rPr>
          <w:rFonts w:cs="Arial"/>
        </w:rPr>
        <w:t xml:space="preserve">(в редакции постановлений администрации Каменского муниципального района Воронежской области от 27.12.2013 №918, от 27.12.2014 №110, от 23.01.2015 №32, от 30.12.2015 №488, от 30.12.2016 №338, от 29.12.2017 №589, от 15.11.2018 №344, от </w:t>
      </w:r>
      <w:r>
        <w:rPr>
          <w:rFonts w:cs="Arial"/>
          <w:bCs/>
        </w:rPr>
        <w:t>23.01.2019 № 17, от 28.01.2020 №28</w:t>
      </w:r>
      <w:r>
        <w:rPr>
          <w:rFonts w:cs="Arial"/>
        </w:rPr>
        <w:t xml:space="preserve">) </w:t>
      </w:r>
      <w:r>
        <w:rPr>
          <w:rFonts w:cs="Arial"/>
          <w:bCs/>
        </w:rPr>
        <w:t>на 2014 - 2020 годы в новой редакции, согласно приложению.</w:t>
      </w:r>
    </w:p>
    <w:p>
      <w:pPr>
        <w:pStyle w:val="TextBody"/>
        <w:spacing w:lineRule="auto" w:line="360"/>
        <w:ind w:firstLine="720"/>
        <w:rPr/>
      </w:pPr>
      <w:r>
        <w:rPr>
          <w:rFonts w:cs="Arial"/>
        </w:rPr>
        <w:t>2. Настоящее постановление вступает в силу с даты его подписания.</w:t>
      </w:r>
    </w:p>
    <w:p>
      <w:pPr>
        <w:pStyle w:val="TextBody"/>
        <w:spacing w:lineRule="auto" w:line="360"/>
        <w:ind w:firstLine="720"/>
        <w:rPr/>
      </w:pPr>
      <w:r>
        <w:rPr>
          <w:rFonts w:cs="Arial"/>
        </w:rPr>
        <w:t>3. Контроль за исполнением данного постановления возложить на заместителя главы администрации Каменского муниципального района по развитию сельских территорий – начальника отдела аграрной политики и муниципального имущества В.В. Сидорова.</w:t>
      </w:r>
    </w:p>
    <w:p>
      <w:pPr>
        <w:pStyle w:val="Normal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rPr>
          <w:rFonts w:cs="Arial"/>
        </w:rPr>
      </w:pPr>
      <w:r>
        <w:rPr>
          <w:rFonts w:cs="Arial"/>
        </w:rPr>
        <w:t>муниципального района А.С. Кателкин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 xml:space="preserve">Приложение </w:t>
      </w:r>
    </w:p>
    <w:p>
      <w:pPr>
        <w:pStyle w:val="Normal"/>
        <w:ind w:left="4820" w:firstLine="567"/>
        <w:jc w:val="right"/>
        <w:rPr>
          <w:rFonts w:cs="Arial"/>
        </w:rPr>
      </w:pPr>
      <w:r>
        <w:rPr>
          <w:rFonts w:cs="Arial"/>
        </w:rPr>
        <w:t xml:space="preserve">к постановлению администрации Каменского муниципального района 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от 19 февраля  2021 года  №59</w:t>
      </w:r>
    </w:p>
    <w:p>
      <w:pPr>
        <w:pStyle w:val="Normal"/>
        <w:ind w:left="5940" w:firstLine="567"/>
        <w:rPr>
          <w:rFonts w:cs="Arial"/>
          <w:bCs/>
          <w:lang w:val="en-US"/>
        </w:rPr>
      </w:pPr>
      <w:r>
        <w:rPr>
          <w:rFonts w:eastAsia="Arial" w:cs="Arial"/>
          <w:lang w:val="en-US"/>
        </w:rPr>
        <w:t xml:space="preserve"> </w:t>
      </w:r>
    </w:p>
    <w:p>
      <w:pPr>
        <w:pStyle w:val="Normal"/>
        <w:jc w:val="center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cs="Arial"/>
        </w:rPr>
      </w:pPr>
      <w:r>
        <w:rPr>
          <w:rFonts w:cs="Arial"/>
        </w:rPr>
        <w:t>Муниципальная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 xml:space="preserve">программа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cs="Arial"/>
        </w:rPr>
      </w:pPr>
      <w:r>
        <w:rPr>
          <w:rFonts w:cs="Arial"/>
        </w:rPr>
        <w:t xml:space="preserve">Каменского муниципального района </w:t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/>
      </w:pPr>
      <w:r>
        <w:rPr>
          <w:rFonts w:cs="Arial"/>
        </w:rPr>
        <w:t xml:space="preserve">«Управление муниципальным имуществом» </w:t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rFonts w:cs="Arial"/>
        </w:rPr>
      </w:pPr>
      <w:r>
        <w:rPr>
          <w:rFonts w:cs="Arial"/>
          <w:bCs/>
        </w:rPr>
        <w:t>на 2014 - 2020 годы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гт. Каменка</w:t>
      </w:r>
      <w:r>
        <w:br w:type="page"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1. Паспорт муниципальной программы Каме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«Управление муниципальным имуществом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6905"/>
      </w:tblGrid>
      <w:tr>
        <w:trPr>
          <w:trHeight w:val="60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ветственный  исполнитель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>
          <w:trHeight w:val="70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ь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firstLine="567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Основные разработчики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firstLine="567"/>
              <w:rPr>
                <w:rFonts w:cs="Arial"/>
                <w:highlight w:val="yellow"/>
              </w:rPr>
            </w:pPr>
            <w:r>
              <w:rPr>
                <w:rFonts w:cs="Arial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Деление программы на подпрограммы не предусмотрено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ые мероприятия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. Оформление прав собственности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2.Создание и техническая поддержка единой информационной системы учета муниципального имущества и земельных участков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 Перевод муниципальных услуг в сфере имущественно -земельных отношений на оказание в электронном виде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 Закупка коммунальной специализированной техники для поселений района.</w:t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1.5.Субсидии муниципальным унитарным предприятиям Каменского муниципального района в целях финансового обеспечения (возмещения) затрат в связи с выполнением работ, оказанием услуг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firstLine="567"/>
              <w:rPr>
                <w:rFonts w:cs="Arial"/>
              </w:rPr>
            </w:pPr>
            <w:r>
              <w:rPr>
                <w:rFonts w:cs="Arial"/>
              </w:rPr>
              <w:t>Цель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1.Создание условий для эффективного управления  муниципальным имуществом необходимым для выполнения полномочий органами местного самоуправления и отчуждения имущества, востребованного в коммерческом обороте. 2.Обеспечение  контроля за управлением муниципальным имуществом.  3.Обеспечение учета и мониторинга муниципального имущества путем развертывания единой системы учета и управления муниципальным имуществом, обеспечивающей механизмы сбора, консолидации и представления информации для принятия и анализа</w:t>
              <w:br/>
              <w:t>эффективности управленческих решений в отношении объектов муниципального имущества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Задачи муниципальной программы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- Совершенствование нормативного правового регулирования в сфере имущественно-земельных отношений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- Повышение эффективности использования имущества Каменского муниципального района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- Формирование и развертывание системы учета муниципального имущества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- Регистрация права собственности Каменского муниципального района на объекты недвижимости и земельные участки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- Обеспечение последовательного курса приватизации муниципальной собственности Каменского муниципального района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- Реализация процедур предоставления земельных участков различным категориям граждан на различных правах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- Обеспечение качественного предоставления муниципальных  услуг в сфере имущественно-земельных отношений, в т.ч. в электронном виде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Обеспечение учета и мониторинга муниципального имущества путем создания единой системы учета и управления  муниципальным имуществом, обеспечивающих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Упорядочение процедур предоставления мест под установку рекламных конструкций; получение неналоговых имущественных доходов в консолидированный бюджет Каменского муниципального района.</w:t>
            </w:r>
          </w:p>
        </w:tc>
      </w:tr>
      <w:tr>
        <w:trPr>
          <w:trHeight w:val="35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Целевые индикаторы и показатели муниципальной программы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Сокращение количества объектов муниципальной собственности не зарегистрированных в Едином государственном реестре прав на недвижимое имущество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Выполнение плана по доходам муниципального  бюджета от управления и распоряжения муниципальным имуществом, в том числе от распоряжения земельными  участками государственная собственность на которые не  разграничена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3.Доля объектов муниципального имущества, учтенных в реестре муниципального имущества, от общего числа выявленных и подлежащих к учету объектов (в рамках текущего года) (%)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Доля муниципальных услуг, переведенных на оказание в электронном виде, от общего числа услуг, оказываемых администрацией Каменского муниципального района (%)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Этапы и сроки реализации муниципальной программы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рок реализации программы: 2014 – 2020 год.</w:t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Программа реализуется в один этап.</w:t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Каменского муниципального района: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 - 639 900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 – 2 747 627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. – 501 700 рублей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 – 664 800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 –4 552 117 рублей (в т.ч.3030300 из областного бюджета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19 г.- 13382919,51 (в т.ч. 9 952 243,42 из областного бюджета)</w:t>
            </w:r>
          </w:p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</w:rPr>
              <w:t>2020 г. – 402 400 рублей.</w:t>
            </w:r>
          </w:p>
          <w:p>
            <w:pPr>
              <w:pStyle w:val="Normal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color w:val="FF0000"/>
                <w:highlight w:val="yellow"/>
              </w:rPr>
            </w:r>
          </w:p>
        </w:tc>
      </w:tr>
      <w:tr>
        <w:trPr>
          <w:trHeight w:val="64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жидаемые конечные результаты реализации муниципальной программы</w:t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Сокращение количества объектов муниципального  имущества, не учтенных в реестре муниципального имущества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Оптимизация состава и структуры муниципального  имущества в интересах обеспечения устойчивых  предпосылок для экономического роста, а также  формирования экономической основы деятельности  района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Повышение эффективности управления муниципальным имуществом с определением долго- и краткосрочных  целей и задач управления.</w:t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Обеспечение поступлений в муниципальный бюджет района от распоряжения и использования муниципального имущества и земельных участков, находящихся в собственности муниципального района и государственная собственность на которые не разграниче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cs="Arial"/>
        </w:rPr>
      </w:pPr>
      <w:r>
        <w:rPr>
          <w:rFonts w:cs="Arial"/>
        </w:rPr>
        <w:t>2. Общая характеристика сферы реализации муниципальной</w:t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программы.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В настоящей муниципальной программе под муниципальным имуществом понимается имущество, находящееся в собственности Каменского муниципального района Воронежской области и закрепленное на праве оперативного управления за муниципальными учреждениями, муниципальными органами власти, а так же на праве хозяйственного ведения за муниципальными унитарными предприятиями, имущество муниципальной казны, а также находящиеся в муниципальной собственности земельные участки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под объектами управления понимаются отдельные объекты муниципального имущества и муниципальные учреждения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под субъектами управления понимаются ответственные лица в муниципальных учреждениях, которым предоставлены полномочия по управлению муниципальным имуществом;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под коммерческим оборотом понимается передача объектов муниципального имущества в собственность либо в пользование третьих лиц с целью извлечения дохода.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В течение последних лет созданы необходимые условия для достижения следующих целей и задач в области управления муниципальным имуществом: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нормативное закрепление моделей управления муниципальным имуществом, предусматривающих принятие управленческих решений на основании принципов открытости и согласованности решений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внедрение программ стратегического планирования деятельности, современных методов управления и представления отчетности, в том числе с использованием информационно-телекоммуникационных сетей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создание правовых условий для оптимизации механизмов управления муниципальными учреждениями, включая возможность изменения типа на казенные, бюджетные и автономные учреждения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законодательное определение условий вовлечения в коммерческий оборот объектов недвижимого имущества, включая обязательность независимой оценки, проведения торгов и размещения информации на едином специализированном информационном ресурсе в информационно-телекоммуникационной сети "Интернет" (далее - сеть "Интернет"), за исключением случаев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повышение ответственности в части информационной открытости приватизации, в том числе путем введения обязательных требований об опубликовании сведений не только в печатных изданиях, но и в сети "Интернет", расширения перечня таких сведений;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совершенствование механизмов контроля за ходом приватизации путем перехода к разработке и утверждению прогнозных планов (программ) приватизации муниципального имущества на 3-летний период, а также путем организации проведения независимой оценки объекта для определения начальной цены как обязательного этапа приватизации.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Эффективное управление муниципальной собственностью Каменского муниципального района Воронежской области предполагает формирование слоя эффективных собственников,  ориентированных на долгосрочное развитие предприятий в интересах социально – экономического развития района и привлечение инвестиционных ресурсов в объекты муниципальной собственности, что в итоге позволит обеспечить развитие экономики, увеличение доходов бюджета и рост благосостояния населения района.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Комплекс программных мероприятий, направленных на повышение эффективности использования муниципальной собственности Каменского муниципального района Воронежской области, включает в себя мероприятия по формированию оптимальной структуры муниципальной собственности, созданию и реализации механизмов, позволяющих повысить эффективность управления муниципальной собственностью – муниципальным  унитарным предприятием,  муниципальными учреждениями Каменского муниципального района Воронежской области, объектами недвижимости, земельными участками.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 xml:space="preserve">Исполнительным органом муниципальной власти в сфере имущественных и земельных отношений, уполномоченным осуществлять муниципальное управление в области приватизации, управления и распоряжения муниципальным имуществом  и земельными ресурсами  на территории Каменского муниципального  района Воронежской области является отдел аграрной политики и муниципального имущества администрации Каменского муниципального района Воронежской области (далее – Отдел) 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Объектом управления, входящим в сферу деятельности Отдела, является муниципальный имущественный комплекс, включающий в себя по состоянию на 01 января 2021 года: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- 1 муниципальное унитарное предприятие Каменского муниципального района  Воронежской области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 xml:space="preserve">- 26 муниципальных учреждений Каменского муниципального района Воронежской области </w:t>
      </w:r>
      <w:r>
        <w:rPr>
          <w:rFonts w:eastAsia="Calibri" w:cs="Arial"/>
        </w:rPr>
        <w:t>(из них казенных учреждений – 24; бюджетных учреждений – 2)</w:t>
      </w:r>
      <w:r>
        <w:rPr>
          <w:rFonts w:cs="Arial"/>
        </w:rPr>
        <w:t xml:space="preserve">; 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 xml:space="preserve">- 120 объекта недвижимого имущества (здания, строения, сооружения); 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 xml:space="preserve">- 258 земельных участка. 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МУП «Каменский транспортник» - единственное муниципальное унитарное предприятие Каменского муниципального района Воронежской области. До 01 января 2023 года муниципальное унитарное предприятие Каменского муниципального района Воронежской области «Каменский транспортник» подлежит реорганизации.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По состоянию на 01.01.2021 г. в реестре объектов недвижимости, относящихся к муниципальной собственности Каменского муниципального района  Воронежской области, содержатся сведения о 120 объектах недвижимого имущества, из них  89 объекта находится в оперативном управлении муниципальных учреждений Каменского муниципального района, 31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объектов значатся в муниципальной казне Каменского муниципальн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 состоянию на 01.01.2021 года право муниципальной собственности зарегистрировано 103 из 120 объектов недвижимости,  что составляет (85,8%)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 залоговом фонде находится  1 объект недвижимости.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Созданная нормативно-правовая база позволяет решать большинство первоочередных задач в  управлении муниципальным имуществом. Вместе с тем требуется продолжить работу по преодолению следующих системных проблем: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отсутствие однозначно определенных целей управления муниципальным имуществом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недостаточная эффективность управления муниципальным имуществом, приводящая к потере контроля над объектами управления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недостаточная мотивация всех участников процесса управления муниципальным имуществом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низкая техническая обеспеченность взаимодействия участников управления, приводящая к ограничению доступности муниципальных услуг в сфере управления муниципальным имуществом.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Политика по управлению муниципальным имуществом, в развитие которой положена настоящая муниципальная программа, направлена на достижение следующих целей: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однозначное определение и формирование исчерпывающего состава муниципального имущества, необходимого для исполнения полномочий, определенных действующим законодательством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создание эффективной системы управления муниципальным имуществом, обеспечивающей в соответствии с функциями органов местного самоуправления формирование механизмов оценки  востребованности и необходимости объектов управления, а также регламентов их включения и исключения из контура управления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эффективное отчуждение муниципального имущества, востребованного в коммерческом обороте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создание эффективной системы учета и контроля муниципального имущества Достижение указанных целей позволит обеспечить: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оптимизацию состава и структуры муниципального имущества  в интересах обеспечения устойчивых предпосылок для экономического роста, а также формирование экономической основы деятельности района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повышение эффективности управления муниципальным имуществом с определением долго- и краткосрочных целей и задач управления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В основу настоящей муниципальной программы положены следующие принципы управления муниципальным имуществом: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принцип прозрачности - обеспечение открытости и доступности информации о субъектах и объектах управления, непрерывности процессов управления и контроля, выявление и учет данных об объектах управления;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принцип обеспечения баланса интересов - принятие обоснованных решений с точки зрения экономической эффективности и социальной ответственности, учета кратко- и долгосрочных целей и задач;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принцип непрерывности осуществления контроля - непрерывный контроль за достижением субъектами управления целей и задач, показателей их достижения, а также за соблюдением принципов и механизмов управления;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принцип ответственности - обеспечение ответственности всех участников процесса управления за результат и достижение установленных показателей деятельности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принцип полноты, результативности и эффективности управления муниципальным имуществом - обеспечение полного учета, отражения и мониторинга объектов муниципального имущества, в том числе путем развертывания единой системы учета и управления муниципальным имуществом, основанной на единой методологии учета и процессном управлении, необходимости достижения наилучшего результата.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Указанные принципы являются приоритетными для всех субъектов упра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cs="Arial"/>
        </w:rPr>
      </w:pPr>
      <w:r>
        <w:rPr>
          <w:rFonts w:cs="Arial"/>
        </w:rPr>
        <w:t>3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Муниципальная программа направлена на реализацию целей и задач, определенных Стратегией социально-экономического развития Каменского муниципального района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муниципальной программы.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Обеспечение эффективного управления, целевого использования и сохранности объектов муниципального имущества, закрепленных за муниципальными организациями, предусматривается путем: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внедрения механизмов регулярного контроля и анализа использования муниципального имущества, закрепленного за муниципальными организациями, в том числе используемого по договорам третьими лицами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обеспечения сохранности муниципального имущества путем страхования рисков при передаче по договорам третьим лицам, а также соблюдения охранных обязательств в отношении объектов недвижимости, являющихся объектами культурного наследия (памятниками истории и культуры) народов Российской Федерации;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создания условий по недопущению проявления коррупционных нарушений в процессе управления объектами недвижимого имущества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совершенствования нормативных правовых актов, регулирующих порядок оказания имущественной поддержки путем предоставления объектов муниципального имущества на основании унификации процедур и информационной открытости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развития единого информационного пространства проведения торгов по предоставлению муниципального имущества в аренду, безвозмездное пользование либо вовлечение в оборот иным образом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Обеспечение рационального, эффективного использования муниципального имущества и земельных участков, а также земельных  участков, государственная  собственность на которые не разграничена и максимизации доходности предусматривается путем: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установления границ и оформления земельно-правовых отношений на земельные участки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внедрения механизмов регулярного контроля и анализа использования земельных участков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формирования предложений по переходу к экономическим методам понуждения к эффективному и целевому использованию муниципального имущества, а также усиления ответственности в случае нарушения установленного порядка управления и распоряжения муниципальным имуществом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осуществление государственной регистрации прав собственности Каменского муниципального района на объекты недвижимости;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обеспечения учета общественных интересов, установления и соблюдения ограничений по использованию земельных участков, в том числе сельскохозяйственного назначения, а также представляющих особую научную, историко-культурную ценность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вовлечения земельных участков в хозяйственный оборот для целей преимущественно жилищного строительства, в том числе жилья эконом-класса, строительства инфраструктуры;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обеспечения учета рыночного спроса при формировании и предоставлении земельных участков;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вовлечения земельных участков в хозяйственный оборот, в том числе для целей, не связанных со строительством, с предварительным повышением их ликвидности и стоимости, в том числе путем привлечения специализированных организаций, формирования участков, оформления необходимых документов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расширения открытости и использования современных технологий при управлении муниципальным имуществом и земельными участками, в том числе путем формирования полных и актуальных сведений об использовании муниципального имущества;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сокращения сроков и числа административных процедур по предоставлению земельных участков, находящихся в муниципальной собственности, в том числе путем подготовки типовых форм документов, утверждения административных регламентов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повышение ответственности субъектов управления за нарушение порядка управления муниципальным имуществом, представление отчетности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формирование и развитие целостной системы мотивации и ответственности всех участников процесса управления муниципальным имуществом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усиление мониторинга и расширение форм контроля за управлением и использованием муниципального имущества.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Повышение ответственности субъектов управления за нарушение порядка управления муниципальным имуществом, представление отчетности: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нормативного расширения оснований для привлечения к административной и дисциплинарной ответственности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совершенствования форм соответствующих отчетов об управлении муниципальным имуществом и порядка их представления.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Формирование и развитие целостной системы мотивации и ответственности всех участников процесса управления муниципальным имуществом предусматривается путем: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повышения профессионального уровня руководителей муниципальных организаций, в том числе путем усиления квалификационных требований.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Направление по совершенствованию учета и мониторинга предусматривает создание единой системы учета и управления муниципальным имуществом и обеспечение механизмов сбора, обработки, представления и мониторинга информации для принятия и анализа эффективности управленческих решений в отношении объектов муниципального имущества.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Ключевыми задачами этого направления являются: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повышение эффективности учета муниципального имущества через определение состава и уровня детализации объектов учета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формирование и развертывание единой системы учета и управления муниципальным имуществом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формирование системы управления и хранения документов (библиотеки управленческих решений) путем перевода существующего бумажного архива документов в сфере управления муниципальным имуществом в электронный вид, а также перехода к взаимодействию субъектов управления в электронной форме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Повышение эффективности учета муниципального имущества через определение состава и уровня детализации объектов учета предусматривается путем: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проведения комплекса мероприятий по выявлению и учету имущества, формированию в отношении него полных и достоверных сведений в рамках инвентаризации муниципального имущества;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обеспечения полноты учета информации по правообладателям и иными лицами;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обеспечения персонального закрепления ответственных лиц (правообладателей) за объектами управления.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Формирование и развертывание единой системы учета и управления муниципальным имуществом предусматривается путем: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реализации системы сбора, хранения и обработки информации о текущем состоянии управления муниципальным  имуществом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внесения изменений в нормативные правовые акты, предусматривающие создание правовых условий для функционирования единой системы учета и управления муниципальным имуществом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 xml:space="preserve">Последовательная, планомерная и системная реализация настоящей муниципальной программы является необходимым условием для обеспечения роста и проведения структурных изменений экономики Каменского муниципального района. Определение и формирование оптимальной структуры муниципального имущества позволят не только снизить бремя расходов на содержание объектов управления, не задействованных для реализации полномочий органов местного самоуправления, но и расширить материальную базу коммерческого сектора экономики. 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Основными прогнозируемыми результатами достижения указанных целей будут: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оптимизация состава и структуры муниципального имущества  в интересах обеспечения устойчивых предпосылок для экономического роста, а также формирование экономической основы деятельности района;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повышение эффективности управления муниципальным имуществом с определением долго - и краткосрочных целей и задач управления;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Достижение данных целей в целом планируется осуществить в один этап.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  <w:t>Показатели (индикаторы) приведены в приложении 1.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/>
        </w:rPr>
        <w:t>4. Обоснование выделения подпрограмм и обобщенная характеристика  основных мероприятий.</w:t>
      </w:r>
    </w:p>
    <w:p>
      <w:pPr>
        <w:pStyle w:val="Normal"/>
        <w:rPr/>
      </w:pPr>
      <w:r>
        <w:rPr>
          <w:rFonts w:cs="Arial"/>
        </w:rPr>
        <w:t>Деление программы на подпрограммы не предусмотрено.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Перечень мероприятий программы определен исходя из необходимости достижения ожидаемых результатов ее реализации, а также исходя из полномочий и функций администрации Каменского муниципального района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Программа состоит из следующих основных мероприятий: 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1.1. Оформление прав собственности, в том числе проведение межевых и кадастровых работ, независимой оценки рыночной стоимости объектов, опубликование информационных сообщений в СМИ.</w:t>
      </w:r>
    </w:p>
    <w:p>
      <w:pPr>
        <w:pStyle w:val="Normal"/>
        <w:autoSpaceDE w:val="false"/>
        <w:rPr>
          <w:rFonts w:cs="Arial"/>
          <w:color w:val="FF0000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Регистрация права муниципальной собственности Каменского муниципального района Воронежской области на объекты недвижимого имущества и земельные участки осуществляется в соответствии с Федеральным законом от 13.07.2015 N 218-ФЗ "О государственной регистрации недвижимости",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Федеральным законом от 03.07.2016 N 361-ФЗ "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".</w:t>
      </w:r>
    </w:p>
    <w:p>
      <w:pPr>
        <w:pStyle w:val="Heading1"/>
        <w:rPr/>
      </w:pP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В соответствии с Федеральными законами от 25 октября 2001 года № 137-ФЗ «О введении в действие Земельного кодекса Российской Федерации, от 24 июля 2007 года № 221-ФЗ «О кадастровой деятельности», Федеральным законом от 13.07.2015 N 218-ФЗ "О государственной регистрации недвижимости" осуществляются мероприятия по формированию и постановке на государственный кадастровый учет земельных участк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ценка рыночной стоимости муниципального имущества осуществляется в соответствии с Федеральным законом от 29.07.1998 N 135-ФЗ "Об оценочной деятельности в Российской Федерации" при определении стоимости объектов оценки в целях их приватизации, передачи в аренду; при использовании объектов оценки в качестве предмета залога; при продаже или ином отчуждении объектов оценки, при выкупе или ином, предусмотренном законодательством Российской Федерации. Оценка земельных участков осуществляется в соответствии с постановлением администрации Воронежской области от 25 апреля 2008 года № 349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Воронежской области, и земельных участков, государственная собственность на которые не разграничена» при предоставлении земельных участков в аренду либо собственность для целей строительства, а также целей, не связанных со строительством.</w:t>
      </w:r>
    </w:p>
    <w:p>
      <w:pPr>
        <w:pStyle w:val="Normal"/>
        <w:rPr>
          <w:rFonts w:cs="Arial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1.2.</w:t>
      </w:r>
      <w:r>
        <w:rPr>
          <w:rFonts w:cs="Arial"/>
        </w:rPr>
        <w:t xml:space="preserve"> Создание и техническая поддержка единой информационной системы учета муниципального имущества и земельных участков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В рамках данного мероприятия в соответствии с приказом Министерства экономического развития Российской Федерации от 30.08.2011 г. № 424 «Об утверждении порядка ведения органами местного самоуправления реестров  муниципального имущества» осуществляется систематизированный свод документированной информации о муниципальном имуществе Каменского муниципального района.</w:t>
      </w:r>
    </w:p>
    <w:p>
      <w:pPr>
        <w:pStyle w:val="Normal"/>
        <w:rPr>
          <w:rFonts w:cs="Arial"/>
        </w:rPr>
      </w:pPr>
      <w:r>
        <w:rPr>
          <w:rFonts w:cs="Arial"/>
        </w:rPr>
        <w:t>1.3. Перевод муниципальных услуг в сфере имущественно-земельных отношений на оказание в электронном виде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 соответствии с Федеральным законом от 27 июля 2010 года № 210-ФЗ «Об организации предоставления государственных и муниципальных услуг»  разработаны административные регламенты по предоставлению муниципальных  услуг в сфере имущественно-земельных  отношений, где в целях сокращения сроков и количества административных процедур и расширения открытости и использования современных технологий при предоставлении муниципальных услуг  предусмотрено оказание муниципальных услуг в электронном виде.</w:t>
      </w:r>
    </w:p>
    <w:p>
      <w:pPr>
        <w:pStyle w:val="Normal"/>
        <w:rPr/>
      </w:pPr>
      <w:r>
        <w:rPr>
          <w:rFonts w:cs="Arial"/>
        </w:rPr>
        <w:t>1.4. Закупка коммунальной специализированной техники для поселений района. Устаревшая система коммунальной инфраструктуры Каменского муниципального района не позволяет обеспечивать соблюдение требований к качеству коммунальных услуг, поставляемых потребителям. Недостаточное выделение средств на приобретение новой коммунальной техники в предыдущие годы привело к ускоренному износу имеющейся техники и, как результат - к уменьшению количества работоспособной техники, ухудшению нормативных показателей по содержанию, благоустройству и санитарной  очистке территорий муниципальных образований. Для достижения цели основного мероприятия 1.4. предполагается выполнить следующую задачу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- Улучшение технической базы муниципальных образований Каменского муниципального района за счет обеспечения поселений района специализированной коммунальной техникой, что позволит снизить затраты на ее эксплуатацию и рационально использовать технику при производстве работ, повысить уровень жизни населения района.</w:t>
      </w:r>
    </w:p>
    <w:p>
      <w:pPr>
        <w:pStyle w:val="Normal"/>
        <w:ind w:firstLine="993"/>
        <w:rPr>
          <w:rFonts w:cs="Arial"/>
        </w:rPr>
      </w:pPr>
      <w:r>
        <w:rPr>
          <w:rFonts w:cs="Arial"/>
        </w:rPr>
        <w:t>1.5. Субсидии муниципальным унитарным предприятиям Каменского муниципального района в целях финансового обеспечения (возмещения) затрат в связи с выполнением работ, оказанием услуг. Целью реализации данного мероприятия является обеспечения финансовой устойчивости муниципальных унитарных предприятий Каменского муниципального района, улучшения их финансового состояния и недопущения банкротства, а</w:t>
      </w:r>
      <w:r>
        <w:rPr>
          <w:rStyle w:val="Blk"/>
          <w:rFonts w:cs="Arial"/>
        </w:rPr>
        <w:t xml:space="preserve"> так же финансового обеспечения (возмещения) затрат в связи с выполнением работ, оказанием услуг.</w:t>
      </w:r>
    </w:p>
    <w:p>
      <w:pPr>
        <w:pStyle w:val="Normal"/>
        <w:autoSpaceDE w:val="false"/>
        <w:ind w:firstLine="540"/>
        <w:rPr/>
      </w:pPr>
      <w:r>
        <w:rPr>
          <w:rFonts w:cs="Arial"/>
        </w:rPr>
        <w:t>Оценка применения мер муниципального регулирования приведена в приложении 3.</w:t>
      </w:r>
    </w:p>
    <w:p>
      <w:pPr>
        <w:pStyle w:val="Normal"/>
        <w:autoSpaceDE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. Ресурсное обеспечение программы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 2014-2020 г.г. реализацию мероприятий программы предполагается осуществить за счет следующих источников финансирования:</w:t>
      </w:r>
    </w:p>
    <w:p>
      <w:pPr>
        <w:pStyle w:val="ConsPlusNormal"/>
        <w:widowControl/>
        <w:ind w:firstLine="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юджет Каменского муниципального района: </w:t>
      </w:r>
    </w:p>
    <w:p>
      <w:pPr>
        <w:pStyle w:val="ConsPlusNormal"/>
        <w:widowControl/>
        <w:ind w:firstLine="13"/>
        <w:jc w:val="both"/>
        <w:rPr>
          <w:sz w:val="24"/>
          <w:szCs w:val="24"/>
        </w:rPr>
      </w:pPr>
      <w:r>
        <w:rPr>
          <w:sz w:val="24"/>
          <w:szCs w:val="24"/>
        </w:rPr>
        <w:t>2014 г. - 639 900 рублей;</w:t>
      </w:r>
    </w:p>
    <w:p>
      <w:pPr>
        <w:pStyle w:val="ConsPlusNormal"/>
        <w:widowControl/>
        <w:ind w:firstLine="13"/>
        <w:jc w:val="both"/>
        <w:rPr>
          <w:sz w:val="24"/>
          <w:szCs w:val="24"/>
        </w:rPr>
      </w:pPr>
      <w:r>
        <w:rPr>
          <w:sz w:val="24"/>
          <w:szCs w:val="24"/>
        </w:rPr>
        <w:t>2015 г. – 2 747 627 рублей;</w:t>
      </w:r>
    </w:p>
    <w:p>
      <w:pPr>
        <w:pStyle w:val="ConsPlusNormal"/>
        <w:widowControl/>
        <w:ind w:firstLine="13"/>
        <w:jc w:val="both"/>
        <w:rPr>
          <w:sz w:val="24"/>
          <w:szCs w:val="24"/>
        </w:rPr>
      </w:pPr>
      <w:r>
        <w:rPr>
          <w:sz w:val="24"/>
          <w:szCs w:val="24"/>
        </w:rPr>
        <w:t>2016 г. – 501 700 рублей;</w:t>
      </w:r>
    </w:p>
    <w:p>
      <w:pPr>
        <w:pStyle w:val="ConsPlusNormal"/>
        <w:widowControl/>
        <w:ind w:firstLine="13"/>
        <w:jc w:val="both"/>
        <w:rPr>
          <w:sz w:val="24"/>
          <w:szCs w:val="24"/>
        </w:rPr>
      </w:pPr>
      <w:r>
        <w:rPr>
          <w:sz w:val="24"/>
          <w:szCs w:val="24"/>
        </w:rPr>
        <w:t>2017 г. – 664 800 рублей;</w:t>
      </w:r>
    </w:p>
    <w:p>
      <w:pPr>
        <w:pStyle w:val="ConsPlusNormal"/>
        <w:widowControl/>
        <w:ind w:firstLine="13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018 г. –4 552 117 рублей (в т.ч. 3 030 300 руб. из областного бюджета);</w:t>
      </w:r>
    </w:p>
    <w:p>
      <w:pPr>
        <w:pStyle w:val="Normal"/>
        <w:rPr>
          <w:rFonts w:cs="Arial"/>
        </w:rPr>
      </w:pPr>
      <w:r>
        <w:rPr>
          <w:rFonts w:cs="Arial"/>
        </w:rPr>
        <w:t>2019 г.- 13 382 919,51 рублей (в т.ч. 9 952 243,42 руб.  из областного бюджета);</w:t>
      </w:r>
    </w:p>
    <w:p>
      <w:pPr>
        <w:pStyle w:val="Normal"/>
        <w:rPr>
          <w:rFonts w:cs="Arial"/>
        </w:rPr>
      </w:pPr>
      <w:r>
        <w:rPr>
          <w:rFonts w:cs="Arial"/>
        </w:rPr>
        <w:t>2020 г. –402 400 рублей.</w:t>
      </w:r>
    </w:p>
    <w:p>
      <w:pPr>
        <w:pStyle w:val="ConsPlusNormal"/>
        <w:widowControl/>
        <w:ind w:firstLine="13"/>
        <w:jc w:val="both"/>
        <w:rPr>
          <w:sz w:val="24"/>
          <w:szCs w:val="24"/>
        </w:rPr>
      </w:pPr>
      <w:r>
        <w:rPr>
          <w:sz w:val="24"/>
          <w:szCs w:val="24"/>
        </w:rPr>
        <w:t>Расходы муниципального бюджета на реализацию программы приведены в приложении 3. Финансовое обеспечение и прогнозная (справочная) оценка расходов  федерального, областного и местного бюджетов приведены в приложении 4.</w:t>
      </w:r>
    </w:p>
    <w:p>
      <w:pPr>
        <w:pStyle w:val="Normal"/>
        <w:jc w:val="center"/>
        <w:rPr/>
      </w:pPr>
      <w:r>
        <w:rPr>
          <w:rFonts w:cs="Arial"/>
        </w:rPr>
        <w:t>6. Анализ рисков реализации муниципальной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рограммы и описание мер управления рисками реализаци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муниципальной программы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Риск неуспешной реализации муниципальной программы, при исключении форс-мажорных обстоятельств, оценивается как минимальный. </w:t>
      </w:r>
    </w:p>
    <w:p>
      <w:pPr>
        <w:pStyle w:val="Normal"/>
        <w:rPr>
          <w:rFonts w:cs="Arial"/>
        </w:rPr>
      </w:pPr>
      <w:r>
        <w:rPr>
          <w:rFonts w:cs="Arial"/>
        </w:rPr>
        <w:t>Выделяются следующие риски, на минимизацию которых направлены планируемые муниципальной программой мероприятия и меры по управлению рисками в рамках реализации 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Fonts w:cs="Arial"/>
        </w:rPr>
        <w:t>Несовершенство законодательства в сфере управления муниципальным имуществом – необходима активная нормотворческая деятельность в сфере имущественных 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rFonts w:cs="Arial"/>
        </w:rPr>
      </w:pPr>
      <w:r>
        <w:rPr>
          <w:rFonts w:cs="Arial"/>
        </w:rPr>
        <w:t>Недостаточная эффективность управления муниципальным имуществом – необходимо развитие соответствующей информационной базы, повышение качества отчетности руководителями муниципальных учреждений, применение мер дисциплинарного взыскания, усиление контроля и эффективности использования муниципального имущества и повышение качества управленческих ре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rFonts w:cs="Arial"/>
        </w:rPr>
      </w:pPr>
      <w:r>
        <w:rPr>
          <w:rFonts w:cs="Arial"/>
        </w:rPr>
        <w:t>Не обеспечение поступлений неналоговых доходов муниципального бюджета от управления – необходимо совершенствование подходов к планированию и администрированию доходных источников бюджет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7. Методика оценки эффективности реализации  муниципальной программы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Эффективность муниципальной программы оценивается путем сопоставления плановых и фактических значений показателей, результатов, объемов расходов с учетом реализовавшихся рисков и изменения условий в сфере управления муниципальным имуществом.</w:t>
      </w:r>
    </w:p>
    <w:p>
      <w:pPr>
        <w:pStyle w:val="Normal"/>
        <w:rPr/>
      </w:pPr>
      <w:r>
        <w:rPr>
          <w:rFonts w:cs="Arial"/>
        </w:rPr>
        <w:t>Результаты оценки эффективности служат для принятия решений ответственным исполнителем муниципальной программы о корректировке перечня и составов мероприятий, графиков реализации, а также объемов бюджетного финансирования в соответствии с законодательством Российской Федерации.</w:t>
      </w:r>
    </w:p>
    <w:p>
      <w:pPr>
        <w:pStyle w:val="Normal"/>
        <w:rPr/>
      </w:pPr>
      <w:r>
        <w:rPr>
          <w:rFonts w:cs="Arial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rPr/>
      </w:pPr>
      <w:r>
        <w:rPr>
          <w:rFonts w:cs="Arial"/>
        </w:rPr>
        <w:t>1) оценки степени достижения целей и решения задач программы в целом путем сопоставления фактически достигнутых значений индикаторов целей и показателей задач муниципальной программы и их плановых значений по  формуле:</w:t>
      </w:r>
    </w:p>
    <w:p>
      <w:pPr>
        <w:pStyle w:val="Normal"/>
        <w:rPr/>
      </w:pPr>
      <w:r>
        <w:rPr>
          <w:rFonts w:cs="Arial"/>
        </w:rPr>
        <w:drawing>
          <wp:inline distT="0" distB="0" distL="0" distR="0">
            <wp:extent cx="119189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,</w:t>
      </w:r>
    </w:p>
    <w:p>
      <w:pPr>
        <w:pStyle w:val="Normal"/>
        <w:rPr>
          <w:rFonts w:cs="Arial"/>
        </w:rPr>
      </w:pPr>
      <w:r>
        <w:rPr>
          <w:rFonts w:cs="Arial"/>
        </w:rPr>
        <w:t>где:</w:t>
      </w:r>
    </w:p>
    <w:p>
      <w:pPr>
        <w:pStyle w:val="Normal"/>
        <w:rPr/>
      </w:pPr>
      <w:r>
        <w:rPr>
          <w:rFonts w:cs="Arial"/>
        </w:rPr>
        <w:drawing>
          <wp:inline distT="0" distB="0" distL="0" distR="0">
            <wp:extent cx="20129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- степень достижения целей (решения задач);</w:t>
      </w:r>
    </w:p>
    <w:p>
      <w:pPr>
        <w:pStyle w:val="Normal"/>
        <w:rPr/>
      </w:pPr>
      <w:r>
        <w:rPr>
          <w:rFonts w:cs="Arial"/>
        </w:rPr>
        <w:drawing>
          <wp:inline distT="0" distB="0" distL="0" distR="0">
            <wp:extent cx="1905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- фактическое значение индикатора (показателя) муниципальной программы;</w:t>
      </w:r>
    </w:p>
    <w:p>
      <w:pPr>
        <w:pStyle w:val="Normal"/>
        <w:rPr/>
      </w:pPr>
      <w:r>
        <w:rPr>
          <w:rFonts w:cs="Arial"/>
        </w:rPr>
        <w:drawing>
          <wp:inline distT="0" distB="0" distL="0" distR="0">
            <wp:extent cx="180975" cy="218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rPr/>
      </w:pPr>
      <w:r>
        <w:rPr>
          <w:rFonts w:cs="Arial"/>
        </w:rPr>
        <w:drawing>
          <wp:inline distT="0" distB="0" distL="0" distR="0">
            <wp:extent cx="119189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rPr/>
      </w:pPr>
      <w:r>
        <w:rPr>
          <w:rFonts w:cs="Arial"/>
        </w:rPr>
        <w:t>2) степени соответствия запланированному уровню затрат и эффективности использования средств муниципального бюджета муниципальной программы путем сопоставления плановых и фактических объемов финансирования основных мероприятий муниципальной программы,  по формуле:</w:t>
      </w:r>
    </w:p>
    <w:p>
      <w:pPr>
        <w:pStyle w:val="Normal"/>
        <w:rPr/>
      </w:pPr>
      <w:r>
        <w:rPr>
          <w:rFonts w:cs="Arial"/>
        </w:rPr>
        <w:drawing>
          <wp:inline distT="0" distB="0" distL="0" distR="0">
            <wp:extent cx="12827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, где:</w:t>
      </w:r>
    </w:p>
    <w:p>
      <w:pPr>
        <w:pStyle w:val="Normal"/>
        <w:rPr/>
      </w:pPr>
      <w:r>
        <w:rPr>
          <w:rFonts w:cs="Arial"/>
        </w:rPr>
        <w:drawing>
          <wp:inline distT="0" distB="0" distL="0" distR="0">
            <wp:extent cx="22034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- уровень финансирования реализации основных мероприятий муниципальной программы;</w:t>
      </w:r>
    </w:p>
    <w:p>
      <w:pPr>
        <w:pStyle w:val="Normal"/>
        <w:rPr/>
      </w:pPr>
      <w:r>
        <w:rPr>
          <w:rFonts w:cs="Arial"/>
        </w:rPr>
        <w:drawing>
          <wp:inline distT="0" distB="0" distL="0" distR="0">
            <wp:extent cx="2190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>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22034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- плановый объем финансовых ресурсов на соответствующий отчетный период. 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cs="Arial"/>
        </w:rPr>
      </w:pPr>
      <w:r>
        <w:rPr>
          <w:rFonts w:cs="Arial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cs="Arial"/>
        </w:rPr>
        <w:t>- значения 90% и более показателей муниципальной программы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cs="Arial"/>
        </w:rPr>
        <w:t xml:space="preserve">- уровень финансирования реализации мероприятий муниципальной программы </w:t>
      </w:r>
      <w:r>
        <w:rPr>
          <w:rFonts w:cs="Arial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составил не менее 90%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cs="Arial"/>
        </w:rPr>
      </w:pPr>
      <w:r>
        <w:rPr>
          <w:rFonts w:cs="Arial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cs="Arial"/>
        </w:rPr>
        <w:t>- значения 70% и более показателей муниципальной программы 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cs="Arial"/>
        </w:rPr>
        <w:t xml:space="preserve">- уровень финансирования реализации основных мероприятий муниципальной программы </w:t>
      </w:r>
      <w:r>
        <w:rPr>
          <w:rFonts w:cs="Arial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2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составил не менее 70%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cs="Arial"/>
        </w:rPr>
      </w:pPr>
      <w:r>
        <w:rPr>
          <w:rFonts w:cs="Arial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 xml:space="preserve">Каменского муниципального района –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начальник отдела аграрной политики</w:t>
      </w:r>
    </w:p>
    <w:p>
      <w:pPr>
        <w:pStyle w:val="Style16"/>
        <w:rPr/>
      </w:pPr>
      <w:r>
        <w:rPr>
          <w:rFonts w:cs="Arial" w:ascii="Arial" w:hAnsi="Arial"/>
        </w:rPr>
        <w:t>и муниципального имущества  В.В. Сидоров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</w:rPr>
      </w:pPr>
      <w:r>
        <w:rPr>
          <w:rFonts w:cs="Arial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567" w:gutter="0" w:header="709" w:top="226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rPr>
          <w:rFonts w:cs="Arial"/>
        </w:rPr>
      </w:pPr>
      <w:r>
        <w:rPr>
          <w:rFonts w:cs="Arial"/>
        </w:rPr>
      </w:r>
    </w:p>
    <w:tbl>
      <w:tblPr>
        <w:tblW w:w="29523" w:type="dxa"/>
        <w:jc w:val="left"/>
        <w:tblInd w:w="-1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749"/>
        <w:gridCol w:w="1500"/>
        <w:gridCol w:w="59"/>
        <w:gridCol w:w="180"/>
        <w:gridCol w:w="954"/>
        <w:gridCol w:w="177"/>
        <w:gridCol w:w="957"/>
        <w:gridCol w:w="177"/>
        <w:gridCol w:w="815"/>
        <w:gridCol w:w="177"/>
        <w:gridCol w:w="816"/>
        <w:gridCol w:w="993"/>
        <w:gridCol w:w="992"/>
        <w:gridCol w:w="629"/>
        <w:gridCol w:w="177"/>
        <w:gridCol w:w="94"/>
        <w:gridCol w:w="239"/>
        <w:gridCol w:w="239"/>
        <w:gridCol w:w="854"/>
        <w:gridCol w:w="2340"/>
        <w:gridCol w:w="239"/>
        <w:gridCol w:w="2337"/>
        <w:gridCol w:w="2340"/>
        <w:gridCol w:w="2340"/>
        <w:gridCol w:w="2340"/>
      </w:tblGrid>
      <w:tr>
        <w:trPr>
          <w:trHeight w:val="315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7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60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ложение №1</w:t>
            </w:r>
          </w:p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 муниципальной программе Каменского муниципального района</w:t>
            </w:r>
          </w:p>
        </w:tc>
        <w:tc>
          <w:tcPr>
            <w:tcW w:w="133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1625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едения о показателях (индикаторах) муниципальной программы Каменского муниципального района"Управление муниципальным имуществом" и их значения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"Управление муниципальным имуществом"</w:t>
            </w:r>
          </w:p>
        </w:tc>
      </w:tr>
      <w:tr>
        <w:trPr>
          <w:trHeight w:val="11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5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показателя (индикатор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д. измерения</w:t>
            </w:r>
          </w:p>
        </w:tc>
        <w:tc>
          <w:tcPr>
            <w:tcW w:w="686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135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</w:tc>
        <w:tc>
          <w:tcPr>
            <w:tcW w:w="135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35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5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135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кращение количества объектов муниципальной собственности не зарегистрированных в Едином государственном реестре прав на недвижимое имущест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жегодно не менее чем на 10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5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9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ыполнение плана по доходам муниципального бюджета от управления и распоряжения муниципальным имуществом, в том числе от распоряжения земельными участками государственная собственность на которые не разграничен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оцент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35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3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объектов муниципального имущества, учтенных в реестре муниципального имущества, от общего числа выявленных и подлежащих к учету объектов (в рамках текущего го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оц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35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8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муниципальных услуг в сфере имущественно - земельных отношений, переведенных на оказание в электронном виде, от общего числа услуг, оказываемых администрацией Каме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оце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35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122"/>
        <w:gridCol w:w="1701"/>
        <w:gridCol w:w="1275"/>
        <w:gridCol w:w="1276"/>
        <w:gridCol w:w="1276"/>
        <w:gridCol w:w="1276"/>
        <w:gridCol w:w="1275"/>
        <w:gridCol w:w="1276"/>
        <w:gridCol w:w="993"/>
        <w:gridCol w:w="566"/>
        <w:gridCol w:w="142"/>
        <w:gridCol w:w="239"/>
      </w:tblGrid>
      <w:tr>
        <w:trPr>
          <w:trHeight w:val="375" w:hRule="atLeast"/>
        </w:trPr>
        <w:tc>
          <w:tcPr>
            <w:tcW w:w="1485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ложение №2</w:t>
            </w:r>
          </w:p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аменского муниципального района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410" w:hRule="atLeast"/>
        </w:trPr>
        <w:tc>
          <w:tcPr>
            <w:tcW w:w="1428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асходы  бюджета Каменского муниципального района на реализацию муниципальной программы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"Управление муниципальным имуществом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1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Расходы  бюджета по годам реализации муниципальной программы, тыс. руб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 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4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2018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"Управление муниципальным имуществ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6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 747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6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552,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 382, 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02,4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14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Администрация Каменского муниципального района  (Отдел аграрной политики и муниципального имуществ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6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 747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6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552,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 382, 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2,4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1 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«Оформление прав собствен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6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747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6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53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2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</w:rPr>
              <w:t>402,4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141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Администрация Каменского муниципального района  (Отдел аграрной политики и муниципального имуществ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6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747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6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2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</w:rPr>
              <w:t>402,4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2 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«Создание и техническая поддержка единой информационной системы учета муниципального имущества и земельных участк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4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3 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«Перевод муниципальных услуг в сфере имущественно-земельных отношений на оказание в электронном вид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94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4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«Закупка коммунальной специализированной техники для поселений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21,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 708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33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21,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 708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6" w:hRule="atLeast"/>
        </w:trPr>
        <w:tc>
          <w:tcPr>
            <w:tcW w:w="1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5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«Субсидии муниципальным унитарным предприятиям Каменского муниципального района в целях финансового обеспечения (возмещения) затрат в связи с  выполнением работ, оказанием услуг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 351,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5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36" w:hRule="atLeast"/>
        </w:trPr>
        <w:tc>
          <w:tcPr>
            <w:tcW w:w="1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 35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 xml:space="preserve">Приложение №3 </w:t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 xml:space="preserve">к муниципальной программе </w:t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Каменского муниципального района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12159" w:leader="none"/>
        </w:tabs>
        <w:ind w:left="107" w:firstLine="567"/>
        <w:jc w:val="center"/>
        <w:rPr/>
      </w:pPr>
      <w:r>
        <w:rPr>
          <w:rFonts w:cs="Arial"/>
          <w:color w:val="000000"/>
        </w:rPr>
        <w:t xml:space="preserve">Оценка применения мер муниципального регулирования  </w:t>
      </w:r>
      <w:r>
        <w:rPr/>
        <w:br/>
        <w:t>в сфере реализации муниципальной программы Каменского муниципального района</w:t>
        <w:br/>
        <w:t>"Управление муниципальным имуществом"</w:t>
      </w:r>
    </w:p>
    <w:tbl>
      <w:tblPr>
        <w:tblW w:w="151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915"/>
        <w:gridCol w:w="1450"/>
        <w:gridCol w:w="1136"/>
        <w:gridCol w:w="993"/>
        <w:gridCol w:w="1134"/>
        <w:gridCol w:w="992"/>
        <w:gridCol w:w="992"/>
        <w:gridCol w:w="992"/>
        <w:gridCol w:w="1136"/>
        <w:gridCol w:w="2552"/>
      </w:tblGrid>
      <w:tr>
        <w:trPr>
          <w:trHeight w:val="807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9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7" w:right="243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меры 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5" w:right="-110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Показатель применения меры, тыс. рублей </w:t>
            </w:r>
            <w:r>
              <w:rPr>
                <w:rFonts w:cs="Arial"/>
                <w:vertAlign w:val="superscript"/>
              </w:rPr>
              <w:t>3</w:t>
            </w:r>
          </w:p>
        </w:tc>
        <w:tc>
          <w:tcPr>
            <w:tcW w:w="7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57" w:right="243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Финансовая оценка результата</w:t>
              <w:br/>
              <w:t>(тыс. руб.), го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57" w:right="243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rFonts w:cs="Arial"/>
                <w:vertAlign w:val="superscript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99" w:right="243" w:firstLine="567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99" w:right="243" w:firstLine="567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99" w:right="243" w:firstLine="567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201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36" w:right="-134" w:firstLine="567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-136" w:right="-134" w:firstLine="567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-136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99" w:right="243" w:firstLine="567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9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99" w:right="243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5" w:right="-108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8" w:right="-108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108" w:right="-108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7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99" w:right="243" w:firstLine="567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99" w:right="243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51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243" w:firstLine="567"/>
              <w:jc w:val="center"/>
              <w:rPr/>
            </w:pPr>
            <w:r>
              <w:rPr>
                <w:rFonts w:cs="Arial"/>
              </w:rPr>
              <w:t> </w: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Основное мероприятие 1.1 "Оформление прав собственности"</w:t>
            </w:r>
          </w:p>
        </w:tc>
      </w:tr>
      <w:tr>
        <w:trPr>
          <w:trHeight w:val="315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9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3" w:firstLine="567"/>
              <w:rPr>
                <w:rFonts w:cs="Arial"/>
              </w:rPr>
            </w:pPr>
            <w:r>
              <w:rPr>
                <w:rFonts w:cs="Arial"/>
              </w:rPr>
              <w:t xml:space="preserve">Проведение межевых и кадастровых работ, постановка на ГКУ земельных участков для предоставления в собственность льготным категориям граждан независимой оценки рыночной стоимости объектов, опубликование информационных сообщений в СМИ, уплата налогов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243" w:firstLine="567"/>
              <w:rPr/>
            </w:pPr>
            <w:r>
              <w:rPr>
                <w:rFonts w:cs="Arial"/>
              </w:rPr>
              <w:t>местный бюджет – 402,4 тыс. рублей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6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56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6" w:right="-70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2747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ind w:left="-136" w:right="-100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50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6" w:right="-36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66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66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4552,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2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2,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овышение эффективности управления имуществом с определением долго 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</w:tr>
      <w:tr>
        <w:trPr>
          <w:trHeight w:val="315" w:hRule="atLeast"/>
        </w:trPr>
        <w:tc>
          <w:tcPr>
            <w:tcW w:w="1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243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Основное мероприятие 1.2 "Создание и техническая поддержка единой информационной системы учета муниципального имущества и земельных участков"</w:t>
            </w:r>
          </w:p>
        </w:tc>
      </w:tr>
      <w:tr>
        <w:trPr>
          <w:trHeight w:val="145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243" w:firstLine="567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3" w:firstLine="567"/>
              <w:rPr>
                <w:rFonts w:cs="Arial"/>
              </w:rPr>
            </w:pPr>
            <w:r>
              <w:rPr>
                <w:rFonts w:cs="Arial"/>
              </w:rPr>
              <w:t xml:space="preserve">Ведение электронной информационной системы учета муниципального имущества и земельных участков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243" w:firstLine="567"/>
              <w:rPr>
                <w:rFonts w:cs="Arial"/>
              </w:rPr>
            </w:pPr>
            <w:r>
              <w:rPr>
                <w:rFonts w:cs="Arial"/>
              </w:rPr>
              <w:t>местный бюджет - 0,00 тыс. руб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36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36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36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36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left="-136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212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3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firstLine="567"/>
              <w:rPr>
                <w:rFonts w:cs="Arial"/>
              </w:rPr>
            </w:pPr>
            <w:r>
              <w:rPr>
                <w:rFonts w:cs="Arial"/>
              </w:rPr>
              <w:t>Сокращение количества объектов муниципального имущества не учтенных в реестре муниципального имущества. Оптимизация состава и структуры муниципального имущества.</w:t>
            </w:r>
          </w:p>
        </w:tc>
      </w:tr>
      <w:tr>
        <w:trPr>
          <w:trHeight w:val="315" w:hRule="atLeast"/>
        </w:trPr>
        <w:tc>
          <w:tcPr>
            <w:tcW w:w="151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50" w:right="-212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Основное мероприятие 1.3 "Перевод муниципальных услуг в сфере имущественно - земельных отношений на оказание в электронном виде"</w:t>
            </w:r>
          </w:p>
        </w:tc>
      </w:tr>
      <w:tr>
        <w:trPr>
          <w:trHeight w:val="165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243" w:firstLine="567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3" w:firstLine="567"/>
              <w:rPr>
                <w:rFonts w:cs="Arial"/>
              </w:rPr>
            </w:pPr>
            <w:r>
              <w:rPr>
                <w:rFonts w:cs="Arial"/>
              </w:rPr>
              <w:t>Разработка и внедрение административных регламентов по оказанию муниципальных услуг в сфере имущественно - земельных отношений в электронном вид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243" w:firstLine="567"/>
              <w:rPr>
                <w:rFonts w:cs="Arial"/>
              </w:rPr>
            </w:pPr>
            <w:r>
              <w:rPr>
                <w:rFonts w:cs="Arial"/>
              </w:rPr>
              <w:t>местный бюджет - 0,00 тыс. руб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8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8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8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78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8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212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3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firstLine="567"/>
              <w:rPr>
                <w:rFonts w:cs="Arial"/>
              </w:rPr>
            </w:pPr>
            <w:r>
              <w:rPr>
                <w:rFonts w:cs="Arial"/>
              </w:rPr>
              <w:t xml:space="preserve"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 </w:t>
            </w:r>
          </w:p>
        </w:tc>
      </w:tr>
      <w:tr>
        <w:trPr>
          <w:trHeight w:val="345" w:hRule="atLeast"/>
        </w:trPr>
        <w:tc>
          <w:tcPr>
            <w:tcW w:w="12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3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4 «Закупка коммунальной специализированной техники для поселений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3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9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243" w:firstLine="567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3" w:firstLine="567"/>
              <w:rPr/>
            </w:pPr>
            <w:r>
              <w:rPr>
                <w:rFonts w:cs="Arial"/>
              </w:rPr>
              <w:t>Улучшение технической базы муниципальных образований  Каменского муниципального района за счет обеспечения поселений района специализированной коммунальной техникой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243" w:firstLine="567"/>
              <w:rPr/>
            </w:pPr>
            <w:r>
              <w:rPr>
                <w:rFonts w:cs="Arial"/>
              </w:rPr>
              <w:t>местный бюджет –  0 тыс. руб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6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4021,6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1" w:right="-212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11 708,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3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firstLine="567"/>
              <w:rPr>
                <w:rFonts w:cs="Arial"/>
              </w:rPr>
            </w:pPr>
            <w:r>
              <w:rPr>
                <w:rFonts w:cs="Arial"/>
              </w:rPr>
              <w:t xml:space="preserve">Уменьшение количества работоспособной техники, ухудшение нормативных показателей по содержанию, благоустройству и санитарной очистке территорий муниципальных образований </w:t>
            </w:r>
          </w:p>
        </w:tc>
      </w:tr>
      <w:tr>
        <w:trPr>
          <w:trHeight w:val="558" w:hRule="atLeast"/>
        </w:trPr>
        <w:tc>
          <w:tcPr>
            <w:tcW w:w="1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Основное мероприятие 1.5. «Субсидии муниципальным унитарным предприятиям Каменского муниципального района в целях финансового обеспечения (возмещения) затрат в связи с  выполнением работ, оказанием услуг»</w:t>
            </w:r>
          </w:p>
        </w:tc>
      </w:tr>
      <w:tr>
        <w:trPr>
          <w:trHeight w:val="129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9" w:right="243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Финансовое обеспечение (возмещение) затрат в связи с  выполнением работ</w:t>
            </w:r>
          </w:p>
          <w:p>
            <w:pPr>
              <w:pStyle w:val="Normal"/>
              <w:ind w:right="243" w:firstLine="567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243" w:firstLine="567"/>
              <w:rPr/>
            </w:pPr>
            <w:r>
              <w:rPr>
                <w:rFonts w:cs="Arial"/>
              </w:rPr>
              <w:t>местный бюджет –  0 тыс. руб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6" w:right="-13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1" w:right="-212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1 351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3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3" w:firstLine="567"/>
              <w:rPr/>
            </w:pPr>
            <w:r>
              <w:rPr>
                <w:rFonts w:cs="Arial"/>
              </w:rPr>
              <w:t>Увеличение затрат в связи с выполнением  работ, оказанием услуг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880"/>
        <w:gridCol w:w="1800"/>
        <w:gridCol w:w="1065"/>
        <w:gridCol w:w="939"/>
        <w:gridCol w:w="993"/>
        <w:gridCol w:w="906"/>
        <w:gridCol w:w="960"/>
        <w:gridCol w:w="992"/>
        <w:gridCol w:w="900"/>
        <w:gridCol w:w="122"/>
        <w:gridCol w:w="778"/>
        <w:gridCol w:w="239"/>
      </w:tblGrid>
      <w:tr>
        <w:trPr>
          <w:trHeight w:val="315" w:hRule="atLeast"/>
        </w:trPr>
        <w:tc>
          <w:tcPr>
            <w:tcW w:w="15770" w:type="dxa"/>
            <w:gridSpan w:val="1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Приложение 4</w:t>
            </w:r>
          </w:p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 xml:space="preserve">Каменского муниципального райо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1577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77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487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Каменского муниципального района</w:t>
              <w:br/>
              <w:t>"Управление муниципальным имуществом"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4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Источники ресурсного обеспечения</w:t>
            </w:r>
          </w:p>
        </w:tc>
        <w:tc>
          <w:tcPr>
            <w:tcW w:w="68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4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6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4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</w:tc>
        <w:tc>
          <w:tcPr>
            <w:tcW w:w="102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2020 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"Управление муниципальным имуществом"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6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7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1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6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6" w:right="-66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4552,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6" w:right="-70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13 382,9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01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402,4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5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62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 952,2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6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9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1,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3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38" w:firstLine="567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</w:rPr>
              <w:t>1521,8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36" w:right="-70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3430,7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01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402,4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.фонды 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.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формление прав собственности в том числе проведение межевых и кадастровых работ постановка на ГКУ земельных участков для предоставления в собственность льготным категориям граждан, проведение независимой оценки рыночной стоимости объектов, опубликование информационных сообщений в СМИ, уплата налог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60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47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1,7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64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0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6" w:right="-70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322,7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01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402,4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. бюджет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5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. бюджет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62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60,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9,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1,7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64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0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6" w:right="-70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322,7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01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402,4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.фонды 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.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  <w:t>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C00000"/>
              </w:rPr>
            </w:pPr>
            <w:r>
              <w:rPr>
                <w:rFonts w:cs="Arial"/>
                <w:color w:val="C0000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.фонды 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.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.фонды 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.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2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купка коммунальной специализированной техники для поселений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38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4 021, 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 708,5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 030, 3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 952,2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1, 3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 756,3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.фонды 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.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. лица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«Субсидии муниципальным унитарным предприятиям Каменского муниципального района в целях финансового обеспечения (возмещения) затрат в связи с  выполнением работ, оказанием услуг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1" w:right="-138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 351,7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. бюджет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.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 351,7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.фонды  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.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060"/>
        <w:gridCol w:w="1683"/>
        <w:gridCol w:w="1683"/>
        <w:gridCol w:w="2373"/>
        <w:gridCol w:w="818"/>
        <w:gridCol w:w="2240"/>
      </w:tblGrid>
      <w:tr>
        <w:trPr>
          <w:trHeight w:val="1242" w:hRule="atLeast"/>
        </w:trPr>
        <w:tc>
          <w:tcPr>
            <w:tcW w:w="1493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Приложение 5</w:t>
            </w:r>
          </w:p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Каменского муниципального района</w:t>
            </w:r>
          </w:p>
        </w:tc>
      </w:tr>
      <w:tr>
        <w:trPr>
          <w:trHeight w:val="716" w:hRule="atLeast"/>
        </w:trPr>
        <w:tc>
          <w:tcPr>
            <w:tcW w:w="14932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План реализации муниципальной программы Каменского муниципального района "Управление муниципальным имуществом" за 2020 год</w:t>
            </w:r>
          </w:p>
        </w:tc>
      </w:tr>
      <w:tr>
        <w:trPr>
          <w:trHeight w:val="247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Исполнитель мероприятия (структурное подразделение администрации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рок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БК (местныйбюджет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Расходы, предусмотренные решением Совета народных депутатов Каменского муниципального района о бюджете, на год тыс.руб.</w:t>
            </w:r>
          </w:p>
        </w:tc>
      </w:tr>
      <w:tr>
        <w:trPr>
          <w:trHeight w:val="1303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чала реализациимероприятия в очередном финансовом году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кончания реализации</w:t>
              <w:br/>
              <w:t>мероприятия</w:t>
              <w:br/>
              <w:t>в очередном финансовом году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"Управление муниципальным имуществом"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Отдел аграрной политики и  муниципального имущества  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</w:rPr>
              <w:t>402,4</w:t>
            </w:r>
          </w:p>
        </w:tc>
      </w:tr>
      <w:tr>
        <w:trPr>
          <w:trHeight w:val="2295" w:hRule="atLeast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формление прав собственности в том числе проведение межевых и кадастровых работ, постановка на ГКУ земельных участков для предоставления в собственность льготным категориям граждан  проведение независимой оценки рыночной стоимости объектов, опубликование информационных сообщений в СМИ, уплата налог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тдел аграрной политики и  муниципального имущества  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овышение эффективности управления муниципальным имуществом с определением долго 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1312080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</w:rPr>
              <w:t>402,4</w:t>
            </w:r>
          </w:p>
        </w:tc>
      </w:tr>
      <w:tr>
        <w:trPr>
          <w:trHeight w:val="19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тдел аграрной политики и  муниципального имущества  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кращение количества объектов муниципального имущества не учтенных в реестре муниципального имущества. Оптимизация состава и структуры муниципального имущества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еревод муниципальных услуг в сфере имущественно - земельных отношений на оказание в электронном вид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тдел аграрной политики и  муниципального имущества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купка коммунальной специализированной техники для поселений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тдел аграрной политики и  муниципального имущества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Улучшение технической базы муниципальных образований Каменского муниципального района за счет обеспечения поселений района специализированной коммунальной технико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1312080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6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Субсидии муниципальным унитарным предприятиям Каменского муниципального района в целях финансового обеспечения (возмещения) затрат в связи с выполнением работ, оказанием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тдел аграрной политики и  муниципального имущества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Финансовое обеспечение (возмещение) затрат в связи с  выполнением рабо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1312080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9"/>
        <w:gridCol w:w="2551"/>
        <w:gridCol w:w="1843"/>
        <w:gridCol w:w="1276"/>
        <w:gridCol w:w="1134"/>
        <w:gridCol w:w="1134"/>
        <w:gridCol w:w="992"/>
        <w:gridCol w:w="851"/>
        <w:gridCol w:w="1089"/>
        <w:gridCol w:w="753"/>
        <w:gridCol w:w="851"/>
        <w:gridCol w:w="850"/>
        <w:gridCol w:w="993"/>
      </w:tblGrid>
      <w:tr>
        <w:trPr>
          <w:trHeight w:val="1242" w:hRule="atLeast"/>
        </w:trPr>
        <w:tc>
          <w:tcPr>
            <w:tcW w:w="15276" w:type="dxa"/>
            <w:gridSpan w:val="14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Приложение 6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Каменского муниципального района </w:t>
            </w:r>
          </w:p>
        </w:tc>
      </w:tr>
      <w:tr>
        <w:trPr>
          <w:trHeight w:val="1125" w:hRule="atLeast"/>
        </w:trPr>
        <w:tc>
          <w:tcPr>
            <w:tcW w:w="15276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 xml:space="preserve">Отчет о выполнении Плана реализации муниципальной программы Каменского муниципального района "Управление муниципальным имуществом" на 2014-2020 гг. </w:t>
              <w:br/>
              <w:t>по состоянию на 01.01.2021 года</w:t>
            </w:r>
          </w:p>
        </w:tc>
      </w:tr>
      <w:tr>
        <w:trPr>
          <w:trHeight w:val="626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Исполнитель мероприятия (структурное подразделение администрации Каменского муниципального района, иной главный распорядитель средств местного бюджета), Ф.И.О., должность исполнителя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лановый срок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Фактический с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Расходы местного бюджета за отчетный период, тыс. руб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езультаты реализации мероприятий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Проблемы, возникшие в ходе реализации мероприятия </w:t>
            </w:r>
            <w:r>
              <w:rPr>
                <w:rFonts w:cs="Arial"/>
                <w:vertAlign w:val="superscript"/>
              </w:rPr>
              <w:t>1</w:t>
            </w:r>
          </w:p>
        </w:tc>
      </w:tr>
      <w:tr>
        <w:trPr>
          <w:trHeight w:val="2629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чала реализациимероприятия в отчетном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кончания реализациимероприятияв отчетном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начала реализации мероприятия в отчетном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кончания реализациимероприятия</w:t>
              <w:br/>
              <w:t>в отчетном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едусмотрено решением Совета народных депутатов о бюджете в отчетном году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кассовый план на отчетную дату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ссовое исполнение на отчетную да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запланированн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остигнуты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>
          <w:trHeight w:val="1005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правление муниципальным имуществом на 2014-2022 гг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</w:rPr>
              <w:t>402,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</w:rPr>
              <w:t>402,4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1, 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</w:rPr>
              <w:t>40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1, 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</w:tr>
      <w:tr>
        <w:trPr>
          <w:trHeight w:val="1122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1.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Оформление прав собственности в том числе проведение межевых и кадастровых работ  постановка на ГКУ земельных участков для предоставления в собственность льготным категориям граждан проведение независимой оценки рыночной стоимости объектов, опубликование информационных сообщений в СМИ , уплата налог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</w:rPr>
              <w:t>402,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</w:rPr>
              <w:t>402,4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1, 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</w:rPr>
              <w:t>40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1, 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</w:tr>
      <w:tr>
        <w:trPr>
          <w:trHeight w:val="156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</w:rPr>
              <w:t xml:space="preserve">Основное </w:t>
              <w:br/>
              <w:t>мероприятие 1.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1.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купка коммунальной специализированной техники для поселений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0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1.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Субсидии муниципальным унитарным предприятиям Каменского муниципального района в целях финансового обеспечения (возмещения) затрат в связи с  выполнением работ, оказанием услу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.01.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.12.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9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7" w:right="-115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66" w:firstLine="567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4389"/>
        <w:gridCol w:w="2541"/>
        <w:gridCol w:w="1774"/>
        <w:gridCol w:w="2129"/>
        <w:gridCol w:w="2142"/>
      </w:tblGrid>
      <w:tr>
        <w:trPr>
          <w:trHeight w:val="315" w:hRule="atLeast"/>
        </w:trPr>
        <w:tc>
          <w:tcPr>
            <w:tcW w:w="250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97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1548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ложение 7</w:t>
            </w:r>
          </w:p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Каменского муниципального района  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Информацияо расходах федерального, областного и местных бюджетов, внебюджетных фондов, юридических и физических лиц на реализацию целей муниципальной программы Каменского муниципального района "Управление муниципальным имуществом" на 2014-2020 по состоянию на 01.01.2021 года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Источники ресурсного обеспечения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Расходы за отчетный период,  тыс. руб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лимит на  год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фактическое финансирование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ссовое исполнение на отчетную дату</w:t>
            </w:r>
          </w:p>
        </w:tc>
      </w:tr>
      <w:tr>
        <w:trPr>
          <w:trHeight w:val="315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43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"Управление муниципальным имуществом " 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2,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1,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1,1</w:t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2,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1,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1,1</w:t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1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2,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1,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1,1</w:t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2,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1,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1,1</w:t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2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3</w:t>
            </w:r>
          </w:p>
        </w:tc>
        <w:tc>
          <w:tcPr>
            <w:tcW w:w="4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4</w:t>
            </w:r>
          </w:p>
        </w:tc>
        <w:tc>
          <w:tcPr>
            <w:tcW w:w="4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7" w:hRule="atLeast"/>
        </w:trPr>
        <w:tc>
          <w:tcPr>
            <w:tcW w:w="25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5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8"/>
      <w:footerReference w:type="default" r:id="rId19"/>
      <w:type w:val="nextPage"/>
      <w:pgSz w:orient="landscape" w:w="16838" w:h="11906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4.02.2021 10:18:39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4.02.2021 10:18:39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Blk">
    <w:name w:val="blk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next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19:00Z</dcterms:created>
  <dc:creator>User</dc:creator>
  <dc:description/>
  <dc:language>en-US</dc:language>
  <cp:lastModifiedBy>*</cp:lastModifiedBy>
  <cp:lastPrinted>2021-02-18T11:09:00Z</cp:lastPrinted>
  <dcterms:modified xsi:type="dcterms:W3CDTF">2021-05-17T07:19:00Z</dcterms:modified>
  <cp:revision>2</cp:revision>
  <dc:subject/>
  <dc:title>Приложение к постановлению администрации Каменского муниципального района Воронежской области</dc:title>
</cp:coreProperties>
</file>