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2 ноября 2021 г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№ 365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в области особо охраняемых природных территорий местного значения Каме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заключением о результатах общественных обсуждений от 22.11.2021 № 2 администрация Камен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рисков причинения вреда (ущерба) охраняемым законом ценностям при организации и осуществлении муниципального контроля в области особо охраняемых природных территорий местного значения Каменского муниципального района Воронежской области на 2022 год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1 января 2022 го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Обеспечить опубликование настоящего постановления в информационно-телекоммуникационной сети «Интернет» по адресу: www.</w:t>
      </w:r>
      <w:r>
        <w:rPr>
          <w:rFonts w:cs="Arial" w:ascii="Arial" w:hAnsi="Arial"/>
          <w:lang w:val="en-US"/>
        </w:rPr>
        <w:t>kamenk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rn</w:t>
      </w:r>
      <w:r>
        <w:rPr>
          <w:rFonts w:cs="Arial" w:ascii="Arial" w:hAnsi="Arial"/>
        </w:rPr>
        <w:t>.ru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</w:t>
      </w:r>
      <w:r>
        <w:rPr>
          <w:rStyle w:val="FontStyle12"/>
          <w:rFonts w:cs="Arial" w:ascii="Arial" w:hAnsi="Arial"/>
        </w:rPr>
        <w:t>заместителя главы администрации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.п. глав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.С. Ершов</w:t>
      </w:r>
      <w:r>
        <w:br w:type="page"/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</w:rPr>
        <w:t>Приложение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2»ноября 2021 г. № 365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рисков причинения вреда (ущерба) охраняемым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</w:rPr>
        <w:t>законом ценностям при организации и осуществлении муниципального контроля в области особо охраняемых природных территорий местного значения Камен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2 год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. Аналитическая часть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Программа мероприятий в рамках муниципального контроля в области особо охраняемых природных территорий местного знач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Органом, уполномоченным на осуществление муниципального контроля   в области особо охраняемых природных территорий местного значения Каменского муниципального района Воронежской области (далее - муниципальный контроль), является администрация Каменского муниципального района Воронежской области (далее - администрация)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Непосредственными исполнителями муниципальной функции являются должностные лица отдела аграрной политики и муниципального имущества администрации Каменского муниципального района Воронежской области (далее - отдел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нализ и оценка состояния подконтрольной сфер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Муниципальный контроль в области особо охраняемых природных территорий местного значения Каменского муниципального района Воронежской области осуществляется в соответствии с Земельным кодексом Российской Федерации, Федеральным закон от 06.10.2003 г.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09"/>
        <w:rPr/>
      </w:pPr>
      <w:r>
        <w:rPr>
          <w:rFonts w:cs="Arial"/>
        </w:rPr>
        <w:t xml:space="preserve">2.2. Предметом муниципального контроля в области особо охраняемых природных территорий местного значения Каменского муниципального района Воронежской области является соблюдение юридическими лицами, индивидуальными предпринимателями и гражданами (далее - контролируемые лица) на особо охраняемых природных территориях местного значения обязательных требований, установленных </w:t>
      </w:r>
      <w:r>
        <w:rPr>
          <w:rFonts w:cs="Arial"/>
          <w:lang w:eastAsia="en-US"/>
        </w:rPr>
        <w:t>Федеральным законом от 14.03.1995 № 33-ФЗ "Об особо охраняемых природных территориях"</w:t>
      </w:r>
      <w:r>
        <w:rPr>
          <w:rFonts w:cs="Arial"/>
        </w:rPr>
        <w:t>, другими федеральными законами и принимаемыми в соответствии с ними иными нормативными правовыми актами Российской Федерации, нормативными правовыми актами Воронежская область в области охраны и использования особо охраняемых природных территорий обязательных требований (далее - обязательные требования), касающих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режима особо охраняемой природной территории местного значения Каменского муниципального района Воронежской области, установленной постановлением администрации Каменского муниципального района Воронежской области от 20.09.2017 № 40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(далее - особо охраняемая природная территория);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особого правового режима использования земельных участков, водных объектов, природных ресурсов и иных объектов недвижимости, расположенных в границах особо охраняемых природных территорий местного знач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жима охранных зон особо охраняемых природных территорий;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3. Администрация осуществляет муниципальный   контроль в области особо охраняемых природных территорий местного значения Каменского муниципального района Воронежской области за следующими объектами:</w:t>
      </w:r>
    </w:p>
    <w:p>
      <w:pPr>
        <w:pStyle w:val="Normal"/>
        <w:ind w:firstLine="709"/>
        <w:rPr/>
      </w:pPr>
      <w:r>
        <w:rPr>
          <w:rFonts w:cs="Arial"/>
        </w:rPr>
        <w:t>деятельность, действия (бездействие) контролируемых лиц в области охраны и использования особо охраняемых природных территорий,</w:t>
      </w:r>
      <w:r>
        <w:rPr>
          <w:rFonts w:cs="Arial"/>
          <w:i/>
        </w:rPr>
        <w:t xml:space="preserve"> </w:t>
      </w:r>
      <w:r>
        <w:rPr>
          <w:rFonts w:cs="Arial"/>
        </w:rPr>
        <w:t>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в области особо охраняемых природных территор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 2020 году муниципальный контроль в области особо охраняемых природных территорий местного значения Каменского муниципального района Воронежской области не осуществлялс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5. В 2020 году риски причинения вреда охраняемым законом ценностям отсутствую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Цели и задачи программы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 Профилактика нарушений обязательных требований в области муниципа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Раздел II. План мероприятий по профилактике нарушений на 2022 год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cs="Arial"/>
        </w:rPr>
      </w:pPr>
      <w:r>
        <w:rPr>
          <w:rFonts w:cs="Arial"/>
        </w:rPr>
        <w:t>Перечень профилактических мероприятий</w:t>
      </w:r>
    </w:p>
    <w:p>
      <w:pPr>
        <w:pStyle w:val="ConsPlus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503"/>
        <w:gridCol w:w="2254"/>
        <w:gridCol w:w="2602"/>
      </w:tblGrid>
      <w:tr>
        <w:trPr>
          <w:trHeight w:val="155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иды профилактических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ветственный исполнитель (структурное подразделение и /или должностные лица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ериодичность провед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особы проведения мероприятия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формир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постоянной основ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средством размещения соответствующих сведений на официальном сайте администрации в сети «Интернет»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нсультир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и личном обращении, посредством телефонной связи, электронной почт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бъявление предостереж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lang w:eastAsia="en-US"/>
              </w:rPr>
              <w:t xml:space="preserve">При наличии у контрольного органа сведений о готовящихся или возможных нарушениях обязательных требований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lang w:eastAsia="en-US"/>
              </w:rPr>
              <w:t xml:space="preserve">Посредством направления контролируемому лицу почтой или электронной почтой 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II. Оценка эффективности программ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709"/>
        <w:jc w:val="both"/>
        <w:rPr/>
      </w:pPr>
      <w:r>
        <w:rPr/>
        <w:t>7. Отчетные показатели оценки эффективности Программы на 202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лич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нота информации, размещенной на официальном сайте контрольного органа в сети «Интерне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 от числа обративш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проведенных профилактически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не менее 1 мероприятия проведенного контрольным органом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окумент подписан электронно-цифровой подписью: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ата подписи: 23.11.2021 11:48:45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3:00Z</dcterms:created>
  <dc:creator>*</dc:creator>
  <dc:description/>
  <dc:language>en-US</dc:language>
  <cp:lastModifiedBy>*</cp:lastModifiedBy>
  <cp:lastPrinted>2021-11-18T13:44:00Z</cp:lastPrinted>
  <dcterms:modified xsi:type="dcterms:W3CDTF">2022-02-02T12:23:00Z</dcterms:modified>
  <cp:revision>2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