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65785" cy="7042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276" r="-342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7380" w:leader="none"/>
          <w:tab w:val="left" w:pos="7635" w:leader="none"/>
        </w:tabs>
        <w:ind w:firstLine="709"/>
        <w:rPr>
          <w:rFonts w:cs="Arial"/>
        </w:rPr>
      </w:pPr>
      <w:r>
        <w:rPr>
          <w:rFonts w:cs="Arial"/>
          <w:bCs/>
        </w:rPr>
        <w:t>17 августа 2022 года  № 281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8.10.2020 № 269 (в редакции от 24.09.2021 № 306, от 16.02.2022 № 51,от 14.07.2022 № 243)</w:t>
      </w:r>
    </w:p>
    <w:p>
      <w:pPr>
        <w:pStyle w:val="Normal"/>
        <w:ind w:firstLine="709"/>
        <w:rPr/>
      </w:pPr>
      <w:r>
        <w:rPr>
          <w:rFonts w:cs="Arial"/>
        </w:rPr>
        <w:t>В</w:t>
      </w:r>
      <w:r>
        <w:rPr>
          <w:rFonts w:cs="Arial"/>
          <w:color w:val="000000"/>
        </w:rPr>
        <w:t xml:space="preserve">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, 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rFonts w:cs="Arial"/>
        </w:rPr>
        <w:t>администрация Каменского муниципального района,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, от 16.02.2022 № 51, от 14.07.2022 № 243) изменения, изложив ее в новой редакции, согласно приложению к настоящему постановл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</w:t>
        <w:tab/>
        <w:t>Настоящее постановление администрации Каменского муниципального района вступает в силу с даты его официального опубликования.</w:t>
      </w:r>
    </w:p>
    <w:p>
      <w:pPr>
        <w:pStyle w:val="Normal"/>
        <w:ind w:firstLine="709"/>
        <w:rPr/>
      </w:pPr>
      <w:r>
        <w:rPr>
          <w:rFonts w:cs="Arial"/>
        </w:rPr>
        <w:t>3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left" w:pos="1260" w:leader="none"/>
        </w:tabs>
        <w:ind w:firstLine="709"/>
        <w:rPr>
          <w:rFonts w:cs="Arial"/>
          <w:lang w:val="en-US"/>
        </w:rPr>
      </w:pPr>
      <w:r>
        <w:rPr>
          <w:rFonts w:cs="Arial"/>
        </w:rPr>
        <w:t>Глава</w:t>
      </w:r>
      <w:r>
        <w:rPr>
          <w:rFonts w:cs="Arial"/>
          <w:lang w:val="en-US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А.С. Кателкин</w:t>
      </w:r>
      <w:r>
        <w:br w:type="page"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 исполнител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полнители муниципально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дел по экономике администрации Каменского муниципального район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Развитие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. Защита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еализация государственной политики поддержки и развития предпринимательства, самозанятых граждан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Численность занятых в сфере малого и среднего предпринимательства, включая индивидуальных предпринимателей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  <w:r>
              <w:rPr>
                <w:rFonts w:cs="Arial"/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10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13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бщий объем финансирования по программе: 8850,932 тыс. руб., из них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Бюджет муниципального района 8850,932 тыс. руб., в том числе по годам: 2021 г. -525,682 тыс. руб., 2022 г. -3625,25 тыс. руб., 2023 г. -2500,00 тыс. руб., 2024 г. -2000,00 тыс. руб., 2025 г. -100,00 тыс. руб., 2026 г. -100,00 тыс. руб.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</w:t>
      </w:r>
    </w:p>
    <w:p>
      <w:pPr>
        <w:pStyle w:val="Normal"/>
        <w:ind w:firstLine="709"/>
        <w:jc w:val="center"/>
        <w:rPr>
          <w:rFonts w:cs="Arial"/>
          <w:u w:val="single"/>
        </w:rPr>
      </w:pPr>
      <w:r>
        <w:rPr>
          <w:rFonts w:cs="Arial"/>
          <w:u w:val="single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численности работников, занятых в сфере малого и среднего предпринимательства, развитие самозанято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беспечение занятости населени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3. </w:t>
            </w:r>
            <w:r>
              <w:rPr>
                <w:rFonts w:cs="Arial"/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бщий объем финансирования  подпрограммы: 8850,932 тыс. рублей, из них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Местный бюджет 8850,932 тыс. рублей, в том числе по годам: 2021 г. -525,682 тыс. рублей, 2022 г. – 3625,25 тыс. рублей, 2023 г. -2500,00 тыс. рублей, 2024 г. -2000,00 тыс. рублей, 2025 г. -100,00 тыс. рублей, 2026 г. -100,00 тыс. рублей.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дпрограммы 2. «Развитие торговли»</w:t>
      </w:r>
    </w:p>
    <w:p>
      <w:pPr>
        <w:pStyle w:val="Normal"/>
        <w:ind w:firstLine="709"/>
        <w:jc w:val="center"/>
        <w:rPr>
          <w:rFonts w:cs="Arial"/>
          <w:u w:val="single"/>
        </w:rPr>
      </w:pPr>
      <w:r>
        <w:rPr>
          <w:rFonts w:cs="Arial"/>
          <w:u w:val="single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, промышленности и инвестициям администрации Каменского муниципального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Увеличение товарооборота на территории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3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 (реализуется в один этап)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дпрограммы 3. «Защита прав потребителей»</w:t>
      </w:r>
    </w:p>
    <w:p>
      <w:pPr>
        <w:pStyle w:val="Normal"/>
        <w:ind w:firstLine="709"/>
        <w:jc w:val="center"/>
        <w:rPr>
          <w:rFonts w:cs="Arial"/>
          <w:u w:val="single"/>
        </w:rPr>
      </w:pPr>
      <w:r>
        <w:rPr>
          <w:rFonts w:cs="Arial"/>
          <w:u w:val="single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  <w:color w:val="000000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Приоритеты муниципальной политики в сфере реализации муниципальной программы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пределены стратегические цели развит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Цели, задачи и показатели (индикаторы) достижения целей 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решения задач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сновные ожидаемые конечные результаты реализации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величение числа субъектов малого и среднего предпринимательства в расчете на 10 тыс. человек населения района с 179,09 единицы в 2021 году до 214,15 единиц - в 2026 году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величение доли среднесписочной численности работников 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6 году до 24,06%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ведения о показателях (индикаторах) муниципальной программы Каменского муниципального района «Экономическое развитие района»  и их значениях приведены в таблице 2 приложения к муниципальной программе.</w:t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 xml:space="preserve"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25" w:leader="none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1365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1</w:t>
      </w:r>
    </w:p>
    <w:p>
      <w:pPr>
        <w:pStyle w:val="Normal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Перечень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"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 субъектам МСП и самозанятым гражданам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</w:rPr>
              <w:t xml:space="preserve">Мероприятие 1.2. </w:t>
            </w:r>
            <w:r>
              <w:rPr>
                <w:rFonts w:cs="Arial"/>
                <w:bCs/>
              </w:rPr>
              <w:t>Организация и проведение публичных мероприятий по вопросам предпринима-тельства и развитию самозанятости:</w:t>
            </w:r>
            <w:r>
              <w:rPr>
                <w:rFonts w:cs="Arial"/>
                <w:bCs/>
                <w:color w:val="000000"/>
              </w:rPr>
              <w:t xml:space="preserve">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ирование субъектов малого и среднего предприни-мательства и самозанятых граждан, обмен положитель-ным опытом, пропаганда предпринимательской деятельности.</w:t>
            </w:r>
          </w:p>
        </w:tc>
      </w:tr>
      <w:tr>
        <w:trPr>
          <w:trHeight w:val="5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оддержка субъектов малого и среднего предприниматель-ства за счет средств отчислений от налога, взимаемого по упрощенной системе налого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</w:rPr>
              <w:t>Мероприятие 2.1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финансовой помощи в рамках запланированного мероприятия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 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аграрной политики и муниципаль-ного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-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1365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2</w:t>
      </w:r>
    </w:p>
    <w:p>
      <w:pPr>
        <w:pStyle w:val="Normal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  <w:br/>
        <w:t xml:space="preserve">  "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3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4,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</w:rPr>
              <w:t xml:space="preserve">ПОДПРОГРАММА 1 «Развитие и поддержка субъектов малого и среднего предпринимательства и </w:t>
            </w:r>
            <w:r>
              <w:rPr>
                <w:rFonts w:cs="Arial"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rFonts w:cs="Arial"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,06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  <w:r>
              <w:rPr>
                <w:rFonts w:cs="Arial"/>
                <w:bCs/>
                <w:color w:val="000000"/>
              </w:rPr>
              <w:t xml:space="preserve"> и </w:t>
            </w:r>
            <w:r>
              <w:rPr>
                <w:rFonts w:cs="Arial"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rFonts w:cs="Arial"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rFonts w:cs="Arial"/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 Поддержка субъектов малого и среднего предпринимательства,  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«Развитие торговли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приятие 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Таблица 3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муниципального района «Экономическое развитие района»</w:t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-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eastAsia="Arial"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</w:rPr>
              <w:t>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Организация и проведение публичных мероприятий по вопросам предпринима-тельства, развитию самозанятости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2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Таблица 4</w:t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«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витие и поддержка  субъектов малого и среднего предпринимательства и</w:t>
            </w:r>
            <w:r>
              <w:rPr>
                <w:rFonts w:cs="Arial"/>
                <w:bCs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36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8.08.2022 13:52:5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8.08.2022 13:52:5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0">
    <w:name w:val="Нижний колонтитул Знак"/>
    <w:qFormat/>
    <w:rPr>
      <w:sz w:val="24"/>
      <w:szCs w:val="24"/>
      <w:lang w:val="en-US"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44:00Z</dcterms:created>
  <dc:creator>User</dc:creator>
  <dc:description/>
  <dc:language>en-US</dc:language>
  <cp:lastModifiedBy>*</cp:lastModifiedBy>
  <cp:lastPrinted>2022-07-08T14:49:00Z</cp:lastPrinted>
  <dcterms:modified xsi:type="dcterms:W3CDTF">2022-10-18T11:44:00Z</dcterms:modified>
  <cp:revision>2</cp:revision>
  <dc:subject/>
  <dc:title>Совет народных депутатов Каменского муниципального района Воронежской области</dc:title>
</cp:coreProperties>
</file>