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  <w:gridCol w:w="142"/>
      </w:tblGrid>
      <w:tr>
        <w:trPr>
          <w:trHeight w:val="3396" w:hRule="atLeast"/>
        </w:trPr>
        <w:tc>
          <w:tcPr>
            <w:tcW w:w="9464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14 февраля 2022 г.                                                                                          № 36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прогнозным планом дополнения перечня муниципального имущества Каменского муниципального района                                                            Воронежской области в 2022 году, администрация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/>
      </w:pPr>
      <w:r>
        <w:rPr>
          <w:kern w:val="2"/>
          <w:sz w:val="28"/>
          <w:szCs w:val="28"/>
        </w:rPr>
        <w:t xml:space="preserve">Внести следующие изменения в п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</w:t>
      </w:r>
      <w:r>
        <w:rPr>
          <w:rStyle w:val="Blk"/>
          <w:sz w:val="28"/>
          <w:szCs w:val="28"/>
        </w:rPr>
        <w:t>: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следующим объектом недвижимости: 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36:11:4300009:296, площадью 121 873 кв. м., местоположение (адрес): обл. Воронежская, р-н Каменский, земельный участок расположен в западной части кадастрового квартала 36:11:43 00 009. Категория земель - земли сельскохозяйственного назначения, разрешенное использование - для сельскохозяйственного использования.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 опубликовать Перечень в печатном издании "Вестник муниципальных правовых актов Каменского муниципального района Воронежской области"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указанные изменения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подпись                                А.С. Кател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67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2:00Z</dcterms:created>
  <dc:creator>User</dc:creator>
  <dc:description/>
  <dc:language>en-US</dc:language>
  <cp:lastModifiedBy>Новикова Ольга Алексеевна</cp:lastModifiedBy>
  <cp:lastPrinted>2022-02-09T11:11:00Z</cp:lastPrinted>
  <dcterms:modified xsi:type="dcterms:W3CDTF">2022-02-14T07:52:00Z</dcterms:modified>
  <cp:revision>2</cp:revision>
  <dc:subject/>
  <dc:title>Совет народных депутатов Каменского муниципального района Воронежской области</dc:title>
</cp:coreProperties>
</file>