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napToGrid w:val="false"/>
        <w:ind w:firstLine="709"/>
        <w:jc w:val="both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89580</wp:posOffset>
            </wp:positionH>
            <wp:positionV relativeFrom="paragraph">
              <wp:posOffset>-52070</wp:posOffset>
            </wp:positionV>
            <wp:extent cx="579755" cy="71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 w:val="24"/>
        </w:rPr>
        <w:t xml:space="preserve">  </w:t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28 октября 2022 № 350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 мая 2022 года №187 </w:t>
      </w:r>
      <w:r>
        <w:rPr>
          <w:spacing w:val="-6"/>
        </w:rPr>
        <w:t>«</w:t>
      </w:r>
      <w:r>
        <w:rPr/>
        <w:t>О создании межведомственной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»</w:t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защиты жилищных и имущественных прав детей-сирот и детей, оставшихся без попечения родителей,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, в соответствии с кадровыми изменениями </w:t>
      </w:r>
      <w:r>
        <w:rPr>
          <w:rFonts w:cs="Arial"/>
          <w:spacing w:val="-6"/>
        </w:rPr>
        <w:t xml:space="preserve">администрац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  <w:spacing w:val="-6"/>
        </w:rPr>
        <w:t>1. Утвердить состав межведомственной комиссии, утвержденный постановлением администрации Каменского муниципального района от 27.05.2022 № 187 «</w:t>
      </w:r>
      <w:r>
        <w:rPr>
          <w:rFonts w:cs="Arial"/>
        </w:rPr>
        <w:t>О создании межведомственной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» в новой редакции согласно приложению №1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с даты его подписания.</w:t>
      </w:r>
    </w:p>
    <w:p>
      <w:pPr>
        <w:pStyle w:val="Normal"/>
        <w:ind w:firstLine="709"/>
        <w:rPr>
          <w:rFonts w:cs="Arial"/>
          <w:spacing w:val="-6"/>
        </w:rPr>
      </w:pPr>
      <w:r>
        <w:rPr>
          <w:rFonts w:cs="Arial"/>
          <w:spacing w:val="-6"/>
        </w:rPr>
        <w:t>3</w:t>
      </w:r>
      <w:r>
        <w:rPr>
          <w:rFonts w:cs="Arial"/>
          <w:spacing w:val="-6"/>
          <w:kern w:val="2"/>
        </w:rPr>
        <w:t xml:space="preserve">. </w:t>
      </w:r>
      <w:r>
        <w:rPr>
          <w:rFonts w:cs="Arial"/>
          <w:spacing w:val="-6"/>
          <w:kern w:val="2"/>
          <w:lang w:eastAsia="ar-SA"/>
        </w:rPr>
        <w:t>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Бурляева С.И.</w:t>
      </w:r>
    </w:p>
    <w:p>
      <w:pPr>
        <w:pStyle w:val="Normal"/>
        <w:ind w:firstLine="709"/>
        <w:rPr>
          <w:rFonts w:cs="Arial"/>
          <w:spacing w:val="-6"/>
          <w:lang w:eastAsia="ar-SA"/>
        </w:rPr>
      </w:pPr>
      <w:r>
        <w:rPr>
          <w:rFonts w:cs="Arial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  <w:tab/>
        <w:t xml:space="preserve"> А.С. Кателкин </w:t>
      </w:r>
      <w:r>
        <w:br w:type="page"/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остановления администраци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28.10.2022№ 350</w:t>
      </w:r>
    </w:p>
    <w:p>
      <w:pPr>
        <w:pStyle w:val="Normal"/>
        <w:tabs>
          <w:tab w:val="clear" w:pos="709"/>
          <w:tab w:val="left" w:pos="6285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став межведомственной комиссии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рляев Сергей Иван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заместитель главы администрации по социальным вопросам – руководитель отдела по культуре администрации Каменского муниципального района, председатель комисс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Бурляев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лла Борис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руководитель отдела образования, молодёжной политики, спорта и туризма; заместитель председателя комисс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ind w:firstLine="709"/>
        <w:rPr/>
      </w:pPr>
      <w:r>
        <w:rPr/>
        <w:t>Члены комисс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мнич Ирина Владимиро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/>
            </w:pPr>
            <w:r>
              <w:rPr>
                <w:rFonts w:eastAsia="Calibri" w:cs="Arial"/>
              </w:rPr>
              <w:t xml:space="preserve">- главный специалист сектора опеки и попечительства отдела образования, молодежной политики, спорта и туризма администрации Каменского муниципального района; секретарь комиссии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ислякова Валентина Максимо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 начальник Территориального отдела управления Роспотребнадзора по Воронежской области в Лискинском, Бобровском, Каменском, Каширском, Острогожском районах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зюба Николай Викторо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начальник отделения надзорной деятельности и профилактической работы по Каменскому району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есникова Галина Никола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директор КУ ВО « Управление социальной защиты населения Каменского района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Зеленин Александр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Дмитриевич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- начальник отдела по строительству, архитектуре, транспорту, связи и ЖКХ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</w:rPr>
              <w:t>По согласованию: главы городских и сельских поселений Каменского муниципального района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1.2022 13:30:5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0:00Z</dcterms:created>
  <dc:creator>Admin</dc:creator>
  <dc:description/>
  <dc:language>en-US</dc:language>
  <cp:lastModifiedBy>*</cp:lastModifiedBy>
  <cp:lastPrinted>2022-11-02T15:17:00Z</cp:lastPrinted>
  <dcterms:modified xsi:type="dcterms:W3CDTF">2023-02-02T07:40:00Z</dcterms:modified>
  <cp:revision>2</cp:revision>
  <dc:subject/>
  <dc:title/>
</cp:coreProperties>
</file>