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4165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" t="-322" r="-398" b="-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1 марта 2022 г.  </w:t>
      </w:r>
      <w:r>
        <w:rPr>
          <w:rFonts w:cs="Arial"/>
          <w:color w:val="2D2D2D"/>
        </w:rPr>
        <w:t>№ 110</w:t>
      </w:r>
    </w:p>
    <w:p>
      <w:pPr>
        <w:pStyle w:val="Normal"/>
        <w:ind w:firstLine="709"/>
        <w:rPr>
          <w:rFonts w:cs="Arial"/>
          <w:color w:val="2D2D2D"/>
        </w:rPr>
      </w:pPr>
      <w:r>
        <w:rPr>
          <w:rFonts w:cs="Arial"/>
          <w:color w:val="2D2D2D"/>
        </w:rPr>
      </w:r>
    </w:p>
    <w:p>
      <w:pPr>
        <w:pStyle w:val="Title"/>
        <w:rPr/>
      </w:pPr>
      <w:r>
        <w:rPr/>
        <w:t>Об утверждении Положения о Доске почета Каменского муниципального района «Передовики производства»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/>
      </w:pPr>
      <w:r>
        <w:rPr>
          <w:rFonts w:cs="Arial"/>
          <w:color w:val="000000"/>
        </w:rPr>
        <w:t>В соответствии с </w:t>
      </w:r>
      <w:r>
        <w:rPr>
          <w:rFonts w:cs="Arial"/>
        </w:rPr>
        <w:t>Федеральным законом от 6 октября 2003 года  № 131-ФЗ «Об общих принципах организации местного самоуправления в Российской Федерации»</w:t>
      </w:r>
      <w:r>
        <w:rPr>
          <w:rFonts w:cs="Arial"/>
          <w:color w:val="000000"/>
        </w:rPr>
        <w:t>, администрация Каменского муниципального района</w:t>
      </w:r>
    </w:p>
    <w:p>
      <w:pPr>
        <w:pStyle w:val="Formattexttopleveltextcentertext"/>
        <w:shd w:fill="FFFFFF" w:val="clear"/>
        <w:spacing w:before="0" w:after="0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/>
      </w:pPr>
      <w:r>
        <w:rPr>
          <w:rFonts w:cs="Arial"/>
        </w:rPr>
        <w:t xml:space="preserve">1. Утвердить Положение </w:t>
      </w:r>
      <w:r>
        <w:rPr>
          <w:rFonts w:cs="Arial"/>
          <w:color w:val="000000"/>
        </w:rPr>
        <w:t>о Доске почета Каменского муниципального района «Передовики производства»</w:t>
      </w:r>
      <w:r>
        <w:rPr>
          <w:rFonts w:cs="Arial"/>
        </w:rPr>
        <w:t>, согласно приложению к настоящему постановлению.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по развитию сельских территорий – начальника отдела аграрной политики и муниципального имущества Мошурова Ю.П.</w:t>
      </w:r>
    </w:p>
    <w:p>
      <w:pPr>
        <w:pStyle w:val="Formattexttopleveltext"/>
        <w:shd w:fill="FFFFFF" w:val="clear"/>
        <w:tabs>
          <w:tab w:val="clear" w:pos="708"/>
          <w:tab w:val="left" w:pos="1110" w:leader="none"/>
        </w:tabs>
        <w:spacing w:before="0" w:after="0"/>
        <w:ind w:firstLine="709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Formattexttopleveltext"/>
        <w:shd w:fill="FFFFFF" w:val="clear"/>
        <w:spacing w:before="0" w:after="0"/>
        <w:ind w:left="707" w:firstLine="709"/>
        <w:textAlignment w:val="baseline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/>
      </w:pPr>
      <w:r>
        <w:rPr>
          <w:rFonts w:cs="Arial"/>
        </w:rPr>
        <w:t xml:space="preserve">муниципального района </w:t>
        <w:tab/>
        <w:tab/>
        <w:t>А.С. Кателкин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от 31 марта 2022 года № 110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 Доске почета 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«Передовики производства»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оска почета Каменского муниципального района «Передовики производства» (далее - Доска почета) является одной из форм поощрения трудовых успехов в сфере сельского хозяйства и перерабатывающей промышленности, демонстрацией передового опыта граждан, популяризацией заслуг конкретных лиц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1. Доска почета - это стенд с размещенными на нем фотопортретами жителей Каменского муниципального района, имеющих заслуги в профессиональной деятельности в сфере сельского хозяйства и перерабатывающей промышленност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2. Доска почета установлена в фойе здания администрации Камен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3. Занесение на Доску почета фотопортретов граждан осуществляется один раз в год к Дню работника сельского хозяйства и перерабатывающей промышленности (отмечается ежегодно во второе воскресенье октября)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4. Занесение фотопортретов граждан на Доску почета проводится на основании распоряжения администрации Камен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5. Ежегодно на Доску почета заносятся фотопортреты 15 гражда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 Порядок занесения на Доску почета и документальное оформление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1. Основанием для занесения на Доску почета являются заслуги, достигнутые в профессиональной деятельности в сфере сельского хозяйства и перерабатывающей промышленност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2. Для рассмотрения вопроса о занесении на Доску почета представляются следующие документы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2.1. Ходатайство о занесении на Доску почет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2.2. Сведения об автобиографических данных, трудовой деятельности лица, представляемого для занесения на Доску почета (справка-объектива)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2.3. Характеристика раскрывающая производственные достижения лица, представляемого для занесения на Доску почет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2.4. Согласие лица, представляемого к занесению на Доску почета, на обработку его персональных данны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3. С ходатайством о занесении на Доску почета могут обращаться руководители (трудовые коллективы) предприятий, организаций, учреждений, независимо от форм собственности, общественных объединений, индивидуальные предприниматели, а также инициативные группы граждан, иные заинтересованные лиц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 ходатайстве должны быть указаны: фамилия, имя, отчество, должность и место работы кандидата (род занятий), полное наименование выдвигающей организации, четкая формулировка основания предложения о занесении кандидата на Доску поче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4. Ходатайства о занесении на Доску почета с приложенными документами представляются в организационно-правовой отдел администрации Каменского муниципального района в течение 30 дней со дня инициирования процедуры ежегодного занесения на Доску поче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5. На стенд помещаются цветные фотопортреты размером 200x300 мм с указанием под ними фамилии, имени, отчества, должности и места работы (рода занятий) лица, занесенного на Доску почета. Фотопортреты граждан размещаются в алфавитном порядке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6. Гражданам, чьи фотопортреты помещены на Доску почета, в торжественной обстановке вручается специальное свидетельство о занесении на Доску почета. Свидетельство о занесении на Доску почета представляет собой бланк размером А4. Форма свидетельства прилагаетс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7. Граждане, фотопортреты которых занесены на Доску почета, могут быть награждены денежными премиями (подарками) за счет средств предприятия, учреждения, организации или общественного объединения, подавших ходатайство о занесении на Доску поче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8. Расходы на мероприятия по оформлению Доски почета, изготовлению фотопортретов, бланков свидетельств, а также текущие расходы на содержание Доски почета в надлежащем виде несет администрация Камен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9. Фотопортрет гражданина может быть снят с Доски почета по решению администрации Каменского муниципального района за совершение действий, порочащих честь и достоинство гражданина, а также за совершение преступления на основании вступившего в законную силу приговора суда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к </w:t>
      </w:r>
    </w:p>
    <w:p>
      <w:pPr>
        <w:pStyle w:val="Normal"/>
        <w:widowControl w:val="false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Положению о Доске почета </w:t>
      </w:r>
    </w:p>
    <w:p>
      <w:pPr>
        <w:pStyle w:val="Normal"/>
        <w:widowControl w:val="false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Каменского муниципального района </w:t>
      </w:r>
    </w:p>
    <w:p>
      <w:pPr>
        <w:pStyle w:val="Normal"/>
        <w:widowControl w:val="false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«Передовики производства»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ЗА ЗАСЛУГИ В СФЕРЕ СЕЛЬСКОГО ХОЗЯЙ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И ПЕРЕРАБАТЫВАЮЩЕЙ ПРОМЫШЛЕННОСТИ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НА ОСНОВАНИИ РАСПОРЯЖЕНИЯ АДМИНИСТРАЦИИ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т _____________№ __________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ФОТОПОРТРЕТ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_______________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  <w:vertAlign w:val="subscript"/>
        </w:rPr>
        <w:t>фамилия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  <w:vertAlign w:val="subscript"/>
        </w:rPr>
        <w:t>имя, отчество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  <w:vertAlign w:val="subscript"/>
        </w:rPr>
        <w:t>должность (род занятий)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___________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  <w:vertAlign w:val="subscript"/>
        </w:rPr>
        <w:t>место работы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занесен на Доску почета 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«Передовики производства»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707"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муниципального района  </w:t>
        <w:tab/>
        <w:tab/>
        <w:tab/>
        <w:tab/>
        <w:tab/>
        <w:tab/>
        <w:t>А.С. Кателкин</w:t>
      </w:r>
    </w:p>
    <w:p>
      <w:pPr>
        <w:pStyle w:val="Normal"/>
        <w:widowControl w:val="false"/>
        <w:autoSpaceDE w:val="false"/>
        <w:ind w:firstLine="709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20___ год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1.03.2022 13:59:0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2"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34:00Z</dcterms:created>
  <dc:creator>skornienko</dc:creator>
  <dc:description/>
  <dc:language>en-US</dc:language>
  <cp:lastModifiedBy>*</cp:lastModifiedBy>
  <cp:lastPrinted>2022-03-17T14:55:00Z</cp:lastPrinted>
  <dcterms:modified xsi:type="dcterms:W3CDTF">2022-04-13T05:34:00Z</dcterms:modified>
  <cp:revision>2</cp:revision>
  <dc:subject/>
  <dc:title>ОБ УТВЕРЖДЕНИИ ПОЛОЖЕНИЯ О МУНИЦИПАЛЬНОМ ЗЕМЕЛЬНОМ КОНТРОЛЕ (с изменениями на: 01</dc:title>
</cp:coreProperties>
</file>