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right="565" w:firstLine="567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207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2006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020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05pt;width:40.9pt;height: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9"/>
          <w:tab w:val="left" w:pos="284" w:leader="none"/>
        </w:tabs>
        <w:ind w:left="284" w:right="565" w:firstLine="567"/>
        <w:rPr/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jc w:val="center"/>
        <w:rPr/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8 мая 2022 г № 177</w:t>
      </w:r>
    </w:p>
    <w:p>
      <w:pPr>
        <w:pStyle w:val="Normal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20320</wp:posOffset>
                </wp:positionV>
                <wp:extent cx="6248400" cy="1696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pt;height:133.55pt;mso-wrap-distance-left:9.05pt;mso-wrap-distance-right:9.05pt;mso-wrap-distance-top:0pt;mso-wrap-distance-bottom:0pt;margin-top:1.6pt;mso-position-vertical-relative:text;margin-left:-26.15pt;mso-position-horizontal-relative:text">
                <v:textbox>
                  <w:txbxContent>
                    <w:p>
                      <w:pPr>
                        <w:pStyle w:val="Title"/>
                        <w:spacing w:before="240" w:after="60"/>
                        <w:jc w:val="center"/>
                        <w:rPr/>
                      </w:pPr>
                      <w:r>
                        <w:rPr/>
                        <w:t>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3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3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3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36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36"/>
        <w:ind w:firstLine="709"/>
        <w:rPr>
          <w:rFonts w:cs="Arial"/>
          <w:bCs/>
        </w:rPr>
      </w:pPr>
      <w:r>
        <w:rPr>
          <w:rFonts w:cs="Arial"/>
        </w:rPr>
        <w:t>В  целях реализации функций по выявлению, оценке объектов  накопленного вреда окружающей среде, организации работ по ликвидации накопленного вреда окружающей среде на территории Каменского муниципального  района Воронежской области</w:t>
      </w:r>
      <w:r>
        <w:rPr>
          <w:rFonts w:cs="Arial"/>
          <w:i/>
        </w:rPr>
        <w:t>,</w:t>
      </w:r>
      <w:r>
        <w:rPr>
          <w:rFonts w:cs="Arial"/>
        </w:rPr>
        <w:t xml:space="preserve"> руководствуясь статьями 80.1, 80.2  Федерального  закона от 10.01.2002  № 7-ФЗ  «Об охране окружающей  среды», постановлением Правительства  Российской Федерации от 13.04.2017 № 445 «Об утверждении Правил ведения государственного реестра объектов  накопленного вреда окружающей среде», постановлением Правительства  Российской Федерации от 04.05.2018  №  542 «Об утверждении Правил  организации  работ по ликвидации накопленного вреда окружающей среде»,  руководствуясь п. 12 ч. 1 ст. 9 Устава Каменского муниципального района  Воронежской  области, администрация Каменского муниципального района</w:t>
      </w:r>
    </w:p>
    <w:p>
      <w:pPr>
        <w:pStyle w:val="Normal"/>
        <w:spacing w:lineRule="auto" w:line="336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spacing w:lineRule="auto" w:line="360"/>
        <w:rPr/>
      </w:pPr>
      <w:r>
        <w:rPr>
          <w:rFonts w:cs="Arial"/>
          <w:bCs/>
        </w:rPr>
        <w:t xml:space="preserve">1.  </w:t>
      </w:r>
      <w:r>
        <w:rPr>
          <w:rFonts w:cs="Arial"/>
        </w:rPr>
        <w:t>Утвердить Порядок реализации  функций по выявлению, оценке  объектов  накопленного  вреда окружающей среде, организации работ по ликвидации  накопленного вреда окружающей среде на территории Каменского муниципального района Воронежской области, согласно приложению к  настоящему  постановл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2. Опубликовать настоящее постановление с приложением на  официальном  сайте администрации района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3.  Контроль  за  исполнением  настоящего  постановления  возложить  на</w:t>
      </w:r>
    </w:p>
    <w:p>
      <w:pPr>
        <w:pStyle w:val="TextBody"/>
        <w:suppressAutoHyphens w:val="false"/>
        <w:spacing w:lineRule="auto" w:line="360" w:before="0" w:after="0"/>
        <w:rPr/>
      </w:pPr>
      <w:r>
        <w:rPr>
          <w:rFonts w:cs="Arial"/>
          <w:sz w:val="24"/>
        </w:rPr>
        <w:t>заместителя  главы  администрации  Каменского  муниципального  района  по  развитию  сельских  территорий  –  начальника  отдела  аграрной  политики  и  муниципального  имущества  Ю.П.  Мошурова.</w:t>
      </w:r>
    </w:p>
    <w:p>
      <w:pPr>
        <w:pStyle w:val="Normal"/>
        <w:autoSpaceDE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администрации  Каменского</w:t>
      </w:r>
    </w:p>
    <w:p>
      <w:pPr>
        <w:pStyle w:val="Normal"/>
        <w:autoSpaceDE w:val="false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муниципального  района  А.С.  Кателкин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к  постановлению  администрации  </w:t>
      </w:r>
    </w:p>
    <w:p>
      <w:pPr>
        <w:pStyle w:val="Normal"/>
        <w:jc w:val="right"/>
        <w:rPr/>
      </w:pPr>
      <w:r>
        <w:rPr>
          <w:rFonts w:cs="Arial"/>
        </w:rPr>
        <w:t>Каменского  муниципального  района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от  «18»мая 2022  г.  №  177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/>
          <w:szCs w:val="24"/>
        </w:rPr>
      </w:pPr>
      <w:bookmarkStart w:id="0" w:name="p32"/>
      <w:bookmarkEnd w:id="0"/>
      <w:r>
        <w:rPr>
          <w:rFonts w:cs="Arial" w:ascii="Arial" w:hAnsi="Arial"/>
          <w:b w:val="false"/>
          <w:bCs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bCs/>
          <w:szCs w:val="24"/>
        </w:rPr>
        <w:t>реализации  функций  по  выявлению,  оценке  объектов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bCs/>
          <w:szCs w:val="24"/>
        </w:rPr>
        <w:t>накопленного  вреда  окружающей  среде,  организации  работ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bCs/>
          <w:szCs w:val="24"/>
        </w:rPr>
        <w:t>по  ликвидации  накопленного  вреда  окружающей  сред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на  территории  </w:t>
      </w:r>
      <w:r>
        <w:rPr>
          <w:rFonts w:cs="Arial" w:ascii="Arial" w:hAnsi="Arial"/>
          <w:b w:val="false"/>
          <w:szCs w:val="24"/>
        </w:rPr>
        <w:t>Каменского  муниципального  района  Воронежской  области</w:t>
      </w:r>
    </w:p>
    <w:p>
      <w:pPr>
        <w:pStyle w:val="ConsPlusTitle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1. Настоящий  Порядок  реализации  функций  по  выявлению,  оценке  объектов  накопленного  вреда  окружающей  среде,  организации  работ  по  ликвидации  накопленного  вреда  окружающей  среде  на  территории</w:t>
      </w:r>
      <w:r>
        <w:rPr>
          <w:rFonts w:cs="Arial"/>
          <w:bCs/>
        </w:rPr>
        <w:t xml:space="preserve">  </w:t>
      </w:r>
      <w:r>
        <w:rPr>
          <w:rFonts w:cs="Arial"/>
        </w:rPr>
        <w:t>Каменского  муниципального  района  Воронежской  области</w:t>
      </w:r>
      <w:r>
        <w:rPr>
          <w:rFonts w:cs="Arial"/>
          <w:bCs/>
          <w:i/>
        </w:rPr>
        <w:t xml:space="preserve">  </w:t>
      </w:r>
      <w:r>
        <w:rPr>
          <w:rFonts w:cs="Arial"/>
          <w:bCs/>
        </w:rPr>
        <w:t>-  далее  Порядок</w:t>
      </w:r>
      <w:r>
        <w:rPr>
          <w:rFonts w:cs="Arial"/>
          <w:bCs/>
          <w:i/>
        </w:rPr>
        <w:t>,</w:t>
      </w:r>
      <w:r>
        <w:rPr>
          <w:rFonts w:cs="Arial"/>
          <w:bCs/>
        </w:rPr>
        <w:t xml:space="preserve">  </w:t>
      </w:r>
      <w:r>
        <w:rPr>
          <w:rFonts w:cs="Arial"/>
        </w:rPr>
        <w:t>определяет  порядок  осуществления  администрацией  Каменского  муниципального  района  Воронежской  области  полномочий  по  выявлению,  оценке  объектов  накопленного  вреда  окружающей  среде,  организации  работ  по  ликвидации  накопленного  вреда  окружающей  среде  (далее  -  объекты)  в  соответствии  со  статьями  80.1,  80.2  Федерального  закона  от  10.01.2002  №  7-ФЗ  «Об  охране  окружающей  среды»,  постановлением  Правительства  Российской  Федерации  от  13.04.2017  №  445  «Об  утверждении  Правил  ведения  государственного  реестра  объектов  накопленного  вреда  окружающей  среде»,  постановлением  Правительства  Российской  Федерации  от  04.05.2018  №  542  «Об  утверждении  Правил  организации  работ  по  ликвидации  накопленного  вреда  окружающей  среде»  (далее  -  Правила  организации  работ  по  ликвидации  накопленного  вреда  окружающей  среде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2.  Уполномоченным  органом  по  реализации  функций  по  выявлению,  оценке  объектов  накопленного  вреда  окружающей  среде,  организации  работ  по  ликвидации  накопленного  вреда  окружающей  среде  является  администрация  Каменского  муниципального  района  Воронежской  области  в  лице  отдела  аграрной  политики  и  муниципального  имущества  (далее  -  уполномоченный  орган).</w:t>
      </w:r>
    </w:p>
    <w:p>
      <w:pPr>
        <w:pStyle w:val="Normal"/>
        <w:spacing w:lineRule="auto" w:line="360"/>
        <w:ind w:firstLine="540"/>
        <w:rPr>
          <w:rFonts w:cs="Arial"/>
          <w:color w:val="000000"/>
        </w:rPr>
      </w:pPr>
      <w:r>
        <w:rPr>
          <w:rFonts w:cs="Arial"/>
        </w:rPr>
        <w:t>3.  Уполномоченный  орган  осуществляет  выявление,  оценку  объектов  накопленного  вреда  окружающей  среде,  организацию  работ  по  ликвидации  накопленного  вреда  окружающей  среде  в  отношении  объектов,  находящихся  в  границах  Каменского  муниципального  района  Воронежской  области,  в  пределах  своих  полномочий  в  соответствии  с  законодательством,  с  учетом  постановления  Правительства  Российской  Федерации  от  25  декабря  2019  г.  № 1834  «О  случаях  организации  работ  по  ликвидации  накопленного  вреда,  выявления  и  оценки  объектов  накопленного  вреда  окружающей  среды,  а  также  о  внесении  изменений  в  некоторые  акты  Правительства  Российской  Федерации»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4. Выявление  объектов  накопленного  вреда  окружающей  среде  осуществляется  посредством  инвентаризации  и  обследования  территорий  и  акваторий,  на  которых  в  прошлом  осуществлялась  экономическая  и  иная  деятельность  и  (или)  на  которых  расположены  бесхозяйные  объекты  капитального  строительства  и  объекты  размещения  отходов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5.  Инвентаризация  и  обследование  объектов  накопленного  вреда  окружающей  среде  осуществляется  путем  визуального  осмотра  территории  с  применением  фотосъемки  и  видеосъемки,  изучения  документов  территориального  планирования,  судебных  актов,  формирования  соответствующих  запросов  и  обработки  полученной  информации  от  органов  государственной  власти  Российской  Федерации,  органов  государственной  власти  Воронежской  области,  органов  местного  самоуправления  Каменского  муниципального  района  Воронежской  области  и  иных  организаци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6.  В  ходе  инвентаризации  осуществляется  оценка  объектов  накопленного  вреда  окружающей  среде  в  соответствии  с  требованиями  пункта  2  статьи  80.1  Федерального  закона  от  10.01.2002  №  7-ФЗ  «Об  охране  окружающей  среды»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7.  Учет  объектов  накопленного  вреда  окружающей  среде  осуществляется  посредством  их  включения  в  государственный  реестр  объектов  накопленного  вреда  окружающей  среде  (далее  -  государственный  реестр),  который  ведется  Министерством  природных  ресурсов  и  экологии  Российской  Федерации  в  установленном  порядк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8. По  результатам  выявления  и  оценки  объектов  накопленного  вреда  окружающей  среде  уполномоченный  орган  представляет  заявление  о  включении  объекта  накопленного  вреда  окружающей  среде  в  государственный  реестр  в  письменной  форме  в  Министерство  природных  ресурсов  и  экологии  Российской  Федерации,  в  соответствии  с  требованиями  постановления  Правительства  Российской  Федерации  от  13.04.2017  №  445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9. При  изменении  информации,  содержащейся  в  заявлении  и  (или)  в  материалах,  уполномоченный  орган  направляет  в  Министерство  природных  ресурсов  и  экологии  Российской  Федерации  актуализированную  информацию  об  объекте  накопленного  вреда  окружающей  сред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10. Заявление,  информация,  указанные  в  пунктах  8,  9  настоящего  Порядка,  направляются  уполномоченным  органом  в  Министерство  природных  ресурсов  и  экологии  Российской  Федерации  посредством  почтового  отправления  с  описью  вложения  и  уведомлением  о  вручен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11.  Уполномоченный  орган  вправе  осуществлять  закупку  товаров,  работ,  услуг  для  обеспечения  муниципальных  нужд  Каменского  муниципального  района  Воронежской  области,  возникающих  при  реализации  полномочий  по  выявлению,  оценке  объектов  накопленного  вреда  окружающей  среде,  в  соответствии  с  законодательством  Российской  Федерации  о  контрактной  системе  в  сфере  закупок  товаров,  работ,  услуг  для  обеспечения  государственных  и  муниципальных  нужд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/>
        <w:ind w:firstLine="709"/>
        <w:rPr/>
      </w:pPr>
      <w:r>
        <w:rPr>
          <w:rFonts w:cs="Arial"/>
        </w:rPr>
        <w:t>12. Работы  по  ликвидации  накопленного  вреда  организуются  уполномоченным  органом  и  проводятся  в  отношении  объектов  накопленного  вреда  окружающей  среде,  включенных  в  государственный  реестр  на  основании  заявления  уполномоченного  органа,  в  соответствии  с  Правилами  организации  работ  по  ликвидации  накопленного  вреда  окружающей  среде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</w:rPr>
        <w:t>Проведение  работ  по  разработке  проекта  работ  по  ликвидации  накопленного  вреда,  а  также  проведение  работ  по  ликвидации  накопленного  вреда  осуществляется  исполнителем,  определяемым  уполномоченным  органом  в  соответствии  с  законодательства  Российской  Федерации  о  контрактной  системе  в  сфере  закупок  товаров,  работ  и  услуг  для  обеспечения  государственных  и  муниципальных  нужд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9.06.2022 13:20:3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firstLine="567"/>
    </w:pPr>
    <w:rPr>
      <w:rFonts w:ascii="Arial" w:hAnsi="Arial" w:eastAsia="Calibri" w:cs="Arial"/>
      <w:kern w:val="2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43:00Z</dcterms:created>
  <dc:creator>admin</dc:creator>
  <dc:description/>
  <dc:language>en-US</dc:language>
  <cp:lastModifiedBy>*</cp:lastModifiedBy>
  <cp:lastPrinted>2022-05-20T09:56:00Z</cp:lastPrinted>
  <dcterms:modified xsi:type="dcterms:W3CDTF">2022-07-18T10:43:00Z</dcterms:modified>
  <cp:revision>2</cp:revision>
  <dc:subject/>
  <dc:title/>
</cp:coreProperties>
</file>