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65785" cy="70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76" r="-342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16 февраля 2022 год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 № 269 (в редакции от 24.09.2021 № 306)</w:t>
      </w:r>
    </w:p>
    <w:p>
      <w:pPr>
        <w:pStyle w:val="Normal"/>
        <w:ind w:firstLine="709"/>
        <w:rPr/>
      </w:pPr>
      <w:r>
        <w:rPr>
          <w:rFonts w:cs="Arial"/>
        </w:rPr>
        <w:t>В</w:t>
      </w:r>
      <w:r>
        <w:rPr>
          <w:rFonts w:cs="Arial"/>
          <w:color w:val="000000"/>
        </w:rPr>
        <w:t xml:space="preserve"> соответствии с решением Совета народных депутатов Каменского муниципального района от 27.12.2021 № 22 «О районном бюджете на 2022 год и плановый период 2023 и 2024 годов»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rFonts w:cs="Arial"/>
        </w:rPr>
        <w:t>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) изменения, изложив ее в новой редакции,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>2.</w:t>
        <w:tab/>
        <w:t>Настоящее постановление вступает в силу с даты его подписания и распространяет свое действие на правоотношения, возникшие с 01.01.2022 года.</w:t>
      </w:r>
    </w:p>
    <w:p>
      <w:pPr>
        <w:pStyle w:val="Normal"/>
        <w:ind w:firstLine="709"/>
        <w:rPr/>
      </w:pPr>
      <w:r>
        <w:rPr>
          <w:rFonts w:cs="Arial"/>
        </w:rPr>
        <w:t>3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В.В. Сидорова.</w:t>
      </w:r>
    </w:p>
    <w:p>
      <w:pPr>
        <w:pStyle w:val="Normal"/>
        <w:tabs>
          <w:tab w:val="left" w:pos="708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 исполнител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и муниципально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, промышленности и инвестициям администрации район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малого и среднего предприниматель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Информационная и консультационная 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ализация государственной политики поддержки и развития предпринимательства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 программе: 7225,682 тыс. руб.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Бюджет муниципального района 7225,682 тыс. руб., в том числе по годам: 2021 г. -525,682 тыс. руб., 2022 г. -2000,00 тыс. руб., 2023 г. -2500,00 тыс. руб., 2024 г. -2000,00 тыс. руб., 2025 г. -100,00 тыс. руб., 2026 г. -100,00 тыс. руб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1. «Развитие и поддержка малого и среднего предпринимательства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Информационная и консультационная  поддержка субъектов малого и среднего предприниматель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численности работников, занятых в сфере малого и среднего предпринимательств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Обеспечение занятости населения и развитие самозанятости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 подпрограммы: 7225,682 тыс. рублей, из них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Местный бюджет 7225,682 тыс. рублей, в том числе по годам: 2021 г. -525,682 тыс. рублей, 2022 г. - 2000,00 тыс. рублей, 2023 г. -2500,00 тыс. рублей, 2024 г. -2000,00тыс. рублей, 2025 г. -100,00 тыс. рублей, 2026 г. -100,00 тыс.рублей.</w:t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2. «Развитие торговли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ind w:firstLine="709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3. Увеличение товарооборота на территории района;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color w:val="000000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программы 3. «Защита прав потребителей»</w:t>
      </w:r>
    </w:p>
    <w:p>
      <w:pPr>
        <w:pStyle w:val="Normal"/>
        <w:ind w:firstLine="709"/>
        <w:jc w:val="center"/>
        <w:rPr>
          <w:rFonts w:cs="Arial"/>
          <w:u w:val="single"/>
        </w:rPr>
      </w:pPr>
      <w:r>
        <w:rPr>
          <w:rFonts w:cs="Arial"/>
          <w:u w:val="single"/>
        </w:rPr>
        <w:t>муниципальной программы Каменского муниципального района Воронежской области «Экономическое развитие района»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тдел по экономике, промышленности и инвестициям администрации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  <w:color w:val="000000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пределены стратегические цели развит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 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новные ожидаемые конечные результат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числа субъектов малого и среднего предпринимательства в расчете на 10 тыс. человек населения района с 176,75 единицы в 2021 году до 211,79 единиц - в 2026 году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ведения о показателях (индикаторах) муниципальной программы Каменского муниципального района «Экономическое развитие района» и их значениях приведены в таблице 2 приложения к муниципальной программе.</w:t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ind w:firstLine="709"/>
        <w:rPr/>
      </w:pPr>
      <w:r>
        <w:rPr>
          <w:rFonts w:cs="Arial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муниципальной программе.</w:t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51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1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. Развитие и поддержка малого и среднего предпринимательства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1.2. Организация и проведение публичных мероприятий по вопросам предпринима-тельства: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ирование субъектов малого и среднего предприни-мательства, обмен положитель-ным опытом, пропаганда предпринимательской деятельности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держка субъектов малого и среднего предприниматель-ства за счет средств отчисле-ний от налога, взимаемого по упрощенной системе налого-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2.1. 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сширение деятельности субъектов МСП в сфере производства, сфере оказания платных услуг населению (в том числе бытовых), услуг общественного питания, создание рабочих мест. 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ероприятие 2.2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деятельности субъектов МСП в сфере производства, увеличение объемов производимой продукции (работ, услуг), рост налоговых поступлений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 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Отдел по экономике, промышлен-ности и инвестиц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ind w:firstLine="709"/>
        <w:rPr>
          <w:rFonts w:cs="Arial"/>
        </w:rPr>
      </w:pPr>
      <w:r>
        <w:rPr>
          <w:rFonts w:cs="Arial"/>
          <w:color w:val="000000"/>
        </w:rPr>
        <w:t>Начальник отдела по экономике, промышленности и инвестициям С.Н. Сыроватская</w:t>
      </w:r>
      <w:r>
        <w:br w:type="page"/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tabs>
          <w:tab w:val="clear" w:pos="708"/>
          <w:tab w:val="left" w:pos="13650" w:leader="none"/>
        </w:tabs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"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.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1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1 «Развитие и поддержка малого и среднего предпринимательств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rFonts w:cs="Arial"/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 Поддержка субъектов малого и среднего предприниматеьства 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3,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приятие 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ind w:firstLine="709"/>
        <w:rPr>
          <w:rFonts w:cs="Arial"/>
        </w:rPr>
      </w:pPr>
      <w:r>
        <w:rPr>
          <w:rFonts w:cs="Arial"/>
          <w:color w:val="000000"/>
        </w:rPr>
        <w:t>Начальник отдела по экономике, промышленности и инвестициям   С.Н. Сыроватская</w:t>
      </w:r>
      <w:r>
        <w:br w:type="page"/>
      </w:r>
    </w:p>
    <w:p>
      <w:pPr>
        <w:pStyle w:val="Normal"/>
        <w:tabs>
          <w:tab w:val="clear" w:pos="708"/>
          <w:tab w:val="left" w:pos="487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ого района «Экономическое развитие района»</w:t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1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2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3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4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25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cs="Arial"/>
              </w:rPr>
            </w:pPr>
            <w:r>
              <w:rPr>
                <w:rFonts w:cs="Arial"/>
              </w:rPr>
              <w:t>2026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-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eastAsia="Arial"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Организация и проведение публичных мероприятий по вопросам предпринима-тельства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075" w:leader="none"/>
        </w:tabs>
        <w:ind w:firstLine="709"/>
        <w:rPr/>
      </w:pPr>
      <w:r>
        <w:rPr>
          <w:rFonts w:cs="Arial"/>
        </w:rPr>
        <w:t>Начальник отдела по экономике, промышленности и инвестициям   С.Н. Сыроватская</w:t>
      </w:r>
      <w:r>
        <w:br w:type="page"/>
      </w:r>
    </w:p>
    <w:p>
      <w:pPr>
        <w:pStyle w:val="Normal"/>
        <w:tabs>
          <w:tab w:val="clear" w:pos="708"/>
          <w:tab w:val="left" w:pos="1051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Normal"/>
        <w:tabs>
          <w:tab w:val="clear" w:pos="708"/>
          <w:tab w:val="left" w:pos="10515" w:leader="none"/>
        </w:tabs>
        <w:ind w:firstLine="709"/>
        <w:rPr/>
      </w:pPr>
      <w:r>
        <w:rPr>
          <w:rFonts w:cs="Arial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</w:t>
      </w:r>
      <w:r>
        <w:rPr/>
        <w:t>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1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2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3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2024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5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26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Развитие и поддержк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</w:rPr>
        <w:t>Начальник отдела по экономике, промышленности и инвестициям С.Н. Сыроватская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2.2022 13:51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2.2022 13:51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0">
    <w:name w:val="Нижний колонтитул Знак"/>
    <w:qFormat/>
    <w:rPr>
      <w:sz w:val="24"/>
      <w:szCs w:val="24"/>
      <w:lang w:val="en-US"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3:00Z</dcterms:created>
  <dc:creator>User</dc:creator>
  <dc:description/>
  <dc:language>en-US</dc:language>
  <cp:lastModifiedBy>*</cp:lastModifiedBy>
  <cp:lastPrinted>2022-01-24T13:09:00Z</cp:lastPrinted>
  <dcterms:modified xsi:type="dcterms:W3CDTF">2022-04-13T06:13:00Z</dcterms:modified>
  <cp:revision>2</cp:revision>
  <dc:subject/>
  <dc:title>Совет народных депутатов Каменского муниципального района Воронежской области</dc:title>
</cp:coreProperties>
</file>