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 </w:t>
      </w:r>
    </w:p>
    <w:p>
      <w:pPr>
        <w:pStyle w:val="Heading1"/>
        <w:tabs>
          <w:tab w:val="clear" w:pos="708"/>
          <w:tab w:val="left" w:pos="284" w:leader="none"/>
        </w:tabs>
        <w:ind w:firstLine="709"/>
        <w:jc w:val="both"/>
        <w:rPr>
          <w:b w:val="false"/>
          <w:b w:val="false"/>
        </w:rPr>
      </w:pPr>
      <w:r>
        <w:rPr>
          <w:rFonts w:eastAsia="Arial"/>
          <w:b w:val="false"/>
        </w:rPr>
        <w:t xml:space="preserve">  </w:t>
      </w:r>
    </w:p>
    <w:p>
      <w:pPr>
        <w:pStyle w:val="Heading1"/>
        <w:tabs>
          <w:tab w:val="clear" w:pos="708"/>
          <w:tab w:val="left" w:pos="284" w:leader="none"/>
        </w:tabs>
        <w:ind w:firstLine="709"/>
        <w:jc w:val="both"/>
        <w:rPr>
          <w:b w:val="false"/>
          <w:b w:val="false"/>
        </w:rPr>
      </w:pPr>
      <w:r>
        <w:rPr>
          <w:rFonts w:eastAsia="Arial"/>
          <w:b w:val="false"/>
        </w:rPr>
        <w:t xml:space="preserve">  </w:t>
      </w:r>
    </w:p>
    <w:p>
      <w:pPr>
        <w:pStyle w:val="Heading1"/>
        <w:tabs>
          <w:tab w:val="clear" w:pos="708"/>
          <w:tab w:val="left" w:pos="284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708"/>
          <w:tab w:val="left" w:pos="284" w:leader="none"/>
        </w:tabs>
        <w:ind w:firstLine="709"/>
        <w:rPr>
          <w:b w:val="false"/>
          <w:b w:val="false"/>
          <w:sz w:val="24"/>
          <w:szCs w:val="24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75890</wp:posOffset>
            </wp:positionH>
            <wp:positionV relativeFrom="paragraph">
              <wp:posOffset>-789940</wp:posOffset>
            </wp:positionV>
            <wp:extent cx="575945" cy="71437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2" t="-107" r="-132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4"/>
          <w:szCs w:val="24"/>
        </w:rPr>
        <w:t>Администрация Каме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7"/>
        <w:tabs>
          <w:tab w:val="clear" w:pos="708"/>
          <w:tab w:val="left" w:pos="0" w:leader="none"/>
        </w:tabs>
        <w:ind w:left="0" w:firstLine="709"/>
        <w:jc w:val="center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ПОСТАНОВЛЕНИ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  <w:bCs/>
        </w:rPr>
        <w:t>25 марта 2022 г.</w:t>
      </w:r>
      <w:r>
        <w:rPr>
          <w:rFonts w:cs="Arial"/>
          <w:bCs/>
          <w:lang w:val="en-US"/>
        </w:rPr>
        <w:t xml:space="preserve"> </w:t>
      </w:r>
      <w:r>
        <w:rPr>
          <w:rFonts w:cs="Arial"/>
          <w:bCs/>
        </w:rPr>
        <w:t>№ 105</w:t>
      </w:r>
    </w:p>
    <w:p>
      <w:pPr>
        <w:pStyle w:val="Title"/>
        <w:rPr>
          <w:kern w:val="2"/>
        </w:rPr>
      </w:pPr>
      <w:r>
        <w:rPr/>
        <w:t>Об обеспечении первичных мер пожарной безопасности в границах Каменского муниципального района Воронежской области за границами городского и сельских населенных пунктов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1.12.1994 № 69-ФЗ «О пожарной безопасности», от 22.07.2008 № 123-ФЗ «Технический регламент о требованиях пожарной безопасности», администрация Каменского муниципального района 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ЯЕТ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Утвердить Положение об обеспечении первичных мер пожарной безопасности в границах Каменского муниципального района Воронежской области за границами городского и сельских населенных пунктов согласно приложению к настоящему постановлению.</w:t>
      </w:r>
    </w:p>
    <w:p>
      <w:pPr>
        <w:pStyle w:val="Normal"/>
        <w:ind w:firstLine="709"/>
        <w:rPr/>
      </w:pPr>
      <w:r>
        <w:rPr>
          <w:rFonts w:cs="Arial"/>
        </w:rPr>
        <w:t>2. Контроль за исполнением настоящего постановления возложить на заместителя главы администрации района по развитию сельских территорий - начальника отдела аграрной политики и муниципального имущества  Ю.П. Мошурова.</w:t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rPr/>
      </w:pPr>
      <w:r>
        <w:rPr>
          <w:rFonts w:cs="Arial"/>
        </w:rPr>
        <w:t xml:space="preserve">Глава </w:t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rFonts w:cs="Arial"/>
        </w:rPr>
      </w:pPr>
      <w:r>
        <w:rPr>
          <w:rFonts w:cs="Arial"/>
        </w:rPr>
        <w:t xml:space="preserve">администрации Каменского </w:t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rFonts w:cs="Arial"/>
        </w:rPr>
      </w:pPr>
      <w:r>
        <w:rPr>
          <w:rFonts w:cs="Arial"/>
        </w:rPr>
        <w:t xml:space="preserve">муниципального района А.С. Кателкин  </w:t>
      </w:r>
      <w:r>
        <w:br w:type="page"/>
      </w:r>
    </w:p>
    <w:p>
      <w:pPr>
        <w:pStyle w:val="ConsPlusNormal"/>
        <w:ind w:firstLine="709"/>
        <w:jc w:val="right"/>
        <w:rPr/>
      </w:pPr>
      <w:r>
        <w:rPr>
          <w:rFonts w:cs="Arial" w:ascii="Arial" w:hAnsi="Arial"/>
        </w:rPr>
        <w:t xml:space="preserve">Приложение </w:t>
      </w:r>
    </w:p>
    <w:p>
      <w:pPr>
        <w:pStyle w:val="ConsPlus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УТВЕРЖДЕНО</w:t>
      </w:r>
    </w:p>
    <w:p>
      <w:pPr>
        <w:pStyle w:val="ConsPlus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остановлением администрации </w:t>
      </w:r>
    </w:p>
    <w:p>
      <w:pPr>
        <w:pStyle w:val="ConsPlus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аменского муниципального района </w:t>
      </w:r>
    </w:p>
    <w:p>
      <w:pPr>
        <w:pStyle w:val="ConsPlus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lang w:val="en-US"/>
        </w:rPr>
        <w:t xml:space="preserve">25 </w:t>
      </w:r>
      <w:r>
        <w:rPr>
          <w:rFonts w:cs="Arial" w:ascii="Arial" w:hAnsi="Arial"/>
        </w:rPr>
        <w:t>марта 2022 № 105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ОЖЕНИЕ</w:t>
      </w:r>
    </w:p>
    <w:p>
      <w:pPr>
        <w:pStyle w:val="ConsPlusNormal"/>
        <w:ind w:firstLine="709"/>
        <w:jc w:val="center"/>
        <w:rPr/>
      </w:pPr>
      <w:r>
        <w:rPr>
          <w:rFonts w:cs="Arial" w:ascii="Arial" w:hAnsi="Arial"/>
        </w:rPr>
        <w:t>об обеспечении первичных мер пожарной безопасности в границах Каменского муниципального района Воронежской области за границами городского и сельских населенных пунктов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ие положения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1.1. Положение об обеспечении первичных мер пожарной безопасности в границах Каменского муниципального района Воронежской области за границами городского и сельских населенных пунктов (далее - Положение) разработано в соответствии с Федеральным законом от 06.10.2003 № 131-ФЗ «Об общих принципах организации местного самоуправления в Российской Федерации», от 21.12.1994 № 69-ФЗ «О пожарной безопасности», от 22.07.2008 № 123-ФЗ «Технический регламент о требованиях пожарной безопасности», Уставом Каменского муниципального района Воронежской области и устанавливает порядок организационно-правового, финансового, материально-технического обеспечения первичных мер пожарной безопасности в границах Каменского муниципального района Воронежской области за границами городского и сельских населенных пунктов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1.2. К основным задачам по обеспечению первичных мер пожарной безопасности в границах Каменского муниципального района Воронежской области за границами городского и сельских населенных пунктов относятся: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а) реализация первичных мер пожарной безопасности, направленных на предупреждение пожаров в границах Каменского муниципального района Воронежской области за границами городского и сельских населенных пунктов;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б) создание условий для безопасности людей и сохранности имущества от пожаров;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в) принятие мер для спасения людей и имущества при пожаре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1.3. К полномочиям администрации Каменского муниципального района Воронежской области в области пожарной безопасности относится обеспечение первичных мер пожарной безопасности в границах Каменского муниципального района Воронежской области за границами городского и сельских населенных пунктов, включающее реализацию администрацией района принятых в установленном порядке норм и правил по предотвращению пожаров, спасению людей и имущества от пожаров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4.Вопросы, не отраженные в настоящем Положении, регламентируются нормами федерального и областного законодательства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Первичные меры пожарной безопасности в границах Каменского муниципального района Воронежской области за границами городского и сельских населенных пунктов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2.1. К первичным мерам пожарной безопасности в границах Каменского муниципального района Воронежской области за границами городского и сельских населенных пунктов в соответствии с федеральным законом относятся: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2.1.1. решение вопросов организационно-правового, финансового, материально-технического обеспечения пожарной безопасности в границах Каменского муниципального района Воронежской области за границами городского и сельских населенных пунктов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.2. разработка и осуществление мероприятий по обеспечению пожарной безопасности в границах Каменского муниципального района Воронежской области за границами городского и сельских населенных пунктов объектов муниципальной собственности;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2.1.3. разработка и организация выполнения муниципальных целевых программ (подпрограмм муниципальных программ, мероприятий муниципальных программ) по вопросам обеспечения пожарной безопасности;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2.1.4. установление особого противопожарного режима в границах Каменского муниципального района Воронежской области за границами городского и сельских населенных пунктов, а также дополнительных требований пожарной безопасности на время его действия;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2.1.5. обеспечение беспрепятственного проезда по дорогам общего пользования пожарной техники к месту пожара;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2.1.6. обеспечение связи и оповещения населения о пожаре;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2.1.7. организацию обучения населения мерам пожарной безопасности и пропаганда в области пожарной безопасности, содействие распространению пожарно-технических знаний;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2.1.8. социальное и экономическое стимулирование участия граждан и организаций в добровольной пожарной охране, в том числе участия в борьбе с пожарами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1.9. разработка плана привлечения сил и средств для тушения пожаров и проведения аварийно-спасательных работ в границах Каменского муниципального района Воронежской области за границами городского и сельских населенных пунктов.  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2.2.Первичные меры пожарной безопасности в границах Каменского муниципального района Воронежской области за границами городского и сельских населенных пунктов осуществляются администрацией Каменского муниципального района, муниципальными учреждениями и муниципальными предприятиями, другими организациями всех форм собственности, добровольными противопожарными формированиями, гражданами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Организационно - правовое обеспечение первичных мер пожарной безопасности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3.1. Организационно-правовое обеспечение первичных мер пожарной безопасности в границах Каменского муниципального района Воронежской области за границами городского и сельских населенных пунктов предусматривает: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3.1.1. правовое регулирование вопросов организационно-правового, финансового, материально-технического обеспечения первичных мер пожарной безопасности;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3.1.2. разработку и осуществление мероприятий по обеспечению пожарной безопасности в границах Каменского муниципального района Воронежской области за границами городского и сельских населенных пунктов  объектов муниципальной собственности, включение мероприятий по обеспечению пожарной безопасности в планы, схемы и программы развития Каменского муниципального района Воронежской области;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3.1.3. разработку, утверждение и исполнение местного бюджета в части расходов на пожарную безопасность;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3.1.4. установление особого противопожарного режима в границах Каменского муниципального района Воронежской области за границами городского и сельских населенных пунктов, установление на время его действия дополнительных требований пожарной безопасности, в том числе в местах летнего отдыха детей;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3.1.5. проведение противопожарной пропаганды и обучения населения и должностных лиц администрации района мерам пожарной без опасности, содействие распространению пожарно-технических знаний среди граждан и организаций в границах Каменского муниципального района Воронежской области за границами городского и сельских населенных пунктов;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3.1.6. определение порядка и принятие решений о привлечении граждан к выполнению социально значимых работ на добровольной основе (без заключения трудового договора) в деятельности подразделений пожарной охраны по предупреждению и (или) тушению пожаров;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3.1.7. установление порядка создания и организации деятельности муниципальной пожарной охраны, порядка ее взаимоотношений с другими видами пожарной охраны;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3.1.8. установление социального и экономического стимулирования участия граждан и организаций в добровольной пожарной охране, в том числе участия в борьбе с пожарами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Материально - техническое обеспечение первичных мер пожарной безопасности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1. Материально-техническое обеспечение первичных мер пожарной безопасности предусматривает: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4.1.1. муниципальное дорожное строительство, содержание автомобильных дорог местного значения и обеспечение беспрепятственного проезда по дорогам общего пользования пожарной техники к месту пожара;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4.1.2. размещение муниципального заказа по обеспечению первичных мер пожарной безопасности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атериально-техническое обеспечение первичных мер пожарной безопасности осуществляется в порядке и по нормам, установленным постановлениями администрации района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Финансовое обеспечение первичных мер пожарной безопасности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5.1. Финансовое обеспечение мер первичной пожарной безопасности в границах Каменского муниципального района Воронежской области за границами городского и сельских населенных пунктов в соответствии с федеральным законом о пожарной безопасности является расходным обязательством Каменского муниципального района Воронежской области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2. Финансовое обеспечение мер первичной пожарной безопасности осуществляется за счет средств бюджета района в пределах средств, предусмотренных решением о бюджете на соответствующий финансовый год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пускается привлечение внебюджетных источников для финансирования первичных мер пожарной безопасности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3. Финансовое обеспечение мер первичной пожарной безопасности включает в себя финансирование расходов, связанных с созданием и содержанием добровольной пожарной охраны, приобретением и монтажом пожарной сигнализации, систем автоматического пожаротушения, первичных средств пожаротушения, проведением огнезащитной обработки деревянных и металлических несущих конструкций, закупкой пожарно-технической продукции, разработкой и организацией выполнения целевых программ по обеспечению пожарной безопасности, приобретением аварийно-пожарно-спасательного имущества и техники, организацией противопожарной пропаганды и обучением мерам пожарной безопасности и др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 Компетенция органов местного самоуправления района по обеспечению первичных мер пожарной безопасности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6.1. В компетенцию главы администрации Каменского муниципального района в сфере обеспечения первичных мер пожарной безопасности входят: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6.1.1. правовое регулирование в сфере обеспечения первичных мер пожарной безопасности;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6.1.2. в случае повышения пожарной опасности установление особого противопожарного режима в границах Каменского муниципального района за границами городского и сельских населенных пунктов, установление на время его действия дополнительных требований пожарной безопасности;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6.1.3. утверждение муниципальной целевой программы (подпрограммы муниципальной целевой программы, мероприятий муниципальной программы) в сфере обеспечения первичных мер пожарной безопасности;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6.1.4. принятие решения о создании, реорганизации и ликвидации добровольной пожарной охраны;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6.1.5. организации общественного контроля за обеспечением пожарной безопасности;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6.1.6. осуществление иных полномочий в сфере обеспечения первичных мер пожарной безопасности в границах Каменского муниципального района за границами городского и сельских населенных пунктов в соответствии с федеральными законами и законами Воронежской области, Уставом Каменского муниципального района Воронежской области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6.2. Администрация Каменского муниципального района в сфере обеспечения первичных мер пожарной безопасности: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6.2.1. осуществляет решение организационно-правовых вопросов, финансовое, материально-техническое обеспечение первичных мер пожарной безопасности, направленных на предотвращение пожаров, спасение людей и имущества от пожаров в границах Каменского муниципального района за границами городских и сельских населенных пунктов;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6.2.2. создает условия для организации добровольной пожарной охраны, а также для участия граждан в обеспечении первичных мер пожарной безопасности в иных формах в границах Каменского муниципального района за границами городского и сельских населенных пунктов;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6.2.3. разрабатывает мероприятия по обеспечению пожарной безопасности и включает их в планы, схемы и программы развития района, в том числе по предупреждению и тушению пожаров в границах Каменского муниципального района за границами городских и сельских населенных пунктов, на объектах сельского хозяйства и предупреждению гибели людей от пожаров, обеспечению требований пожарной безопасности в период уборки урожая и заготовки кормов;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6.2.4. организует и осуществляет проведение противопожарной пропаганды и обучения населения и должностных лиц администрации района мерам пожарной безопасности, содействует распространению пожарно-технических знаний среди граждан и организаций в границах Каменского муниципального района за границами городских и сельских населенных пунктов;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6.2.5. разрабатывает порядок и осуществляет информирование населения о принятых администрацией района решениях по обеспечению пожарной безопасности;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6.2.6. оказывает содействие органам государственной власти Воронежской области в информировании населения о мерах пожарной безопасности;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6.2.7. осуществляет контроль в сфере градостроительной деятельности и в сфере соблюдения требований пожарной безопасности при планировке и застройке в границах Каменского муниципального района за границами городских и сельских населенных пунктов;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6.2.8. осуществляет муниципальное дорожное строительство, содержание автомобильных дорог местного значения и обеспечение беспрепятственного проезда пожарной техники к месту пожара;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6.2.9. осуществляет иные полномочия, отнесенные действующим законодательством Российской Федерации и Воронежской области, нормативными правовыми актами администрации района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6.3. В компетенцию Совета народных депутатов Каменского муниципального района в сфере обеспечения первичных мер пожарной безопасности входят: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6.3.1. утверждение расходов местного бюджета, предназначенных для обеспечения первичных мер пожарной безопасности;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6.3.2. определение порядка и принятие решений о привлечении граждан к выполнению социально значимых работ на добровольной основе (без заключения трудового договора) в деятельности подразделений пожарной охраны по предупреждению и (или) тушению пожаров;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6.3.3. установление порядка создания и организации деятельности муниципальной пожарной охраны, порядка ее взаимоотношений с другими видами пожарной охраны;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6.3.4. осуществление контроля за исполнением администрацией района полномочий в сфере обеспечения первичных мер пожарной безопасности;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6.4. Глава администрации Каменского муниципального района организует и руководит деятельностью администрации района по реализации норм действующего законодательства в сфере обеспечения первичных мер пожарной безопасности в границах Каменского муниципального района за границами городского и сельских населенных пунктов. По вопросам, входящим в компетенцию администрации района в соответствии с пунктами 6.1 и 6.2 настоящего Положения, принимаются постановления администрации район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22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УНИЦИПАЛЬНОГО РАЙОНА ВОРОНЕЖСКОЙ ОБЛАСТИ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28.03.2022 14:31:11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jc w:val="both"/>
      <w:outlineLvl w:val="6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FontStyle15">
    <w:name w:val="Font Style15"/>
    <w:qFormat/>
    <w:rPr>
      <w:rFonts w:ascii="Times New Roman" w:hAnsi="Times New Roman" w:cs="Times New Roman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31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next w:val="Subtitle"/>
    <w:qFormat/>
    <w:pPr>
      <w:jc w:val="center"/>
    </w:pPr>
    <w:rPr>
      <w:sz w:val="32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eastAsia="zh-CN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heading1">
    <w:name w:val="WW-heading 1"/>
    <w:basedOn w:val="Normal"/>
    <w:next w:val="Normal"/>
    <w:qFormat/>
    <w:pPr>
      <w:keepNext w:val="true"/>
      <w:widowControl w:val="false"/>
      <w:suppressAutoHyphens w:val="false"/>
      <w:autoSpaceDE w:val="false"/>
      <w:jc w:val="center"/>
    </w:pPr>
    <w:rPr>
      <w:b/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5:45:00Z</dcterms:created>
  <dc:creator>User</dc:creator>
  <dc:description/>
  <dc:language>en-US</dc:language>
  <cp:lastModifiedBy>*</cp:lastModifiedBy>
  <cp:lastPrinted>2022-03-16T14:05:00Z</cp:lastPrinted>
  <dcterms:modified xsi:type="dcterms:W3CDTF">2022-04-13T05:45:00Z</dcterms:modified>
  <cp:revision>2</cp:revision>
  <dc:subject/>
  <dc:title>Совет народных депутатов Каменского муниципального района Воронежской области</dc:title>
</cp:coreProperties>
</file>