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</w:rPr>
        <w:t>01 марта 2022 г. №72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17.01.2013 г. № 20 «Об образовании избирательных участков, являющихся единым для всех выборов и референдумов, проводимых на территории Каменского муниципального района» (в редакции от 27.06.2016 № 211, от 29.09.2017 № 420)</w:t>
      </w:r>
    </w:p>
    <w:p>
      <w:pPr>
        <w:pStyle w:val="Normal"/>
        <w:spacing w:lineRule="auto" w:line="360"/>
        <w:ind w:firstLine="709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/>
          <w:sz w:val="24"/>
          <w:szCs w:val="24"/>
        </w:rPr>
        <w:t>В соответствии с п. «д» ч. 3.1 ст. 22 Закон Воронежской области от 27.06.2007 № 87-ОЗ «Избирательный кодекс Воронежской области», в связи с необходимостью замены помещения для голосования, администрац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1. Внести в постановление администрации Каменского муниципального района Воронежской области от 17.01.2013 г. № 20 «Об образовании избирательных участков, являющихся единым для всех выборов и референдумов, проводимых на территории Каменского муниципального района» (в редакции от 27.06.2016 № 211, от 29.09.2017 № 420) (далее по тексту - постановл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rFonts w:cs="Arial"/>
        </w:rPr>
        <w:t xml:space="preserve">В приложении к постановлению слова: 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«ИЗБИРАТЕЛЬНЫЙ УЧАСТОК № 17/20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</w:rPr>
        <w:t>Центр: пгт. Каменка, здание профессионального училища – 32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</w:rPr>
        <w:t>Границы участка: улицы Народная, Чкалова, Северная, Совхозная, 50-лет Октября, Солнечная, Донская, Павловская, Осенняя, Березовая роща, Рабочая,  3-ей Пятилетки, Сосновая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Тел. 5-40-53»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Заменить словами: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«ИЗБИРАТЕЛЬНЫЙ УЧАСТОК № 17/20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Центр: пгт. Каменка, здание бывшего военного комиссариата Каменского района.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Адрес: 396510, Воронежская область, Каменский район, пгт. Каменка, ул. Солнечная, д. 2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</w:rPr>
        <w:t>Границы участка: улицы Народная, Чкалова, Северная, Совхозная, 50-лет Октября, Солнечная, Донская, Павловская, Осенняя, Березовая роща, Рабочая,  3-ей Пятилетки, Сосновая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Тел. 5-40-53».</w:t>
      </w:r>
    </w:p>
    <w:p>
      <w:pPr>
        <w:pStyle w:val="Western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</w:rPr>
        <w:t>муниципального района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3.2022 14:19:0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9"/>
    <w:qFormat/>
    <w:rPr/>
  </w:style>
  <w:style w:type="character" w:styleId="Extendedtextfull">
    <w:name w:val="extended-text__full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08:00Z</dcterms:created>
  <dc:creator>Наталья Лыбакова</dc:creator>
  <dc:description/>
  <dc:language>en-US</dc:language>
  <cp:lastModifiedBy>*</cp:lastModifiedBy>
  <cp:lastPrinted>2022-03-01T13:32:00Z</cp:lastPrinted>
  <dcterms:modified xsi:type="dcterms:W3CDTF">2022-04-13T06:08:00Z</dcterms:modified>
  <cp:revision>2</cp:revision>
  <dc:subject/>
  <dc:title>ПРОЕКТ</dc:title>
</cp:coreProperties>
</file>