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9120" cy="717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10 марта 2022г.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78</w:t>
      </w:r>
    </w:p>
    <w:p>
      <w:pPr>
        <w:pStyle w:val="Title"/>
        <w:rPr>
          <w:kern w:val="2"/>
        </w:rPr>
      </w:pPr>
      <w:r>
        <w:rPr/>
        <w:t>Об утверждении норматива стоимости 1 квадратного метра общей площади жилого помещения, используемого при расчете размера социальной выплаты в рамках реализации мероприятия по обеспечению жильем молодых семей, на 2022 год</w:t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реализации Постановления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Воронежской области от 29.10.2015 № 834 «Об утверждении государственной программы Воронежской области «Обеспечение доступным и комфортным жильем населения Воронежской области», постановления администрации Каменского муниципального района Воронежской области от 29.10.2020 № 273 «Об утверждении муниципальной программы Каменского муниципального района «Обеспечение жильем и коммунальными услугами населения района» администрация Каме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о Каменскому муниципальному району Воронежской области стоимость 1 квадратного метра общей площади жилого помещения, используемую при расчете размера социальной выплаты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Воронежской области «Обеспечение доступным и комфортным жильем населения Воронежской области», в соответствии с пунктом 13 Правил предоставления молодым семьям социальных выплат на приобретение (строительство) жилья и их использования, приведенных в приложении №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.12.2010 № 1050, на 2022 года в размере 21 000 (двадцать одна тысяча) рублей 00 копеек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</w:tabs>
        <w:ind w:firstLine="709"/>
        <w:rPr/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А.С. Кателкин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22 14:28:2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06:00Z</dcterms:created>
  <dc:creator>User</dc:creator>
  <dc:description/>
  <dc:language>en-US</dc:language>
  <cp:lastModifiedBy>*</cp:lastModifiedBy>
  <cp:lastPrinted>2021-03-30T14:40:00Z</cp:lastPrinted>
  <dcterms:modified xsi:type="dcterms:W3CDTF">2022-04-13T06:06:00Z</dcterms:modified>
  <cp:revision>2</cp:revision>
  <dc:subject/>
  <dc:title>Совет народных депутатов Каменского муниципального района Воронежской области</dc:title>
</cp:coreProperties>
</file>