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/>
      </w:pPr>
      <w:r>
        <w:rPr>
          <w:rFonts w:cs="Arial"/>
        </w:rPr>
        <w:t>27 мая 2022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№ 187</w:t>
      </w:r>
    </w:p>
    <w:p>
      <w:pPr>
        <w:pStyle w:val="Title"/>
        <w:rPr/>
      </w:pPr>
      <w:r>
        <w:rPr/>
        <w:t>О создании межведомственной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</w:t>
      </w:r>
    </w:p>
    <w:p>
      <w:pPr>
        <w:pStyle w:val="Normal"/>
        <w:ind w:firstLine="709"/>
        <w:rPr/>
      </w:pPr>
      <w:r>
        <w:rPr>
          <w:rFonts w:cs="Arial"/>
        </w:rPr>
        <w:t xml:space="preserve">Руководствуясь Семейным кодексом РФ, Жилищным кодексом РФ, Федеральным законом от 21.12.1996 № 159-ФЗ «О дополнительных гарантиях по социальной поддержке детей-сирот и детей, оставшихся без попечения родителей, Федеральным законом от 24.04.2008 № 48-ФЗ «Об опеке и попечительстве», Законом Воронежской области от 20.11.2007 № 121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существлению деятельности по опеке и попечительству», Законом Воронежской области от 05.12.2007 № 151-ОЗ «Об организации и осуществлении деятельности по опеке и попечительству в Воронежской области», постановлением правительства Воронежской области от 09.10.2019 № 943 «Об утверждении Порядка осуществления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», постановлением комиссии по делам несовершеннолетних и защите их прав правительства Воронежской области от 24.03.2022 № 1, с целью защиты жилищных и имущественных прав детей-сирот и детей, оставшихся без попечения родителей,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, </w:t>
      </w:r>
      <w:r>
        <w:rPr>
          <w:rFonts w:cs="Arial"/>
          <w:spacing w:val="-6"/>
        </w:rPr>
        <w:t xml:space="preserve">администрация Каме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ind w:firstLine="709"/>
        <w:rPr>
          <w:rFonts w:cs="Arial"/>
          <w:spacing w:val="-6"/>
        </w:rPr>
      </w:pPr>
      <w:r>
        <w:rPr>
          <w:rFonts w:cs="Arial"/>
          <w:spacing w:val="-6"/>
        </w:rPr>
        <w:t>1. Создать межведомственную комиссию  для осуществления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 (далее по тексту – межведомственная комиссия).</w:t>
      </w:r>
    </w:p>
    <w:p>
      <w:pPr>
        <w:pStyle w:val="Normal"/>
        <w:ind w:firstLine="709"/>
        <w:rPr/>
      </w:pPr>
      <w:r>
        <w:rPr>
          <w:rFonts w:cs="Arial"/>
          <w:spacing w:val="-10"/>
          <w:kern w:val="2"/>
        </w:rPr>
        <w:t>2. Утвердить состав межведомственной комиссии (приложение № 1).</w:t>
      </w:r>
    </w:p>
    <w:p>
      <w:pPr>
        <w:pStyle w:val="Normal"/>
        <w:ind w:firstLine="709"/>
        <w:rPr/>
      </w:pPr>
      <w:r>
        <w:rPr>
          <w:rFonts w:cs="Arial"/>
          <w:spacing w:val="-6"/>
        </w:rPr>
        <w:t xml:space="preserve">3. </w:t>
      </w:r>
      <w:r>
        <w:rPr>
          <w:rFonts w:cs="Arial"/>
          <w:spacing w:val="-10"/>
          <w:kern w:val="2"/>
        </w:rPr>
        <w:t>Утвердить положение о межведомственной комиссии (приложение № 2).</w:t>
      </w:r>
    </w:p>
    <w:p>
      <w:pPr>
        <w:pStyle w:val="Normal"/>
        <w:ind w:firstLine="709"/>
        <w:rPr>
          <w:rFonts w:cs="Arial"/>
          <w:spacing w:val="-6"/>
        </w:rPr>
      </w:pPr>
      <w:r>
        <w:rPr>
          <w:rFonts w:cs="Arial"/>
          <w:spacing w:val="-6"/>
          <w:kern w:val="2"/>
        </w:rPr>
        <w:t xml:space="preserve">4. </w:t>
      </w:r>
      <w:r>
        <w:rPr>
          <w:rFonts w:cs="Arial"/>
          <w:spacing w:val="-6"/>
          <w:kern w:val="2"/>
          <w:lang w:eastAsia="ar-SA"/>
        </w:rPr>
        <w:t>Контроль за исполнением настоящего постановления возложить на заместителя главы администрации района по социальным вопросам – руководителя отдела по культуре Бурляева С.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</w:rPr>
        <w:t>администрации Каменского</w:t>
      </w:r>
      <w:r>
        <w:rPr>
          <w:rFonts w:cs="Arial"/>
          <w:lang w:val="en-US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муниципального района А.С. Кателкин  </w:t>
      </w:r>
      <w:r>
        <w:br w:type="page"/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риложение №1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остановления администрации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от 27 мая 2022 № 187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став межведомственной комиссии</w:t>
      </w:r>
    </w:p>
    <w:p>
      <w:pPr>
        <w:pStyle w:val="Normal"/>
        <w:ind w:firstLine="709"/>
        <w:jc w:val="center"/>
        <w:rPr/>
      </w:pPr>
      <w:r>
        <w:rPr/>
        <w:t>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рляев Сергей Иван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заместитель главы администрации по социальным вопросам – руководитель отдела по культуре администрации Каменского муниципального района, председатель комисс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Бурляев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лла Борис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руководитель отдела образования, молодёжной политики, спорта и туризма; заместитель председателя комисс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Arial" w:cs="Arial"/>
              </w:rPr>
              <w:t xml:space="preserve">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</w:tbl>
    <w:p>
      <w:pPr>
        <w:pStyle w:val="Normal"/>
        <w:ind w:firstLine="709"/>
        <w:rPr/>
      </w:pPr>
      <w:r>
        <w:rPr/>
        <w:t>Члены комиссии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Киселева 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Любовь Николае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rPr/>
            </w:pPr>
            <w:r>
              <w:rPr>
                <w:rFonts w:eastAsia="Calibri" w:cs="Arial"/>
              </w:rPr>
              <w:t xml:space="preserve">- главный специалист сектора опеки и попечительства отдела образования, молодежной политики, спорта и туризма администрации Каменского  муниципального района; секретарь комиссии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ислякова Валентина Максимо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- начальник Территориального отдела управления Роспотребнадзора по Воронежской области в Лискинском, Бобровском, Каменском, Каширском, Острогожском  районах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зюба Николай Викторо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начальник отделения надзорной деятельности и профилактической работы по Каменскому району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есникова Галина Николае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директор КУ ВО « Управление социальной защиты населения Каменского района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>Зеленин Александр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Дмитриевич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- начальник отдела по строительству, архитектуре, транспорту, связи и ЖКХ - архитектор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</w:rPr>
              <w:t>По согласованию: главы городских и сельских поселений Каменского муниципального района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остановления администрации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9"/>
          <w:tab w:val="left" w:pos="628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от 27 мая 2022 № 187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межведомственной комиссии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, находящихся на территории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далее – Положение)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ind w:firstLine="709"/>
        <w:rPr/>
      </w:pPr>
      <w:r>
        <w:rPr>
          <w:rFonts w:cs="Arial"/>
        </w:rPr>
        <w:t>1.1. Межведомственная комиссия по осуществлению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, находящихся на территории Каменского муниципального района Воронежской области (далее по тексту – межведомственная комиссия), создана в целях защиты имущественных и жилищных прав детей-сирот и детей, оставшихся без попечения родител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Межведомственная комиссия в своей деятельности руководствуется Конституцией Российской Федерации, федеральными законами, постановлениями и распоряжениями Правительства Российской Федерации, законами и постановлениями Правительства Воронежской области, а также настоящим Полож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Деятельность Межведомственной комиссии регламентируется Порядком осуществления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за распоряжением ими, утвержденным постановлением правительства Воронежской области от 09.10.2019 № 943 и настоящим Положением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Организация деятельности комиссии</w:t>
      </w:r>
    </w:p>
    <w:p>
      <w:pPr>
        <w:pStyle w:val="Normal"/>
        <w:ind w:firstLine="709"/>
        <w:rPr/>
      </w:pPr>
      <w:r>
        <w:rPr>
          <w:rFonts w:cs="Arial"/>
        </w:rPr>
        <w:t xml:space="preserve">2.1. Межведомственная комиссия осуществляет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1.Контроль за распоряжением жилого помещения, который включает в себя контроль за законностью сделок, совершенных в отношении жилых помещений, в том числе: </w:t>
      </w:r>
    </w:p>
    <w:p>
      <w:pPr>
        <w:pStyle w:val="Normal"/>
        <w:ind w:firstLine="709"/>
        <w:rPr/>
      </w:pPr>
      <w:r>
        <w:rPr>
          <w:rFonts w:cs="Arial"/>
        </w:rPr>
        <w:t xml:space="preserve">1)  за сделками по обмену или отчуждению жилых помещен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за сделками, влекущими отказ от принадлежащих ребенку-сироте прав на жилое помещение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за сделками по разделу жилого помещения или выделению из него долей; 4) за сделками по передаче жилого помещения в доверительное управление, по договорам найма (поднайма) жилого помещ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за иными сделками, совершенными в отношении жилых помещений.</w:t>
      </w:r>
    </w:p>
    <w:p>
      <w:pPr>
        <w:pStyle w:val="Normal"/>
        <w:ind w:firstLine="709"/>
        <w:rPr/>
      </w:pPr>
      <w:r>
        <w:rPr>
          <w:rFonts w:cs="Arial"/>
        </w:rPr>
        <w:t xml:space="preserve">2.1.2.Контроль за использованием жилых помещений, который включает в себя контроль за надлежащим использованием жилых помещений, в том числе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за соблюдением правил пользования жилыми помещениями, в том числе за надлежащим исполнением статьи 155 Жилищного кодекса Российской Федерации и за пользованием жилыми помещениями по назнач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за соблюдением интересов детей-сирот в связи с вселением и проживанием в жилых помещениях иных лиц, имеющих на то законные основания; </w:t>
      </w:r>
    </w:p>
    <w:p>
      <w:pPr>
        <w:pStyle w:val="Normal"/>
        <w:ind w:firstLine="709"/>
        <w:rPr/>
      </w:pPr>
      <w:r>
        <w:rPr>
          <w:rFonts w:cs="Arial"/>
        </w:rPr>
        <w:t xml:space="preserve">3) за эффективным использованием жилых помещений (с выгодой для детей-сирот), в том числе в связи с передачей жилого помещения в доверительное управление, по договору найма, по договору аренды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за соблюдением условий договоров в связи с передачей жилых помещений в доверительное управление, по договору найма, по договору аренд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3.Контроль за сохранностью жилых помещений, который включает в себя контроль за обеспечением сохранности жилых помещений, в том числе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за поддержанием жилых помещений в состоянии, пригодном для постоянного прожива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за законностью действий, связанных с выполнением ремонтных (строительных) работ или иных действий в жилых помещениях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за соблюдением требований пожарной безопасности и иных требований, обеспечивающих сохранность жилых помеще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4.Контроль за обеспечением надлежащего санитарного и технического состояния жилых помещений, который включает в себя контроль за соблюдением санитарных и технических требований в жилых помещениях в соответствии с санитарными и техническими правилами и нормами, иными требованиями законодательств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Объект контроля комисси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онтроль осуществляется в отношении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Порядок работы комиссии при осуществлении контрол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1.Контроль осуществляется посредством проведения проверок жилого помещения межведомственной комиссие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2.Проверки жилых помещений проводятся в форме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плановой проверки жилого помещ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внеплановой проверки жилого помещ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3.Основания для проведения проверок жилых помещений: </w:t>
      </w:r>
    </w:p>
    <w:p>
      <w:pPr>
        <w:pStyle w:val="Normal"/>
        <w:ind w:firstLine="709"/>
        <w:rPr/>
      </w:pPr>
      <w:r>
        <w:rPr>
          <w:rFonts w:cs="Arial"/>
        </w:rPr>
        <w:t xml:space="preserve">1) для проведения плановой проверки жилого помещения - включение жилого помещения в план-график проведения плановых проверок жилых помещений. План проверок утверждается руководителем отдела образования, молодежной  политики, спорта и туризма администрации Каменского муниципального района, на который возложено исполнение государственных полномочий в отношении несовершеннолетних граждан и утверждается не позднее 20 декабря года, предшествующего году проведения проверок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для проведения внеплановой проверки жилого помещения: обращения от юридических и физических лиц, информация от государственных органов, органов местного самоуправления, из средств массовой информации или иных источников, содержащие сведения о фактах незаконного или ненадлежащего использования жилого помещения, ненадлежащего санитарного и техническом состоянии жилого помещения, нарушения сохранности жилого помещения или незаконного распоряжения жилым помещением; истечение срока исполнения рекомендаций, указанных ранее в протоколе заседания межведомственной комиссии; обращения от органов опеки и попечительства о проведении контроля в отношении жилого помещения, расположенного на территории муниципального образования, в адрес которого поступило обращение, нанимателем или членом семьи нанимателя по договорам социального найма либо собственником которого является ребенок-сирота, поставленный на учет в органе опеки и попечительства, направившем обращение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4. Периодичность проведения проверок жилых помещений: </w:t>
      </w:r>
    </w:p>
    <w:p>
      <w:pPr>
        <w:pStyle w:val="Normal"/>
        <w:ind w:firstLine="709"/>
        <w:rPr/>
      </w:pPr>
      <w:r>
        <w:rPr>
          <w:rFonts w:cs="Arial"/>
        </w:rPr>
        <w:t xml:space="preserve">1)  первичный осмотр жилого помещения проводится 1 раз после постановки ребенка-сироты на учет в органе опеки и попечительства; </w:t>
      </w:r>
    </w:p>
    <w:p>
      <w:pPr>
        <w:pStyle w:val="Normal"/>
        <w:ind w:firstLine="709"/>
        <w:rPr/>
      </w:pPr>
      <w:r>
        <w:rPr>
          <w:rFonts w:cs="Arial"/>
        </w:rPr>
        <w:t xml:space="preserve">2)  плановая проверка жилого помещения (не менее учетной нормы 11 кв.м.) проводится 1 раз в полугодие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внеплановая проверка жилого помещения проводится по мере поступления обращений и (или) информации, указанной в подпункте 2 пункта 4.3 настоящего Полож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5. Срок проведения проверки жилого помещен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первичный осмотр жилого помещения проводится не позднее 30 календарных дней со дня включения в реестр информации о жилом помещении; </w:t>
      </w:r>
    </w:p>
    <w:p>
      <w:pPr>
        <w:pStyle w:val="Normal"/>
        <w:ind w:firstLine="709"/>
        <w:rPr/>
      </w:pPr>
      <w:r>
        <w:rPr>
          <w:rFonts w:cs="Arial"/>
        </w:rPr>
        <w:t xml:space="preserve">2) плановая проверка жилого помещения проводится в сроки, установленные планом-графиком проведения плановых проверок жилых помещен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внеплановая проверка жилого помещения проводится не позднее 10 календарных дней со дня поступления обращения и (или) информации, указанной в подпункте 2 пункта 4.3 настоящего Полож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6. Основанием для осуществления проверки служит распоряжение администрации о проведении проверки жилого помещения в котором отражается форма проверки жилого помещения, основание, дату ее проведения, адрес жилого помещения, подлежащего проверке, фамилию, имя, отчество (при наличии) ребенка-сироты, адрес его места жительств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7. Межведомственная комиссия в течение 3 рабочих дней со дня издания соответствующего распоряжения, уведомляет законных представителей (способом, позволяющим подтвердить факт получения уведомления: почтовым отправлением, смс-сообщением, путем информирования по телефону или электронной почтой) о дате и времени проведения проверки жилого помещения, а также о необходимости обеспечения доступа к жилому помещению в день проведения проверки жилого помещ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8. Межведомственная комиссия проводит проверку жилого помещения в присутствии законного представителя. В случае отсутствия у законного представителя возможности присутствовать при проведении проверки жилого помещения, он представляет в межведомственную комиссию письменное согласие о проведении проверки жилого помещения в его отсутстви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9. Проверка представляет собой внешний и внутренний осмотр жилого помещения. В ходе проверки члены межведомственной комиссии: визуально оценивают законность и надлежащее использование жилого помещения, сохранность жилого помещения, а также фактическое санитарное и техническое состояние жилого помещения; осуществляют фото фиксацию состояния жилого помещения; проводят предупредительные мероприятия о порядке использования жилого помещения и распоряжения им, о необходимости обеспечения его сохранности и надлежащего санитарного и технического состояния, контроль выполнения данных ранее рекомендаций (при проведении проверок за исключением первичного осмотра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0. Результаты осмотра фиксируются в акте обследования жилого помещения (далее - акт). Акт составляется по форме, установленной приказом департамента образования, науки и молодежной политики Воронежской области, и подписывается председателем межведомственной комиссии и членами межведомственной комиссии, осуществляющими проверку, а также законным представителем (в случае его присутствия при проведении проверки). В случае если жилым помещением на день проведения проверки пользуются иные граждане, сведения о них вносятся в акт проверки состояния жилого помещения (с учетом требований о их согласии на обработку персональных данных, полученном в соответствии с Федеральным законом от 27 июля 2006 г. № 152-ФЗ "О персональных данных"). В случае выявления межведомственной комиссией по итогам внутреннего и внешнего осмотра жилого помещения фактов: ненадлежащего использования жилого помещения (нарушение правил пользования жилым помещением, пользование жилым помещением не по назначению, нарушение интересов детей-сирот в связи с незаконным вселением и проживанием в жилом помещении иных лиц и так далее); фактов нарушения сохранности жилого помещения ( выполнение ремонтных (строительных) работ или иных действий в жилом помещении, приводящих к порче (разрушению) жилого помещения или к его незаконной перепланировке, нарушение требований пожарной безопасности и иных требований, обеспечивающих сохранность жилого помещения, и так далее); фактов ненадлежащего санитарного и технического состояния жилых помещений (нарушение санитарных и технических правил и норм, установленных для жилых помещений), копию акт проверки жилого помещения, заверенную в установленном порядке в течение пяти дней со дня его составления направляется в уполномоченный орган. Акт и фотоматериалы, полученные межведомственной комиссией в ходе проверки жилого помещения, передаются в орган опеки и попечитель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9.06.2022 15:39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40:00Z</dcterms:created>
  <dc:creator>Admin</dc:creator>
  <dc:description/>
  <dc:language>en-US</dc:language>
  <cp:lastModifiedBy>*</cp:lastModifiedBy>
  <cp:lastPrinted>2022-06-08T11:06:00Z</cp:lastPrinted>
  <dcterms:modified xsi:type="dcterms:W3CDTF">2022-07-18T10:40:00Z</dcterms:modified>
  <cp:revision>2</cp:revision>
  <dc:subject/>
  <dc:title/>
</cp:coreProperties>
</file>