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05 апреля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18</w:t>
      </w:r>
    </w:p>
    <w:p>
      <w:pPr>
        <w:pStyle w:val="Title"/>
        <w:rPr/>
      </w:pPr>
      <w:r>
        <w:rPr/>
        <w:t>О внесение изменений в постановление администрации Каменского муниципального района от 07.02.2018 г. № 34 «О комиссии по предупреждению и ликвидации чрезвычайных ситуаций и обеспечению пожарной безопасности органа местного самоуправления Каме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язи с изменениями кадрового состава администрации муниципального района, предприятий, учреждений и организаций района, в целях повышения качества организации работы по обеспечению защиты населения и территорий от чрезвычайных ситуаций на муниципальном уровне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состав комиссии по предупреждению и ликвидации  чрезвычайных ситуаций и пожарной безопасности администрации Каменского муниципального района Воронежской области в новой редакции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Постановление вступает в силу со дня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района С.И. Бурляева.</w:t>
      </w:r>
    </w:p>
    <w:p>
      <w:pPr>
        <w:pStyle w:val="Normal"/>
        <w:keepNext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val="en-US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  <w:r>
        <w:br w:type="page"/>
      </w:r>
    </w:p>
    <w:p>
      <w:pPr>
        <w:pStyle w:val="Normal"/>
        <w:keepNext w:val="true"/>
        <w:keepLines/>
        <w:ind w:firstLine="709"/>
        <w:jc w:val="right"/>
        <w:rPr>
          <w:rFonts w:cs="Arial"/>
        </w:rPr>
      </w:pPr>
      <w:r>
        <w:rPr>
          <w:rFonts w:cs="Arial"/>
          <w:bCs/>
          <w:color w:val="000000"/>
        </w:rPr>
        <w:t xml:space="preserve">Приложение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cs="Arial"/>
          <w:bCs/>
          <w:color w:val="000000"/>
        </w:rPr>
        <w:t xml:space="preserve">к </w:t>
      </w:r>
      <w:r>
        <w:rPr>
          <w:rFonts w:cs="Arial"/>
          <w:color w:val="000000"/>
        </w:rPr>
        <w:t xml:space="preserve">постановлению </w:t>
      </w:r>
      <w:r>
        <w:rPr>
          <w:rFonts w:cs="Arial"/>
          <w:bCs/>
          <w:color w:val="000000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от 05 апреля 2022 г. № 118</w:t>
      </w:r>
    </w:p>
    <w:p>
      <w:pPr>
        <w:pStyle w:val="Normal"/>
        <w:keepNext w:val="true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ОСТАВ</w:t>
      </w:r>
    </w:p>
    <w:p>
      <w:pPr>
        <w:pStyle w:val="Normal"/>
        <w:keepNext w:val="true"/>
        <w:ind w:firstLine="709"/>
        <w:jc w:val="center"/>
        <w:rPr/>
      </w:pPr>
      <w:r>
        <w:rPr>
          <w:rFonts w:cs="Arial"/>
          <w:color w:val="000000"/>
        </w:rPr>
        <w:t xml:space="preserve">комиссии по предупреждению и ликвидации чрезвычайных ситуаций и пожарной безопасности Каменского муниципального района </w:t>
      </w:r>
      <w:r>
        <w:rPr/>
        <w:t>Воронежской области</w:t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820"/>
      </w:tblGrid>
      <w:tr>
        <w:trPr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Ф.И.О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Должность 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КАТЕЛК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</w:rPr>
              <w:t>Анатолий Степ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Каменского муниципального района председатель К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БУРЛЯ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</w:rPr>
              <w:t>Серге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района по социальным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опросам - руководитель отдела по культуре– заместитель председателя К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СИДОРО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</w:rPr>
              <w:t>Вадим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района по строительству, промышленности, транспорту, связи и ЖКХ – заместитель председателя К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МОШУР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Юрий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района по развитию сельских территорий - начальник отдела аграрной политики - заместитель председателя КЧС и ПБ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ВЕШНИ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39 ПСЧ 2 ПСО ФПС ГПС - заместитель председателя КЧС и П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Михаил Дмитр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муниципального района– секретарь комисс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Члены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ОМАН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ергей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Помощник главы администрации Каменского муниципальног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айона по мобилизационной ра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АЙМ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Елена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уководитель аппарата администрации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ФАДЕЕВ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Ольга Борис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Главный врач БУЗ ВО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«Каменская Р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КИСЛЯ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алентина Максим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И.о.начальника ТОУ Роспотребнадзора по Воронежской области в Лискинском, Бобровском, Каменском, Каширском, Острогожском районах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ОСТРОУШ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икола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рший специалист отдела аграрной политики и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ДЗЮБ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Николай Викто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Начальник ОНД и ПР по Каменскому рай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ЗЕЛЕН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ександр Дмитр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</w:rPr>
              <w:t>Начальника отдела по строительству, архитектуре, транспорту, связи и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ЫРОВАТСКА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ветлана Никола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по экономике, промышленност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</w:rPr>
              <w:t>и инвестициям  админист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МАРИНИН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Олег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</w:rPr>
              <w:t>Руководитель БУ ВО «Каменская районная станция по борьбе с болезнями животны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ЗИНЧ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Михаил Вячеслав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ачальник ОяМВД Росси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 Каменскому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рай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ЕРШ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Сергей Сергеевич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Камен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КОЛОМЫЦЕВ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ячеслав Анато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Генеральный директор ООО «Евдаковский коммуналь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/>
            </w:pPr>
            <w:r>
              <w:rPr>
                <w:rFonts w:cs="Arial"/>
              </w:rPr>
              <w:t xml:space="preserve">Илюков Александр 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едущий инженер сервисного центра г. Лиски Воронежского филиала ПАО «Ростелек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ветлана Петро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Председатель районного потребительского об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ДОВИН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ександр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ачальник Каменских районных электрических сетей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ЛОБАЧЕ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филиала ОАО «Газпром газораспределение Воронеж» в пгт. Каме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ПИСКЛЁ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ергей Серге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</w:rPr>
              <w:t>Старший прораб Каменского участка  ООО «Автод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БИТЮК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Начальник Каменского рай отдел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ГБУ «Россельхозцентр п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оронеж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ШАФОРОСТ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Участковый лесничий Евдаковского участкового лесничества Острогожского филиала КУ ВО «Лесная охра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БУРЛЯЕ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ла Борис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уководитель отдела образования, молодёжной политике, спорта и тур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ЗЫ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льга Васильевна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Директор Каменского филиала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«АУ ВО РИА Воронеж» - редакция Светлый пу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СТЕПАН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Руководитель службы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ООО «Евдако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ВЕСЕЛОВ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Евгений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Директор муниципального унитарного предприятия «Каменский транспорт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КАЩЕНКО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иктор Иванович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>
                <w:rFonts w:cs="Arial"/>
              </w:rPr>
            </w:pPr>
            <w:r>
              <w:rPr>
                <w:rFonts w:cs="Arial"/>
              </w:rPr>
              <w:t>(по согласова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</w:rPr>
              <w:t>Начальник единой дежурно-диспетчерской   службы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Начальник сектора ГО и ЧС М.Д.Тищ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3.04.2022 16:45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Style12">
    <w:name w:val="Основной текст с отступом Знак"/>
    <w:qFormat/>
    <w:rPr>
      <w:rFonts w:eastAsia="DejaVu Sans"/>
      <w:color w:val="000000"/>
      <w:kern w:val="2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938" w:leader="none"/>
        <w:tab w:val="left" w:pos="10064" w:leader="none"/>
      </w:tabs>
      <w:suppressAutoHyphens w:val="false"/>
      <w:ind w:right="425" w:firstLine="709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R">
    <w:name w:val="SUBHEAD_R"/>
    <w:qFormat/>
    <w:pPr>
      <w:widowControl w:val="false"/>
      <w:suppressAutoHyphens w:val="true"/>
      <w:bidi w:val="0"/>
      <w:spacing w:lineRule="atLeast" w:line="220"/>
      <w:ind w:left="4535" w:hanging="0"/>
    </w:pPr>
    <w:rPr>
      <w:rFonts w:ascii="TimesDL;Times New Roman" w:hAnsi="TimesDL;Times New Roman" w:eastAsia="Arial" w:cs="TimesD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kern w:val="0"/>
      <w:sz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670"/>
      <w:jc w:val="both"/>
    </w:pPr>
    <w:rPr>
      <w:rFonts w:ascii="Times New Roman" w:hAnsi="Times New Roman" w:eastAsia="Times New Roman" w:cs="Times New Roman"/>
      <w:kern w:val="0"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eastAsia="DejaVu Sans" w:cs="Times New Roman"/>
      <w:color w:val="000000"/>
      <w:kern w:val="2"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7:00Z</dcterms:created>
  <dc:creator>*</dc:creator>
  <dc:description/>
  <dc:language>en-US</dc:language>
  <cp:lastModifiedBy>*</cp:lastModifiedBy>
  <cp:lastPrinted>2022-03-31T14:56:00Z</cp:lastPrinted>
  <dcterms:modified xsi:type="dcterms:W3CDTF">2022-07-18T11:17:00Z</dcterms:modified>
  <cp:revision>2</cp:revision>
  <dc:subject/>
  <dc:title/>
</cp:coreProperties>
</file>