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55245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8 мая 2022 г. № 176</w:t>
      </w:r>
    </w:p>
    <w:p>
      <w:pPr>
        <w:pStyle w:val="Title"/>
        <w:rPr/>
      </w:pPr>
      <w:r>
        <w:rPr/>
        <w:t>Об организации, составе, порядке деятельности сил и средств Каменского муниципального звена Воронежск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TextBody"/>
        <w:suppressAutoHyphens w:val="true"/>
        <w:ind w:right="0" w:firstLine="709"/>
        <w:rPr>
          <w:rFonts w:cs="Arial"/>
          <w:spacing w:val="30"/>
        </w:rPr>
      </w:pPr>
      <w:r>
        <w:rPr>
          <w:rFonts w:cs="Arial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.12.2003 № 794 «О единой государственной системе предупреждения и ликвидации чрезвычайных ситуаций», от 08.11.2013 № 1007 «О силах и средствах единой государственной системы предупреждения и ликвидации чрезвычайных ситуаций», постановлением правительства Воронежской области от 02.10.2015 № 766 «О силах и средствах Воронежской территориальной подсистемы единой государственной системы предупреждения и ликвидации чрезвычайных ситуаций», постановлением администрации Воронежской области от 10.02.2006 № 90 «О Воронежской территориальной подсистеме единой государственной системы предупреждения и ликвидации чрезвычайных ситуаций», 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ab/>
        <w:t>1. Установить, что к силам и средствам Каменского муниципального звена Воронежской территориальной подсистемы единой государственной системы предупреждения и ликвидации чрезвычайных ситуаций (далее – ВТП РСЧС) относятся силы и средства наблюдения и контроля, ликвидации чрезвычайных ситуаций.</w:t>
      </w:r>
    </w:p>
    <w:p>
      <w:pPr>
        <w:pStyle w:val="Normal"/>
        <w:ind w:firstLine="709"/>
        <w:rPr/>
      </w:pPr>
      <w:r>
        <w:rPr>
          <w:rFonts w:cs="Arial"/>
        </w:rPr>
        <w:tab/>
        <w:t xml:space="preserve">2. Утвердить прилагаемый состав сил и средств Каменского муниципального звена ВТП РСЧС, привлекаемых для предупреждения и ликвидации чрезвычайных ситуаций (приложение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ab/>
        <w:t>3. Рекомендовать:</w:t>
      </w:r>
    </w:p>
    <w:p>
      <w:pPr>
        <w:pStyle w:val="Normal"/>
        <w:ind w:firstLine="709"/>
        <w:rPr/>
      </w:pPr>
      <w:r>
        <w:rPr>
          <w:rFonts w:cs="Arial"/>
        </w:rPr>
        <w:tab/>
        <w:t>3.1. Руководителям учреждений (организаций) обеспечить готовность сил и средств, выделяемых в соответствии с Планами действий по предупреждению и ликвидации чрезвычайных ситуаций природного и техногенного характера и другими регламентирующими документами.</w:t>
        <w:tab/>
      </w:r>
    </w:p>
    <w:p>
      <w:pPr>
        <w:pStyle w:val="Normal"/>
        <w:ind w:firstLine="709"/>
        <w:rPr/>
      </w:pPr>
      <w:r>
        <w:rPr>
          <w:rFonts w:cs="Arial"/>
        </w:rPr>
        <w:tab/>
        <w:t>3.2. Главе городского поселения, руководителям организаций и общественных объединений, расположенных на территории Каменского муниципального района независимо от организационно-правовой формы, организовать создание, подготовку и поддержание в состоянии постоянной готовности выделяемых сил и средст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ab/>
        <w:t>3.3. Главе городского поселения, руководителям организаций и общественных объединений, ежегодно до 25 декабря представлять в администрацию Каменского муниципального района данные об изменениях в составе сил и средств.</w:t>
      </w:r>
    </w:p>
    <w:p>
      <w:pPr>
        <w:pStyle w:val="Normal"/>
        <w:ind w:firstLine="709"/>
        <w:rPr/>
      </w:pPr>
      <w:r>
        <w:rPr>
          <w:rFonts w:cs="Arial"/>
        </w:rPr>
        <w:tab/>
        <w:t>3.4. Начальнику сектора ГО и ЧС осуществлять методическое руководство созданием сил и средств на территории Каменского муниципального района.</w:t>
      </w:r>
    </w:p>
    <w:p>
      <w:pPr>
        <w:pStyle w:val="Normal"/>
        <w:ind w:firstLine="709"/>
        <w:rPr/>
      </w:pPr>
      <w:r>
        <w:rPr>
          <w:rFonts w:cs="Arial"/>
        </w:rPr>
        <w:tab/>
        <w:t>4. Организовать размещение постановления в средствах массовой информации, в том числе на сайте администрации Каменского муниципального района.</w:t>
      </w:r>
    </w:p>
    <w:p>
      <w:pPr>
        <w:pStyle w:val="Normal"/>
        <w:ind w:firstLine="709"/>
        <w:rPr/>
      </w:pPr>
      <w:r>
        <w:rPr>
          <w:rFonts w:cs="Arial"/>
        </w:rPr>
        <w:tab/>
        <w:t>5. Признать утратившими силу постановления администрации Каменского муниципального района от 07.02.2018 года № 33 «Об организации, составе, порядке деятельности сил и средств Каменского муниципального звена Воронежской территориальной подсистемы единой государственной системы предупреждения и ликвидации чрезвычайных ситуаций</w:t>
      </w:r>
      <w:r>
        <w:rPr>
          <w:rFonts w:cs="Arial"/>
          <w:color w:val="000000"/>
        </w:rPr>
        <w:t xml:space="preserve">». </w:t>
      </w:r>
    </w:p>
    <w:p>
      <w:pPr>
        <w:pStyle w:val="Normal"/>
        <w:ind w:firstLine="709"/>
        <w:rPr/>
      </w:pPr>
      <w:r>
        <w:rPr>
          <w:rFonts w:cs="Arial"/>
        </w:rPr>
        <w:tab/>
        <w:t>6. Постановление вступает в силу с даты его подписания.</w:t>
      </w:r>
    </w:p>
    <w:p>
      <w:pPr>
        <w:pStyle w:val="Normal"/>
        <w:ind w:firstLine="709"/>
        <w:rPr/>
      </w:pPr>
      <w:r>
        <w:rPr>
          <w:rFonts w:cs="Arial"/>
        </w:rPr>
        <w:tab/>
        <w:t>7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– заместителя председателя КЧС и ПБ района С.И. Бурляе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дминистрации Каменского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226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 А.С. Кателкин</w:t>
      </w:r>
    </w:p>
    <w:p>
      <w:pPr>
        <w:pStyle w:val="Normal"/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 xml:space="preserve">Приложение </w:t>
      </w:r>
    </w:p>
    <w:p>
      <w:pPr>
        <w:pStyle w:val="Normal"/>
        <w:suppressAutoHyphens w:val="true"/>
        <w:ind w:firstLine="709"/>
        <w:jc w:val="right"/>
        <w:rPr>
          <w:rFonts w:cs="Arial"/>
          <w:lang w:eastAsia="ar-SA"/>
        </w:rPr>
      </w:pPr>
      <w:r>
        <w:rPr>
          <w:rFonts w:cs="Arial"/>
          <w:lang w:eastAsia="ar-SA"/>
        </w:rPr>
        <w:t>утверждено постановлением</w:t>
      </w:r>
    </w:p>
    <w:p>
      <w:pPr>
        <w:pStyle w:val="Normal"/>
        <w:suppressAutoHyphens w:val="true"/>
        <w:ind w:firstLine="709"/>
        <w:jc w:val="right"/>
        <w:rPr>
          <w:rFonts w:cs="Arial"/>
          <w:lang w:eastAsia="ar-SA"/>
        </w:rPr>
      </w:pPr>
      <w:r>
        <w:rPr>
          <w:rFonts w:cs="Arial"/>
          <w:lang w:eastAsia="ar-SA"/>
        </w:rPr>
        <w:t xml:space="preserve">администрации Каменского </w:t>
      </w:r>
    </w:p>
    <w:p>
      <w:pPr>
        <w:pStyle w:val="Normal"/>
        <w:suppressAutoHyphens w:val="true"/>
        <w:ind w:firstLine="709"/>
        <w:jc w:val="right"/>
        <w:rPr>
          <w:rFonts w:cs="Arial"/>
          <w:lang w:eastAsia="ar-SA"/>
        </w:rPr>
      </w:pPr>
      <w:r>
        <w:rPr>
          <w:rFonts w:cs="Arial"/>
          <w:lang w:eastAsia="ar-SA"/>
        </w:rPr>
        <w:t>муниципального района</w:t>
      </w:r>
    </w:p>
    <w:p>
      <w:pPr>
        <w:pStyle w:val="Normal"/>
        <w:suppressAutoHyphens w:val="true"/>
        <w:ind w:firstLine="709"/>
        <w:jc w:val="right"/>
        <w:rPr/>
      </w:pPr>
      <w:r>
        <w:rPr>
          <w:rFonts w:cs="Arial"/>
          <w:lang w:eastAsia="ar-SA"/>
        </w:rPr>
        <w:t>от 18 мая 2022 г. № 176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СВЕДЕНИЯ</w:t>
      </w:r>
    </w:p>
    <w:p>
      <w:pPr>
        <w:pStyle w:val="Normal"/>
        <w:tabs>
          <w:tab w:val="clear" w:pos="708"/>
          <w:tab w:val="left" w:pos="-142" w:leader="none"/>
          <w:tab w:val="left" w:pos="7938" w:leader="none"/>
        </w:tabs>
        <w:ind w:firstLine="709"/>
        <w:jc w:val="center"/>
        <w:rPr/>
      </w:pPr>
      <w:r>
        <w:rPr/>
        <w:t>о составе сил и средств Каменского муниципального звена Воронежской территориальной подсистемы единой государственной системы предупреждения и ликвидации чрезвычайных ситуаций и организаций, привлекаемых для организации защиты населения и проведения аварийно-спасательных и других неотложных работ при возникновении (угрозе возникновения) чрезвычайных ситуаций на территории Каменского муниципального района</w:t>
      </w:r>
    </w:p>
    <w:tbl>
      <w:tblPr>
        <w:tblW w:w="153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44"/>
        <w:gridCol w:w="490"/>
        <w:gridCol w:w="588"/>
        <w:gridCol w:w="588"/>
        <w:gridCol w:w="503"/>
        <w:gridCol w:w="504"/>
        <w:gridCol w:w="10"/>
        <w:gridCol w:w="522"/>
        <w:gridCol w:w="504"/>
        <w:gridCol w:w="14"/>
        <w:gridCol w:w="12"/>
        <w:gridCol w:w="476"/>
        <w:gridCol w:w="490"/>
        <w:gridCol w:w="448"/>
        <w:gridCol w:w="448"/>
        <w:gridCol w:w="504"/>
        <w:gridCol w:w="476"/>
        <w:gridCol w:w="420"/>
        <w:gridCol w:w="433"/>
        <w:gridCol w:w="392"/>
        <w:gridCol w:w="406"/>
        <w:gridCol w:w="392"/>
        <w:gridCol w:w="448"/>
        <w:gridCol w:w="14"/>
        <w:gridCol w:w="464"/>
        <w:gridCol w:w="496"/>
        <w:gridCol w:w="425"/>
        <w:gridCol w:w="425"/>
        <w:gridCol w:w="502"/>
      </w:tblGrid>
      <w:tr>
        <w:trPr>
          <w:trHeight w:val="12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№</w:t>
            </w:r>
            <w:r>
              <w:rPr>
                <w:rFonts w:eastAsia="Arial" w:cs="Arial"/>
                <w:spacing w:val="-4"/>
              </w:rPr>
              <w:t xml:space="preserve"> </w:t>
            </w:r>
            <w:r>
              <w:rPr>
                <w:rFonts w:cs="Arial"/>
                <w:spacing w:val="-8"/>
              </w:rPr>
              <w:t>п/п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8"/>
              </w:rPr>
            </w:pPr>
            <w:r>
              <w:rPr>
                <w:rFonts w:cs="Arial"/>
                <w:spacing w:val="-4"/>
              </w:rPr>
              <w:t xml:space="preserve">Наименование </w:t>
              <w:br/>
              <w:t>учреждений и организаций</w:t>
            </w:r>
          </w:p>
        </w:tc>
        <w:tc>
          <w:tcPr>
            <w:tcW w:w="61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textAlignment w:val="baselin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 xml:space="preserve">Первый эшелон 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textAlignment w:val="baselin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Второй эшелон</w:t>
            </w:r>
          </w:p>
        </w:tc>
        <w:tc>
          <w:tcPr>
            <w:tcW w:w="27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textAlignment w:val="baselin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Резерв</w:t>
            </w:r>
          </w:p>
        </w:tc>
      </w:tr>
      <w:tr>
        <w:trPr>
          <w:trHeight w:val="12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textAlignment w:val="baselin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Силы постоянной готовн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textAlignment w:val="baselin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(время готовности до 30 мин.)</w:t>
            </w:r>
          </w:p>
        </w:tc>
        <w:tc>
          <w:tcPr>
            <w:tcW w:w="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textAlignment w:val="baselin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 xml:space="preserve">(время готовности </w:t>
              <w:br/>
              <w:t>до 2 часов)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textAlignment w:val="baselin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 xml:space="preserve">(время готовности </w:t>
              <w:br/>
              <w:t>до 6 часов)</w:t>
            </w:r>
          </w:p>
        </w:tc>
        <w:tc>
          <w:tcPr>
            <w:tcW w:w="2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snapToGrid w:val="false"/>
              <w:textAlignment w:val="baselin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49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spacing w:val="-4"/>
              </w:rPr>
              <w:t>Личный состав,  чел.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Техника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10"/>
              </w:rPr>
              <w:t>(наименование и кол-во), ед.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Плавсредства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ичный состав, чел.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</w:rPr>
              <w:t>Техника</w:t>
            </w:r>
          </w:p>
          <w:p>
            <w:pPr>
              <w:pStyle w:val="Normal"/>
              <w:suppressAutoHyphens w:val="true"/>
              <w:rPr>
                <w:rFonts w:cs="Arial"/>
                <w:spacing w:val="-10"/>
              </w:rPr>
            </w:pPr>
            <w:r>
              <w:rPr>
                <w:rFonts w:cs="Arial"/>
                <w:spacing w:val="-12"/>
              </w:rPr>
              <w:t xml:space="preserve">(наименование и </w:t>
              <w:br/>
              <w:t>кол-во), ед.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Плавсредства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ичный состав, чел.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</w:rPr>
              <w:t>Техника</w:t>
            </w:r>
          </w:p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12"/>
              </w:rPr>
              <w:t>(наименование и кол-во), ед.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Плавсредства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ичный состав, чел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pacing w:val="-12"/>
              </w:rPr>
            </w:pPr>
            <w:r>
              <w:rPr>
                <w:rFonts w:cs="Arial"/>
                <w:spacing w:val="-12"/>
              </w:rPr>
              <w:t>Техника</w:t>
            </w:r>
          </w:p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12"/>
              </w:rPr>
              <w:t>(наименование и кол-во), ед.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Плавсредства</w:t>
            </w:r>
          </w:p>
        </w:tc>
      </w:tr>
      <w:tr>
        <w:trPr>
          <w:trHeight w:val="165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Специальн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Инженерн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втомобильная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виационная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Специальн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Инженерна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 xml:space="preserve">Автомобильная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виационная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Специальна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Инженерна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втомобильна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виационная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Специаль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Инженер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втомобиль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виационная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6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9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153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илы и средства наблюдения и контроля</w:t>
            </w:r>
          </w:p>
        </w:tc>
      </w:tr>
      <w:tr>
        <w:trPr>
          <w:trHeight w:val="23" w:hRule="atLeast"/>
          <w:cantSplit w:val="true"/>
        </w:trPr>
        <w:tc>
          <w:tcPr>
            <w:tcW w:w="153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pacing w:val="-4"/>
              </w:rPr>
              <w:t>Территориальные органы федеральных органов исполнительной в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Территориальный отдел надзорной деятельности Каменского района </w:t>
              <w:br/>
              <w:t>ГУ МЧС России по Воронежской обла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2"/>
              </w:rPr>
              <w:t>1-Л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МВД России по Каменскому  району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-Л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нспекторский участок </w:t>
              <w:br/>
              <w:t>(г. Лиски) ФКУ «ЦГИМС МЧС России по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2"/>
              </w:rPr>
              <w:t>1-Л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УЗ ВО «Каменская РБ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группа санэпидразветк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3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-С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</w:rPr>
              <w:t>Территориальный отдел Управления Роспотребнадзора по Воронежской области в Лискинском, Бобровском, Каменском, Каширском, Острогожском район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2"/>
              </w:rPr>
              <w:t>1-Л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pacing w:val="-4"/>
              </w:rPr>
              <w:t xml:space="preserve">Прокуратура  п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spacing w:val="-4"/>
              </w:rPr>
              <w:t>Каменскому район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2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4"/>
              </w:rPr>
            </w:pPr>
            <w:r>
              <w:rPr>
                <w:rFonts w:cs="Arial"/>
              </w:rPr>
              <w:t xml:space="preserve">Аэрологическая станция </w:t>
              <w:br/>
              <w:t>г. Лиски Воронежского ЦГМС – филиала ФГБУ «Центрально-Черноземное УГМС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2"/>
              </w:rPr>
              <w:t>1-Л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СЧ-39 (по охране Каменского района) ФГКУ «1 отряд ФПС по Воронежской области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ОГ пожарно-спасательн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гарнизон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spacing w:val="-2"/>
              </w:rPr>
              <w:t>1-Л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pacing w:val="-4"/>
              </w:rPr>
            </w:pPr>
            <w:r>
              <w:rPr>
                <w:rFonts w:cs="Arial"/>
                <w:color w:val="FF0000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pacing w:val="-2"/>
              </w:rPr>
            </w:pPr>
            <w:r>
              <w:rPr>
                <w:rFonts w:cs="Arial"/>
                <w:color w:val="FF0000"/>
                <w:spacing w:val="-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Arial"/>
                <w:spacing w:val="-4"/>
              </w:rPr>
              <w:t>муниципального района (</w:t>
            </w:r>
            <w:r>
              <w:rPr>
                <w:rFonts w:cs="Arial"/>
              </w:rPr>
              <w:t xml:space="preserve">ОГ КЧС и ПБ Каменского муниципального района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pacing w:val="-2"/>
              </w:rPr>
            </w:pPr>
            <w:r>
              <w:rPr>
                <w:rFonts w:cs="Arial"/>
                <w:color w:val="FF0000"/>
                <w:spacing w:val="-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spacing w:val="-2"/>
              </w:rPr>
              <w:t>1-Л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pacing w:val="-4"/>
              </w:rPr>
            </w:pPr>
            <w:r>
              <w:rPr>
                <w:rFonts w:cs="Arial"/>
                <w:color w:val="FF0000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53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илы и средства ликвидации чрезвычайных ситуаций</w:t>
            </w:r>
          </w:p>
        </w:tc>
      </w:tr>
      <w:tr>
        <w:trPr>
          <w:trHeight w:val="86" w:hRule="atLeast"/>
          <w:cantSplit w:val="true"/>
        </w:trPr>
        <w:tc>
          <w:tcPr>
            <w:tcW w:w="153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pacing w:val="-4"/>
              </w:rPr>
              <w:t>Территориальные органы федеральных органов исполнительной в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0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СЧ-39 (по охране Каменского района) ФГКУ «1 отряд ФПС по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Ц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Ц-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Ц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</w:rPr>
              <w:t>ОМВД России по Каменскому  район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упр-1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Т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трогожский МСО СУ СК России по Воронежской обла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Каменский ЛТЦ  Лискинского МрЦТЭТ Воронежского филиала ПАО «Ростелеком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лиал ФБУЗ «Центр гигиены и эпидемиологии в Воронежской области в Лискинском, Бобровском, Каменском, Каширском и Острогожском районах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Каменский  районный отдел филиала ФГБУ «Россельхозцентр» по ВО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Исполнительные органы государственной власти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Ч № 89 ПС субъекта с. Марк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Каменск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Ц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Ц-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УЗ ВО «Каменская РБ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СА-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СА-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СА-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СА-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spacing w:val="-4"/>
              </w:rPr>
              <w:t>БУ ВО «Каменская  районная станция по борьбе с болезнями животных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ДУ-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пп-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8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трогожское межрайонное отделение БУЗ ВО «Воронежское областное бюро судебно-медицинской экспертиз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9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4"/>
              </w:rPr>
            </w:pPr>
            <w:r>
              <w:rPr>
                <w:rFonts w:cs="Arial"/>
              </w:rPr>
              <w:t>Евдаковское участковое лесничество Острогожского филиала КУ ВО «Лесная охран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0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  <w:t>Острогожская ПХС СГБУ ВО «Воронежский лесопожарный центр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Ц-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Тр10-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  <w:t xml:space="preserve">Каменский участок </w:t>
            </w:r>
            <w:r>
              <w:rPr>
                <w:rFonts w:cs="Arial"/>
              </w:rPr>
              <w:t>ООО «Автодор»</w:t>
            </w:r>
          </w:p>
          <w:p>
            <w:pPr>
              <w:pStyle w:val="Normal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г-1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Пг-1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КДМ-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Тр25-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Б-3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Б10-1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Тр10-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ТЗ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КДМ-1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Тр10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-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  <w:t>МУП «Каменский транспортник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-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 xml:space="preserve">Организации 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ПК  с. Татарин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ООООО «Всероссийское добровольное пожарное общество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Ц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менский РЭС филиала ПАО «МСРК Центра» -«Воронежэнерго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пп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пп-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ПБУ-1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вш-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пп-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филиал  ОАО «Газпром газораспределение Воронеж» в пгт. Каменка</w:t>
            </w:r>
          </w:p>
          <w:p>
            <w:pPr>
              <w:pStyle w:val="Normal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АМ(г)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М(г)-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АМ(г)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ЭК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ЛА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ОО «Евдаковский коммунальник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1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Тр10-1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МП-1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вш-1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КДМ -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ЛА-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ГПА-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Эк-1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Тр10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8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spacing w:val="-4"/>
              </w:rPr>
              <w:t>Каменский Районный потребительский кооператив (РайПТК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ГА-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ГА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ИТОГО: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Силы и средства наблюдения и контроля: личный состав – 20 чел., техника – 9 ед. (автомобильная – 9 ед.), в том числе: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первый эшелон (постоянной готовности): личный состав – 16 чел., техника – 6 ед. (автомобильная – 6 ед.);</w:t>
      </w:r>
    </w:p>
    <w:p>
      <w:pPr>
        <w:pStyle w:val="Normal"/>
        <w:suppressAutoHyphens w:val="true"/>
        <w:ind w:firstLine="709"/>
        <w:rPr>
          <w:rFonts w:cs="Arial"/>
          <w:spacing w:val="-2"/>
        </w:rPr>
      </w:pPr>
      <w:r>
        <w:rPr>
          <w:rFonts w:cs="Arial"/>
          <w:spacing w:val="-2"/>
        </w:rPr>
        <w:t>второй эшелон: личный состав – 2 чел., техника – 2 ед. (автомобильная – 2 ед.)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резерв: личный состав – 2 чел., техника – 1 ед. (автомобильная – 1 ед.)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Силы и средства ликвидации чрезвычайных ситуаций: личный состав – 228 чел., техника – 94 ед. (специальная – 22 ед., инженерная – </w:t>
        <w:br/>
        <w:t>20 ед., автомобильная – 52 ед.), в том числе: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первый эшелон (постоянной готовности): личный состав – 120 чел., техника – 44 ед. (специальная – 11 ед., инженерная – 11 ед., автомобильная – 22 ед.)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ab/>
        <w:t xml:space="preserve">  второй эшелон: личный состав – 47 чел., техника – 23 ед. (специальная –6 ед., инженерная – 4 ед., автомобильная – 13 ед.)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резерв: личного состава – 61 чел., техника – 27 ед. (специальная – 5 ед., инженерная – 5 ед., автомобильная – 17 ед.)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Общая группировка сил и средств: личный состав – 248 чел., техника – 103 ед. (в том числе: специальная – 22 ед., инженерная – </w:t>
        <w:br/>
        <w:t>20 ед., автомобильная – 61 ед.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мечание: в таблице применяются следующие сокращения:</w:t>
      </w:r>
    </w:p>
    <w:tbl>
      <w:tblPr>
        <w:tblW w:w="4550" w:type="pct"/>
        <w:jc w:val="left"/>
        <w:tblInd w:w="6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2"/>
        <w:gridCol w:w="10516"/>
      </w:tblGrid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бус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А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жарный аэродромный автомобиль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  <w:spacing w:val="-14"/>
              </w:rPr>
            </w:pPr>
            <w:r>
              <w:rPr>
                <w:rFonts w:cs="Arial"/>
                <w:spacing w:val="-14"/>
              </w:rPr>
              <w:t>АБ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  <w:spacing w:val="-14"/>
              </w:rPr>
            </w:pPr>
            <w:r>
              <w:rPr>
                <w:rFonts w:cs="Arial"/>
              </w:rPr>
              <w:t>Автомобиль бортовой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 воздушно-пенного тушен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Д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Автомобиль с насосом высокого давления пожарный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ш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вышк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г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грейдер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Г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 газодымозащитной службы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ГВТ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втомобиль газоводяного тушения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ГТ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втомобиль газового тушения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КТ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втомобиль комбинированного тушения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Л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лестница пожарна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л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-лаборатор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М (г)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арийная машина (по газу)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НР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 насосно-рукавный пожарный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П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втомобиль порошкового тушения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пп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 повышенной проходимости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ПП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 первой помощи пожарный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ПС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 пожарно-спасательный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ПТ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втомобиль пенного тушения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ПТ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подъемник телескопический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Р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втомобиль пожарный рукавный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РМ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ная ремонтная мастерска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РС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ная разливочная станц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РС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разливочная станц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РТК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ный ремонтно-технический комплекс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СМ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арийно-спасательная машин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СО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 связи и освещен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  <w:smallCaps/>
              </w:rPr>
            </w:pPr>
            <w:r>
              <w:rPr>
                <w:rFonts w:cs="Arial"/>
              </w:rPr>
              <w:t>Ат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тягач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Т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 тыл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  <w:smallCaps/>
              </w:rPr>
              <w:t>АТЗ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топливозаправщик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упр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мобиль управлен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Ц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цистерна пожарна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Ц(в)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втоцистерна для воды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АШ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Пожарный штабной автомобиль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Б10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Бульдозер до 10 тс.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Б25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Бульдозер от 10 до 25 тс.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Бб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/>
            </w:pPr>
            <w:r>
              <w:rPr>
                <w:rFonts w:cs="Arial"/>
              </w:rPr>
              <w:t>Бульдозер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свыше 25 тс.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  <w:spacing w:val="-14"/>
              </w:rPr>
            </w:pPr>
            <w:r>
              <w:rPr>
                <w:rFonts w:cs="Arial"/>
                <w:spacing w:val="-14"/>
              </w:rPr>
              <w:t>БЛ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Бетонолом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БПЛА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Беспилотный летательный аппарат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В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Вертолет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ВП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Восстановительный поезд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ВТС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Вездеходное транспортное средство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ГА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Грузовой автомобиль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ГК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Государственная компан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ГПА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Грузо-пассажирский автомобиль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ДДУ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Дезинфекционно-душевая установк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Др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Дрезин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ДУ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Дезинфекционная установк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ИС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Илососы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А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атер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ДМ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омбинированная дорожная машин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аток моторный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О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оммунальная машин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П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оленчатый подъемник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рА 16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раны автомобильные до 16 т.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рА-7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раны автомобильные до 7 т.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рАт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раны автомобильные свыше 16т.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рЖД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ран на железнодорожном ходу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С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Компрессорная станц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ЛА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Легковой автомобиль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ЛВ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Лодка весельна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ЛВИ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втомобиль-лаборатория высоковольтных испытаний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ЛР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Лодка резиновая надувная с мотором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ЛРХТ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Лаборатория радиометрического и химического тип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МП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Мотопомп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А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жарный автомобиль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БУ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ередвижная бурильная установк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г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грузчик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КЛ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ередвижная криминалистическая лаборатор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мМ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ливомоечная машин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ММ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движная механическая мастерска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НС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жарная насосная станц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НУ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ередвижная насосная установк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П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жарный поезд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Л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ередвижная радиологическая лаборатор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СУ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Передвижная сварочная установк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РВМ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Ремонтно-водопроводная машин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РМ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Ремонтная мастерская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РС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Роторный снегоочиститель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амолет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А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анитарный автомобиль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БЛ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анитарно-бактериологическая лаборатор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ГБУ ВО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пециализированное государственное бюджетное учреждение Воронежской области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кр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крепер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л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амосвал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МП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Машина «Скорой медицинской помощи»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нг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Снегоход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ЭЛ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Судебная экспертная лаборатор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ТВ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Телескопическая вышк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Тр10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Трактор до 10 тс.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Тр25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Трактор от 10 до 25 тс.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ТРПУ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Телерадио передающие устройств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ЭИ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Электростанции инженерные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Эк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Экскаваторы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ЭО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Электростанции осветительные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ЭС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Электростанции силовые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ата подписи: 01.06.2022 13:12:01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1.06.2022 13:12:01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08" w:firstLine="56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17">
    <w:name w:val="Цитата"/>
    <w:basedOn w:val="Normal"/>
    <w:qFormat/>
    <w:pPr>
      <w:widowControl/>
      <w:autoSpaceDE w:val="true"/>
      <w:ind w:left="-57" w:right="-57" w:firstLine="567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jc w:val="both"/>
    </w:pPr>
    <w:rPr>
      <w:sz w:val="28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567"/>
      <w:contextualSpacing/>
    </w:pPr>
    <w:rPr>
      <w:rFonts w:ascii="Calibri" w:hAnsi="Calibri" w:cs="Vrinda"/>
      <w:sz w:val="22"/>
      <w:szCs w:val="28"/>
      <w:lang w:bidi="bn-IN"/>
    </w:rPr>
  </w:style>
  <w:style w:type="paragraph" w:styleId="Style21">
    <w:name w:val="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51:00Z</dcterms:created>
  <dc:creator>www.PHILka.RU</dc:creator>
  <dc:description/>
  <dc:language>en-US</dc:language>
  <cp:lastModifiedBy>*</cp:lastModifiedBy>
  <cp:lastPrinted>2018-02-18T10:29:00Z</cp:lastPrinted>
  <dcterms:modified xsi:type="dcterms:W3CDTF">2022-07-18T10:51:00Z</dcterms:modified>
  <cp:revision>2</cp:revision>
  <dc:subject/>
  <dc:title>Отзыв</dc:title>
</cp:coreProperties>
</file>