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br w:type="textWrapping" w:clear="all"/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  <w:t>10 февраля 2022 г. № 32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13.10.2020г. № 25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napToGrid w:val="false"/>
        <w:ind w:firstLine="709"/>
        <w:rPr/>
      </w:pPr>
      <w:r>
        <w:rPr/>
        <w:t>В соответствии с решением Совета народных депутатов Каменского муниципального района от 27.12.2021г. № 23 « О внесении изменений в решение Совета народных депутатов Каменского муниципального района «О районном бюджете на 2021 год и плановый период 2022 и 2023 годов», решением Совета народных депутатов Каменского муниципального района от 27.12.2021г. № 22 «О районном бюджете на 2022 год и плановый период 2023 и 2024 годов» постановлением администрации Каменского муниципального района от 08.07.2020г. № 169 « 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акции постановления от 17.09.2020г. №228)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13.09.2020г. №251 (в редакции постановлений от 03.02.2021г. №380, от 28.10.2021г. №345) изменения, изложив ее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3366"/>
        </w:rPr>
      </w:pPr>
      <w:r>
        <w:rPr/>
        <w:t xml:space="preserve">2. Настоящее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3.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униципального района А.С. Кателкин </w:t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ab/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  <w:lang w:val="en-US"/>
        </w:rPr>
      </w:pPr>
      <w:r>
        <w:rPr>
          <w:rFonts w:eastAsia="Calibri"/>
          <w:bCs/>
          <w:spacing w:val="-1"/>
        </w:rPr>
        <w:t xml:space="preserve">Каменского муниципального района 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от 10.02.2022.№ 32</w:t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rPr/>
      </w:pPr>
      <w:r>
        <w:rPr/>
        <w:t>(далее – муниципальная программа)</w:t>
      </w:r>
    </w:p>
    <w:tbl>
      <w:tblPr>
        <w:tblW w:w="10348" w:type="dxa"/>
        <w:jc w:val="left"/>
        <w:tblInd w:w="-9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32"/>
        <w:gridCol w:w="1559"/>
        <w:gridCol w:w="1843"/>
        <w:gridCol w:w="1559"/>
        <w:gridCol w:w="166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98 331,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7 452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8 754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 56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02 919,8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4 520,9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 66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 257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 408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6 96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 629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33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9 14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 645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 496,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 xml:space="preserve">подпрограммы 1 </w:t>
      </w:r>
      <w:r>
        <w:rPr>
          <w:rFonts w:eastAsia="Calibri"/>
          <w:bCs/>
        </w:rPr>
        <w:t xml:space="preserve">«Управление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ind w:firstLine="709"/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ind w:firstLine="709"/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 66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6 66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6 56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6 56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ы 2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094"/>
        <w:gridCol w:w="1276"/>
        <w:gridCol w:w="1275"/>
        <w:gridCol w:w="1418"/>
        <w:gridCol w:w="141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08 98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47 45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9 408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3 59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 91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 54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6 58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6 25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 32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 39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 62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7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7 23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 6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 5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 590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3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На основе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9 67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49 679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 736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 736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 73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 73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2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22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3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ы 4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 006,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 006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37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37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786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786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43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243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 579,6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тратегией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5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ind w:firstLine="709"/>
        <w:rPr/>
      </w:pPr>
      <w:r>
        <w:rPr>
          <w:rFonts w:eastAsia="Calibri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1 к муниципальной программе.</w:t>
      </w:r>
    </w:p>
    <w:p>
      <w:pPr>
        <w:pStyle w:val="Normal"/>
        <w:ind w:firstLine="709"/>
        <w:rPr/>
      </w:pPr>
      <w:r>
        <w:rPr>
          <w:rFonts w:eastAsia="Arial"/>
          <w:bCs/>
        </w:rPr>
        <w:t xml:space="preserve"> </w:t>
      </w:r>
      <w:r>
        <w:rPr>
          <w:rFonts w:eastAsia="Calibri"/>
        </w:rPr>
        <w:t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2 к муниципальной программе.</w:t>
      </w:r>
    </w:p>
    <w:p>
      <w:pPr>
        <w:pStyle w:val="Normal"/>
        <w:ind w:firstLine="709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3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ях 4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Отчет о ходе реализац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15725" w:type="dxa"/>
        <w:jc w:val="left"/>
        <w:tblInd w:w="-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80"/>
        <w:gridCol w:w="3105"/>
        <w:gridCol w:w="1540"/>
        <w:gridCol w:w="2055"/>
        <w:gridCol w:w="3471"/>
      </w:tblGrid>
      <w:tr>
        <w:trPr>
          <w:trHeight w:val="900" w:hRule="atLeast"/>
        </w:trPr>
        <w:tc>
          <w:tcPr>
            <w:tcW w:w="1572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0.02.2022г. № 32 </w:t>
            </w:r>
          </w:p>
        </w:tc>
      </w:tr>
      <w:tr>
        <w:trPr>
          <w:trHeight w:val="1476" w:hRule="atLeast"/>
        </w:trPr>
        <w:tc>
          <w:tcPr>
            <w:tcW w:w="1572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основных мероприятий и мероприятий, реализуемых в рамках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2220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реализации основного мероприятия/мероприятия &lt;1&gt;</w:t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10" w:hRule="atLeast"/>
        </w:trPr>
        <w:tc>
          <w:tcPr>
            <w:tcW w:w="15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1572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Управление муниципальными финансами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1.1.2. Проведение инвентаризации и анализа юридической характеристики нормативных правовых акт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принимаемых нормативных правовых актов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1.1.3. Подготовка ведомственных нормативных правовых актов (приказов), регулирующих бюджетные правоотнош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ламентация бюджетных правоотношений на всех этапах бюджетного процесс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. Подготовка ежегодного распоряжения о разработке проекта о районном бюджете на очередной финансовый год и плановый пери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ебований бюджетного законодательства; регламентация мероприятий и сроков их выполнения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муниципального района, и их направление в департамент финансов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3. Составление реестра источников доходов районного бюджета, а также свода реестров источников доходов бюджетов муниципальных образований источников доходов бюджетов муниципальных образований для представления в департамент финансов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4. Осуществление сверки исходных данных с департаментов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ДФВО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6. Расчет бюджетных проектировок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ных характеристик областного бюджета и бюджетных проектировок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7. 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бюджетной и налоговой политики области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8. 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9. Формирование бюджетного прогноза на долгосрочный пери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бюджетного прогноза на долгосрочный период; обеспечение принятия в установленные сроки бюджетного прогноза на долгосрочн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0. Разработка проекта решения о районном бюджете на очередной финансовый год и плановый период в соответствии с правовым актом правительства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78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Совет народных депутатов Каменского муниципальн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. Составление сводной бюджетной росписи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водной бюджетной росписи район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2. Составление кассового плана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ассового плана на очередной финансовый год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3. Ведение сводной бюджетной росписи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4. Ведение кассового плана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кассовый план районного бюджета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5. Подготовка проекта решения Совета народных депутатов "О внесении изменений в решение Совета народных депутатов о районном бюджете на очередной финансовый год и плановый период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бюджетных ассигнований, утвержденных решением о районном бюджете на очередной финансовый год</w:t>
            </w:r>
          </w:p>
        </w:tc>
      </w:tr>
      <w:tr>
        <w:trPr>
          <w:trHeight w:val="346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корректировка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7. Осуществление учета исполнения област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выполнение операций по кассовому исполнению областного бюджета по доходам, расходам и источникам финансирования дефицита област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8. Осуществление составления отчета об исполнении консолидированного бюджет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отчетности за отчетный период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9. 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в ДФВОотчета по сети, штатам и контингентам получателей средств районного и консолидированного бюджет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ставление годового отчета об исполнении районного бюджета для заключения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1. Составление и представление годового отчета об исполнении районного бюджета в Совет народных депута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ветом народных депутатов отчета об исполнении районного бюджета за отчетный г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1. Подготовка проектов распоряжений о выделении денеж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бюджетного законодательства и нормативных правовых актов Российской Федерации и Воронежской области</w:t>
            </w:r>
          </w:p>
        </w:tc>
      </w:tr>
      <w:tr>
        <w:trPr>
          <w:trHeight w:val="346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2. Уточнение показателей сводной бюджетной росписи областного бюджета, бюджетных ассигнований и лимитов бюджетных обязательств, выделение денежных средств в соответствии с распоряжениями администрации Каменского муниципального района о выделении денеж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и Контрольно-счетную комисс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делением средств из резервного фонд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1. Осуществление управления муниципальным долгом Каменского районаи его обслужи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2. Осуществление муниципальных внутренних заимствований от имени Каменского муниципального района в соответствии с требованиями Бюджетн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аиболее выгодных внутренних заимствований на рынках финансовых операций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3. Ведение государственной долговой книги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долговых риск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4. Составление и предоставление актов сверки по долговым обязательствам с департаментом финансов Воронеж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актов сверки за отчетный период в ДФВО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5.5. Осуществление обслуживания муниципального долга, погашения заемных средств, полученных из областного бюджета, в кредитных организациях,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гашение основного долга, процентов и купонных доходов по соответствующим долговым обязательствам Воронежской област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1. Анализ качества финансового менеджмента соответствующего главного распорядителя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2. Формирование рейтинга главных распорядителей бюджетных средств по результатам проведенного финансового менеджме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 Проведение 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бюджетного законодательства Российской Федерации и Воронежской области, а также иных нормативных правовых актов, регулирующих бюджетные правоотношения и законодательства в сфере закупок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5. Проведение мониторинга оценки качества управления муниципальными финанс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1. Проведение публичных слушаний по годовому отчету об исполнении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годового отчета об исполнении районного бюджета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2. Проведение публичных слушаний по проекту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 Регулярная публикация брошюры "Бюджет для гражда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22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.1. Составление бюджетной (бухгалтерской) отчетности в соответствии с требованиями бюджетного законод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составление бюджетной (бухгалтерской) отчетности </w:t>
            </w:r>
          </w:p>
        </w:tc>
      </w:tr>
      <w:tr>
        <w:trPr>
          <w:trHeight w:val="630" w:hRule="atLeast"/>
        </w:trPr>
        <w:tc>
          <w:tcPr>
            <w:tcW w:w="1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 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. 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2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 Распределение дотаций бюджетампоселений на поддержку мер по обеспечению сбалансированности местных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1. 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2. Формирование рейтинга поселений по качеству управления муниципальными финансами и его размещение на официальном сайте администрации Камен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2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4.1. Перечисление бюджетам поселений межбюджетных трансфер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 Каменского муниципальногго района</w:t>
            </w:r>
          </w:p>
        </w:tc>
      </w:tr>
      <w:tr>
        <w:trPr>
          <w:trHeight w:val="705" w:hRule="atLeast"/>
        </w:trPr>
        <w:tc>
          <w:tcPr>
            <w:tcW w:w="1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1.1. Расчет объема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утвержденной методик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2.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3. Подготовка заявок на перечисление средств районного бюджета муниципальным образованиям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1. Расчет объема трансфертов на осуществление переданных полномочий по дорожной деятельности в соответствии с утвержденной методик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2.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3. Подготовка заявок на перечисление средств районного бюджета муниципальным образованиям на осуществление полномочий по дорож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 Обеспечение реализации муниципальной программы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1. Планирование сметы расходов отдела по финансам и налогам администрации Каменского муниципального района на очередной финансовый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4.1.3. Подготовка документации на оплату расходов, обеспечивающих функционирование отдела по финансам и налогам администрации Каменского муниципального район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выплата заработной платы и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4. Учет операций по финансовому обеспечению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1. Планирование сметы расходов в части выполнения других расходных обязательствна очередной финансовый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3. Подготовка документации на оплату расходов, обеспечивающих выполнение других расходных обязатель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оевременная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4. Учет операций по финансовому обеспечению выполнения других расходных обязатель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и своевременное составление отчетности об исполнении других расходных обязательств</w:t>
            </w:r>
          </w:p>
        </w:tc>
      </w:tr>
      <w:tr>
        <w:trPr>
          <w:trHeight w:val="510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------------------------------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725" w:type="dxa"/>
            <w:gridSpan w:val="6"/>
            <w:tcBorders/>
            <w:vAlign w:val="center"/>
          </w:tcPr>
          <w:p>
            <w:pPr>
              <w:pStyle w:val="Normal"/>
              <w:rPr/>
            </w:pPr>
            <w:bookmarkStart w:id="0" w:name="RANGE!A79"/>
            <w:r>
              <w:rPr/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  <w:bookmarkEnd w:id="0"/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9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"/>
        <w:gridCol w:w="204"/>
        <w:gridCol w:w="960"/>
        <w:gridCol w:w="960"/>
        <w:gridCol w:w="960"/>
        <w:gridCol w:w="960"/>
        <w:gridCol w:w="460"/>
        <w:gridCol w:w="893"/>
        <w:gridCol w:w="960"/>
        <w:gridCol w:w="132"/>
        <w:gridCol w:w="828"/>
        <w:gridCol w:w="164"/>
        <w:gridCol w:w="796"/>
        <w:gridCol w:w="196"/>
        <w:gridCol w:w="709"/>
        <w:gridCol w:w="55"/>
        <w:gridCol w:w="2630"/>
        <w:gridCol w:w="8"/>
        <w:gridCol w:w="952"/>
        <w:gridCol w:w="952"/>
        <w:gridCol w:w="8"/>
        <w:gridCol w:w="952"/>
        <w:gridCol w:w="8"/>
        <w:gridCol w:w="952"/>
        <w:gridCol w:w="8"/>
        <w:gridCol w:w="952"/>
        <w:gridCol w:w="8"/>
        <w:gridCol w:w="952"/>
        <w:gridCol w:w="960"/>
      </w:tblGrid>
      <w:tr>
        <w:trPr>
          <w:trHeight w:val="315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RANGE!A1%3AI51"/>
            <w:bookmarkStart w:id="2" w:name="RANGE!A1%3AI51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8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качества управления муниципальными финанс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резервного фонда администрации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2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67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45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межбюджетных трансфертов бюджетам муниципальныхобразований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. "Финансовое обеспечение муниципальных образований Каменского муниципального района Воронежской области для исполнения переданных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. "Обеспечение реализации программы"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####</w:t>
            </w:r>
          </w:p>
        </w:tc>
        <w:tc>
          <w:tcPr>
            <w:tcW w:w="45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2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5337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544"/>
        <w:gridCol w:w="2693"/>
        <w:gridCol w:w="1240"/>
        <w:gridCol w:w="1040"/>
        <w:gridCol w:w="940"/>
        <w:gridCol w:w="920"/>
        <w:gridCol w:w="940"/>
        <w:gridCol w:w="1080"/>
        <w:gridCol w:w="940"/>
      </w:tblGrid>
      <w:tr>
        <w:trPr>
          <w:trHeight w:val="1575" w:hRule="atLeast"/>
        </w:trPr>
        <w:tc>
          <w:tcPr>
            <w:tcW w:w="1533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bookmarkStart w:id="3" w:name="RANGE!A1%3AN61"/>
            <w:bookmarkEnd w:id="3"/>
            <w:r>
              <w:rPr/>
              <w:t xml:space="preserve">Приложение 3 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Каменского муниципального района от 10.02.2022г.№ 32</w:t>
            </w:r>
          </w:p>
        </w:tc>
      </w:tr>
      <w:tr>
        <w:trPr>
          <w:trHeight w:val="1419" w:hRule="atLeast"/>
        </w:trPr>
        <w:tc>
          <w:tcPr>
            <w:tcW w:w="1533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</w:tr>
      <w:tr>
        <w:trPr>
          <w:trHeight w:val="87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7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33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66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 по финансам и налогам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33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66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98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9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58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9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23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98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59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58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9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23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9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6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6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56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56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878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8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19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2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4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48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5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8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5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8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8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79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4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79,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41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25"/>
        <w:gridCol w:w="2126"/>
        <w:gridCol w:w="1300"/>
        <w:gridCol w:w="1240"/>
        <w:gridCol w:w="1080"/>
        <w:gridCol w:w="1060"/>
        <w:gridCol w:w="1060"/>
        <w:gridCol w:w="1020"/>
        <w:gridCol w:w="1000"/>
      </w:tblGrid>
      <w:tr>
        <w:trPr>
          <w:trHeight w:val="1380" w:hRule="atLeast"/>
        </w:trPr>
        <w:tc>
          <w:tcPr>
            <w:tcW w:w="154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bookmarkStart w:id="4" w:name="RANGE!A1%3AK126"/>
            <w:bookmarkEnd w:id="4"/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Каменского муниципального района от 10.02.2022г.№ 32</w:t>
            </w:r>
          </w:p>
        </w:tc>
      </w:tr>
      <w:tr>
        <w:trPr>
          <w:trHeight w:val="1425" w:hRule="atLeast"/>
        </w:trPr>
        <w:tc>
          <w:tcPr>
            <w:tcW w:w="1541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 3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5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66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96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1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2 919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257,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 7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40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33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96,6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56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56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3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56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56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3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98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3 59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6 586,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6 392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7 23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59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59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919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257,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8 546,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0 329,0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763,0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2 590,0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3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5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96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3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 1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23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8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4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35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56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7 75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 3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8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 75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9 3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8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284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319,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0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76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019,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62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645,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393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6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3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7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27,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948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4 956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785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2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159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4 956,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785,0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281,0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1 379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3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86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243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79,6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992"/>
        <w:gridCol w:w="709"/>
        <w:gridCol w:w="709"/>
        <w:gridCol w:w="709"/>
        <w:gridCol w:w="708"/>
        <w:gridCol w:w="695"/>
        <w:gridCol w:w="851"/>
        <w:gridCol w:w="759"/>
        <w:gridCol w:w="786"/>
        <w:gridCol w:w="695"/>
        <w:gridCol w:w="716"/>
        <w:gridCol w:w="638"/>
        <w:gridCol w:w="708"/>
        <w:gridCol w:w="1020"/>
        <w:gridCol w:w="823"/>
        <w:gridCol w:w="851"/>
        <w:gridCol w:w="1347"/>
      </w:tblGrid>
      <w:tr>
        <w:trPr>
          <w:trHeight w:val="1335" w:hRule="atLeast"/>
        </w:trPr>
        <w:tc>
          <w:tcPr>
            <w:tcW w:w="1541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Каме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т10.02.2022г. №32</w:t>
            </w:r>
          </w:p>
        </w:tc>
      </w:tr>
      <w:tr>
        <w:trPr>
          <w:trHeight w:val="1260" w:hRule="atLeast"/>
        </w:trPr>
        <w:tc>
          <w:tcPr>
            <w:tcW w:w="1541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ходе реализации муниципальной программы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за 20__ год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рограм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муниципальной программы 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финансирования, тыс.руб.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своения финансовых средств (%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достижения (%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ирования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/>
      </w:r>
      <w:bookmarkStart w:id="5" w:name="RANGE!A1%3AT9"/>
      <w:bookmarkStart w:id="6" w:name="RANGE!A1%3AT9"/>
      <w:bookmarkEnd w:id="6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5.02.2022 9:24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5.02.2022 9:24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5.02.2022 9:24:2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21:00Z</dcterms:created>
  <dc:creator>MY</dc:creator>
  <dc:description/>
  <dc:language>en-US</dc:language>
  <cp:lastModifiedBy>*</cp:lastModifiedBy>
  <cp:lastPrinted>2022-01-13T15:34:00Z</cp:lastPrinted>
  <dcterms:modified xsi:type="dcterms:W3CDTF">2022-04-13T06:21:00Z</dcterms:modified>
  <cp:revision>2</cp:revision>
  <dc:subject/>
  <dc:title>АДМИНИСТРАЦИЯ ВОРОНЕЖСКОЙ ОБЛАСТИ</dc:title>
</cp:coreProperties>
</file>