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  <w:color w:val="000000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01 апреля 2022 № 114</w:t>
      </w:r>
    </w:p>
    <w:p>
      <w:pPr>
        <w:pStyle w:val="Title"/>
        <w:rPr/>
      </w:pPr>
      <w:r>
        <w:rPr/>
        <w:t>Об утверждении Положения о критериях оценки эффективности и результативности деятельности работников, занимающих должности, не являющиеся должностями муниципальных служащих администрации Каменского муниципального района в целях начисления стимулирующих выплат работнику и порядке их применения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аменского муниципального района Воронежской области, администрация Каме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color w:val="000000"/>
        </w:rPr>
        <w:t>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. Утвердить Положение о критериях оценки эффективности и результативности деятельности работников, занимающих должности, не являющиеся должностями муниципальных служащих администрации Каменского муниципального района в целях начисления стимулирующих (поощрительных) выплат работнику и порядке их применения согласно прилож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2. Контроль за исполнением настоящего постановления возложить на руководителя аппарата администрации Каменского муниципального района Е.Н. Райм.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лава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аменского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А.С. Кателкин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widowControl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1 апреля 2022 г. №114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4"/>
          <w:szCs w:val="24"/>
        </w:rPr>
        <w:t>о критериях оценки эффективности и результативности деятельности работников, занимающих должности, не являющиеся должностями муниципальных служащих администрации Каменского муниципального района в целях начисления стимулирующих (поощрительных) выплат работнику и порядке их применения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Статья 1. Общие положения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 Настоящее Положение устанавливает критерии оценки эффективности и результативности деятельности работников, занимающих должности, не являющиеся должностями муниципальных служащих администрации Каменского муниципального района, порядок их применения в целях начисления следующих элементов стимулирующих выплат работнику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1) денежного поощрения по итогам работы за квартал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2) премии за выполнение особо важных и сложных заданий, по результатам работы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2. Понятия, применяемые в настоящем Положении: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) критерии оценки эффективности и результативности деятельности муниципальных служащих органов местного самоуправления (далее – критерии) – условия для назначения и выплаты муниципальному служащему стимулирующих (поощрительных) выплат, указанных в части 1 настоящей статьи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2) критерии могут быть количественными, качественными, временным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ачественные – определяют эффективность, исходя из наличия либо отсутствия нарушений законодательства, правил трудового распорядка и иных нарушений либо дефектов в выполнении должностных обязанност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оличественные – достижение результатов, выраженных в определенных единицах измерения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ременные – соблюдение различных сроков, установленных муниципальными правовыми актами, законодательством и т. д.;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3) для применения критерия может устанавливаться система показателей и индикатор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казатель эффективности раскрывает содержание соответствующего критерия.</w:t>
      </w:r>
    </w:p>
    <w:p>
      <w:pPr>
        <w:pStyle w:val="Normal"/>
        <w:ind w:firstLine="709"/>
        <w:rPr/>
      </w:pPr>
      <w:r>
        <w:rPr>
          <w:rFonts w:cs="Arial"/>
        </w:rPr>
        <w:t>Индикатор эффективности (процент снижения) увязывает показатели эффективности с конкретной выплатой денежного содержания и (или) ее размером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4) работник – это лицо занимающее должность, не являющуюся должностей муниципальной службы администрации Каменского муниципального района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Статья 2. Критерии в целях начисления денежного поощрения по итогам работы за квартал и порядок их применения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 Критериями в целях начисления денежного поощрения по итогам работы за квартал являются:</w:t>
      </w:r>
    </w:p>
    <w:p>
      <w:pPr>
        <w:pStyle w:val="Normal"/>
        <w:ind w:firstLine="709"/>
        <w:rPr/>
      </w:pPr>
      <w:r>
        <w:rPr>
          <w:rFonts w:cs="Arial"/>
        </w:rPr>
        <w:t>1) качественное выполнение должностных обязанностей работником (качественный критерий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выполнение работником своих должностных обязанностей в срок, установленный законодательством, муниципальными правовыми актами, трудовым договором, должностной инструкцией и (или) поручением непосредственного руководителя (резолюция, распоряжение) (временной критери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ачественный критерий </w:t>
      </w:r>
    </w:p>
    <w:p>
      <w:pPr>
        <w:pStyle w:val="Normal"/>
        <w:shd w:fill="FFFFFF" w:val="clear"/>
        <w:ind w:firstLine="709"/>
        <w:jc w:val="right"/>
        <w:rPr>
          <w:rFonts w:cs="Arial"/>
        </w:rPr>
      </w:pPr>
      <w:r>
        <w:rPr>
          <w:rFonts w:cs="Arial"/>
        </w:rPr>
        <w:t>Таблица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21"/>
        <w:gridCol w:w="19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и (отрицатель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ик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Наличие жалоб, связанных с исполнением должностных обязанностей и поведением работника, нарушающим права и законные интересы граждан и организаций, в ходе рассмотрения которых подтверждается их достоверность и обоснованность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оцент снижения денежного поощрения по итогам работы за квартал, исчисляемый согласно показателям 1 – 8 приложения 1 к настоящему Полож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личие дисциплинарных взыскани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нарушений правил трудового распорядка (в том числе нарушение правил деловой этик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нятие вопроса с рассмотрения Совета народных депутатов Каменского муниципального района и направление его на дополнительную доработку в связи с предоставлением неполной, недостоверной информации, либо не раскрывающей сути выносимого на рассмотрение Совета народных депутатов Каменского муниципального района вопро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нарушений, выявленных контрольными (надзорными) органами по результатам проводимых проверок, свидетельствующих о виновных действиях лиц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просроченных документов и обоснованных жалоб по структурному подразделению в целом, свидетельствующих о виновных действиях лиц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екачественная подготовка документов или информ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рушение инструкции по делопроизводств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ременной критерий </w:t>
      </w:r>
    </w:p>
    <w:p>
      <w:pPr>
        <w:pStyle w:val="Normal"/>
        <w:shd w:fill="FFFFFF" w:val="clear"/>
        <w:ind w:firstLine="709"/>
        <w:jc w:val="right"/>
        <w:rPr>
          <w:rFonts w:cs="Arial"/>
        </w:rPr>
      </w:pPr>
      <w:r>
        <w:rPr>
          <w:rFonts w:cs="Arial"/>
        </w:rPr>
        <w:t>Таблица 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21"/>
        <w:gridCol w:w="19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и (отрицатель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ик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u w:val="single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Наличие просроченных сроков подготовки проектов ответов на обращения граждан и организаций, предоставляемых на подпись (согласование) руководител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оцент снижения денежного поощрения по итогам работы за квартал, исчисляемый согласно показателям 9 – 13 приложения 1 к настоящему Положению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 снижения денежного поощрения определяется в соответствии с пунктом 2 примечаний приложения 1 к настоящему Полож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</w:rPr>
              <w:t>Наличие просроченных сроков согласования проектов муниципальных правовых актов (для лиц, в чьи должностные обязанности входит такое согласовани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просроченных сроков согласования проектов муниципальных контрактов и сроков подготовки конкурсной документ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рушение сроков исполнения поручений руководителя, а также исполнения документов, в отношении которых сроки установлены законодательством и муниципальными правовыми актами (запросы органов государственной власти, протесты, представления прокурора, письменные поручения руководителя), в том числе планов работ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Arial"/>
        </w:rPr>
        <w:t>2. Документом, предоставляемым для принятия решения о выплате денежного поощрения по итогам работы за квартал, для работника является служебная записка начальника (руководителя) отдела (структурного подразделения) и информация об исполнительской дисциплине за соответствующий квартал по форме согласно приложениям 1, 2 к настоящему Положению.</w:t>
      </w:r>
    </w:p>
    <w:p>
      <w:pPr>
        <w:pStyle w:val="Normal"/>
        <w:ind w:firstLine="709"/>
        <w:rPr/>
      </w:pPr>
      <w:r>
        <w:rPr>
          <w:rFonts w:cs="Arial"/>
        </w:rPr>
        <w:t>Статья 3. Критерии в целях начисления премии за выполнение особо важных и сложных заданий, по результатам работы и порядок их применения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 Критериями в целях начисления премии за выполнение особо важных и сложных заданий, по результатам работы являются:</w:t>
      </w:r>
    </w:p>
    <w:p>
      <w:pPr>
        <w:pStyle w:val="Normal"/>
        <w:ind w:firstLine="709"/>
        <w:rPr/>
      </w:pPr>
      <w:r>
        <w:rPr>
          <w:rFonts w:cs="Arial"/>
        </w:rPr>
        <w:t>1) наличие экономического эффекта или иного положительного результата в случае выполнения особо важных и сложных заданий;</w:t>
      </w:r>
    </w:p>
    <w:p>
      <w:pPr>
        <w:pStyle w:val="Normal"/>
        <w:ind w:firstLine="709"/>
        <w:rPr/>
      </w:pPr>
      <w:r>
        <w:rPr>
          <w:rFonts w:cs="Arial"/>
        </w:rPr>
        <w:t>2) своевременное выполнение особо важных и сложных заданий.</w:t>
      </w:r>
    </w:p>
    <w:p>
      <w:pPr>
        <w:pStyle w:val="Normal"/>
        <w:ind w:firstLine="709"/>
        <w:rPr/>
      </w:pPr>
      <w:r>
        <w:rPr>
          <w:rFonts w:cs="Arial"/>
        </w:rPr>
        <w:t xml:space="preserve">Экономический эффект – реальная экономия сумм бюджетных средств или получения дополнительных бюджетных доходов. </w:t>
      </w:r>
    </w:p>
    <w:p>
      <w:pPr>
        <w:pStyle w:val="Normal"/>
        <w:ind w:firstLine="709"/>
        <w:rPr/>
      </w:pPr>
      <w:r>
        <w:rPr>
          <w:rFonts w:cs="Arial"/>
        </w:rPr>
        <w:t>Иной положительный результат – получение положительных результатов, не связанных с денежными средств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воевременное выполнение – выполнение соответствующего задания в установленные сро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Качественные критерии в целях начисления премии за выполнение особо важных и сложных заданий, по результатам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наличие экономического эффекта при выполнении особо важных и сложных заданий определяется следующими показателями:</w:t>
      </w:r>
    </w:p>
    <w:p>
      <w:pPr>
        <w:pStyle w:val="Normal"/>
        <w:ind w:firstLine="709"/>
        <w:rPr/>
      </w:pPr>
      <w:r>
        <w:rPr>
          <w:rFonts w:cs="Arial"/>
        </w:rPr>
        <w:t>реальная экономия бюджетных средств, выраженная в рубл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лучение дополнительных бюджетных доходов, выраженных в рубл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наличие иного положительного результата в случае выполнения особо важных и сложных зад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ачественный критерий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3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5"/>
        <w:gridCol w:w="4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ложительный результат</w:t>
            </w:r>
          </w:p>
        </w:tc>
      </w:tr>
      <w:tr>
        <w:trPr>
          <w:trHeight w:val="5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Разработка и принятие соответствующего муниципального нормативного правового акта (в том числе программ, методик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) урегулирование определенного вида общественных отношений, прямо предусмотренных федеральными законами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) реальное сокращение сроков рассмотрения обращений граждан, организаций, оказания муниципальных услуг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) внедрение новых технологи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) проведение комплексных мероприятий, повлекших улучшение показателей в определенной отрасли и (или) сферы деятельности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5) экономический эфф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Исполнение (подготовка) договоров, имеющих особое значение для муниципально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) исполнение в полном объеме и в срок обязательств по договору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) экономический эфф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ыполнение работ (в том числе разработка технологий, проектов договоров, социальных проектов, в том числе необходимых для участия муниципального образования в конкурсах на региональном, федеральном, международном уровнях), разработка законопроектов, поправок к ним, иных правотворческих инициат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) участие муниципального образования в конкурсах на региональном, федеральном, международном уровня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) создание положительного имиджа муниципального образования в целом, органа местного самоуправления, структурного подразделения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) экономический эффект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) иной положительный эфф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ыполнение иных особо важных и сложных заданий, определяемых работодател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) экономический эффект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) иной положительный результат</w:t>
            </w:r>
          </w:p>
        </w:tc>
      </w:tr>
    </w:tbl>
    <w:p>
      <w:pPr>
        <w:pStyle w:val="Normal"/>
        <w:ind w:firstLine="709"/>
        <w:rPr/>
      </w:pPr>
      <w:r>
        <w:rPr>
          <w:rFonts w:cs="Arial"/>
        </w:rPr>
        <w:t>4. Оценка деятельности работника в целях премирования за выполнение особо важного и сложного задания, по результатам работы помимо критериев, отраженных в таблице 3, может осуществляется по следующим критериям:</w:t>
      </w:r>
    </w:p>
    <w:p>
      <w:pPr>
        <w:pStyle w:val="Normal"/>
        <w:ind w:firstLine="709"/>
        <w:rPr/>
      </w:pPr>
      <w:r>
        <w:rPr>
          <w:rFonts w:cs="Arial"/>
        </w:rPr>
        <w:t>- личный вклад работника в выполнение особо важного и сложного задания (сложность, срочность, особый режим работы);</w:t>
      </w:r>
    </w:p>
    <w:p>
      <w:pPr>
        <w:pStyle w:val="Normal"/>
        <w:ind w:firstLine="709"/>
        <w:rPr/>
      </w:pPr>
      <w:r>
        <w:rPr>
          <w:rFonts w:cs="Arial"/>
        </w:rPr>
        <w:t>- оперативность и профессионализм работника в решении вопросов, входящих в его компетенцию, своевременная и качественная подготовка документов и выполнение поручений руководства;</w:t>
      </w:r>
    </w:p>
    <w:p>
      <w:pPr>
        <w:pStyle w:val="Normal"/>
        <w:ind w:firstLine="709"/>
        <w:rPr/>
      </w:pPr>
      <w:r>
        <w:rPr>
          <w:rFonts w:cs="Arial"/>
        </w:rPr>
        <w:t xml:space="preserve">- участие в подготовке, организации и проведении крупных </w:t>
      </w:r>
    </w:p>
    <w:p>
      <w:pPr>
        <w:pStyle w:val="Normal"/>
        <w:ind w:firstLine="709"/>
        <w:rPr/>
      </w:pPr>
      <w:r>
        <w:rPr>
          <w:rFonts w:cs="Arial"/>
        </w:rPr>
        <w:t>межведомственных совещаний, конференций, семинаров, активное участие в общественно значимых мероприятиях;</w:t>
      </w:r>
    </w:p>
    <w:p>
      <w:pPr>
        <w:pStyle w:val="Normal"/>
        <w:ind w:firstLine="709"/>
        <w:rPr/>
      </w:pPr>
      <w:r>
        <w:rPr>
          <w:rFonts w:cs="Arial"/>
        </w:rPr>
        <w:t>- выполнение в оперативном режиме большого объема работы (количественный критерий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качество и сроки рассмотрения муниципальным служащим обращений, заявлений граждан и юридических лиц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амостоятельность и творческий подход, проявленный при выполнении особо важного и сложного зад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сокая исполнительская дисциплина.</w:t>
      </w:r>
    </w:p>
    <w:p>
      <w:pPr>
        <w:pStyle w:val="Normal"/>
        <w:ind w:firstLine="709"/>
        <w:rPr/>
      </w:pPr>
      <w:r>
        <w:rPr>
          <w:rFonts w:cs="Arial"/>
        </w:rPr>
        <w:t>5. Временным критерием для начисления премии за выполнение особо важных и сложных заданий, по результатам работы является выполнение соответствующего задания в установленный им срок.</w:t>
      </w:r>
    </w:p>
    <w:p>
      <w:pPr>
        <w:pStyle w:val="Normal"/>
        <w:ind w:firstLine="709"/>
        <w:rPr/>
      </w:pPr>
      <w:r>
        <w:rPr>
          <w:rFonts w:cs="Arial"/>
        </w:rPr>
        <w:t>6. Документом, предоставляемым руководителю органа местного самоуправления для принятия решения о выплате премии, является служебная записка «руководителя» и отчет о результате выполнения зад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. Отчет о результате выполнения задания должен содержа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наименование задания (поручения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лжность, Ф.И.О. исполнителя (исполнителей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рок исполн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краткое описание проделанной работы;</w:t>
      </w:r>
    </w:p>
    <w:p>
      <w:pPr>
        <w:pStyle w:val="Normal"/>
        <w:ind w:firstLine="709"/>
        <w:rPr/>
      </w:pPr>
      <w:r>
        <w:rPr>
          <w:rFonts w:cs="Arial"/>
        </w:rPr>
        <w:t>- положительный результат (экономический эффект) от проделанной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татья 4. Распределение фонда стимулирующих выплат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Arial"/>
        </w:rPr>
        <w:t xml:space="preserve">Часть экономии фонда оплаты труда распределяется на осуществление стимулирующих выплат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Arial"/>
        </w:rPr>
        <w:t>Экономия фонда оплаты труда направляемая на осуществление стимулирующих выплат, распределяется пропорционально фонду оплаты труда между структурными подразделениями (отделами) органа местного самоуправлени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Распределение фонда, указанного в ч. 2 настоящей статьи осуществляется на основании распоряжения работодателя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 Положению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нформация об исполнительской дисциплине за ______________ кварта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ля выплаты поощрения по итогам работы за квартал (далее – ПРК) работникам</w:t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44"/>
        <w:gridCol w:w="707"/>
        <w:gridCol w:w="1415"/>
        <w:gridCol w:w="1274"/>
        <w:gridCol w:w="1414"/>
        <w:gridCol w:w="708"/>
        <w:gridCol w:w="708"/>
        <w:gridCol w:w="1150"/>
        <w:gridCol w:w="1258"/>
        <w:gridCol w:w="988"/>
        <w:gridCol w:w="1132"/>
        <w:gridCol w:w="1598"/>
        <w:gridCol w:w="19"/>
        <w:gridCol w:w="38"/>
      </w:tblGrid>
      <w:tr>
        <w:trPr>
          <w:trHeight w:val="1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О служащего</w:t>
            </w:r>
          </w:p>
        </w:tc>
        <w:tc>
          <w:tcPr>
            <w:tcW w:w="14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азатели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чественные</w:t>
            </w:r>
          </w:p>
        </w:tc>
        <w:tc>
          <w:tcPr>
            <w:tcW w:w="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ременные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 снижения ПРК за 1 нарушение</w:t>
            </w:r>
          </w:p>
        </w:tc>
        <w:tc>
          <w:tcPr>
            <w:tcW w:w="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числение процента снижения ПРК за 1 нарушение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3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Дисциплинарные взыскания (замечание: 1 случай - 20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случая - 50%; 3 случая 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олее - 100%; выговор: 1 случай - 50%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случая и более - 100%) [1]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.Жалобы на работника, в ходе рас-смотрения которых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подтверждается нарушение прав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Нарушение правил трудового распоряд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Некачественная подготовка документов на сессию СНД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овлекшая снятие вопроса с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смотрения и направление его на доработку (при наличии поручения непосредственного руководител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.Нарушения, выявленные КСП или КРУ по результатам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оводимых проверок и допущенные непосредственно сами-ми руководителями либо работниками, находящимися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их подчинен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.Обоснованные служебные жалобы п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уктурному под-разделению 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целом в связи с деятельностью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уктурной единицы 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также жалобы на деятельность данной един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Некачественная подготовка документов или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 Нарушение инструкции по делопроизводств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9.Нарушение срока подготовки проектов ответов на обращения граждан, организаций и представления и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 подпись руководи-те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0.Нарушение срока согласования проектов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муниципальных правовых актов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1.Нарушение срока заключения муниципальных контрактов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2.Нарушения требований законодательства, муниципальны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авовых актов по срокам (работа по письменному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ручению непосредственного руководи-теля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"/>
              </w:rPr>
              <w:t>13. Невыполнение документов с установленными сроками исполнения (запросы органов государственной власти, протесты, представления прокурора, письменные поручения не-посредственного руководи-теля и т.д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работа по письмен-ному поручению не-посредственного руководителя)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0-5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-5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-5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-5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-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-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-5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Иванов(при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е заполняется показатели нарушения (невыполнения) критерия 2 – 13, если за данное нарушение (невыполнение) критерия применено дисциплинарное взыскание в размере 100%.</w:t>
      </w:r>
    </w:p>
    <w:p>
      <w:pPr>
        <w:pStyle w:val="21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  <w:t xml:space="preserve">2. Процент снижения денежного поощрения по показателям 9-13 информации об исполнительской дисциплине исчисляется как соотношение в процентах (%) количества просроченных документов деленных на количество поступивших документов к произведению коэффициента 100 соответствии со следующей формулой: </w:t>
      </w:r>
    </w:p>
    <w:p>
      <w:pPr>
        <w:pStyle w:val="21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  <w:t>ПС= (ПД/КД)х100</w:t>
      </w:r>
      <w:r>
        <w:rPr>
          <w:rFonts w:cs="Arial"/>
          <w:i/>
        </w:rPr>
        <w:t>,</w:t>
      </w:r>
    </w:p>
    <w:p>
      <w:pPr>
        <w:pStyle w:val="21"/>
        <w:spacing w:lineRule="auto" w:line="240" w:before="0" w:after="0"/>
        <w:ind w:firstLine="709"/>
        <w:rPr>
          <w:rFonts w:cs="Arial"/>
        </w:rPr>
      </w:pPr>
      <w:r>
        <w:rPr>
          <w:rFonts w:cs="Arial"/>
        </w:rPr>
        <w:t xml:space="preserve">где </w:t>
      </w:r>
    </w:p>
    <w:p>
      <w:pPr>
        <w:pStyle w:val="Footnote"/>
        <w:ind w:firstLine="709"/>
        <w:rPr>
          <w:rFonts w:cs="Arial"/>
        </w:rPr>
      </w:pPr>
      <w:r>
        <w:rPr>
          <w:rFonts w:cs="Arial"/>
        </w:rPr>
        <w:t>ПС – процент снижения ежемесячного денежного поощрения;</w:t>
      </w:r>
    </w:p>
    <w:p>
      <w:pPr>
        <w:pStyle w:val="Footnote"/>
        <w:ind w:firstLine="709"/>
        <w:rPr>
          <w:rFonts w:cs="Arial"/>
        </w:rPr>
      </w:pPr>
      <w:r>
        <w:rPr>
          <w:rFonts w:cs="Arial"/>
        </w:rPr>
        <w:t>КД – количество поступивших на рассмотрение лица докумен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Д – количество просроченных документов.</w:t>
      </w:r>
    </w:p>
    <w:p>
      <w:pPr>
        <w:pStyle w:val="Normal"/>
        <w:ind w:firstLine="709"/>
        <w:rPr/>
      </w:pPr>
      <w:r>
        <w:rPr>
          <w:rFonts w:cs="Arial"/>
        </w:rPr>
        <w:t xml:space="preserve">3. </w:t>
      </w:r>
      <w:r>
        <w:rPr>
          <w:rStyle w:val="Style11"/>
          <w:rFonts w:cs="Arial"/>
        </w:rPr>
        <w:t xml:space="preserve">Не учитываются факты невыполнения документов с установленным сроком исполнения, поступивших в день либо после установленного срока исполнения. </w:t>
      </w:r>
    </w:p>
    <w:p>
      <w:pPr>
        <w:pStyle w:val="Normal"/>
        <w:ind w:firstLine="709"/>
        <w:rPr>
          <w:rFonts w:cs="Arial"/>
        </w:rPr>
      </w:pPr>
      <w:r>
        <w:rPr>
          <w:rStyle w:val="Style11"/>
          <w:rFonts w:cs="Arial"/>
        </w:rPr>
        <w:t>При поступлении поручений, исполнение которых требует проведения большого объема работы, а установленные сроки исполнения которых являются минимальными и не позволяют исполнить поручения в полным объеме, направляются промежуточные ответы с имеющейся на данный момент информацией в сроки, указанные в документе, с просьбой о продлении сроков либо с уведомлением о том, что ответ будет направлен в иной сро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Если суммарный процент снижения денежного поощрения по пунктам 2 – 13 составляет 100 процентов и более, вышестоящий руководитель обязан рассмотреть вопрос о наложении дисциплинарного взыскания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5.04.2022 10:24:1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5.04.2022 10:24:1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27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227" w:hanging="17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227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0:00Z</dcterms:created>
  <dc:creator>1</dc:creator>
  <dc:description/>
  <dc:language>en-US</dc:language>
  <cp:lastModifiedBy>*</cp:lastModifiedBy>
  <cp:lastPrinted>2022-03-30T14:10:00Z</cp:lastPrinted>
  <dcterms:modified xsi:type="dcterms:W3CDTF">2022-07-18T11:20:00Z</dcterms:modified>
  <cp:revision>2</cp:revision>
  <dc:subject/>
  <dc:title>Проект вносится</dc:title>
</cp:coreProperties>
</file>