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 xml:space="preserve">14 апреля 2022 г. </w:t>
        <w:tab/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140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>
          <w:lang w:val="en-US"/>
        </w:rPr>
      </w:pPr>
      <w:r>
        <w:rPr/>
        <w:t>О внесении изменений в постановление администрации Каменского муниципального района от 24.03.2022 года № 100 «Об установлении особого противопожарного режима на территории Каменского муниципального района Воронежской области»</w:t>
      </w:r>
    </w:p>
    <w:p>
      <w:pPr>
        <w:pStyle w:val="Normal"/>
        <w:tabs>
          <w:tab w:val="clear" w:pos="709"/>
          <w:tab w:val="left" w:pos="6912" w:leader="none"/>
        </w:tabs>
        <w:snapToGrid w:val="false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21.12.1994 № 69-ФЗ «О пожарной безопасности», постановлением правительства Воронежской области от 22.05.2009 № 435 «Об утверждении Положения о порядке установления особого противопожарного режима на территории Воронежской области», постановлением правительства Воронежской области от 18.03.2022 № 148 «Об установлении особого противопожарного режима на территории Воронежской области», постановлением правительства Воронежской области от 31.03.2022 № 202 «О внесение изменений в постановление правительства Воронежской области от 18.03.2022 № 148» 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изменения в постановление администрации Каменского муниципального района от 24.03.2022 года № 100 «Об установлении особого противопожарного режима на территории Каме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ункт 1 изложить в следующей редакции: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  <w:t>«1. Установить на территории Каменского муниципального района Воронежской области особый противопожарный режим с 18 апреля 2022 года.»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cs="Arial"/>
        </w:rPr>
      </w:pPr>
      <w:r>
        <w:rPr>
          <w:rFonts w:cs="Arial"/>
        </w:rPr>
        <w:t>2. Настоящее постановление администрации Каменского муниципального района вступает в силу с 18 апреля 2022 года.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 Бурляева.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ab/>
        <w:t xml:space="preserve"> 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Кате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9.04.2022 13:51:3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2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13:00Z</dcterms:created>
  <dc:creator>Боковая</dc:creator>
  <dc:description/>
  <dc:language>en-US</dc:language>
  <cp:lastModifiedBy>*</cp:lastModifiedBy>
  <cp:lastPrinted>2018-04-24T09:47:00Z</cp:lastPrinted>
  <dcterms:modified xsi:type="dcterms:W3CDTF">2022-07-18T11:13:00Z</dcterms:modified>
  <cp:revision>2</cp:revision>
  <dc:subject/>
  <dc:title/>
</cp:coreProperties>
</file>