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t>13 января 2022 г. № 3</w:t>
      </w:r>
    </w:p>
    <w:p>
      <w:pPr>
        <w:pStyle w:val="Text1c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/>
      </w:pPr>
      <w:r>
        <w:rPr/>
        <w:t>Об утверждении Положения о порядке предоставления в прокуратуру Каменского района проектов нормативных правовых актов и нормативных правовых актов администрации Каменского муниципального района Воронежской области для проведения антикоррупционной экспертизы</w:t>
      </w:r>
    </w:p>
    <w:p>
      <w:pPr>
        <w:pStyle w:val="Text3c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целях реализации положений Федерального закона от 17.07.2009 № 172-ФЗ «Об антикоррупционной экспертизе нормативных правовых актов и проектов нормативных правовых актов» и статьи 9.1 Федерального закона от 17.01.1992 № 2202-1 «О прокуратуре Российской Федерации , </w:t>
      </w:r>
      <w:r>
        <w:rPr>
          <w:rStyle w:val="FontStyle16"/>
          <w:rFonts w:cs="Arial" w:ascii="Arial" w:hAnsi="Arial"/>
          <w:sz w:val="24"/>
          <w:szCs w:val="24"/>
        </w:rPr>
        <w:t>администрация Каменского муниципального района Воронежской области</w:t>
      </w:r>
    </w:p>
    <w:p>
      <w:pPr>
        <w:pStyle w:val="Style71"/>
        <w:spacing w:lineRule="auto" w:line="240"/>
        <w:ind w:left="0" w:right="0" w:firstLine="709"/>
        <w:jc w:val="center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ПОСТАНОВЛЯЕТ: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  <w:spacing w:val="-1"/>
        </w:rPr>
        <w:t>1. Утвердить прилагаемое Положение о порядке предоставления в прокуратуру Каменского района проектов нормативных правовых актов и нормативных правовых актов администрации Каменского муниципального района Воронежской области для проведения антикоррупционной экспертизы.</w:t>
      </w:r>
    </w:p>
    <w:p>
      <w:pPr>
        <w:pStyle w:val="Style24"/>
        <w:ind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2. Признать утратившим силу постановление администрации Каменского муниципального района Воронежской области от 25.10.2018 № 317 «Об утверждении Положения о порядке предоставления в прокуратуру Каменского района Воронежской области проектов нормативных правовых актов и принятых администрацией Каменского муниципального района Воронежской области нормативных правовых актов для проведения антикоррупционной экспертизы»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  <w:spacing w:val="-1"/>
        </w:rPr>
        <w:t>3. Настоящее постановление разместить на официальном сайте администрации Каменского муниципального района в информационно-телекоммуникационной сети «Интернет»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 xml:space="preserve">4. Контроль за исполнением настоящего постановления возложить </w:t>
      </w:r>
      <w:r>
        <w:rPr>
          <w:rFonts w:cs="Arial" w:ascii="Arial" w:hAnsi="Arial"/>
          <w:w w:val="111"/>
        </w:rPr>
        <w:t>на руководителя аппарата</w:t>
      </w:r>
      <w:r>
        <w:rPr>
          <w:rFonts w:cs="Arial" w:ascii="Arial" w:hAnsi="Arial"/>
        </w:rPr>
        <w:t xml:space="preserve"> администрации Каменского муниципального района Райм Е.Н. </w:t>
      </w:r>
    </w:p>
    <w:p>
      <w:pPr>
        <w:pStyle w:val="Style91"/>
        <w:spacing w:lineRule="auto" w:line="24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  <w:t>Глава</w:t>
      </w:r>
    </w:p>
    <w:p>
      <w:pPr>
        <w:pStyle w:val="Normal"/>
        <w:ind w:firstLine="709"/>
        <w:rPr/>
      </w:pPr>
      <w:r>
        <w:rPr/>
        <w:t>администрации Каменского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/>
        <w:t>муниципального района А. С. Кателкин</w:t>
      </w:r>
    </w:p>
    <w:p>
      <w:pPr>
        <w:pStyle w:val="Normal"/>
        <w:shd w:fill="FFFFFF" w:val="clear"/>
        <w:ind w:firstLine="709"/>
        <w:rPr>
          <w:spacing w:val="-5"/>
        </w:rPr>
      </w:pPr>
      <w:r>
        <w:rPr>
          <w:spacing w:val="-5"/>
        </w:rPr>
      </w:r>
      <w:r>
        <w:br w:type="page"/>
      </w:r>
    </w:p>
    <w:p>
      <w:pPr>
        <w:pStyle w:val="Normal"/>
        <w:shd w:fill="FFFFFF" w:val="clear"/>
        <w:ind w:firstLine="709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709"/>
        <w:jc w:val="right"/>
        <w:rPr>
          <w:spacing w:val="-2"/>
        </w:rPr>
      </w:pPr>
      <w:r>
        <w:rPr>
          <w:spacing w:val="-5"/>
        </w:rPr>
        <w:t xml:space="preserve">Приложение </w:t>
      </w:r>
    </w:p>
    <w:p>
      <w:pPr>
        <w:pStyle w:val="Normal"/>
        <w:shd w:fill="FFFFFF" w:val="clear"/>
        <w:ind w:firstLine="709"/>
        <w:jc w:val="right"/>
        <w:rPr/>
      </w:pPr>
      <w:r>
        <w:rPr>
          <w:spacing w:val="-2"/>
        </w:rPr>
        <w:t>к постановлению администрации</w:t>
      </w:r>
      <w:r>
        <w:rPr/>
        <w:t xml:space="preserve"> </w:t>
      </w:r>
    </w:p>
    <w:p>
      <w:pPr>
        <w:pStyle w:val="Normal"/>
        <w:shd w:fill="FFFFFF" w:val="clear"/>
        <w:ind w:firstLine="709"/>
        <w:jc w:val="right"/>
        <w:rPr>
          <w:spacing w:val="-5"/>
        </w:rPr>
      </w:pPr>
      <w:r>
        <w:rPr/>
        <w:t>Каменского муниципального района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spacing w:val="-5"/>
        </w:rPr>
      </w:pPr>
      <w:r>
        <w:rPr/>
        <w:t>от 13.01. 2022 № 3</w:t>
      </w:r>
    </w:p>
    <w:p>
      <w:pPr>
        <w:pStyle w:val="Normal"/>
        <w:ind w:firstLine="709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ind w:firstLine="709"/>
        <w:jc w:val="center"/>
        <w:rPr>
          <w:spacing w:val="-1"/>
        </w:rPr>
      </w:pPr>
      <w:r>
        <w:rPr>
          <w:spacing w:val="-1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spacing w:val="-1"/>
        </w:rPr>
        <w:t>о порядке предоставления в прокуратуру Каменского района проектов нормативных правовых актов и нормативных правовых актов администрации Каменского муниципального района Воронежской области для проведения антикоррупционной экспертиз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</w:rPr>
        <w:t xml:space="preserve">Настоящее Положение определяет порядок предоставления в прокуратуру Каменского района (далее по тексту – прокуратура района) проектов нормативных правовых актов и нормативных правовых актов администрации Каменского муниципального района Воронежской области (далее по тексту – администрация района) в целях реализации полномочий по проведению антикоррупционной экспертизы, возложенных на органы прокуратуры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от </w:t>
      </w:r>
      <w:r>
        <w:rPr/>
        <w:t xml:space="preserve">17.01.1992 № 2202-1 </w:t>
      </w:r>
      <w:r>
        <w:rPr>
          <w:color w:val="000000"/>
        </w:rPr>
        <w:t xml:space="preserve">«О прокуратуре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</w:rPr>
      </w:pPr>
      <w:r>
        <w:rPr>
          <w:color w:val="000000"/>
        </w:rPr>
        <w:t xml:space="preserve">2. Порядок предоставления в прокуратуру района проектов нормативных правовых актов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2.1. Обязанность по предоставлению в прокуратуру района проектов нормативных правовых актов для проведения антикоррупционной экспертизы возлагается на ведущего специалиста по ведению регистра нормативных правовых актов организационно-правового отдела администрации района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2.2. Лицо, указанное в п. 2.1. настоящего Положения не позднее 15 (пятнадцати) рабочих дней до дня принятия нормативного правового акта предоставляет в прокуратуру района проект нормативного правового акт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</w:rPr>
        <w:t>2.3. Лицо, указанное в п. 2.1. настоящего Положения осуществляет контроль за соблюдением сроков предоставления проектов нормативных правовых актов, ведет учет предоставленных в прокуратуру района проектов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ей из прокуратуры района информации прокурора Каменского района (далее по тексту – прокурор) об изменении проекта норматив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</w:rPr>
      </w:pPr>
      <w:r>
        <w:rPr>
          <w:color w:val="000000"/>
        </w:rPr>
        <w:t>3. Порядок рассмотрения поступившей информации прокурора района об изменении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</w:rPr>
        <w:t>3.1. При поступлении из прокуратуры района информации прокурора района об изменении проекта нормативного правового акта, должностное лицо ответственное за подготовку проекта нормативного правового акта в течение дня, следующего за днем поступления информации прокурора сообщает об этом главе администрации района, подготавливает все соответствующие документы для рассмотрения информации прокурора и вносит в проект нормативного правового акта изменения с учетом информации прокур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</w:rPr>
      </w:pPr>
      <w:r>
        <w:rPr>
          <w:color w:val="000000"/>
        </w:rPr>
        <w:t>3.2. О результатах рассмотрения информации прокурор извещается в письменной форме в течение 10 дней с момента получения так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</w:rPr>
      </w:pPr>
      <w:r>
        <w:rPr>
          <w:color w:val="000000"/>
        </w:rPr>
        <w:t>4. Порядок предоставления в прокуратуру района принятых нормативных правовых актов для проведения антикоррупционной экспертизы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4.1. Обязанность по предоставлению в прокуратуру района нормативных правовых актов для проведения антикоррупционной экспертизы возлагается на ведущего специалиста по ведению регистра нормативных правовых актов организационно-правового отдела администрации района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4.2. Лицо, указанное в п. 4.1. настоящего Положения в течение 7 (семи) рабочих дней со дня принятия нормативного правового акта предоставляет его в прокуратуру район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</w:rPr>
        <w:t xml:space="preserve">4.3. Лицо, указанное в п. 4.1. настоящего Положения осуществляет контроль за соблюдением сроков предоставления нормативных правовых актов, ведет учет предоставленных в прокуратуру района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требований прокурора об изменении нормативного правового акта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</w:rPr>
      </w:pPr>
      <w:r>
        <w:rPr>
          <w:color w:val="000000"/>
        </w:rPr>
        <w:t>5. Порядок рассмотрения поступившего требования прокурора района об изменении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</w:rPr>
        <w:t>5.1. При поступлении из прокуратуры района требования прокурора района об изменении нормативного правового акта (далее по тексту - требование прокурора) должностное лицо ответственное за подготовку нормативного правового акта в течение дня, следующего за днем поступления требования прокурора, сообщает об этом главе администрации района, подготавливает все соответствующие документы для рассмотрения требования прокурора в течение 10 дней с момен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</w:rPr>
        <w:t>Администрация района заблаговременно направляет извещение в прокуратуру района о дате и месте рассмотрения требования прокурора района.</w:t>
      </w:r>
    </w:p>
    <w:p>
      <w:pPr>
        <w:pStyle w:val="Normal"/>
        <w:tabs>
          <w:tab w:val="clear" w:pos="709"/>
          <w:tab w:val="left" w:pos="7709" w:leader="none"/>
        </w:tabs>
        <w:ind w:firstLine="709"/>
        <w:rPr/>
      </w:pPr>
      <w:r>
        <w:rPr>
          <w:color w:val="000000"/>
        </w:rPr>
        <w:t xml:space="preserve">5.2. </w:t>
      </w:r>
      <w:r>
        <w:rPr/>
        <w:t>Требование прокурора об изменении нормативного правового акта может быть обжаловано в установленном порядке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7.01.2022 8:29:3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24:00Z</dcterms:created>
  <dc:creator>Машинное бюро</dc:creator>
  <dc:description/>
  <dc:language>en-US</dc:language>
  <cp:lastModifiedBy>*</cp:lastModifiedBy>
  <cp:lastPrinted>2022-01-13T13:35:00Z</cp:lastPrinted>
  <dcterms:modified xsi:type="dcterms:W3CDTF">2022-04-13T06:24:00Z</dcterms:modified>
  <cp:revision>2</cp:revision>
  <dc:subject/>
  <dc:title>Администрация Каменского муниципального района</dc:title>
</cp:coreProperties>
</file>