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07 октября 2022 г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№327</w:t>
      </w:r>
    </w:p>
    <w:p>
      <w:pPr>
        <w:pStyle w:val="Title"/>
        <w:rPr/>
      </w:pPr>
      <w:r>
        <w:rPr/>
        <w:t>Об утверждении административного регламента предоставления муниципальной услуги «Предоставление разрешения на строительство » администрацией Каменск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уководствуя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Ф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06.10.200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31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цип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амоуправления в Российской Федерации», Федеральным законом от 27.07.20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210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», Федеральным законом от 06.12.2021 № 408-ФЗ «О внесении изменений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 также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 при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соответствие нормативных правовых актов 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менского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йо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</w:rPr>
        <w:t>Утвердить административный регламент предоставления муниципальной услуги «Предоставление разрешения на строительство» администрацией Камен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>Признать утратившим силу постановление администрации Каме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1.08.2017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33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утверждении административного регламента по предоставлению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 «Подготовка и выдача разреш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роительство»</w:t>
      </w:r>
      <w:r>
        <w:rPr>
          <w:rFonts w:cs="Arial"/>
          <w:color w:val="242424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</w:rPr>
        <w:t>Опубликовать настоящее постановление на официальном сайте администрации Каменского муниципального района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0" w:firstLine="709"/>
        <w:contextualSpacing/>
        <w:rPr>
          <w:rFonts w:cs="Arial"/>
        </w:rPr>
      </w:pPr>
      <w:r>
        <w:rPr>
          <w:rFonts w:cs="Arial"/>
        </w:rPr>
        <w:t>Настоящее постановление вступает в силу с даты его подписания.</w:t>
      </w:r>
    </w:p>
    <w:p>
      <w:pPr>
        <w:pStyle w:val="Style25"/>
        <w:numPr>
          <w:ilvl w:val="0"/>
          <w:numId w:val="17"/>
        </w:numPr>
        <w:ind w:left="0" w:right="0" w:firstLine="709"/>
        <w:rPr/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Сидорова В.В.</w:t>
      </w:r>
    </w:p>
    <w:p>
      <w:pPr>
        <w:pStyle w:val="Western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>
          <w:rFonts w:cs="Arial"/>
          <w:spacing w:val="-52"/>
          <w:lang w:val="en-US" w:eastAsia="en-US"/>
        </w:rPr>
      </w:pPr>
      <w:r>
        <w:rPr>
          <w:rFonts w:cs="Arial"/>
          <w:lang w:eastAsia="en-US"/>
        </w:rPr>
        <w:t>Приложение</w:t>
      </w:r>
      <w:r>
        <w:rPr>
          <w:rFonts w:cs="Arial"/>
          <w:spacing w:val="-52"/>
          <w:lang w:eastAsia="en-US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cs="Arial"/>
          <w:lang w:eastAsia="en-US"/>
        </w:rPr>
        <w:t>к постановлению администрации</w:t>
      </w:r>
      <w:r>
        <w:rPr>
          <w:rFonts w:cs="Arial"/>
          <w:spacing w:val="1"/>
          <w:lang w:eastAsia="en-US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/>
          <w:spacing w:val="1"/>
          <w:lang w:eastAsia="en-US"/>
        </w:rPr>
        <w:t>Камен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07 октябр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27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Cs/>
          <w:lang w:eastAsia="en-US"/>
        </w:rPr>
        <w:t>АДМИНИСТРАТИВНЫЙ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РЕГЛАМЕ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eastAsia="en-US"/>
        </w:rPr>
        <w:t>«ПРЕДОСТАВЛЕНИ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РАЗРЕШЕНИЯ Н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СТРОИТЕЛЬСТВО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685" w:leader="none"/>
          <w:tab w:val="left" w:pos="4686" w:leader="none"/>
        </w:tabs>
        <w:autoSpaceDE w:val="false"/>
        <w:rPr/>
      </w:pPr>
      <w:r>
        <w:rPr>
          <w:rFonts w:cs="Arial"/>
          <w:bCs/>
          <w:lang w:eastAsia="en-US"/>
        </w:rPr>
        <w:t>Общие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оложения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5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ме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улирова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едметом регулирования административного регламента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й регламент) являются отношения, возникающие между заявителям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ей Каменского муниципального района (далее – администрация)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ми центрами предоставления государственных и муниципаль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 (далее – МФЦ) в связи с подготовкой и выдачей разрешения (продлением 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ста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дова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пис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ител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изичес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ющие на принадлежащем им земельном участке или на земельном участ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облада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котор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естиц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ы капитального строительства государственной (муниципальной) собственност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государ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атом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см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космос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бюджетными фондами или органы местного самоуправления передали в 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х бюджетным законодательством Российской Федерации, на 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о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конструкци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стройщ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о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ункции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усмот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деятельности,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техническому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заказчику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,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заявители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8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я к порядку информирования о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1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лож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96650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ь,</w:t>
      </w:r>
      <w:r>
        <w:rPr>
          <w:rFonts w:cs="Arial"/>
          <w:spacing w:val="1"/>
          <w:lang w:eastAsia="en-US"/>
        </w:rPr>
        <w:t xml:space="preserve"> пгт. Каменка, ул. Ленина</w:t>
      </w:r>
      <w:r>
        <w:rPr>
          <w:rFonts w:cs="Arial"/>
          <w:lang w:eastAsia="en-US"/>
        </w:rPr>
        <w:t>, 26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братиться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в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5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нформация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нахождения,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графике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работы,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контактных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телефонах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телефонах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99"/>
          <w:lang w:eastAsia="en-US"/>
        </w:rPr>
        <w:t xml:space="preserve"> </w:t>
      </w:r>
      <w:r>
        <w:rPr>
          <w:rFonts w:cs="Arial"/>
          <w:lang w:eastAsia="en-US"/>
        </w:rPr>
        <w:t>справок</w:t>
      </w:r>
      <w:r>
        <w:rPr>
          <w:rFonts w:cs="Arial"/>
          <w:spacing w:val="9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01"/>
          <w:lang w:eastAsia="en-US"/>
        </w:rPr>
        <w:t xml:space="preserve"> </w:t>
      </w:r>
      <w:r>
        <w:rPr>
          <w:rFonts w:cs="Arial"/>
          <w:lang w:eastAsia="en-US"/>
        </w:rPr>
        <w:t>консультаций),</w:t>
      </w:r>
      <w:r>
        <w:rPr>
          <w:rFonts w:cs="Arial"/>
          <w:spacing w:val="100"/>
          <w:lang w:eastAsia="en-US"/>
        </w:rPr>
        <w:t xml:space="preserve"> </w:t>
      </w:r>
      <w:r>
        <w:rPr>
          <w:rFonts w:cs="Arial"/>
          <w:lang w:eastAsia="en-US"/>
        </w:rPr>
        <w:t>интернет-адресах,</w:t>
      </w:r>
      <w:r>
        <w:rPr>
          <w:rFonts w:cs="Arial"/>
          <w:spacing w:val="100"/>
          <w:lang w:eastAsia="en-US"/>
        </w:rPr>
        <w:t xml:space="preserve"> </w:t>
      </w:r>
      <w:r>
        <w:rPr>
          <w:rFonts w:cs="Arial"/>
          <w:lang w:eastAsia="en-US"/>
        </w:rPr>
        <w:t>адресах</w:t>
      </w:r>
      <w:r>
        <w:rPr>
          <w:rFonts w:cs="Arial"/>
          <w:spacing w:val="10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чты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5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района,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приводятся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мещаютс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www.rossadm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системе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«Портал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тернет»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govvrn.ru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рта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www.gosuslugi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mfc.vrn.ru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формацион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енд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формацион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енде 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6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пособы получения информации о месте нахождения и графиках 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посредственн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посредственн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елефон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вяз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тернет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нформирование о порядке и ходе предоставления муниципальной 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уществляе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7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посредственно администрацией в лице специалистов отдела по строительству, архитектуре, транспорту, связи и ЖК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а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чтовой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лефонной связ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чт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3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через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7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 использованием Единого портала государственных и муниципальных 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 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нтерне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 деятельности с функциями автоматизированной информационно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налитической поддержки осуществления полномочий в области 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ля застройщиков, наименования которых  содержат  сло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специализированный застройщик», наряду со способами, указанными в настоя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предусмотренной Федеральным законом от 30.12.2004г. № 214-ФЗ 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е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сти и о внесении изменений в некоторые законодательные акты Россий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едерации», за исключением случаев, если в соответствии с нормативным правов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 осуществляется через иные информационные системы, которые должны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тегрированы 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истем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стендах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местах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а также на официальных сайтах администрации, на Портале Воронежской области,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ая информаци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с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8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с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ормы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зц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й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6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вш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у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5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Информация о сроке завершения оформления документов и 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ения заявител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общается при подач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59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любое время с момента приема документов заявитель имеет право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ж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анали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деятельности,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контакте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лжностными лица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вон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об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жлив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корректно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ую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тившихся по интересующим их вопросам. Ответ на телефонный звонок 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инаться с информации о наименовании органа, в который позвонил граждани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мил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н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нима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вше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елефо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воно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вш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вонок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озможности самостоятельно ответить на поставленные вопросы телефонный звон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адресов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ереведен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руг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тившемуся гражданину должен быть сообщен телефонный номер, по котор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ую информац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 подаче заявления в электронной форме сведения о ходе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 сервисов Единого портала государственных и муниципальных 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анали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номочий в области градостроительной деятельности не позднее 1 рабочего дн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 днем исполнения административ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69" w:leader="none"/>
        </w:tabs>
        <w:autoSpaceDE w:val="false"/>
        <w:rPr/>
      </w:pPr>
      <w:r>
        <w:rPr>
          <w:rFonts w:cs="Arial"/>
          <w:bCs/>
          <w:lang w:eastAsia="en-US"/>
        </w:rPr>
        <w:t>Стандарт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имен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именова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представляюще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слуг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Каме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есп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ом</w:t>
      </w:r>
      <w:r>
        <w:rPr>
          <w:rFonts w:cs="Arial"/>
          <w:spacing w:val="-6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 строительству, архитектуре, транспорту, связи и ЖКЖ 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дел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ждения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96510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ь,</w:t>
      </w:r>
      <w:r>
        <w:rPr>
          <w:rFonts w:cs="Arial"/>
          <w:spacing w:val="1"/>
          <w:lang w:eastAsia="en-US"/>
        </w:rPr>
        <w:t xml:space="preserve"> пгт</w:t>
      </w:r>
      <w:r>
        <w:rPr>
          <w:rFonts w:cs="Arial"/>
          <w:lang w:eastAsia="en-US"/>
        </w:rPr>
        <w:t>.</w:t>
      </w:r>
      <w:r>
        <w:rPr>
          <w:rFonts w:cs="Arial"/>
          <w:spacing w:val="1"/>
          <w:lang w:eastAsia="en-US"/>
        </w:rPr>
        <w:t xml:space="preserve"> Каменка</w:t>
      </w:r>
      <w:r>
        <w:rPr>
          <w:rFonts w:cs="Arial"/>
          <w:lang w:eastAsia="en-US"/>
        </w:rPr>
        <w:t>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л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енин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.</w:t>
      </w:r>
      <w:r>
        <w:rPr>
          <w:rFonts w:cs="Arial"/>
          <w:spacing w:val="-1"/>
          <w:lang w:eastAsia="en-US"/>
        </w:rPr>
        <w:t xml:space="preserve"> 26</w:t>
      </w:r>
      <w:r>
        <w:rPr>
          <w:rFonts w:cs="Arial"/>
          <w:lang w:eastAsia="en-US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предоставлении муниципальной услуги также участвуют: У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дас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хра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, в целях получения документов и информации, получаемых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мках предоставления услуг, которые являются необходимыми и обязательными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щае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9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организации, имеющие свидетельство о допуске к выполнению работ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ваем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регулируем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расл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8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федеральный орган исполнительной власти, орган исполнительной 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олог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ли подведомственные указанным органам государственные учреждения в 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.4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к юридическому лицу, аккредитованному на проведение не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прещается требовать от заявителя осуществления действий, в том 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, за исключением получения услуг, включенных в перечень услуг, котор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являются необходимыми и обязательными для предоставления муниципальных услуг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вом Каменского муниципального района Воронежской области и иными нормативными правовыми актами Российской Федерации, Воронежской области и Каменского муниципального района Воронежской области, регламентирующими правоотношения в сфере предоставления муниципальных услуг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направление) разрешения (продление срока действия ранее выданного раз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выш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 изменений в разрешение на строительство не должен превышать 5 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уведомл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им Административ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не должен превышать 3 рабочих дня с момента обнаружения ошибки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юб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интерес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ис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ключают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регистраци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рабочий день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01" w:leader="none"/>
          <w:tab w:val="left" w:pos="1302" w:leader="none"/>
          <w:tab w:val="left" w:pos="3108" w:leader="none"/>
          <w:tab w:val="left" w:pos="5206" w:leader="none"/>
          <w:tab w:val="left" w:pos="6862" w:leader="none"/>
          <w:tab w:val="left" w:pos="8657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рассмотрение</w:t>
        <w:tab/>
        <w:t>представленных</w:t>
        <w:tab/>
        <w:t>документов,</w:t>
        <w:tab/>
        <w:t>истребование</w:t>
        <w:tab/>
        <w:t>документов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сведений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 в пункте 2.6.1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 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3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строительство-1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Если последний день срока предоставления муниципальной услуги прих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раб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конч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чит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ближайший следующий 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им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, не должен превышать трех рабочих дней с момента обнаружения ошиб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 получения от любого заинтересованного лица в письменной форме заявления 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ис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 личному заявлению заявителя предоставление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остановлен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авовы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нов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tabs>
          <w:tab w:val="clear" w:pos="708"/>
          <w:tab w:val="left" w:pos="2940" w:leader="none"/>
          <w:tab w:val="left" w:pos="4959" w:leader="none"/>
          <w:tab w:val="left" w:pos="5962" w:leader="none"/>
          <w:tab w:val="left" w:pos="8143" w:leader="none"/>
          <w:tab w:val="left" w:pos="9701" w:leader="none"/>
        </w:tabs>
        <w:autoSpaceDE w:val="false"/>
        <w:ind w:firstLine="709"/>
        <w:rPr/>
      </w:pPr>
      <w:r>
        <w:rPr>
          <w:rFonts w:cs="Arial"/>
          <w:lang w:eastAsia="en-US"/>
        </w:rPr>
        <w:t>Предоставление</w:t>
        <w:tab/>
        <w:t>муниципальной</w:t>
        <w:tab/>
        <w:t>услуги</w:t>
        <w:tab/>
        <w:t>«Предоставление</w:t>
        <w:tab/>
        <w:t>разрешения</w:t>
        <w:tab/>
      </w:r>
      <w:r>
        <w:rPr>
          <w:rFonts w:cs="Arial"/>
          <w:spacing w:val="-3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»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уществляется 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ответствии с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Градостроительным кодексом Российской Федерации от 29.12.2004г. № 190-ФЗ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«Российска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азета»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2004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90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0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кабря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29" w:leader="none"/>
          <w:tab w:val="left" w:pos="1230" w:leader="none"/>
          <w:tab w:val="left" w:pos="3024" w:leader="none"/>
          <w:tab w:val="left" w:pos="4188" w:leader="none"/>
          <w:tab w:val="left" w:pos="4687" w:leader="none"/>
          <w:tab w:val="left" w:pos="6283" w:leader="none"/>
          <w:tab w:val="left" w:pos="6787" w:leader="none"/>
          <w:tab w:val="left" w:pos="7855" w:leader="none"/>
          <w:tab w:val="left" w:pos="856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едеральным</w:t>
        <w:tab/>
        <w:t>законом</w:t>
        <w:tab/>
        <w:t>от</w:t>
        <w:tab/>
        <w:t>27.07.2010г.</w:t>
        <w:tab/>
        <w:t>№</w:t>
        <w:tab/>
        <w:t>210-ФЗ</w:t>
        <w:tab/>
        <w:t>«Об</w:t>
        <w:tab/>
        <w:t>организ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услуг»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(«Российска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газета»,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2010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eastAsia="Arial"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168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30 июля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06.10.2003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31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цип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«Собр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06.10.2003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0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822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Парламентс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азета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08.10.2003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86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сийска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газета»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08.10.2003г.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202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7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казом Министерства строительства и жилищно-коммунального хозяй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 от 03.06.2022г. № 446/пр «Об утверждении формы 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тановлением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Правительства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17.10.2017г.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792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»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9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ставом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ым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решением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Совета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народных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депутатов</w:t>
      </w:r>
      <w:r>
        <w:rPr>
          <w:rFonts w:cs="Arial"/>
          <w:spacing w:val="10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2.12.2004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6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фици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в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од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путато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http://sovet-ros.ru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3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 области и Каменского муниципального района Воронежской област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гламентирующим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авоотнош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фер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ых услуг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9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ными или иными нормативными правовыми актами 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ащ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лению заявител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ю Каме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ставляе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редств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пр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ставител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н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ъя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терес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разе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ление в форме электронного документа подписывается заявителем от имен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изиче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использова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остой 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пис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н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вер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й подписью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3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лица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ействующ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мен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веренности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ставителя юридического лица, действующего на основании доверенно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 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 заявлению в форме электронного документа прилагается копия 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его личность представителя заявителя, если заявление пред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 заявителя, действующим на основании доверенности, к заявлению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 электронного документа также прилагается доверенность в виде 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Электр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электр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, в том числе доверенности, направляются в виде файлов в форматах PDF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TIF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а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электр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) в форматах PDF, TIF должно позволять в полном объеме прочитать тек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распозн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квизиты доку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ави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г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им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 п.2.6. настоящего Административного регламента иные 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55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55"/>
          <w:lang w:eastAsia="en-US"/>
        </w:rPr>
        <w:t xml:space="preserve"> </w:t>
      </w:r>
      <w:r>
        <w:rPr>
          <w:rFonts w:cs="Arial"/>
          <w:lang w:eastAsia="en-US"/>
        </w:rPr>
        <w:t>разрешения,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целях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5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полном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объем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веде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ан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чет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96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л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 документы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вед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авоустанавлив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б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, а также схема расположения земельного участка или земельных участков 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дастро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1.1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57.3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иное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не установлено частью 7.3 статьи 51 градостроительного Кодекса РФ, если 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ие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у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м реестре прав на недвижимое имущество и сделок с ним (подлинн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свидетельствованные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тариаль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рядке копи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 наличии соглашения о передаче в случаях, установленных бюджет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государственным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органом),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Росатом», Государственной корпорацией по космической деятельности «Роскосмос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 управления государственным внебюджетным фондом или органом 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ного при осуществлении бюджетных инвестиций, - указанное соглаш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устанавливающие документы на земельный участок правообладателя, с котор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оглаш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градостроительный план земельного участка, выданный не ранее чем за т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да до дня представления заявления на получение разрешения на строительство, или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е выдачи разрешения на строительство линейного объекта реквизиты про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и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проекта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межевания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 документации по планировке территории), реквизиты проекта планир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разова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ы инженерных изысканий и следующие материалы, содержащиеся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твержденной в соответствии с частью 15 статьи 48 Градостроительного Кодекса 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а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яснительна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писк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б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х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оч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е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 а в случае подготовки проектной документации применительно к линей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м проект полосы отвода, выполненный в соответствии с проектом планир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 (за исключением случаев, при которых для строительства, 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ланировке территор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дел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структив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 и мероприятия, направленные на обеспечение доступа инвалидов к объек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менительно к объектам здравоохранения, образования, культуры, отдыха, спорта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ъекта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оциально-культур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ммунально-бы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значения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м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транспорта, торговли, общественного питания, объектам делового, административного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инансового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лигиоз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значен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фонда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включая проект организации работ по сносу объектов капитального строительства, 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ей в случае необходимости сноса объектов капитального строительства, их част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ругих объекто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ложитель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я проектной документации 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 в пункте 1 части 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 49 Градостроительного кодекса РФ), в соответствии с которой осущест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линей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ме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ап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м частью 12.1 статьи 48 Градостроительного Кодекса РФ), если та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итель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 проектной документации в случаях, предусмотренных частью 3.4 статьи 49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итель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олог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6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атьи 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декса 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тверж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ос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менений требованиям, указанным в части 3.8 статьи 49 Градостроительного 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им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ле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регулиру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ной на членстве лиц, осуществляющих подготовку проектной документации,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декс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но-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ирования в должности главного инженера проекта, в случае внесения изменен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 проектную документацию в соответствии с частью 3.8 статьи 49 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тверж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ос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менений требованиям, указанным в части 3.9 статьи 49 Градостроительного 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е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вшими экспертизу проектной документации, в случае внесения изменени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ую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документацию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экспертного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сопровождения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3.9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ло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реконструкции (в случае, если застройщику было предоставлено так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0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Ф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огласие всех правообладателей объекта капитального строительства в 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.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облада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лок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яду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д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блокиров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стройк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ым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ом, являющимся органом государственной власти (государственным органом)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атом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космической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«Роскосмос»,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осударственным внебюджетным фондом или органом местного самоуправления,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е капитального строительства государственной (муниципальной) собственност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авооблада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нитар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прият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ном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ункции и полномочия учредителя или права собственника имущества, - соглашение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юще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щерб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чин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р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м доме, принятое в соответствии с жилищным законодательством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изойд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мень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уществ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ногоквартир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никальный номер записи об аккредитации юридического лица, выдавш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ительное заключение негосударственной экспертизы проектной документации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кументы, предусмотренные законодательством Российской Федерации 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х культурного наследия в случае, если при проведении работ по сохран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ультурного наследия затрагиваются конструктивные и другие характерист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дежн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безопасности так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копия решения об установлении или изменении зоны с особыми 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в связи с размещением которого в соответствии с 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 установлению зона с особыми условиями использования территории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 установленная зона с особыми условиями использования территории 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коп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ви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ня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с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ви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ал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с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ви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ал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 с Градостроительным Кодексом Российской Федерации или субъ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кументы, указанные в подпунктах 1, 3 и 4 пункта 2.6.1.1 настоящего раздел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ются заявителем самостоятельно, если указанные документы (их копии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ие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у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естр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государств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естре заключени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торые 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 и иных органов, участвующих в предоставлении государственных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4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авоустанавлив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б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, а также схема расположения земельного участка или земельных участков 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дастро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1.1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57.3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иное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не установлено частью 7.3 статьи 51 градостроительного Кодекса РФ. При 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, органом государственной власти (государственным органом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атом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см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космос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бюджет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нд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естиц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устанавливающие документы на земельный участок правообладателя, с котор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оглашен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отдел в рамках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ашивает д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 в У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гистраци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адастр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артограф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чего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держится информация об ограничениях использования земельного участка, в 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 если земельный участок полностью или частично расположен в границах зон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но-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 линейного объекта реквизиты проекта планировки территории и про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же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ерритор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3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ло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реконструкции (в случае если застройщику было предоставлено так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0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Ф)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1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документы, предусмотренные законодательством Российской Федерации 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х культурного наследия в случае, если при проведении работ по сохран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ультурного наследия затрагиваются конструктивные и другие характерист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дежн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безопасности так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ъ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отдел в рамках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аш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де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204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копия решения об установлении или изменении зоны с особыми 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в связи с размещением которого в соответствии с 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установлению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зона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или ранее установленная зона с особыми условиями использования территории 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ю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1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коп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ви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с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ви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 в отношении которой органом местного самоуправления принято реш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 развитии застроенной территории или решение о комплексном развитии 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ициати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амостояте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уществлении комплекс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вит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рритор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ставить указанны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амостоятель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епредставление заявителем указанных документов не является основанием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ю 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5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 межведомственным запросам администрации района документы (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 или сведения, содержащиеся в них), указанные в подпунктах 1, 1.1, 2, 4, 9, 11, 12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ун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ашив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зд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 дней со дня получения заявления о выдаче разрешения на строительство, 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ил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ы самостоятельн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прещ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ов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ител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6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ник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0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 Воронежской области и муниципальными правовыми актами Россоша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 иных государственных органов, органов местного самоуправления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 организаций, участвующих в предоставлении муниципальной 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 исключением документов, указанных в части 6 статьи 7 Федерального закона 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ставления документов и информации, отсутствие и (или) недостовер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ывали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 исключ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уча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сающих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б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 поданных заявителем после первоначального отказа в приеме документов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) выявление документально подтвержденного факта (признаков) ошибо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тивопра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аще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н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ого центра, работника организации, предусмотренной частью 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 16 Федерального закона от 27.07.2010г. № 210-ФЗ, при первоначальном отказе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еме документов, необходимых для предоставления муниципальной услуги, либо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6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ь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ос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ви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авл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удоб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ави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ме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) могут быть установлены случаи, в которых направление указанных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1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2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 фор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ряд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1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2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 Административного регламента, в уполномоченные на выдачу разрешен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авитель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становлением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Правительства</w:t>
      </w:r>
      <w:r>
        <w:rPr>
          <w:rFonts w:cs="Arial"/>
          <w:spacing w:val="70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70"/>
          <w:lang w:eastAsia="en-US"/>
        </w:rPr>
        <w:t xml:space="preserve"> </w:t>
      </w:r>
      <w:r>
        <w:rPr>
          <w:rFonts w:cs="Arial"/>
          <w:lang w:eastAsia="en-US"/>
        </w:rPr>
        <w:t>17.10.2017г.</w:t>
      </w:r>
      <w:r>
        <w:rPr>
          <w:rFonts w:cs="Arial"/>
          <w:spacing w:val="70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792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» установлено, что с 1 января 2018 года документы, указанные в части 7 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 Градостроительного кодекса Российской федерации и в пункте 2.6.1.1.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у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итель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 в электронной форме в случае, если проектная документация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 строительства и (или) результаты инженерных изысканий, выполн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 для проведения государственной экспертизы проектной документации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 результатов инженерных изысканий, представлялись в электронной форме, 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оби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ро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муниципаль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наче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еречень услуг, которые являются необходимыми и обязательными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ваемых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организациям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частвующим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жене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ыск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8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эксперти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менительно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отдельным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этапам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7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татьи 48 Градостроительного кодекса РФ), если такая проектная документ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экспертизе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РФ,государств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 3.4 статьи 49 Градостроительного кодекса РФ, государственная экологичес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а проектной документации в случаях, предусмотренных частью 6 статьи 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 РФ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–</w:t>
      </w: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согласие всех правообладателей объекта капитального строительства в 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.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облада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лок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яду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д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блокиров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стройк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ым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азчиком, являющимся органом государственной власти (государственным органом)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атом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рпо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см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космос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 внебюджетным фондом или органом местного самоуправления,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е капитального строительства государственной (муниципальной) собственност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авооблада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нитар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прият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ном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ункции и полномочия учредителя или права собственника имущества, - соглашение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ющ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щерб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чин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0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р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м доме, принятое в соответствии с жилищным законодательством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изойд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мень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уществ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ногоквартир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5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если при проведении работ по сохранению объекта 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трагив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структив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руг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арактерист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е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зопасности такого объекта, исполнительными органами государственной власти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хран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пуляр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, выдается разрешение на строительство в соответствии с Градостроите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–</w:t>
      </w:r>
      <w:r>
        <w:rPr>
          <w:rFonts w:eastAsia="Arial"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поддается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прочтению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содержит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неоговоренные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черкиван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равлен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чистк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ач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оверша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од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ейств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07" w:leader="none"/>
          <w:tab w:val="left" w:pos="1408" w:leader="none"/>
          <w:tab w:val="left" w:pos="3132" w:leader="none"/>
          <w:tab w:val="left" w:pos="4764" w:leader="none"/>
          <w:tab w:val="left" w:pos="5213" w:leader="none"/>
          <w:tab w:val="left" w:pos="6163" w:leader="none"/>
          <w:tab w:val="left" w:pos="7503" w:leader="none"/>
          <w:tab w:val="left" w:pos="970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правление</w:t>
        <w:tab/>
        <w:t>документов</w:t>
        <w:tab/>
        <w:t>в</w:t>
        <w:tab/>
        <w:t>орган</w:t>
        <w:tab/>
        <w:t>местного</w:t>
        <w:tab/>
        <w:t>самоуправления,</w:t>
        <w:tab/>
      </w:r>
      <w:r>
        <w:rPr>
          <w:rFonts w:cs="Arial"/>
          <w:spacing w:val="-3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выдач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азре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й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  <w:tab w:val="left" w:pos="1261" w:leader="none"/>
          <w:tab w:val="left" w:pos="2755" w:leader="none"/>
          <w:tab w:val="left" w:pos="4349" w:leader="none"/>
          <w:tab w:val="left" w:pos="5808" w:leader="none"/>
          <w:tab w:val="left" w:pos="6219" w:leader="none"/>
          <w:tab w:val="left" w:pos="7668" w:leader="none"/>
          <w:tab w:val="left" w:pos="867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сутствие</w:t>
        <w:tab/>
        <w:t>документов</w:t>
        <w:tab/>
        <w:t>указанных</w:t>
        <w:tab/>
        <w:t>в</w:t>
        <w:tab/>
        <w:t>подпункте</w:t>
        <w:tab/>
        <w:t>2.6.1.1</w:t>
        <w:tab/>
      </w:r>
      <w:r>
        <w:rPr>
          <w:rFonts w:cs="Arial"/>
          <w:spacing w:val="-1"/>
          <w:lang w:eastAsia="en-US"/>
        </w:rPr>
        <w:t>настояще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 объекта капитального строительства, установленным на дату 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линейного объекта требованиям проекта планировки территории и проекта меже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 (за исключением случаев, при которых для строительства, 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 объекта не требуется подготовка документации по планировке территор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 установленным в разрешении на отклонение от предельных 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еконструк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1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тупивш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 о несоответствии раздела проектной документации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ор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е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ме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он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лож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ор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е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гио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нач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4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 планируются на территории, в отношении которой органом 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 принято решение о развитии застроенной территории или решение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сном развитии территории по инициативе органа местного 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 документации по планировке территории, утвержденной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ом о развитии застроенной территории или договором о комплексном развит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мплекс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вити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территори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осуществления строительства, реконструкции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строительство, реконструкцию которого планируется осуществлять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я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род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е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в, указанных в статье 3.1 Федерального закона от 14.03.1995г. № 33-ФЗ 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о охраняемых природных территориях»). Разрешение на строительство в 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я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род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 или органом местного самоуправления, в ведении которых находится особ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храняема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родная территор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тказ в выдаче разрешения на строительство может быть оспорен застройщик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удеб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нес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 обращении заявителя по вопросу внесения изменений в разрешение 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ход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визит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авоустанавливающих документов на земельные участки в случае, указ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1.5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72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решения об образовании земельных участков в случаях, предусмотренныхчастями 21.6 и 21.7 статьи 51 Градостроительного кодекса Российской Федерации,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7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уществ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итель вправе одновременно с уведомлением о переходе права на 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 об образовании земельного участка представить копии документов, указа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оп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ве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лежа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 предъявл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ригинал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 обращении заявителя по вопросу внесения изменений в разрешение 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 исключительно в связи с продлением срока действия такого 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ор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 регламенту) по усмотрению заявителя прилагается разрешение 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игин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е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иси 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длен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разрешение на строительство, кроме заявления о внесении изменений в разрешение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 исключительно в связи с продлением срока действия такого разрешения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обходи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лам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ункт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6.2-2.6.4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7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0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р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визи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.1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 Кодекс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РФ, или отсутствие правоустанавливающего 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земельный участок в случае, указанном в части 21.13 статьи 51 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о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 в разрешение на строительство исключительно в связи с продлением 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4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едостовер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ав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льзова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драм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зова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77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зованного земельного участка, в случае, предусмотренном частью 21.7 статьи 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 должен быть выдан не ранее чем за три года до дня направления уведом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9.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77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  на  строительство  или  для  внесения  изменений  в  разрешение  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ления о внесении изменений в разрешение на строительство, кроме заявления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длением срока действия такого разрешения. В случае представления для внес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о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84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иям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 кодекса РФ, или в случае поступления заявления застройщика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о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 в разрешение на строительство исключительно в связи с продлением 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53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ло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 кроме заявления о внесении изменений в разрешение на 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длением 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аличие информации о выявленном в рамках государственного строите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дзор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я факте отсутствия начатых работ по строительству, реконструкции на д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д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 строительного надзора об отсутствии извещения о начале 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, если направление такого извещения является обязательным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д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просить такую информацию в соответствующих органе государственной власти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заимодейств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одача заявления о внесении изменений в разрешение на строительство ме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ся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стеч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9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змер платы, взимаемой с заявителя при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униципальная услуг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езвозмездн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нов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аксимальный срок ожидания в очереди при подаче запроса о 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 и при получении результата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аксимальный срок ожидания в очереди при подаче запроса о 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 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ен превыша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5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ину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выша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у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4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г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-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 к нему документов. При поступлении заявления в электронной форм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ходные (праздничные) дни его регистрация производится на следующий раб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2.12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е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 помещ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мещения должны содержать места для информирования, ожидания и 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нитарно-эпидемиологическ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л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тивопожар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жароту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жд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блич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наиме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зал ожидан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а/выдач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т.д.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Центральный вход в здание, где располагается орган местного 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блич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ывеской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именован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жд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жи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ах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кол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ов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ковоч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транспор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оровь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валидов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ступ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арковоч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ста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есплатным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7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помещениях для ожидания заявителям отводятся места, оборудова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ульями, кресельными секциями. В местах ожидания должны быть 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каз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ерв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мощ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ступ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ьзования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еста информирования, предназначенные для ознакомления заявителей с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формацион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алам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оруду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9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нформационными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стендами,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визуальная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текстова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формац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тулья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олам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информационным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тендам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должна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обеспечена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свобод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ступ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ражда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стендах,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официальных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сайта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ая обязательная информаци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омера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телефонов,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факсов,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официальных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сайтов,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рганов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яющ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жим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рганов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яющих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график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граж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лжностны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лицам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омера кабинетов, где осуществляются прием письменных обращений граждан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мил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щих прием письменных обращений граждан и устное 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2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ол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рс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йте админ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нтернет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с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разц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8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бличкам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номера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кабинета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должност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существляющего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прие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ес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ул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пис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й и размещ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ал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оровь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валидов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у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ндус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нитар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шир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д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зволя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препя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я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доровь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валидов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ьз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есла-коляски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я к обеспечению условий доступности муниципальных 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валид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препят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м предоставляется муниципальная услуга, и получения муниципальной услуги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требованиями,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установленными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24.11.1995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181-ФЗ «О социальной защите инвалидов в Российской Федерации», и друг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ными и иными нормативными правовыми актами Российской 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Если здание и помещения, в котором предоставляется услуга не приспособл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способ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требност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 п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жительства инвали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7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казател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3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оруд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ег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орасполож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 местами для парковки автотранспортных средств, в том числе для 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граниченными возможностями здоровь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инвалидов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2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орудование мест ожидания в администрации доступными местами 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ьзован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5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оруд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ульям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ол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стойкам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формления документов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графи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9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змещение полной, достоверной и актуальной информации о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 (функций) в сети Интернет, на 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д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12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озможность получения информации о ходе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нформационно-коммуник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ологи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3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лно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9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д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ивш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личест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94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об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х центрах и особенности предоставления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2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ностными лицам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графи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жимом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ты 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9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ям обеспечивается возможность копирования формы зая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го для получения муниципальной услуги, размещенного на 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www.rossadm.ru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www.gosuslugi.ru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(www.govvrn.ru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л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иде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2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 использованием Единого портала государственных и муниципальных 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 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нтерне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0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 деятельности с функциями автоматизированной информационно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налитической поддержки осуществления полномочий в области 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7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ля застройщиков, наименования которых содержат слова «специализированны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стройщик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я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0.12.2004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4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евом строительстве многоквартирных домов и иных объектов недвижимости и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 изменений в некоторые законодательные акты Российской Федерации», 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 случаев, если в соответствии с нормативным правовым актом су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грирован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 предоставлением муниципальной услуги заявитель может обратиться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втоном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Многофункцион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государственных и муниципальных услуг» филиал в пгт. Каменка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396510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ь, пгт. Каменка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ул.</w:t>
      </w:r>
      <w:r>
        <w:rPr>
          <w:rFonts w:cs="Arial"/>
          <w:spacing w:val="-2"/>
          <w:lang w:eastAsia="en-US"/>
        </w:rPr>
        <w:t xml:space="preserve"> Ленина</w:t>
      </w:r>
      <w:r>
        <w:rPr>
          <w:rFonts w:cs="Arial"/>
          <w:lang w:eastAsia="en-US"/>
        </w:rPr>
        <w:t>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2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 имеет право обратиться за получением муниципальной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любой многофункциональный центр, расположенный на территории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вис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жива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цип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территориа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, согласно п.6 ч.2 ст.4 Закон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12.2012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77-О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держ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з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08" w:leader="none"/>
        </w:tabs>
        <w:autoSpaceDE w:val="false"/>
        <w:ind w:left="0" w:firstLine="709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Cостав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оследовательность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сроки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выполн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тивных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процедур, требования к порядку их выполнения, в том числе особенности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выполнения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тивных процедур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электронной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форме,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а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также </w:t>
      </w:r>
      <w:r>
        <w:rPr>
          <w:rFonts w:cs="Arial"/>
          <w:lang w:eastAsia="en-US"/>
        </w:rPr>
        <w:t>особенност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центрах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оцедур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б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20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уведомл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3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ведений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заимодействи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11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готовку разрешения (внесение изменений в разрешение) на 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22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ыдач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 объекта капитального строительства, или направление уведомления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 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5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ледовательность действий при предоставлении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раж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лок-сх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4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истрац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лагаемых 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0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щение заявителя или его уполномоченного представителя в администрацию, МФЦ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 (функций) и (или) Портал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жилищного строительства, или с использованием государственных 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функция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нали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 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92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92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91"/>
          <w:lang w:eastAsia="en-US"/>
        </w:rPr>
        <w:t xml:space="preserve"> </w:t>
      </w:r>
      <w:r>
        <w:rPr>
          <w:rFonts w:cs="Arial"/>
          <w:lang w:eastAsia="en-US"/>
        </w:rPr>
        <w:t>приложены</w:t>
      </w:r>
      <w:r>
        <w:rPr>
          <w:rFonts w:cs="Arial"/>
          <w:spacing w:val="93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94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9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92"/>
          <w:lang w:eastAsia="en-US"/>
        </w:rPr>
        <w:t xml:space="preserve"> </w:t>
      </w:r>
      <w:r>
        <w:rPr>
          <w:rFonts w:cs="Arial"/>
          <w:lang w:eastAsia="en-US"/>
        </w:rPr>
        <w:t>подпункте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8"/>
          <w:tab w:val="left" w:pos="120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9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к заявлению о предоставлении муниципальной услуги прилагаются коп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инн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 направляютс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 распечатываются на бумажном носителе, и в дальнейшем работа с н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д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 личном обращении заявителя или уполномоченного представител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лжностно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полномочен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беспечива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верку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авильност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5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3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ени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 установленны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требованиям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оверяет соответствие представленных документов следующим требованиям: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ы в установленных законодательством случаях нотариально удостовер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креплены печатями, имеют надлежащие подписи определенных 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 лиц; в документах нет подчисток, приписок, зачеркнутых слов и 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говоренных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исправлений;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серьезных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повреждений,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наличие котор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звол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днозначн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столков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одержание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08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гистриру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лагаемы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мплект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4"/>
          <w:numId w:val="31"/>
        </w:numPr>
        <w:tabs>
          <w:tab w:val="clear" w:pos="708"/>
          <w:tab w:val="left" w:pos="125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ы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ложение № 6 к настоящему Административному регламенту) с указанием переч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аты 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олуч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учение документов подтверждается администрацией путем направления 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едста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име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йлов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казанием 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м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ообщение о получении заявления и документов направляется в личный кабин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 Воронеж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ооб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едставителю заявителя) не позднее рабочего дня, следующего за днем 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4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обращения заявителя за предоставлением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рез МФЦ зарегистрированное заявление передается с сопроводительным письмом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омента регистр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8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пят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ща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ясн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ат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агает приня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р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ом административной процедуры является прием и рег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 и комплекта документов, выдача расписки в получении документов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аксимальный срок исполнения административной процедуры – в теч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0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ведений), указанных в подпункте 2.6.1.1 настоящего административного 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5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пециалисту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полномочен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78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устанавлива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2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 полномочий заявителя (представителя заявителя) на обращение 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обходимост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прос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отсутствия документов, предусмотренных п. 2.6.1.1. (п. 2.9. 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 изменений в разрешение на строительство) настоящего 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аш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- в Управление Федеральной службы государственной регистрации, кадастра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выписок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ес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ущ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дел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движим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ежведомственный запрос направляется в срок, не превышающий оди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правление межведомственного запроса осуществляется в 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 посредством единой системы межведомственного электронного взаимодейств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аправление межведомственного запроса в бумажном виде допускается в случа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ежведом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олн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,</w:t>
      </w:r>
      <w:r>
        <w:rPr>
          <w:rFonts w:cs="Arial"/>
          <w:spacing w:val="18"/>
          <w:lang w:eastAsia="en-US"/>
        </w:rPr>
        <w:t xml:space="preserve"> </w:t>
      </w:r>
      <w:r>
        <w:rPr>
          <w:rFonts w:cs="Arial"/>
          <w:lang w:eastAsia="en-US"/>
        </w:rPr>
        <w:t>установленными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7.2.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eastAsia="Arial"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»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7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ом административной процедуры является принятие решения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разрешения на строительство или отказа в предоставлении разреш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 строительство (внесении изменений в разрешение на строительство или отказа 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строительство)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65" w:leader="none"/>
          <w:tab w:val="left" w:pos="1566" w:leader="none"/>
          <w:tab w:val="left" w:pos="3149" w:leader="none"/>
          <w:tab w:val="left" w:pos="4747" w:leader="none"/>
          <w:tab w:val="left" w:pos="6127" w:leader="none"/>
          <w:tab w:val="left" w:pos="7611" w:leader="none"/>
          <w:tab w:val="left" w:pos="8023" w:leader="none"/>
          <w:tab w:val="left" w:pos="9701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Подготовка</w:t>
        <w:tab/>
        <w:t>разрешения</w:t>
        <w:tab/>
        <w:t>(внесение</w:t>
        <w:tab/>
        <w:t>изменений</w:t>
        <w:tab/>
        <w:t>в</w:t>
        <w:tab/>
        <w:t>разрешение)</w:t>
        <w:tab/>
        <w:t>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 (выдача) заявителю разрешения на строительство или решения об отказе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 на строительство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отсутствия оснований, указанных в подразделе 2.8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принимается решение о подготовке разрешения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отсутствия оснований, указанных в подразделе 2.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азд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8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 наличия 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 в подразд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 результатам принятого решения специалист администрации готов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ередает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подготовленные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проекты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подпись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заместителю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1846" w:leader="none"/>
          <w:tab w:val="left" w:pos="2227" w:leader="none"/>
          <w:tab w:val="left" w:pos="2676" w:leader="none"/>
          <w:tab w:val="left" w:pos="3451" w:leader="none"/>
          <w:tab w:val="left" w:pos="3816" w:leader="none"/>
          <w:tab w:val="left" w:pos="4510" w:leader="none"/>
          <w:tab w:val="left" w:pos="6437" w:leader="none"/>
          <w:tab w:val="left" w:pos="8460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Каменского муниципального района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гистриру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дписанн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урнал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5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(уведомления)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ые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направляются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с сопроводительным письмом в адрес МФЦ в день регистрации указанных документов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урн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71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ие разрешения на строительство или принятие решения об отказе в 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ыдач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 или решения об отказе в выдаче разрешения (о внесении изменени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16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6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азрешение на строительство объекта капитального строительства в 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-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 или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ного электронной подписью в случае, если это указано в заявлении о 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строительство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9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ведомление о мотивированном отказе в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 подписанное заместителем главы администрации, в течение 1 календарного 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ч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6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неполучения заявителем уведомления о мотивированном отказ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 услуги в течение 1 календарного дня направляется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у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заявлен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 (внесение изменений в ранее выданное разрешение) на строительство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 по адресу,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указанному в заявлении, уведомления о мотивированном 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3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 копию та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органы, уполномоченные на осуществление государственного 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ме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декса РФ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информационную систему обеспечения градостроительной деятельности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.5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1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необходимых для предоставления муниципальной услуги, и прием 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3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 Единого портала государственных и муниципальных услуг (функций)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 Портала Воронежской области в сети Интернет или с использованием 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 систем обеспечения градостроительной деятельности с функ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анали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 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60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едста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телекоммуник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ьзов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 портала государственных и 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 (функций)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 Воронежской области в сети Интернет ил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унк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аналитиче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ддержк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 област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еятель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заимодействие администрации с иными органами государственной в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вующим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 фор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дас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кументы, которые находятся в распоряжении названных органов 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о.</w:t>
      </w:r>
    </w:p>
    <w:p>
      <w:pPr>
        <w:pStyle w:val="Normal"/>
        <w:widowControl w:val="false"/>
        <w:tabs>
          <w:tab w:val="clear" w:pos="708"/>
          <w:tab w:val="left" w:pos="1679" w:leader="none"/>
        </w:tabs>
        <w:autoSpaceDE w:val="false"/>
        <w:ind w:left="1429" w:firstLine="567"/>
        <w:rPr/>
      </w:pPr>
      <w:r>
        <w:rPr>
          <w:rFonts w:cs="Arial"/>
          <w:bCs/>
          <w:lang w:eastAsia="en-US"/>
        </w:rPr>
        <w:t>4.Формы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контроля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за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исполнением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тивного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регламент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44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у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го района, ответственными за организацию работы по 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50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ущий контроль организации предоставления муниципальной услуги, в том 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ал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униципаль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ащ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с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лю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жд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ом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36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екущий контроль осуществляется путем проведения должностным лиц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мест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лю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36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оведение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текущего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контроля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осуществляться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реже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двух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раз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 год.</w:t>
      </w:r>
    </w:p>
    <w:p>
      <w:pPr>
        <w:pStyle w:val="Normal"/>
        <w:widowControl w:val="false"/>
        <w:tabs>
          <w:tab w:val="clear" w:pos="708"/>
          <w:tab w:val="left" w:pos="2095" w:leader="none"/>
          <w:tab w:val="left" w:pos="3317" w:leader="none"/>
          <w:tab w:val="left" w:pos="4222" w:leader="none"/>
          <w:tab w:val="left" w:pos="4961" w:leader="none"/>
          <w:tab w:val="left" w:pos="6281" w:leader="none"/>
          <w:tab w:val="left" w:pos="8787" w:leader="none"/>
        </w:tabs>
        <w:autoSpaceDE w:val="false"/>
        <w:ind w:firstLine="709"/>
        <w:rPr/>
      </w:pPr>
      <w:r>
        <w:rPr>
          <w:rFonts w:cs="Arial"/>
          <w:lang w:eastAsia="en-US"/>
        </w:rPr>
        <w:t>Текущий</w:t>
        <w:tab/>
        <w:t>контроль</w:t>
        <w:tab/>
        <w:t>может</w:t>
        <w:tab/>
        <w:t>быть</w:t>
        <w:tab/>
        <w:t>плановым</w:t>
        <w:tab/>
        <w:t>(осуществляться</w:t>
        <w:tab/>
        <w:t>на основании полугод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д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планов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оводи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крет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интересованных лиц). При проверке могут рассматриваться все вопросы, связанные с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27"/>
          <w:lang w:eastAsia="en-US"/>
        </w:rPr>
        <w:t xml:space="preserve"> </w:t>
      </w:r>
      <w:r>
        <w:rPr>
          <w:rFonts w:cs="Arial"/>
          <w:lang w:eastAsia="en-US"/>
        </w:rPr>
        <w:t>муниципальной  услуги  (комплексные</w:t>
      </w:r>
      <w:r>
        <w:rPr>
          <w:rFonts w:cs="Arial"/>
          <w:spacing w:val="128"/>
          <w:lang w:eastAsia="en-US"/>
        </w:rPr>
        <w:t xml:space="preserve"> </w:t>
      </w:r>
      <w:r>
        <w:rPr>
          <w:rFonts w:cs="Arial"/>
          <w:lang w:eastAsia="en-US"/>
        </w:rPr>
        <w:t>проверки),</w:t>
      </w:r>
      <w:r>
        <w:rPr>
          <w:rFonts w:cs="Arial"/>
          <w:spacing w:val="129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28"/>
          <w:lang w:eastAsia="en-US"/>
        </w:rPr>
        <w:t xml:space="preserve"> </w:t>
      </w:r>
      <w:r>
        <w:rPr>
          <w:rFonts w:cs="Arial"/>
          <w:lang w:eastAsia="en-US"/>
        </w:rPr>
        <w:t>вопросы,свя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тематичес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равк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меч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достатк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ываю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ож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у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нов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к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4.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 со стороны граждан, их объединений и организаций в соответствие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autoSpaceDE w:val="false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5. Досудебный (внесудебный) порядок обжалования решений и действий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(бездействия)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органа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яющег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ую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услугу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так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же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его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лужащего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н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и имеют право на обжалование решений и действий 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 лиц администрации в досудебном порядке, на получение 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 обоснования и рассмотр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4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ратить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жалобой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числе 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каза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6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 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 Воронежской области, нормативными правовыми актами 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33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ы федеральными законами и принятыми в соответствии с ними 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Воронежской област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3"/>
          <w:lang w:eastAsia="en-US"/>
        </w:rPr>
        <w:t xml:space="preserve"> Каменс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9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требование с заявителя при предоставлении муниципальной услуги пла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Воронежской област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3"/>
          <w:lang w:eastAsia="en-US"/>
        </w:rPr>
        <w:t xml:space="preserve"> Каменс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4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 и ошибок в выданных в результате предоставления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рушение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тановл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равлений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35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6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остано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 с ними иными нормативными правовыми актами Российской Федераци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моуправле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5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овер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казывали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9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удеб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несудеб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является поступившая жалоб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Жалоба может быть направлена по почте, через многофункциональные центры, с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спользованием Единого портала государственных и муниципальных услуг 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 Портала государственных и муниципальных услуг Воронежской области, а 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ня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 заяви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Жалоб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лж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держать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именование органа, предоставляющего муниципальную услугу, фамил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аще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жалуютс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9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амил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ослед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из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именов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омер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ак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адрес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лжен бы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правлен отв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ведения об обжалуемых решениях и действиях (бездействии) 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а 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лужащего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воды, на основании которых заявитель не согласен с решением и действ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м) администрации, должностного лица либо муниципального служащего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могут быть представлены документы (при наличии), подтверждающие 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воды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оп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5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а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лжност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.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дел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оводя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ч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Личный прием должностными лицами проводится по предварительной записи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ись заявителей проводится при личном обращении или с использованием средст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ной связи по номерам телефонов, которые размещаются на официальном сайт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информацио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енда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и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ый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и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ует заявителя о дате, времени, месте приема, должности, фамилии, имени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уществляю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0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лжно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казываю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довлетвор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алоб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9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 вступившего в законную силу решения суда, арбитражного суда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е предме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п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 основания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3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ача 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м, 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порядк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 решения по жалобе, принятого ранее в соответствии с 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 административного регламента в отношении того же заявителя и по т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 предмет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Администрация при получении жалобы, в которой содержатся нецензур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оскорбительные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выражения,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угрозы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жизни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здоровью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имуществу должностного 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ле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мь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тав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ще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ивш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пустим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лоупотребления прав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7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, если текст жалобы не поддается прочтению, ответ на жалобу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ется, о чем в течение семи дней со дня регистрации жалобы, сообщается гражданину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правивше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жалоб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мил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почтов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д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чтению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2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, если текст жалобы не позволяет определить ее суть, ответ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у не дается, о чем в течении семи дней со дня регистрации жалобы, сооб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у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правивше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жалоб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62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ите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обоснования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ссмотрения 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7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Жалоба подлежит рассмотрению в течение пятнадцати рабочих дней со дн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ее регистрации, а в случае обжалования отказа администрации, должностного 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 в приеме документов у заявителя либо в исправлении 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 и ошибок или в случае обжалования нарушения установленного срока 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чение пя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 е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4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зд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.1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письм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 и по желанию заявителя в электронной форме направляется мотивиров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езультата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ссмотрения жалоб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случае установления в ходе или по результатам рассмотрения 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зна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ста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нару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ел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медлитель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меющие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ал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куратуры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1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1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Место нахождения администрации Каменского муниципального района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396510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оссия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ласть,  пгт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аменка, ул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енина, 26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раф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недельни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ятница: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08.00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7.00;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ерерыв: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 12.00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3.00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фици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ети Интернет: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https://www.kamenka-vrn.ru/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ласти:</w:t>
      </w:r>
      <w:r>
        <w:rPr>
          <w:rFonts w:cs="Arial"/>
          <w:spacing w:val="-1"/>
          <w:lang w:eastAsia="en-US"/>
        </w:rPr>
        <w:t xml:space="preserve"> </w:t>
      </w:r>
      <w:hyperlink r:id="rId3">
        <w:r>
          <w:rPr>
            <w:rStyle w:val="InternetLink"/>
            <w:rFonts w:cs="Arial"/>
            <w:color w:val="0000FF"/>
            <w:u w:val="single"/>
            <w:lang w:val="en-US" w:eastAsia="en-US"/>
          </w:rPr>
          <w:t>kamen</w:t>
        </w:r>
        <w:r>
          <w:rPr>
            <w:rStyle w:val="InternetLink"/>
            <w:rFonts w:cs="Arial"/>
            <w:color w:val="0000FF"/>
            <w:u w:val="single"/>
            <w:lang w:eastAsia="en-US"/>
          </w:rPr>
          <w:t>@</w:t>
        </w:r>
        <w:r>
          <w:rPr>
            <w:rStyle w:val="InternetLink"/>
            <w:rFonts w:cs="Arial"/>
            <w:color w:val="0000FF"/>
            <w:u w:val="single"/>
            <w:lang w:val="en-US" w:eastAsia="en-US"/>
          </w:rPr>
          <w:t>govvrn</w:t>
        </w:r>
        <w:r>
          <w:rPr>
            <w:rStyle w:val="InternetLink"/>
            <w:rFonts w:cs="Arial"/>
            <w:color w:val="0000FF"/>
            <w:u w:val="single"/>
            <w:lang w:eastAsia="en-US"/>
          </w:rPr>
          <w:t>.ru.</w:t>
        </w:r>
      </w:hyperlink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Телефоны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справок: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8(47357)-5-17-55,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(</w:t>
      </w:r>
      <w:r>
        <w:rPr>
          <w:rFonts w:cs="Arial"/>
          <w:color w:val="000000"/>
          <w:lang w:eastAsia="en-US"/>
        </w:rPr>
        <w:t>отдел по строительству</w:t>
      </w:r>
      <w:r>
        <w:rPr>
          <w:rFonts w:cs="Arial"/>
          <w:spacing w:val="35"/>
          <w:lang w:eastAsia="en-US"/>
        </w:rPr>
        <w:t xml:space="preserve">, </w:t>
      </w:r>
      <w:r>
        <w:rPr>
          <w:rFonts w:cs="Arial"/>
          <w:lang w:eastAsia="en-US"/>
        </w:rPr>
        <w:t>архитектуре, транспорту и ЖКХ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8(47357)-5-12-5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акс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 Каменского 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Автоном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Многофункциональны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центр предоставления государственных и муниципальных услуг» филиал в пгт. Камен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МФЦ»)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ест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хожд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«МФЦ»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Каменском </w:t>
      </w:r>
      <w:r>
        <w:rPr>
          <w:rFonts w:cs="Arial"/>
          <w:lang w:eastAsia="en-US"/>
        </w:rPr>
        <w:t>муниципально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йоне: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396510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ласть,</w:t>
      </w:r>
      <w:r>
        <w:rPr>
          <w:rFonts w:cs="Arial"/>
          <w:spacing w:val="1"/>
          <w:lang w:eastAsia="en-US"/>
        </w:rPr>
        <w:t xml:space="preserve"> пг</w:t>
      </w:r>
      <w:r>
        <w:rPr>
          <w:rFonts w:cs="Arial"/>
          <w:lang w:eastAsia="en-US"/>
        </w:rPr>
        <w:t>гт.</w:t>
      </w:r>
      <w:r>
        <w:rPr>
          <w:rFonts w:cs="Arial"/>
          <w:spacing w:val="-2"/>
          <w:lang w:eastAsia="en-US"/>
        </w:rPr>
        <w:t xml:space="preserve"> Каменка, ул. Ленина, 24</w:t>
      </w:r>
      <w:r>
        <w:rPr>
          <w:rFonts w:cs="Arial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Телефон для справок АУ «МФЦ»: 8 (47357) 4-56-56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ай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«МФЦ»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тернет:</w:t>
      </w:r>
      <w:r>
        <w:rPr>
          <w:rFonts w:cs="Arial"/>
          <w:spacing w:val="-3"/>
          <w:lang w:eastAsia="en-US"/>
        </w:rPr>
        <w:t xml:space="preserve"> </w:t>
      </w:r>
      <w:hyperlink r:id="rId4">
        <w:r>
          <w:rPr>
            <w:rStyle w:val="InternetLink"/>
            <w:rFonts w:cs="Arial"/>
            <w:lang w:eastAsia="en-US"/>
          </w:rPr>
          <w:t>http://mydocuments36.ru</w:t>
        </w:r>
      </w:hyperlink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чты АУ «МФЦ»:</w:t>
      </w:r>
      <w:r>
        <w:rPr>
          <w:rFonts w:cs="Arial"/>
          <w:spacing w:val="2"/>
          <w:lang w:eastAsia="en-US"/>
        </w:rPr>
        <w:t xml:space="preserve"> </w:t>
      </w:r>
      <w:hyperlink r:id="rId5">
        <w:r>
          <w:rPr>
            <w:rStyle w:val="InternetLink"/>
            <w:rFonts w:cs="Arial"/>
            <w:lang w:eastAsia="en-US"/>
          </w:rPr>
          <w:t>mfc@govvrn.ru</w:t>
        </w:r>
      </w:hyperlink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рафи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У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«МФЦ»: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3804" w:leader="none"/>
        </w:tabs>
        <w:autoSpaceDE w:val="false"/>
        <w:ind w:firstLine="709"/>
        <w:rPr>
          <w:rFonts w:cs="Arial"/>
          <w:spacing w:val="1"/>
          <w:lang w:eastAsia="en-US"/>
        </w:rPr>
      </w:pPr>
      <w:r>
        <w:rPr>
          <w:rFonts w:cs="Arial"/>
          <w:lang w:eastAsia="en-US"/>
        </w:rPr>
        <w:t>понедельник, вторник, среда, пятница- с 8.00 до 17.00, перерыв 12-13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703" w:leader="none"/>
          <w:tab w:val="left" w:pos="3804" w:leader="none"/>
        </w:tabs>
        <w:autoSpaceDE w:val="false"/>
        <w:ind w:firstLine="709"/>
        <w:rPr/>
      </w:pPr>
      <w:r>
        <w:rPr>
          <w:rFonts w:cs="Arial"/>
          <w:lang w:eastAsia="en-US"/>
        </w:rPr>
        <w:t>четверг – с 8.0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6.00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ерерыв 12-13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9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аменск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8"/>
          <w:lang w:eastAsia="en-US"/>
        </w:rPr>
        <w:t xml:space="preserve"> </w:t>
      </w:r>
      <w:r>
        <w:rPr>
          <w:rFonts w:cs="Arial"/>
          <w:bCs/>
          <w:lang w:eastAsia="en-US"/>
        </w:rPr>
        <w:t>индивидуальных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документ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живающего(ей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нтактный</w:t>
      </w:r>
      <w:r>
        <w:rPr>
          <w:rFonts w:cs="Arial"/>
          <w:spacing w:val="-11"/>
          <w:lang w:eastAsia="en-US"/>
        </w:rPr>
        <w:t xml:space="preserve"> </w:t>
      </w:r>
      <w:r>
        <w:rPr>
          <w:rFonts w:cs="Arial"/>
          <w:lang w:eastAsia="en-US"/>
        </w:rPr>
        <w:t>телефон: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ланирующего осуществлять строительство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80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ИНН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юридическ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Ф.И.О.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телефон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анковские</w:t>
      </w:r>
      <w:r>
        <w:rPr>
          <w:rFonts w:cs="Arial"/>
          <w:spacing w:val="-10"/>
          <w:lang w:eastAsia="en-US"/>
        </w:rPr>
        <w:t xml:space="preserve"> </w:t>
      </w:r>
      <w:r>
        <w:rPr>
          <w:rFonts w:cs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9137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ошу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 xml:space="preserve">строительство/реконструкцию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ужно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дчеркнуть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0870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620,0" path="m1418,293l2455,293m2457,293l3235,293m3237,293l3756,293m3758,293l4795,293m4797,293l5575,293m5577,293l6096,293m6098,293l7135,293m7137,293l7915,293m7917,293l8436,293m8438,293l9475,293m9477,293l10255,293m10257,293l10776,293m10778,293l11037,293e" stroked="t" o:allowincell="f" style="position:absolute;margin-left:70.9pt;margin-top:14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бъекта)</w:t>
      </w:r>
    </w:p>
    <w:p>
      <w:pPr>
        <w:pStyle w:val="Normal"/>
        <w:widowControl w:val="false"/>
        <w:tabs>
          <w:tab w:val="clear" w:pos="708"/>
          <w:tab w:val="left" w:pos="9684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емельном участк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оронежска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ласть,</w:t>
      </w:r>
      <w:r>
        <w:rPr>
          <w:rFonts w:cs="Arial"/>
          <w:spacing w:val="-4"/>
          <w:lang w:eastAsia="en-US"/>
        </w:rPr>
        <w:t xml:space="preserve"> Каменск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йон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08700" cy="1270"/>
                <wp:effectExtent l="3175" t="3175" r="381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620,0" path="m1418,293l2455,293m2457,293l3235,293m3237,293l3756,293m3758,293l4795,293m4797,293l5575,293m5577,293l6096,293m6098,293l7135,293m7137,293l7915,293m7917,293l8436,293m8438,293l9475,293m9477,293l10255,293m10257,293l10776,293m10778,293l11038,293e" stroked="t" o:allowincell="f" style="position:absolute;margin-left:70.9pt;margin-top:14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поселение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лиц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частка)</w:t>
      </w:r>
    </w:p>
    <w:p>
      <w:pPr>
        <w:pStyle w:val="Normal"/>
        <w:widowControl w:val="false"/>
        <w:tabs>
          <w:tab w:val="clear" w:pos="708"/>
          <w:tab w:val="left" w:pos="2398" w:leader="none"/>
          <w:tab w:val="left" w:pos="3367" w:leader="none"/>
        </w:tabs>
        <w:autoSpaceDE w:val="false"/>
        <w:ind w:firstLine="709"/>
        <w:rPr/>
      </w:pPr>
      <w:r>
        <w:rPr>
          <w:rFonts w:cs="Arial"/>
          <w:lang w:eastAsia="en-US"/>
        </w:rPr>
        <w:t>срок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месяца(ев).</w:t>
      </w:r>
    </w:p>
    <w:p>
      <w:pPr>
        <w:pStyle w:val="Normal"/>
        <w:widowControl w:val="false"/>
        <w:tabs>
          <w:tab w:val="clear" w:pos="708"/>
          <w:tab w:val="left" w:pos="5688" w:leader="none"/>
          <w:tab w:val="left" w:pos="6468" w:leader="none"/>
          <w:tab w:val="left" w:pos="8417" w:leader="none"/>
          <w:tab w:val="left" w:pos="9067" w:leader="none"/>
          <w:tab w:val="left" w:pos="959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ланируема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  <w:tab/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(реконструкция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буд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уществлятьс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spacing w:val="-4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3485" w:leader="none"/>
          <w:tab w:val="left" w:pos="4582" w:leader="none"/>
          <w:tab w:val="left" w:pos="6658" w:leader="none"/>
          <w:tab w:val="left" w:pos="7310" w:leader="none"/>
          <w:tab w:val="left" w:pos="973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от «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г.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а)</w:t>
      </w:r>
    </w:p>
    <w:p>
      <w:pPr>
        <w:pStyle w:val="Normal"/>
        <w:widowControl w:val="false"/>
        <w:tabs>
          <w:tab w:val="clear" w:pos="708"/>
          <w:tab w:val="left" w:pos="9761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ав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ьзование земле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креплен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а)</w:t>
      </w:r>
    </w:p>
    <w:p>
      <w:pPr>
        <w:pStyle w:val="Normal"/>
        <w:widowControl w:val="false"/>
        <w:tabs>
          <w:tab w:val="clear" w:pos="708"/>
          <w:tab w:val="left" w:pos="3485" w:leader="none"/>
          <w:tab w:val="left" w:pos="4452" w:leader="none"/>
          <w:tab w:val="left" w:pos="6725" w:leader="none"/>
          <w:tab w:val="left" w:pos="9614" w:leader="none"/>
          <w:tab w:val="left" w:pos="994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от «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20_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г.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а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документац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зработана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w w:val="99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5942330" cy="5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040"/>
                          <a:chOff x="0" y="0"/>
                          <a:chExt cx="5942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0.4pt" coordorigin="0,0" coordsize="9358,8">
                <v:rect id="shape_0" coordsize="9358,0" path="m0,5l1037,5m1039,5l1817,5m1819,5l2338,5m2340,5l3377,5m3379,5l4157,5m4159,5l4678,5m4680,5l5717,5m5719,5l6497,5m6499,5l7018,5m7020,5l8057,5m8059,5l8837,5m8839,5l9358,5e" stroked="t" o:allowincell="f" style="position:absolute;left:0;top:0;width:935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Н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юридическ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реса,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Ф.И.О.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уководител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телефона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анковск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квизиты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ragraph">
                  <wp:posOffset>376555</wp:posOffset>
                </wp:positionV>
                <wp:extent cx="6108700" cy="1270"/>
                <wp:effectExtent l="3175" t="3175" r="254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3" coordsize="9620,0" path="m1418,593l2455,593m2457,593l3235,593m3237,593l3756,593m3758,593l4795,593m4797,593l5575,593m5577,593l6096,593m6098,593l7135,593m7137,593l7915,593m7917,593l8436,593m8438,593l9475,593m9477,593l10255,593m10257,593l10776,593m10778,593l11037,593e" stroked="t" o:allowincell="f" style="position:absolute;margin-left:70.9pt;margin-top:29.6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банк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/с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/с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ИК))</w:t>
      </w:r>
    </w:p>
    <w:p>
      <w:pPr>
        <w:pStyle w:val="Normal"/>
        <w:widowControl w:val="false"/>
        <w:tabs>
          <w:tab w:val="clear" w:pos="708"/>
          <w:tab w:val="left" w:pos="953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имеюще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ав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полн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оектных работ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крепленно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00430</wp:posOffset>
                </wp:positionH>
                <wp:positionV relativeFrom="paragraph">
                  <wp:posOffset>187325</wp:posOffset>
                </wp:positionV>
                <wp:extent cx="5942330" cy="1270"/>
                <wp:effectExtent l="3175" t="3175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5" coordsize="9358,0" path="m1418,295l2455,295m2457,295l3235,295m3237,295l3756,295m3758,295l4795,295m4797,295l5575,295m5577,295l6096,295m6098,295l7135,295m7137,295l7915,295m7917,295l8436,295m8438,295l9475,295m9477,295l10255,295m10257,295l10776,295e" stroked="t" o:allowincell="f" style="position:absolute;margin-left:70.9pt;margin-top:14.75pt;width:467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cs="Arial"/>
          <w:w w:val="99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w w:val="99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5942330" cy="50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040"/>
                          <a:chOff x="0" y="0"/>
                          <a:chExt cx="5942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0.4pt" coordorigin="0,0" coordsize="9358,8">
                <v:rect id="shape_0" coordsize="9358,0" path="m0,5l1037,5m1039,5l1817,5m1819,5l2338,5m2340,5l3377,5m3379,5l4157,5m4159,5l4678,5m4680,5l5717,5m5719,5l6497,5m6499,5l7018,5m7020,5l8057,5m8059,5l8837,5m8839,5l9358,5e" stroked="t" o:allowincell="f" style="position:absolute;left:0;top:0;width:935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полномочен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вшей)</w:t>
      </w:r>
    </w:p>
    <w:p>
      <w:pPr>
        <w:pStyle w:val="Normal"/>
        <w:widowControl w:val="false"/>
        <w:tabs>
          <w:tab w:val="clear" w:pos="708"/>
          <w:tab w:val="left" w:pos="3547" w:leader="none"/>
          <w:tab w:val="left" w:pos="5933" w:leader="none"/>
        </w:tabs>
        <w:autoSpaceDE w:val="false"/>
        <w:ind w:firstLine="709"/>
        <w:rPr/>
      </w:pPr>
      <w:r>
        <w:rPr>
          <w:rFonts w:cs="Arial"/>
          <w:lang w:eastAsia="en-US"/>
        </w:rPr>
        <w:t>от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г.</w:t>
      </w:r>
      <w:r>
        <w:rPr>
          <w:rFonts w:cs="Arial"/>
          <w:spacing w:val="70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,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согласована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интересова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ств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-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положительно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лучен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</w:t>
      </w:r>
    </w:p>
    <w:p>
      <w:pPr>
        <w:pStyle w:val="Normal"/>
        <w:widowControl w:val="false"/>
        <w:tabs>
          <w:tab w:val="clear" w:pos="708"/>
          <w:tab w:val="left" w:pos="5553" w:leader="none"/>
          <w:tab w:val="left" w:pos="8921" w:leader="none"/>
          <w:tab w:val="left" w:pos="972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lang w:eastAsia="en-US"/>
        </w:rPr>
        <w:t>от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_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spacing w:val="1"/>
          <w:u w:val="single"/>
          <w:lang w:eastAsia="en-US"/>
        </w:rPr>
        <w:t xml:space="preserve"> </w:t>
      </w:r>
      <w:r>
        <w:rPr>
          <w:rFonts w:cs="Arial"/>
          <w:lang w:eastAsia="en-US"/>
        </w:rPr>
        <w:t>г.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ектная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документац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тверждена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265" w:leader="none"/>
          <w:tab w:val="left" w:pos="6487" w:leader="none"/>
          <w:tab w:val="left" w:pos="8945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»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spacing w:val="1"/>
          <w:u w:val="single"/>
          <w:lang w:eastAsia="en-US"/>
        </w:rPr>
        <w:t xml:space="preserve"> </w:t>
      </w:r>
      <w:r>
        <w:rPr>
          <w:rFonts w:cs="Arial"/>
          <w:lang w:eastAsia="en-US"/>
        </w:rPr>
        <w:t>г.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полнитель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формируем:</w:t>
      </w:r>
    </w:p>
    <w:p>
      <w:pPr>
        <w:pStyle w:val="Normal"/>
        <w:widowControl w:val="false"/>
        <w:tabs>
          <w:tab w:val="clear" w:pos="708"/>
          <w:tab w:val="left" w:pos="5717" w:leader="none"/>
          <w:tab w:val="left" w:pos="9648" w:leader="none"/>
        </w:tabs>
        <w:autoSpaceDE w:val="false"/>
        <w:ind w:firstLine="709"/>
        <w:rPr/>
      </w:pP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д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изводи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яд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хозяйственным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говор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 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_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Н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юридическ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а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185420</wp:posOffset>
                </wp:positionV>
                <wp:extent cx="6190615" cy="1270"/>
                <wp:effectExtent l="4445" t="3175" r="317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2" coordsize="9749,0" path="m1418,292l2455,292m2457,292l3235,292m3237,292l3756,292m3758,292l4795,292m4797,292l5575,292m5577,292l6096,292m6098,292l7135,292m7137,292l7915,292m7917,292l8436,292m8438,292l9475,292m9477,292l10255,292m10257,292l10776,292m10778,292l11167,292e" stroked="t" o:allowincell="f" style="position:absolute;margin-left:70.9pt;margin-top:14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Ф.И.О.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уководител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лефона)</w:t>
      </w:r>
    </w:p>
    <w:p>
      <w:pPr>
        <w:pStyle w:val="Normal"/>
        <w:widowControl w:val="false"/>
        <w:tabs>
          <w:tab w:val="clear" w:pos="708"/>
          <w:tab w:val="left" w:pos="7623" w:leader="none"/>
          <w:tab w:val="left" w:pos="9118" w:leader="none"/>
          <w:tab w:val="left" w:pos="9768" w:leader="none"/>
        </w:tabs>
        <w:autoSpaceDE w:val="false"/>
        <w:ind w:firstLine="709"/>
        <w:rPr/>
      </w:pPr>
      <w:r>
        <w:rPr>
          <w:rFonts w:cs="Arial"/>
          <w:lang w:eastAsia="en-US"/>
        </w:rPr>
        <w:t>Строительн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говор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2628" w:leader="none"/>
          <w:tab w:val="left" w:pos="9698" w:leader="none"/>
        </w:tabs>
        <w:autoSpaceDE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буде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существляться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8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Н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юридическ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а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185420</wp:posOffset>
                </wp:positionV>
                <wp:extent cx="594233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2" coordsize="9358,0" path="m1418,292l2455,292m2457,292l3235,292m3237,292l3756,292m3758,292l4795,292m4797,292l5575,292m5577,292l6096,292m6098,292l7135,292m7137,292l7915,292m7917,292l8436,292m8438,292l9475,292m9477,292l10255,292m10257,292l10776,292e" stroked="t" o:allowincell="f" style="position:absolute;margin-left:70.9pt;margin-top:14.6pt;width:467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Ф.И.О.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уководител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лефона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раткие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проектные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характеристики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/>
        <w:t>строительства:</w:t>
      </w:r>
    </w:p>
    <w:tbl>
      <w:tblPr>
        <w:tblW w:w="978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699"/>
        <w:gridCol w:w="2976"/>
        <w:gridCol w:w="1985"/>
      </w:tblGrid>
      <w:tr>
        <w:trPr>
          <w:trHeight w:val="803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Наименование объекта капитального строительства, входящего в состав</w:t>
            </w:r>
            <w:r>
              <w:rPr>
                <w:rFonts w:eastAsia="Calibri" w:cs="Arial"/>
                <w:spacing w:val="-6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имущественного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комплекса,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в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соответствии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с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проектной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документацией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Площадь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застройки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Общая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площадь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Строительный</w:t>
            </w:r>
            <w:r>
              <w:rPr>
                <w:rFonts w:eastAsia="Calibri" w:cs="Arial"/>
                <w:spacing w:val="-5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объем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уб.</w:t>
            </w:r>
            <w:r>
              <w:rPr>
                <w:rFonts w:eastAsia="Calibri" w:cs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В том числе подземной</w:t>
            </w:r>
            <w:r>
              <w:rPr>
                <w:rFonts w:eastAsia="Calibri" w:cs="Arial"/>
                <w:spacing w:val="-6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части</w:t>
            </w:r>
            <w:r>
              <w:rPr>
                <w:rFonts w:eastAsia="Calibri" w:cs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уб.</w:t>
            </w:r>
            <w:r>
              <w:rPr>
                <w:rFonts w:eastAsia="Calibri" w:cs="Arial"/>
                <w:spacing w:val="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Количество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этажей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Высота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Количество подземных</w:t>
            </w:r>
            <w:r>
              <w:rPr>
                <w:rFonts w:eastAsia="Calibri" w:cs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этажей</w:t>
            </w:r>
            <w:r>
              <w:rPr>
                <w:rFonts w:eastAsia="Calibri" w:cs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шт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Вместимость</w:t>
            </w:r>
            <w:r>
              <w:rPr>
                <w:rFonts w:eastAsia="Calibri" w:cs="Arial"/>
                <w:spacing w:val="-16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чел.),</w:t>
            </w:r>
            <w:r>
              <w:rPr>
                <w:rFonts w:eastAsia="Calibri" w:cs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иные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показа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Площадь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застройки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рат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арактерист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 объекта (заполняется только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учет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казателей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одержащихс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 документации на основании положительного заклю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проектной  документаци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пускается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заполнение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-3"/>
          <w:lang w:eastAsia="en-US"/>
        </w:rPr>
        <w:t xml:space="preserve"> </w:t>
      </w:r>
      <w:r>
        <w:rPr/>
        <w:t>граф:</w:t>
      </w:r>
    </w:p>
    <w:tbl>
      <w:tblPr>
        <w:tblW w:w="984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4570"/>
      </w:tblGrid>
      <w:tr>
        <w:trPr>
          <w:trHeight w:val="5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Категория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ласс)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отяженность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Мощность (пропускная способность,</w:t>
            </w:r>
            <w:r>
              <w:rPr>
                <w:rFonts w:eastAsia="Calibri" w:cs="Arial"/>
                <w:spacing w:val="1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грузооборот,</w:t>
            </w:r>
            <w:r>
              <w:rPr>
                <w:rFonts w:eastAsia="Calibri" w:cs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интенсивность</w:t>
            </w:r>
            <w:r>
              <w:rPr>
                <w:rFonts w:eastAsia="Calibri" w:cs="Arial"/>
                <w:spacing w:val="-6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движения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8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Тип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(КЛ,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ВЛ,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КВЛ),</w:t>
            </w:r>
            <w:r>
              <w:rPr>
                <w:rFonts w:eastAsia="Calibri" w:cs="Arial"/>
                <w:spacing w:val="1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уровень</w:t>
            </w:r>
            <w:r>
              <w:rPr>
                <w:rFonts w:eastAsia="Calibri" w:cs="Arial"/>
                <w:spacing w:val="-3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напряжения</w:t>
            </w:r>
            <w:r>
              <w:rPr>
                <w:rFonts w:eastAsia="Calibri" w:cs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ЛЭ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Перечень</w:t>
            </w:r>
            <w:r>
              <w:rPr>
                <w:rFonts w:eastAsia="Calibri" w:cs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конструктивных</w:t>
            </w:r>
            <w:r>
              <w:rPr>
                <w:rFonts w:eastAsia="Calibri" w:cs="Arial"/>
                <w:spacing w:val="-7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элементов,</w:t>
            </w:r>
            <w:r>
              <w:rPr>
                <w:rFonts w:eastAsia="Calibri" w:cs="Arial"/>
                <w:spacing w:val="-6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влияющих</w:t>
            </w:r>
            <w:r>
              <w:rPr>
                <w:rFonts w:eastAsia="Calibri" w:cs="Arial"/>
                <w:spacing w:val="-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на</w:t>
            </w:r>
            <w:r>
              <w:rPr>
                <w:rFonts w:eastAsia="Calibri" w:cs="Arial"/>
                <w:spacing w:val="-1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безопасность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/>
                <w:lang w:eastAsia="en-US"/>
              </w:rPr>
              <w:t>Иные</w:t>
            </w:r>
            <w:r>
              <w:rPr>
                <w:rFonts w:eastAsia="Calibri" w:cs="Arial"/>
                <w:spacing w:val="-4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показател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язую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ми, сообщать в администрацию</w:t>
      </w:r>
      <w:r>
        <w:rPr>
          <w:rFonts w:cs="Arial"/>
          <w:spacing w:val="1"/>
          <w:lang w:eastAsia="en-US"/>
        </w:rPr>
        <w:t xml:space="preserve"> Каменского</w:t>
      </w:r>
      <w:r>
        <w:rPr>
          <w:rFonts w:cs="Arial"/>
          <w:lang w:eastAsia="en-US"/>
        </w:rPr>
        <w:t xml:space="preserve">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27.07.2006г.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152-ФЗ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бо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атиз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коп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ран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оч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но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ростра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 предусмотренных действующим законодательством Российской Федера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ш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срочно.</w:t>
      </w:r>
    </w:p>
    <w:p>
      <w:pPr>
        <w:pStyle w:val="Normal"/>
        <w:widowControl w:val="false"/>
        <w:tabs>
          <w:tab w:val="clear" w:pos="708"/>
          <w:tab w:val="left" w:pos="485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906780" cy="50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5040"/>
                          <a:chOff x="0" y="0"/>
                          <a:chExt cx="90684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84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4pt;height:0.4pt" coordorigin="0,0" coordsize="1428,8">
                <v:rect id="shape_0" coordsize="1428,0" path="m0,5l1037,5m1039,5l1428,5e" stroked="t" o:allowincell="f" style="position:absolute;left:0;top:0;width:142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1" w:leader="none"/>
          <w:tab w:val="left" w:pos="8026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66" w:leader="none"/>
          <w:tab w:val="left" w:pos="3809" w:leader="none"/>
        </w:tabs>
        <w:autoSpaceDE w:val="false"/>
        <w:ind w:firstLine="709"/>
        <w:rPr/>
      </w:pPr>
      <w:r>
        <w:rPr>
          <w:rFonts w:cs="Arial"/>
          <w:lang w:eastAsia="en-US"/>
        </w:rPr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spacing w:val="12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г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М.П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3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аменск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8"/>
          <w:lang w:eastAsia="en-US"/>
        </w:rPr>
        <w:t xml:space="preserve"> </w:t>
      </w:r>
      <w:r>
        <w:rPr>
          <w:rFonts w:cs="Arial"/>
          <w:bCs/>
          <w:lang w:eastAsia="en-US"/>
        </w:rPr>
        <w:t>индивидуальных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документ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живающего(ей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нтактный</w:t>
      </w:r>
      <w:r>
        <w:rPr>
          <w:rFonts w:cs="Arial"/>
          <w:spacing w:val="-11"/>
          <w:lang w:eastAsia="en-US"/>
        </w:rPr>
        <w:t xml:space="preserve"> </w:t>
      </w:r>
      <w:r>
        <w:rPr>
          <w:rFonts w:cs="Arial"/>
          <w:lang w:eastAsia="en-US"/>
        </w:rPr>
        <w:t>телефон: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9137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ланирующего осуществлять строительство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338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ИНН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юридическ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Ф.И.О.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телефон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анковские</w:t>
      </w:r>
      <w:r>
        <w:rPr>
          <w:rFonts w:cs="Arial"/>
          <w:spacing w:val="-10"/>
          <w:lang w:eastAsia="en-US"/>
        </w:rPr>
        <w:t xml:space="preserve"> </w:t>
      </w:r>
      <w:r>
        <w:rPr>
          <w:rFonts w:cs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длен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59" w:leader="none"/>
          <w:tab w:val="left" w:pos="9007" w:leader="none"/>
          <w:tab w:val="left" w:pos="9787" w:leader="none"/>
        </w:tabs>
        <w:autoSpaceDE w:val="false"/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117"/>
          <w:lang w:eastAsia="en-US"/>
        </w:rPr>
        <w:t xml:space="preserve"> </w:t>
      </w:r>
      <w:r>
        <w:rPr>
          <w:rFonts w:cs="Arial"/>
          <w:lang w:eastAsia="en-US"/>
        </w:rPr>
        <w:t>продлить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4447" w:leader="none"/>
          <w:tab w:val="left" w:pos="9499" w:leader="none"/>
        </w:tabs>
        <w:autoSpaceDE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)</w:t>
      </w:r>
    </w:p>
    <w:p>
      <w:pPr>
        <w:pStyle w:val="Normal"/>
        <w:widowControl w:val="false"/>
        <w:tabs>
          <w:tab w:val="clear" w:pos="708"/>
          <w:tab w:val="left" w:pos="963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емель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частке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сположен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4"/>
          <w:lang w:eastAsia="en-US"/>
        </w:rPr>
        <w:t xml:space="preserve"> Каменск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 xml:space="preserve">район  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поселение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лиц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м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дастров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частка)</w:t>
      </w:r>
    </w:p>
    <w:p>
      <w:pPr>
        <w:pStyle w:val="Normal"/>
        <w:widowControl w:val="false"/>
        <w:tabs>
          <w:tab w:val="clear" w:pos="708"/>
          <w:tab w:val="left" w:pos="2398" w:leader="none"/>
          <w:tab w:val="left" w:pos="9538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рок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5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прописью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– л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сяцев)</w:t>
      </w:r>
    </w:p>
    <w:p>
      <w:pPr>
        <w:pStyle w:val="Normal"/>
        <w:widowControl w:val="false"/>
        <w:tabs>
          <w:tab w:val="clear" w:pos="708"/>
          <w:tab w:val="left" w:pos="9530" w:leader="none"/>
        </w:tabs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38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указ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чин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основание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д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от 27.07.2006г. № 152-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ю согласие на сбор, систематизацию, накоп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ран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оч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но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), использование, распростра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 предусмотренных действующим 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ш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сроч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ля физическ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ц)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06" w:leader="none"/>
          <w:tab w:val="left" w:pos="9986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819" w:leader="none"/>
          <w:tab w:val="left" w:pos="743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66" w:leader="none"/>
          <w:tab w:val="left" w:pos="3545" w:leader="none"/>
          <w:tab w:val="left" w:pos="4330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3"/>
          <w:lang w:eastAsia="en-US"/>
        </w:rPr>
        <w:t>г.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color w:val="948A53"/>
          <w:lang w:eastAsia="en-US"/>
        </w:rPr>
        <w:t>М.П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4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аменск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8"/>
          <w:lang w:eastAsia="en-US"/>
        </w:rPr>
        <w:t xml:space="preserve"> </w:t>
      </w:r>
      <w:r>
        <w:rPr>
          <w:rFonts w:cs="Arial"/>
          <w:bCs/>
          <w:lang w:eastAsia="en-US"/>
        </w:rPr>
        <w:t>индивидуальных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78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документ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64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живающего(ей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5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9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нтактный</w:t>
      </w:r>
      <w:r>
        <w:rPr>
          <w:rFonts w:cs="Arial"/>
          <w:spacing w:val="-11"/>
          <w:lang w:eastAsia="en-US"/>
        </w:rPr>
        <w:t xml:space="preserve"> </w:t>
      </w:r>
      <w:r>
        <w:rPr>
          <w:rFonts w:cs="Arial"/>
          <w:lang w:eastAsia="en-US"/>
        </w:rPr>
        <w:t>телефон: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ланирующего осуществлять строительство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80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ИНН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76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юридическ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43" w:leader="none"/>
          <w:tab w:val="left" w:pos="978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Ф.И.О.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3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581" w:leader="none"/>
          <w:tab w:val="left" w:pos="9643" w:leader="none"/>
          <w:tab w:val="left" w:pos="978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телефон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анковские</w:t>
      </w:r>
      <w:r>
        <w:rPr>
          <w:rFonts w:cs="Arial"/>
          <w:spacing w:val="-10"/>
          <w:lang w:eastAsia="en-US"/>
        </w:rPr>
        <w:t xml:space="preserve"> </w:t>
      </w:r>
      <w:r>
        <w:rPr>
          <w:rFonts w:cs="Arial"/>
          <w:lang w:eastAsia="en-US"/>
        </w:rPr>
        <w:t xml:space="preserve">реквизиты  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Уведомлени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 переходе права на земельный участок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зова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внест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змен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</w:p>
    <w:p>
      <w:pPr>
        <w:pStyle w:val="Normal"/>
        <w:widowControl w:val="false"/>
        <w:tabs>
          <w:tab w:val="clear" w:pos="708"/>
          <w:tab w:val="left" w:pos="9538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)</w:t>
      </w:r>
    </w:p>
    <w:p>
      <w:pPr>
        <w:pStyle w:val="Normal"/>
        <w:widowControl w:val="false"/>
        <w:tabs>
          <w:tab w:val="clear" w:pos="708"/>
          <w:tab w:val="left" w:pos="827" w:leader="none"/>
          <w:tab w:val="left" w:pos="2776" w:leader="none"/>
          <w:tab w:val="left" w:pos="3427" w:leader="none"/>
          <w:tab w:val="left" w:pos="9434" w:leader="none"/>
        </w:tabs>
        <w:autoSpaceDE w:val="false"/>
        <w:ind w:firstLine="709"/>
        <w:rPr/>
      </w:pP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снова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нес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реквизи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)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350" w:leader="none"/>
          <w:tab w:val="left" w:pos="2448" w:leader="none"/>
          <w:tab w:val="left" w:pos="96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авоустанавлив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.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535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26" w:leader="none"/>
          <w:tab w:val="left" w:pos="122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решение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образовании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земельных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участков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частями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21.6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21.7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,</w:t>
      </w:r>
    </w:p>
    <w:p>
      <w:pPr>
        <w:pStyle w:val="Normal"/>
        <w:widowControl w:val="false"/>
        <w:tabs>
          <w:tab w:val="clear" w:pos="708"/>
          <w:tab w:val="left" w:pos="9535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56" w:leader="none"/>
          <w:tab w:val="left" w:pos="9588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от 27.07.2006г. № 152-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ю согласие на сбор, систематизацию, накоп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ран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оч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но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), использование, распростра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 предусмотренных действующим 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ше персональ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анны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астояще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ан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но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ессрочно.</w:t>
      </w:r>
    </w:p>
    <w:p>
      <w:pPr>
        <w:pStyle w:val="Normal"/>
        <w:widowControl w:val="false"/>
        <w:tabs>
          <w:tab w:val="clear" w:pos="708"/>
          <w:tab w:val="left" w:pos="252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5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897380" cy="50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5040"/>
                          <a:chOff x="0" y="0"/>
                          <a:chExt cx="18975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4pt;height:0.4pt" coordorigin="0,0" coordsize="2988,8">
                <v:rect id="shape_0" coordsize="2988,0" path="m0,5l1037,5m1039,5l1817,5m1819,5l2338,5m2340,5l2988,5e" stroked="t" o:allowincell="f" style="position:absolute;left:0;top:0;width:298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237615" cy="50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5040"/>
                          <a:chOff x="0" y="0"/>
                          <a:chExt cx="123768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768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45pt;height:0.4pt" coordorigin="0,0" coordsize="1949,8">
                <v:rect id="shape_0" coordsize="1949,0" path="m0,5l259,5m262,5l1298,5m1301,5l1949,5e" stroked="t" o:allowincell="f" style="position:absolute;left:0;top:0;width:1948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80" w:leader="none"/>
          <w:tab w:val="left" w:pos="7843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36" w:leader="none"/>
          <w:tab w:val="left" w:pos="3024" w:leader="none"/>
          <w:tab w:val="left" w:pos="3679" w:leader="none"/>
        </w:tabs>
        <w:autoSpaceDE w:val="false"/>
        <w:ind w:firstLine="709"/>
        <w:rPr/>
      </w:pPr>
      <w:r>
        <w:rPr>
          <w:rFonts w:cs="Arial"/>
          <w:lang w:eastAsia="en-US"/>
        </w:rPr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3651250</wp:posOffset>
            </wp:positionH>
            <wp:positionV relativeFrom="page">
              <wp:posOffset>5536565</wp:posOffset>
            </wp:positionV>
            <wp:extent cx="75565" cy="228600"/>
            <wp:effectExtent l="0" t="0" r="0" b="0"/>
            <wp:wrapNone/>
            <wp:docPr id="2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10485</wp:posOffset>
                </wp:positionH>
                <wp:positionV relativeFrom="page">
                  <wp:posOffset>7567930</wp:posOffset>
                </wp:positionV>
                <wp:extent cx="76200" cy="48514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85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11,11918" coordsize="120,764" path="m4164,12562l4111,12562l4171,12682l4217,12590l4171,12590l4166,12588l4164,12581l4164,12562xm4171,11918l4166,11921l4164,11926l4164,12581l4166,12588l4171,12590l4176,12588l4178,12581l4178,11921l4171,11918xm4231,12562l4178,12562l4178,12581l4176,12588l4171,12590l4217,12590l4231,12562xe" fillcolor="black" stroked="f" o:allowincell="f" style="position:absolute;margin-left:205.55pt;margin-top:595.9pt;width:5.95pt;height:38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04460</wp:posOffset>
                </wp:positionH>
                <wp:positionV relativeFrom="page">
                  <wp:posOffset>7567930</wp:posOffset>
                </wp:positionV>
                <wp:extent cx="76200" cy="440690"/>
                <wp:effectExtent l="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40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196,11918" coordsize="120,694" path="m8249,12492l8196,12492l8258,12612l8303,12518l8251,12518l8249,12511l8249,12492xm8254,11918l8246,11921l8249,12511l8251,12518l8263,12518l8266,12511l8261,11926l8258,11921l8254,11918xm8316,12492l8265,12492l8266,12511l8263,12518l8303,12518l8316,12492xe" fillcolor="black" stroked="f" o:allowincell="f" style="position:absolute;margin-left:409.8pt;margin-top:595.9pt;width:5.95pt;height:3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17975</wp:posOffset>
                </wp:positionH>
                <wp:positionV relativeFrom="page">
                  <wp:posOffset>6104890</wp:posOffset>
                </wp:positionV>
                <wp:extent cx="2129155" cy="1471930"/>
                <wp:effectExtent l="635" t="635" r="5080" b="1009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1472040"/>
                          <a:chOff x="0" y="0"/>
                          <a:chExt cx="212904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2680" cy="358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48120"/>
                            <a:ext cx="1788120" cy="112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4" w:after="0"/>
                                <w:ind w:left="186" w:right="179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отказ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6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е разре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подписание е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олномоченн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ц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480.7pt;width:167.6pt;height:115.9pt" coordorigin="6485,9614" coordsize="3352,2318">
                <v:rect id="shape_0" coordorigin="6485,9614" coordsize="1450,564" path="m7819,10130l7800,10178l7934,10164l7910,10138l7838,10138l7819,10130xm7824,10116l7819,10130l7838,10138l7843,10138l7848,10133l7848,10126l7843,10123l7824,10116xm7843,10066l7824,10116l7843,10123l7848,10126l7848,10133l7843,10138l7910,10138l7843,10066xm6494,9614l6490,9614l6485,9619l6485,9624l6490,9629l7819,10130l7824,10116l6494,9614xe" fillcolor="black" stroked="f" o:allowincell="f" style="position:absolute;left:6485;top:9614;width:1452;height:5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22;top:10162;width:2815;height:1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4" w:after="0"/>
                          <w:ind w:left="186" w:right="179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отказа в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6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е разре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подписание его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олномоченным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ц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54425</wp:posOffset>
                </wp:positionH>
                <wp:positionV relativeFrom="page">
                  <wp:posOffset>3980815</wp:posOffset>
                </wp:positionV>
                <wp:extent cx="76200" cy="403860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039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755,6269" coordsize="120,636" path="m5808,6786l5755,6787l5815,6905l5861,6814l5815,6814l5810,6811l5808,6806l5808,6786xm5822,6786l5808,6786l5808,6806l5810,6811l5815,6814l5820,6811l5822,6806l5822,6786xm5875,6785l5822,6786l5822,6806l5820,6811l5815,6814l5861,6814l5875,6785xm5813,6269l5808,6271l5806,6276l5808,6786l5822,6786l5820,6276l5818,6271l5813,6269xe" fillcolor="black" stroked="f" o:allowincell="f" style="position:absolute;margin-left:287.75pt;margin-top:313.45pt;width:5.95pt;height:3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lang w:eastAsia="en-US"/>
        </w:rPr>
        <w:t>Приложение № 5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БЛОК-СХЕМ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ставлени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58870</wp:posOffset>
                </wp:positionH>
                <wp:positionV relativeFrom="paragraph">
                  <wp:posOffset>1188720</wp:posOffset>
                </wp:positionV>
                <wp:extent cx="76200" cy="39624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6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762,1872" coordsize="120,624" path="m5815,2375l5762,2376l5825,2496l5869,2402l5822,2402l5818,2400l5815,2395l5815,2375xm5829,2374l5815,2375l5815,2395l5818,2400l5822,2402l5827,2400l5830,2395l5829,2374xm5882,2373l5829,2374l5830,2395l5827,2400l5822,2402l5869,2402l5882,2373xm5815,1872l5810,1874l5808,1881l5815,2375l5829,2374l5822,1881l5820,1874l5815,1872xe" fillcolor="black" stroked="f" o:allowincell="f" style="position:absolute;margin-left:288.1pt;margin-top:93.6pt;width:5.95pt;height:31.1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en-US"/>
        </w:rPr>
        <w:t>«Предоставление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разрешений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на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строительство»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273935</wp:posOffset>
                </wp:positionH>
                <wp:positionV relativeFrom="paragraph">
                  <wp:posOffset>187960</wp:posOffset>
                </wp:positionV>
                <wp:extent cx="2971800" cy="530225"/>
                <wp:effectExtent l="0" t="0" r="0" b="0"/>
                <wp:wrapTopAndBottom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022" w:firstLine="567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ращен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41.75pt;mso-wrap-distance-left:0pt;mso-wrap-distance-right:0pt;mso-wrap-distance-top:0pt;mso-wrap-distance-bottom:0pt;margin-top:14.8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1022" w:firstLine="567"/>
                        <w:rPr/>
                      </w:pPr>
                      <w:r>
                        <w:rPr>
                          <w:sz w:val="28"/>
                        </w:rPr>
                        <w:t>Обращение</w:t>
                      </w:r>
                      <w:r>
                        <w:rPr>
                          <w:spacing w:val="-4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яв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273935</wp:posOffset>
                </wp:positionH>
                <wp:positionV relativeFrom="paragraph">
                  <wp:posOffset>215900</wp:posOffset>
                </wp:positionV>
                <wp:extent cx="2914015" cy="807720"/>
                <wp:effectExtent l="0" t="0" r="0" b="0"/>
                <wp:wrapTopAndBottom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4" w:after="0"/>
                              <w:ind w:left="753" w:right="249" w:hanging="492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ем и регистрация заявления и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илагаемых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63.6pt;mso-wrap-distance-left:0pt;mso-wrap-distance-right:0pt;mso-wrap-distance-top:0pt;mso-wrap-distance-bottom:0pt;margin-top:17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64" w:after="0"/>
                        <w:ind w:left="753" w:right="249" w:hanging="492"/>
                        <w:rPr/>
                      </w:pPr>
                      <w:r>
                        <w:rPr>
                          <w:sz w:val="28"/>
                        </w:rPr>
                        <w:t>Прием и регистрация заявления и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прилагаемых</w:t>
                      </w:r>
                      <w:r>
                        <w:rPr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20215</wp:posOffset>
                </wp:positionH>
                <wp:positionV relativeFrom="paragraph">
                  <wp:posOffset>1609090</wp:posOffset>
                </wp:positionV>
                <wp:extent cx="3524885" cy="1813560"/>
                <wp:effectExtent l="5080" t="5080" r="5080" b="9906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760" cy="1813680"/>
                          <a:chOff x="0" y="0"/>
                          <a:chExt cx="3524760" cy="1813680"/>
                        </a:xfrm>
                      </wpg:grpSpPr>
                      <wps:wsp>
                        <wps:cNvSpPr/>
                        <wps:spPr>
                          <a:xfrm>
                            <a:off x="926640" y="338400"/>
                            <a:ext cx="807120" cy="3542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600"/>
                            <a:ext cx="2041560" cy="112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/>
                                <w:ind w:left="161" w:right="159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разре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6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строительство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ание е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олномоченн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ц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0"/>
                            <a:ext cx="297000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4" w:after="0"/>
                                <w:ind w:left="1187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ня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126.7pt;width:277.55pt;height:142.8pt" coordorigin="2709,2534" coordsize="5551,2856">
                <v:rect id="shape_0" coordorigin="4171,3071" coordsize="1268,555" path="m4258,3515l4171,3619l4306,3626l4288,3585l4260,3585l4255,3583l4255,3575l4260,3571l4278,3563l4258,3515xm4278,3563l4260,3571l4255,3575l4255,3583l4260,3585l4265,3585l4284,3577l4278,3563xm4284,3577l4265,3585l4288,3585l4284,3577xm5436,3071l5429,3071l4278,3563l4284,3577l5436,3086l5438,3081l5438,3076l5436,3071xe" fillcolor="black" stroked="f" o:allowincell="f" style="position:absolute;left:4168;top:3067;width:1270;height:55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t" o:allowincell="f" style="position:absolute;left:2709;top:3617;width:3214;height:17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/>
                          <w:ind w:left="161" w:right="159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разре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6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строительство и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ание его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олномоченным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ц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583;top:2534;width:4676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4" w:after="0"/>
                          <w:ind w:left="1187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нятие</w:t>
                        </w:r>
                        <w:r>
                          <w:rPr>
                            <w:kern w:val="2"/>
                            <w:sz w:val="28"/>
                            <w:szCs w:val="24"/>
                            <w:spacing w:val="-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273935</wp:posOffset>
                </wp:positionH>
                <wp:positionV relativeFrom="paragraph">
                  <wp:posOffset>225425</wp:posOffset>
                </wp:positionV>
                <wp:extent cx="2914015" cy="116586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7" w:after="0"/>
                              <w:ind w:left="611" w:right="609" w:hanging="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верка соответстви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рмативным актам, запрос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кументов в рамка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ежведомственног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заимо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91.8pt;mso-wrap-distance-left:0pt;mso-wrap-distance-right:0pt;mso-wrap-distance-top:0pt;mso-wrap-distance-bottom:0pt;margin-top:17.7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7" w:after="0"/>
                        <w:ind w:left="611" w:right="609" w:hanging="1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верка соответствия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рмативным актам, запрос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кументов в рамках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ежведомственного</w:t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заимодейств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649095</wp:posOffset>
                </wp:positionH>
                <wp:positionV relativeFrom="paragraph">
                  <wp:posOffset>210185</wp:posOffset>
                </wp:positionV>
                <wp:extent cx="2043430" cy="93599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67" w:after="0"/>
                              <w:ind w:left="268" w:right="257" w:firstLine="12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гистрация и выдача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решения</w:t>
                            </w:r>
                            <w:r>
                              <w:rPr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казчи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3.7pt;mso-wrap-distance-left:0pt;mso-wrap-distance-right:0pt;mso-wrap-distance-top:0pt;mso-wrap-distance-bottom:0pt;margin-top:16.5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67" w:after="0"/>
                        <w:ind w:left="268" w:right="257" w:firstLine="12"/>
                        <w:rPr/>
                      </w:pPr>
                      <w:r>
                        <w:rPr>
                          <w:sz w:val="28"/>
                        </w:rPr>
                        <w:t>Регистрация и выдача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азрешения</w:t>
                      </w:r>
                      <w:r>
                        <w:rPr>
                          <w:spacing w:val="-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казчи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453255</wp:posOffset>
                </wp:positionH>
                <wp:positionV relativeFrom="paragraph">
                  <wp:posOffset>160020</wp:posOffset>
                </wp:positionV>
                <wp:extent cx="1892935" cy="932815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67" w:after="0"/>
                              <w:ind w:left="899" w:right="656" w:hanging="226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ведомление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каз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3.45pt;mso-wrap-distance-left:0pt;mso-wrap-distance-right:0pt;mso-wrap-distance-top:0pt;mso-wrap-distance-bottom:0pt;margin-top:12.6pt;mso-position-vertical-relative:text;margin-left:3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2" w:before="67" w:after="0"/>
                        <w:ind w:left="899" w:right="656" w:hanging="226"/>
                        <w:rPr/>
                      </w:pPr>
                      <w:r>
                        <w:rPr>
                          <w:sz w:val="28"/>
                        </w:rPr>
                        <w:t>Уведомление</w:t>
                      </w:r>
                      <w:r>
                        <w:rPr>
                          <w:spacing w:val="-67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заказч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6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РАСПИС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разрешения 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</w:p>
    <w:p>
      <w:pPr>
        <w:pStyle w:val="Normal"/>
        <w:widowControl w:val="false"/>
        <w:tabs>
          <w:tab w:val="clear" w:pos="708"/>
          <w:tab w:val="left" w:pos="973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стоящи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достоверяется,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чт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ragraph">
                  <wp:posOffset>184785</wp:posOffset>
                </wp:positionV>
                <wp:extent cx="6108700" cy="1270"/>
                <wp:effectExtent l="3175" t="3175" r="254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1" coordsize="9620,0" path="m1418,291l2455,291m2457,291l3235,291m3237,291l3756,291m3758,291l4795,291m4797,291l5575,291m5577,291l6096,291m6098,291l7135,291m7137,291l7915,291m7917,291l8436,291m8438,291l9475,291m9477,291l10255,291m10257,291l10776,291m10778,291l11037,291e" stroked="t" o:allowincell="f" style="position:absolute;margin-left:70.9pt;margin-top:14.5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  <w:r>
        <w:rPr>
          <w:rFonts w:cs="Arial"/>
          <w:lang w:eastAsia="en-US"/>
        </w:rPr>
        <w:t>(фамил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я, отчество)</w:t>
      </w:r>
    </w:p>
    <w:p>
      <w:pPr>
        <w:pStyle w:val="Normal"/>
        <w:widowControl w:val="false"/>
        <w:tabs>
          <w:tab w:val="clear" w:pos="708"/>
          <w:tab w:val="left" w:pos="6753" w:leader="none"/>
          <w:tab w:val="left" w:pos="8769" w:leader="none"/>
        </w:tabs>
        <w:autoSpaceDE w:val="false"/>
        <w:ind w:firstLine="709"/>
        <w:rPr/>
      </w:pPr>
      <w:r>
        <w:rPr>
          <w:rFonts w:cs="Arial"/>
          <w:lang w:eastAsia="en-US"/>
        </w:rPr>
        <w:t>представил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получил</w:t>
      </w:r>
    </w:p>
    <w:p>
      <w:pPr>
        <w:pStyle w:val="Normal"/>
        <w:widowControl w:val="false"/>
        <w:tabs>
          <w:tab w:val="clear" w:pos="708"/>
          <w:tab w:val="left" w:pos="958" w:leader="none"/>
          <w:tab w:val="left" w:pos="2842" w:leader="none"/>
          <w:tab w:val="left" w:pos="3622" w:leader="none"/>
          <w:tab w:val="left" w:pos="968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личестве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3" w:leader="none"/>
          <w:tab w:val="left" w:pos="3036" w:leader="none"/>
        </w:tabs>
        <w:autoSpaceDE w:val="false"/>
        <w:ind w:firstLine="709"/>
        <w:rPr/>
      </w:pPr>
      <w:r>
        <w:rPr>
          <w:rFonts w:cs="Arial"/>
          <w:lang w:eastAsia="en-US"/>
        </w:rPr>
        <w:t>(число)</w:t>
        <w:tab/>
        <w:t>(месяц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описью)</w:t>
        <w:tab/>
        <w:t>(год)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экземпляр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лагаем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прописью)</w:t>
      </w:r>
    </w:p>
    <w:p>
      <w:pPr>
        <w:pStyle w:val="Normal"/>
        <w:widowControl w:val="false"/>
        <w:tabs>
          <w:tab w:val="clear" w:pos="708"/>
          <w:tab w:val="left" w:pos="9991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еречню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ач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00430</wp:posOffset>
                </wp:positionH>
                <wp:positionV relativeFrom="paragraph">
                  <wp:posOffset>186690</wp:posOffset>
                </wp:positionV>
                <wp:extent cx="6190615" cy="1270"/>
                <wp:effectExtent l="4445" t="3175" r="3175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4" coordsize="9749,0" path="m1418,294l2455,294m2457,294l3235,294m3237,294l3756,294m3758,294l4795,294m4797,294l5575,294m5577,294l6096,294m6098,294l7135,294m7137,294l7915,294m7917,294l8436,294m8438,294l9475,294m9477,294l10255,294m10257,294l10776,294m10778,294l11167,294e" stroked="t" o:allowincell="f" style="position:absolute;margin-left:70.9pt;margin-top:14.7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900430</wp:posOffset>
                </wp:positionH>
                <wp:positionV relativeFrom="paragraph">
                  <wp:posOffset>375920</wp:posOffset>
                </wp:positionV>
                <wp:extent cx="6190615" cy="1270"/>
                <wp:effectExtent l="4445" t="3175" r="3175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2" coordsize="9749,0" path="m1418,592l2455,592m2457,592l3235,592m3237,592l3756,592m3758,592l4795,592m4797,592l5575,592m5577,592l6096,592m6098,592l7135,592m7137,592l7915,592m7917,592l8436,592m8438,592l9475,592m9477,592l10255,592m10257,592l10776,592m10778,592l11167,592e" stroked="t" o:allowincell="f" style="position:absolute;margin-left:70.9pt;margin-top:29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900430</wp:posOffset>
                </wp:positionH>
                <wp:positionV relativeFrom="paragraph">
                  <wp:posOffset>566420</wp:posOffset>
                </wp:positionV>
                <wp:extent cx="6190615" cy="1270"/>
                <wp:effectExtent l="4445" t="3175" r="3175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892" coordsize="9749,0" path="m1418,892l2455,892m2457,892l3235,892m3237,892l3756,892m3758,892l4795,892m4797,892l5575,892m5577,892l6096,892m6098,892l7135,892m7137,892l7915,892m7917,892l8436,892m8438,892l9475,892m9477,892l10255,892m10257,892l10776,892m10778,892l11167,892e" stroked="t" o:allowincell="f" style="position:absolute;margin-left:70.9pt;margin-top:44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00430</wp:posOffset>
                </wp:positionH>
                <wp:positionV relativeFrom="paragraph">
                  <wp:posOffset>756920</wp:posOffset>
                </wp:positionV>
                <wp:extent cx="6190615" cy="1270"/>
                <wp:effectExtent l="4445" t="3175" r="3175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192" coordsize="9749,0" path="m1418,1192l2455,1192m2457,1192l3235,1192m3237,1192l3756,1192m3758,1192l4795,1192m4797,1192l5575,1192m5577,1192l6096,1192m6098,1192l7135,1192m7137,1192l7915,1192m7917,1192l8436,1192m8438,1192l9475,1192m9477,1192l10255,1192m10257,1192l10776,1192m10778,1192l11167,1192e" stroked="t" o:allowincell="f" style="position:absolute;margin-left:70.9pt;margin-top:59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900430</wp:posOffset>
                </wp:positionH>
                <wp:positionV relativeFrom="paragraph">
                  <wp:posOffset>945515</wp:posOffset>
                </wp:positionV>
                <wp:extent cx="6190615" cy="1270"/>
                <wp:effectExtent l="4445" t="3175" r="3175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489" coordsize="9749,0" path="m1418,1489l2455,1489m2457,1489l3235,1489m3237,1489l3756,1489m3758,1489l4795,1489m4797,1489l5575,1489m5577,1489l6096,1489m6098,1489l7135,1489m7137,1489l7915,1489m7917,1489l8436,1489m8438,1489l9475,1489m9477,1489l10255,1489m10257,1489l10776,1489m10778,1489l11167,1489e" stroked="t" o:allowincell="f" style="position:absolute;margin-left:70.9pt;margin-top:74.4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00430</wp:posOffset>
                </wp:positionH>
                <wp:positionV relativeFrom="paragraph">
                  <wp:posOffset>1136015</wp:posOffset>
                </wp:positionV>
                <wp:extent cx="6108700" cy="1270"/>
                <wp:effectExtent l="3175" t="3175" r="254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1789" coordsize="9620,0" path="m1418,1789l2455,1789m2457,1789l3235,1789m3237,1789l3756,1789m3758,1789l4795,1789m4797,1789l5575,1789m5577,1789l6096,1789m6098,1789l7135,1789m7137,1789l7915,1789m7917,1789l8436,1789m8438,1789l9475,1789m9477,1789l10255,1789m10257,1789l10776,1789m10778,1789l11037,1789e" stroked="t" o:allowincell="f" style="position:absolute;margin-left:70.9pt;margin-top:89.45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(согласн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2.6.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а)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00430</wp:posOffset>
                </wp:positionH>
                <wp:positionV relativeFrom="paragraph">
                  <wp:posOffset>229870</wp:posOffset>
                </wp:positionV>
                <wp:extent cx="1815465" cy="1270"/>
                <wp:effectExtent l="3810" t="3175" r="3175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362" coordsize="2859,0" path="m1418,362l2455,362m2457,362l3235,362m3237,362l3756,362m3758,362l4277,362e" stroked="t" o:allowincell="f" style="position:absolute;margin-left:70.9pt;margin-top:18.1pt;width:142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087370</wp:posOffset>
                </wp:positionH>
                <wp:positionV relativeFrom="paragraph">
                  <wp:posOffset>229870</wp:posOffset>
                </wp:positionV>
                <wp:extent cx="1484630" cy="1270"/>
                <wp:effectExtent l="3810" t="3175" r="381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62,362" coordsize="2338,0" path="m4862,362l5640,362m5642,362l6161,362m6163,362l7200,362e" stroked="t" o:allowincell="f" style="position:absolute;margin-left:243.1pt;margin-top:18.1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109845</wp:posOffset>
                </wp:positionH>
                <wp:positionV relativeFrom="paragraph">
                  <wp:posOffset>229870</wp:posOffset>
                </wp:positionV>
                <wp:extent cx="1815465" cy="1270"/>
                <wp:effectExtent l="4445" t="3175" r="1905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047,362" coordsize="2859,0" path="m8047,362l8565,362m8568,362l9605,362m9607,362l10385,362m10387,362l10905,362e" stroked="t" o:allowincell="f" style="position:absolute;margin-left:402.35pt;margin-top:18.1pt;width:142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91" w:leader="none"/>
          <w:tab w:val="left" w:pos="7356" w:leader="none"/>
        </w:tabs>
        <w:autoSpaceDE w:val="false"/>
        <w:ind w:firstLine="709"/>
        <w:rPr/>
      </w:pPr>
      <w:r>
        <w:rPr>
          <w:rFonts w:cs="Arial"/>
          <w:lang w:eastAsia="en-US"/>
        </w:rPr>
        <w:t>(должнос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пециалиста,</w:t>
        <w:tab/>
        <w:t>(подпись)</w:t>
        <w:tab/>
        <w:t>(расшифровк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дписи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spacing w:val="-1"/>
          <w:lang w:eastAsia="en-US"/>
        </w:rPr>
        <w:t xml:space="preserve">ответственного </w:t>
      </w:r>
      <w:r>
        <w:rPr>
          <w:rFonts w:cs="Arial"/>
          <w:lang w:eastAsia="en-US"/>
        </w:rPr>
        <w:t>за</w:t>
      </w:r>
      <w:r>
        <w:rPr>
          <w:rFonts w:cs="Arial"/>
          <w:spacing w:val="-47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в)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ата подписи: 12.10.2022 15:18:43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78" w:hanging="5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52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69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" w:hanging="107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3" w:hanging="10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1" w:hanging="10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8" w:hanging="10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6" w:hanging="10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107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78" w:hanging="32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78" w:hanging="48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483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48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4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4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4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4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4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483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" w:hanging="39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78" w:hanging="49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4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4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4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4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4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4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497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311" w:hanging="42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1" w:hanging="425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70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1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2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7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3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8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78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19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19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19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19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19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19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195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85" w:hanging="708"/>
      </w:pPr>
      <w:rPr>
        <w:b/>
        <w:bCs/>
        <w:w w:val="99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72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" w:hanging="15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80" w:hanging="15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0" w:hanging="15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0" w:hanging="1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0" w:hanging="1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0" w:hanging="1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0" w:hanging="1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0" w:hanging="154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80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55" w:hanging="56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56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" w:hanging="73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0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0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0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0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78" w:hanging="898"/>
      </w:pPr>
      <w:rPr>
        <w:lang w:val="ru-RU" w:bidi="ar-SA"/>
      </w:rPr>
    </w:lvl>
    <w:lvl w:ilvl="1">
      <w:start w:val="12"/>
      <w:numFmt w:val="decimal"/>
      <w:lvlText w:val="%1.%2"/>
      <w:lvlJc w:val="left"/>
      <w:pPr>
        <w:tabs>
          <w:tab w:val="num" w:pos="0"/>
        </w:tabs>
        <w:ind w:left="178" w:hanging="898"/>
      </w:pPr>
      <w:rPr>
        <w:lang w:val="ru-RU" w:bidi="ar-SA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" w:hanging="89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89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89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89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89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89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89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8" w:hanging="37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0"/>
        </w:tabs>
        <w:ind w:left="178" w:hanging="557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" w:hanging="55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78" w:hanging="327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3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3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3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3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3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327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67" w:hanging="28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8" w:hanging="32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78" w:hanging="276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78" w:hanging="18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78" w:hanging="3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178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78" w:hanging="464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78" w:hanging="35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145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178" w:hanging="692"/>
      </w:pPr>
      <w:rPr>
        <w:lang w:val="ru-RU" w:bidi="ar-S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78" w:hanging="692"/>
      </w:pPr>
      <w:rPr>
        <w:lang w:val="ru-RU" w:bidi="ar-SA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78" w:hanging="69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6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6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6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6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6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692"/>
      </w:pPr>
      <w:rPr>
        <w:rFonts w:ascii="Liberation Serif" w:hAnsi="Liberation Serif" w:cs="Liberation Serif" w:hint="default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67" w:hanging="28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78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78" w:hanging="317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31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31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31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31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31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31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317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0"/>
        </w:tabs>
        <w:ind w:left="178" w:hanging="55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" w:hanging="555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55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55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55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55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55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55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555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78" w:hanging="38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" w:hanging="1028"/>
      </w:pPr>
      <w:rPr>
        <w:lang w:val="ru-RU" w:bidi="ar-S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" w:hanging="102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178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0" w:hanging="19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19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0" w:hanging="19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0" w:hanging="195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3z0">
    <w:name w:val="WW8Num13z0"/>
    <w:qFormat/>
    <w:rPr>
      <w:b/>
      <w:bCs/>
      <w:w w:val="99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0z0">
    <w:name w:val="WW8Num40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3z0">
    <w:name w:val="WW8Num43z0"/>
    <w:qFormat/>
    <w:rPr>
      <w:lang w:val="ru-RU" w:bidi="ar-SA"/>
    </w:rPr>
  </w:style>
  <w:style w:type="character" w:styleId="WW8Num43z3">
    <w:name w:val="WW8Num43z3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2">
    <w:name w:val="WW8Num26z2"/>
    <w:qFormat/>
    <w:rPr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20">
    <w:name w:val="Название Знак"/>
    <w:qFormat/>
    <w:rPr>
      <w:b/>
      <w:bCs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before="142" w:after="0"/>
      <w:ind w:left="470" w:right="674"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3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men@govvrn.ru." TargetMode="External"/><Relationship Id="rId4" Type="http://schemas.openxmlformats.org/officeDocument/2006/relationships/hyperlink" Target="http://mydocuments36.ru/" TargetMode="External"/><Relationship Id="rId5" Type="http://schemas.openxmlformats.org/officeDocument/2006/relationships/hyperlink" Target="mailto:mfc@govvrn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8:00Z</dcterms:created>
  <dc:creator>Наталья Лыбакова</dc:creator>
  <dc:description/>
  <dc:language>en-US</dc:language>
  <cp:lastModifiedBy>*</cp:lastModifiedBy>
  <cp:lastPrinted>2022-10-07T08:45:00Z</cp:lastPrinted>
  <dcterms:modified xsi:type="dcterms:W3CDTF">2023-02-02T07:48:00Z</dcterms:modified>
  <cp:revision>2</cp:revision>
  <dc:subject/>
  <dc:title>ПРОЕКТ</dc:title>
</cp:coreProperties>
</file>