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980"/>
        <w:gridCol w:w="1719"/>
      </w:tblGrid>
      <w:tr>
        <w:trPr>
          <w:trHeight w:val="900" w:hRule="atLeast"/>
        </w:trPr>
        <w:tc>
          <w:tcPr>
            <w:tcW w:w="99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ходе исполнения районного бюджета                                                                 Каменского муниципального района за 1 полугодие   2024 года   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рублей</w:t>
            </w:r>
          </w:p>
        </w:tc>
      </w:tr>
      <w:tr>
        <w:trPr>
          <w:trHeight w:val="11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 на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на 01.07.2024 г.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 исполнения к уточненному плану на год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1 395 187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80 390 777,64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%</w:t>
            </w:r>
          </w:p>
        </w:tc>
      </w:tr>
      <w:tr>
        <w:trPr>
          <w:trHeight w:val="34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налоговые и неналого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1 5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 869 188,7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%</w:t>
            </w:r>
          </w:p>
        </w:tc>
      </w:tr>
      <w:tr>
        <w:trPr>
          <w:trHeight w:val="36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9 885 187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6 521 588,9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%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1 249 747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6 983 601,3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%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 175 100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 074 748,3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9 922 845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1 202 746,90 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43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9 92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834 7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8 838,2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%</w:t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 380 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812 747,91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4 %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 71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 735 065,8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 770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 141 179,99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41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 780 254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2 662 817,40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0%  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66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7 734 517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 662 939,1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 %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73 401 493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45 708 336,60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3%</w:t>
            </w:r>
          </w:p>
        </w:tc>
      </w:tr>
      <w:tr>
        <w:trPr>
          <w:trHeight w:val="52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 653 138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 585 587,2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%</w:t>
            </w:r>
          </w:p>
        </w:tc>
      </w:tr>
      <w:tr>
        <w:trPr>
          <w:trHeight w:val="4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6 154 000,00 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 507 909,4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40%</w:t>
            </w:r>
          </w:p>
        </w:tc>
      </w:tr>
      <w:tr>
        <w:trPr>
          <w:trHeight w:val="2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683 2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758 247,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%</w:t>
            </w:r>
          </w:p>
        </w:tc>
      </w:tr>
      <w:tr>
        <w:trPr>
          <w:trHeight w:val="24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 834 8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257 223,8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 %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 676 9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 778 21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%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Численность муниципальных  служащи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состоянию на 01.07.2024г.   -   25  человек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тические затраты на их содержание    11 612,5   тыс. руб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енность работников бюджетной сфер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состоянию на 01.07.2024г    596  челове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4:00Z</dcterms:created>
  <dc:creator>bud_can</dc:creator>
  <dc:description/>
  <cp:keywords/>
  <dc:language>en-US</dc:language>
  <cp:lastModifiedBy>admin</cp:lastModifiedBy>
  <cp:lastPrinted>2018-04-10T08:11:00Z</cp:lastPrinted>
  <dcterms:modified xsi:type="dcterms:W3CDTF">2024-07-11T13:21:00Z</dcterms:modified>
  <cp:revision>356</cp:revision>
  <dc:subject/>
  <dc:title>Сведения о ходе исполнения областного бюджета                                                                 Воронежской области за 1 квартал 2010 года</dc:title>
</cp:coreProperties>
</file>