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  <w:gridCol w:w="1719"/>
      </w:tblGrid>
      <w:tr>
        <w:trPr>
          <w:trHeight w:val="90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1 квартал     2025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04.2025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9 230 974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64 743 207,57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 4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 411 760,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5 390 974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 331 447,5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05 362 374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 438 154,9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 545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85 012,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3 281 4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 330 545,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5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435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5 066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 149 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42 438,5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7 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 8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839 762,2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 313 6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09 250,26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257 50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8 203,81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9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 335 4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 724 262,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14 192 71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5 001 589,09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1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 073 212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980 411,2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8 945 000,00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 875 159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 646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049 797,8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5 762 15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 67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 59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988 48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04.2025г.   -   26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4 886,3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04.2025г    578   человек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5-04-09T07:00:00Z</dcterms:modified>
  <cp:revision>360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