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  <w:gridCol w:w="1719"/>
      </w:tblGrid>
      <w:tr>
        <w:trPr>
          <w:trHeight w:val="900" w:hRule="atLeast"/>
        </w:trPr>
        <w:tc>
          <w:tcPr>
            <w:tcW w:w="9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ходе исполнения районного бюджета                                                                 Каменского муниципального района за 1 полугодие     2023 года 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рублей</w:t>
            </w:r>
          </w:p>
        </w:tc>
      </w:tr>
      <w:tr>
        <w:trPr>
          <w:trHeight w:val="11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 на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на 01.07.2023 г.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 исполнения к уточненному плану на год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 205 892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04 998 976,81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%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 91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 125 389,5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3 288 892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8 873 586,2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%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4 205 149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1 481 172,8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%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 158 448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 160 993,2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1 451 7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7 439 359,61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2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15 4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364 205,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799 252,8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 023 517,90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 683 992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 212 017,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800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 140 929,33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1 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 458 756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6 009 887,10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7% 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3 587 86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7 380 115,5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 %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49 056 993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1 975 156,91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3 %</w:t>
            </w:r>
          </w:p>
        </w:tc>
      </w:tr>
      <w:tr>
        <w:trPr>
          <w:trHeight w:val="5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 967 772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 789 083,7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%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8 356 700,00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9 371 008,08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  %</w:t>
            </w:r>
          </w:p>
        </w:tc>
      </w:tr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430 2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073 609,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%</w:t>
            </w:r>
          </w:p>
        </w:tc>
      </w:tr>
      <w:tr>
        <w:trPr>
          <w:trHeight w:val="2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 724 715,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614 060,9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%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 457 969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 877 2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енность муниципальных  служащи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состоянию на 01.07.2023г.   -   25  человек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ические затраты на их содержание    9297   тыс.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енность работников бюджетной 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оянию на 01.07.2023г    597  челове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4:00Z</dcterms:created>
  <dc:creator>bud_can</dc:creator>
  <dc:description/>
  <cp:keywords/>
  <dc:language>en-US</dc:language>
  <cp:lastModifiedBy>admin</cp:lastModifiedBy>
  <cp:lastPrinted>2018-04-10T08:11:00Z</cp:lastPrinted>
  <dcterms:modified xsi:type="dcterms:W3CDTF">2023-07-12T05:55:00Z</dcterms:modified>
  <cp:revision>350</cp:revision>
  <dc:subject/>
  <dc:title>Сведения о ходе исполнения областного бюджета                                                                 Воронежской области за 1 квартал 2010 года</dc:title>
</cp:coreProperties>
</file>