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долж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муниципального района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574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60"/>
        <w:gridCol w:w="1134"/>
        <w:gridCol w:w="1134"/>
        <w:gridCol w:w="992"/>
        <w:gridCol w:w="1701"/>
        <w:gridCol w:w="1134"/>
        <w:gridCol w:w="1134"/>
        <w:gridCol w:w="1701"/>
        <w:gridCol w:w="1417"/>
        <w:gridCol w:w="140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Транс</w:t>
              <w:softHyphen/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</w:t>
              <w:softHyphen/>
            </w:r>
            <w:r>
              <w:rPr>
                <w:b/>
                <w:spacing w:val="3"/>
                <w:sz w:val="22"/>
                <w:szCs w:val="22"/>
              </w:rPr>
              <w:t xml:space="preserve">в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лк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3,3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coda Octavia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 Бобё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##########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ляе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оциальным вопрос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четти</w:t>
            </w:r>
            <w:r>
              <w:rPr>
                <w:sz w:val="22"/>
                <w:szCs w:val="22"/>
                <w:lang w:val="en-US"/>
              </w:rPr>
              <w:t xml:space="preserve"> F14D37024881</w:t>
            </w:r>
            <w:r>
              <w:rPr>
                <w:sz w:val="22"/>
                <w:szCs w:val="22"/>
              </w:rPr>
              <w:t>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478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 и кредит, ипотека</w:t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(1/13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5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0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369,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ш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ы администрации района по строительству, промышленности, транспорту, связи и ЖК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 для размещения домов индивидуальной застройк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/>
            </w:pPr>
            <w:r>
              <w:rPr>
                <w:sz w:val="22"/>
                <w:szCs w:val="22"/>
              </w:rPr>
              <w:t>индивидуальна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ang Yong Rexton RJ4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>, 2007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596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698,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лав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, 2015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80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размещения гаражей и автостоян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09 796,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0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йм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 548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ВАЗ 21213, 1996г.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Шевроле Нива,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96,1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ищ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ил Дмитри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  автомоб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GAN</w:t>
            </w:r>
            <w:r>
              <w:rPr>
                <w:color w:val="000000"/>
                <w:sz w:val="22"/>
                <w:szCs w:val="22"/>
              </w:rPr>
              <w:t>, 2011г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290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</w:t>
            </w:r>
            <w:r>
              <w:rPr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/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379 467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ман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г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главы администрации по мобилизационной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0/16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гковые   автомоби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,  2012г.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030 Приора, 2008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1, 1979г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З 2107, 1997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транспортные средства: 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ход-ЗМ 01,1992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325,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4/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420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и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ж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правов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683,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уравлева Валент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по строительству, архитектуре, транспорту, связи и ЖК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547,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сваген поло, 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128,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ыроватская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по экономике, промышленности и инвестиц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домов индивидуальной застрой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5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Шкода </w:t>
            </w:r>
            <w:r>
              <w:rPr>
                <w:color w:val="000000"/>
                <w:sz w:val="22"/>
                <w:szCs w:val="22"/>
                <w:lang w:val="en-US"/>
              </w:rPr>
              <w:t>Fabia</w:t>
            </w:r>
            <w:r>
              <w:rPr>
                <w:color w:val="000000"/>
                <w:sz w:val="22"/>
                <w:szCs w:val="22"/>
              </w:rPr>
              <w:t>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370,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копян Эдуард Анушава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 - секретарь административной комисс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Лада 111730 Лада Калина,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267,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46,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 индивидуальное и жилищное строитель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рошина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о-правов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061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сертификат на материнский (семейный) капитал серия МК-9 №0054493, денежные средства полученные от родственников на невозвратной основе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ударственный сертификат на материнский (семейный) капитал серия МК-9 №0054493, денежные средства полученные от родственников на невозвратной основе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ударственный сертификат на материнский (семейный) капитал серия МК-9 №0054493, денежные средства полученные от родственников на невозвратной основе</w:t>
            </w:r>
          </w:p>
        </w:tc>
      </w:tr>
      <w:tr>
        <w:trPr>
          <w:trHeight w:val="3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форост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мышленности  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781,1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арной политики и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: ведение личного подсобного хозяй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ок: индивидуальное гаражное строительств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42 254,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ешевск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еж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- ответственный секретарь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81 248,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ленин Александр Дмитриевич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- архитекто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емельный участок. Для размещения гаражей и автостоя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413,5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щая долевая (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989,4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Лебедева  Светлана Николае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отдела аграрной политики и муниципального имуще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(1/4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671,1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93,2007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331,3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(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785.2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erpurlitem">
    <w:name w:val="serp-url__item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cp:keywords/>
  <dc:language>en-US</dc:language>
  <cp:lastModifiedBy>Администратор Каменского района</cp:lastModifiedBy>
  <cp:lastPrinted>2017-04-26T08:22:00Z</cp:lastPrinted>
  <dcterms:modified xsi:type="dcterms:W3CDTF">2023-05-26T08:51:00Z</dcterms:modified>
  <cp:revision>2</cp:revision>
  <dc:subject>Бланки администрации Воронежской области</dc:subject>
  <dc:title>Образцы бланков</dc:title>
</cp:coreProperties>
</file>