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pacing w:val="-5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доходах, имуществе и обязательствах имущественного характера </w:t>
      </w:r>
      <w:r>
        <w:rPr>
          <w:rFonts w:cs="Times New Roman" w:ascii="Times New Roman" w:hAnsi="Times New Roman"/>
          <w:sz w:val="28"/>
          <w:szCs w:val="28"/>
        </w:rPr>
        <w:t xml:space="preserve">лиц, замещающих муниципальные должности в Совете народных депутатов Каменского муниципального района Воронежской области, и членов их семей </w:t>
      </w:r>
      <w:r>
        <w:rPr>
          <w:rFonts w:cs="Times New Roman" w:ascii="Times New Roman" w:hAnsi="Times New Roman"/>
          <w:spacing w:val="-5"/>
          <w:sz w:val="28"/>
          <w:szCs w:val="28"/>
          <w:lang w:eastAsia="ru-RU"/>
        </w:rPr>
        <w:t>за пери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01 января по 31 декабря 2018  год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690"/>
        <w:gridCol w:w="1371"/>
        <w:gridCol w:w="1810"/>
        <w:gridCol w:w="1261"/>
        <w:gridCol w:w="1677"/>
        <w:gridCol w:w="1750"/>
        <w:gridCol w:w="1152"/>
        <w:gridCol w:w="1677"/>
        <w:gridCol w:w="1787"/>
      </w:tblGrid>
      <w:tr>
        <w:trPr>
          <w:trHeight w:val="1350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мя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сумма дох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тысяч рублей)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движимое имущество,  находящееся в пользовании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транспортных средств, находящихся в собственности</w:t>
            </w:r>
          </w:p>
        </w:tc>
      </w:tr>
      <w:tr>
        <w:trPr>
          <w:trHeight w:val="63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объекта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Кутелев Сергей Виктор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утат от избирательного округа № 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10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( гаражное строительство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мещ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ольксваген пассат, 2012 г.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араж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мещ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АЗ – А31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32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ы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 име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вартира долевая 1/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Болотин Петр Александр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утат от избирательного округа № 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38128,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АЗ  21113 2002 г.в.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Мицубиси 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ASX16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пр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2872,6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46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Висицкий Иван Митрофан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утат от избирательного округа № 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46504,9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Легковой 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PEHO FLUENCE</w:t>
            </w:r>
          </w:p>
        </w:tc>
      </w:tr>
      <w:tr>
        <w:trPr>
          <w:trHeight w:val="146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1/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46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вартира долевая 1/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46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вартира (инд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46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пр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8970,4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1/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</w:tr>
      <w:tr>
        <w:trPr>
          <w:trHeight w:val="88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вартира долевая 1/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Панков Виктор Федор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утат от избирательного округа № 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0244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АЗ 21060, 2001 г.в.</w:t>
            </w:r>
          </w:p>
        </w:tc>
      </w:tr>
      <w:tr>
        <w:trPr>
          <w:trHeight w:val="449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438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пр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0304,8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461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Жигулин Николай Александр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утат от избирательного округа № 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59401,7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АЗ 212140 2012 г.в.</w:t>
            </w:r>
          </w:p>
        </w:tc>
      </w:tr>
      <w:tr>
        <w:trPr>
          <w:trHeight w:val="41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отоцикл ИЖ Ю-3</w:t>
            </w:r>
          </w:p>
        </w:tc>
      </w:tr>
      <w:tr>
        <w:trPr>
          <w:trHeight w:val="1181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Куриленко Александр Трофим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утат от избирательного округа № 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91088,1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1/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3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Легковой автомобиль  Мицубиси 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200</w:t>
            </w:r>
          </w:p>
        </w:tc>
      </w:tr>
      <w:tr>
        <w:trPr>
          <w:trHeight w:val="51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вартира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6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Л/а Тайота 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HIGHLANDER</w:t>
            </w:r>
          </w:p>
        </w:tc>
      </w:tr>
      <w:tr>
        <w:trPr>
          <w:trHeight w:val="618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озпомещение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Л/А ВАЗ 212140</w:t>
            </w:r>
          </w:p>
        </w:tc>
      </w:tr>
      <w:tr>
        <w:trPr>
          <w:trHeight w:val="53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Л/А тайота 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CAMRY</w:t>
            </w:r>
          </w:p>
        </w:tc>
      </w:tr>
      <w:tr>
        <w:trPr>
          <w:trHeight w:val="45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айота Лексус 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LX570</w:t>
            </w:r>
          </w:p>
        </w:tc>
      </w:tr>
      <w:tr>
        <w:trPr>
          <w:trHeight w:val="86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пр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64977,6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рузовой автомобиль Камаз 55102С</w:t>
            </w:r>
          </w:p>
        </w:tc>
      </w:tr>
      <w:tr>
        <w:trPr>
          <w:trHeight w:val="88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часток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6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рузовой автомобиль Камаз 55102</w:t>
            </w:r>
          </w:p>
        </w:tc>
      </w:tr>
      <w:tr>
        <w:trPr>
          <w:trHeight w:val="88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1/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3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ТЗ 150К 09</w:t>
            </w:r>
          </w:p>
        </w:tc>
      </w:tr>
      <w:tr>
        <w:trPr>
          <w:trHeight w:val="88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СМ 142АС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 xml:space="preserve">RJS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530</w:t>
            </w:r>
          </w:p>
        </w:tc>
      </w:tr>
      <w:tr>
        <w:trPr>
          <w:trHeight w:val="88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1/4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200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лорус 82-1</w:t>
            </w:r>
          </w:p>
        </w:tc>
      </w:tr>
      <w:tr>
        <w:trPr>
          <w:trHeight w:val="35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вартира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лорус 82-1</w:t>
            </w:r>
          </w:p>
        </w:tc>
      </w:tr>
      <w:tr>
        <w:trPr>
          <w:trHeight w:val="35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вартира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агазин с аптекой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лорус 80-1</w:t>
            </w:r>
          </w:p>
        </w:tc>
      </w:tr>
      <w:tr>
        <w:trPr>
          <w:trHeight w:val="49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станция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лорус 80-1</w:t>
            </w:r>
          </w:p>
        </w:tc>
      </w:tr>
      <w:tr>
        <w:trPr>
          <w:trHeight w:val="53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жилое здание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2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АТМ 5280</w:t>
            </w:r>
          </w:p>
        </w:tc>
      </w:tr>
      <w:tr>
        <w:trPr>
          <w:trHeight w:val="63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жилое здание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 70СМ 4</w:t>
            </w:r>
          </w:p>
        </w:tc>
      </w:tr>
      <w:tr>
        <w:trPr>
          <w:trHeight w:val="63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озблок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жилое здание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лорус 82-1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оружение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53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озпомещение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53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Дешевых Юрий Николае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утат от избирательного округа № 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2/3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094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АЗ -220695-04</w:t>
            </w:r>
          </w:p>
        </w:tc>
      </w:tr>
      <w:tr>
        <w:trPr>
          <w:trHeight w:val="53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пр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1/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76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</w:tr>
      <w:tr>
        <w:trPr>
          <w:trHeight w:val="53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рносклад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53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рносклад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53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илорама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53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ы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</w:tr>
      <w:tr>
        <w:trPr>
          <w:trHeight w:val="53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Свистунова Любовь Ивановн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утат от избирательного округа № 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1218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0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втоприцеп «Тарпан»</w:t>
            </w:r>
          </w:p>
        </w:tc>
      </w:tr>
      <w:tr>
        <w:trPr>
          <w:trHeight w:val="53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 индивидуальная й па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вартира индивид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вартира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дивид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пру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88693,5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АЗ213100,2018 г.в.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пай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0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Бурляев Юрий Владимир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утат от избирательного округа № 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7084,1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DAFXF 95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, 430  2004 г.в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DAFXF 95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, 380 1998 г.в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ктор ЮМЗ-6,1974 г.в.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цеп 2 ПТС-4/785 А 1981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ицеп  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LAMBERET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1998 г.в.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ицеп  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LAMBERET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2001 г.в.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евроле НИВА 2007 г.в.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пр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7543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евая 1/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ы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ы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Ударов Виктор Дмитрие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утат от избирательного округа № 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80487,9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вартира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KIA YD Cerato Forte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вартира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пр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9092,1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Бичева Алла Владимировн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утат от избирательного округа № 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4742,0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евая 2/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296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евая 1/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 долевая 1/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пру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4912,5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евая 1/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но Логан, 2007 г.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 долевая 1/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АЗ 21081, 1989 г.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ТЗ 80, 1982 г.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Жуйко Петр Антон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утат от избирательного округа № 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5095,8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АЗ 21074, 2005 г.в.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 инд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пр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938,0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 ин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Кутелев Николай Петр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утат от избирательного округа № 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7234,5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ицубиси Лансер Седан 2008 г.в.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евая 3/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пр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3564,8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евая 1/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6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жилое здание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Коломыцев Вячеслав Анатолье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утат от избирательного округа № 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0410,3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1/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АЗ «Патриот»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 индивид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ольсваген транспортер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АЗ 330202  2009 г.в.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жилое здание долевая 1/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АЗ 396252  2003 г.в.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жилое здание долевая 1/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Эксковатор колесный ЭЦУ 150-21 2006 г.в.г.в.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агази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АЗ 2705  1998 г.в.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Нежилое здание индивидуальная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пр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76149,0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жилое здание долевая 1/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KIA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RIO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жилое здание долевая /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жилое здание долевая 1/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ы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,0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1/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 долевая 1/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ы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,0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1/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 долевая 1/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Рогозин Евгений Евгенье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утат от избирательного округа № 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20119,2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Лексус 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RX350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инди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748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4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маз 53212А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емельный участок индив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74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цеп ГКБ8350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емельный участок индив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рактор 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John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Deere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7830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инд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ктор Белорус 82.1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инди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АЗ ГАЗ САЗ 35071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инди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цеп ГКБ 8350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1/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4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Лексус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LX570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инди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АЗ 3102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инди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4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Санг Йонг Кайрон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1/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4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маз 53212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инди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40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маз 5320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4/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6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маз45143-42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3/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маз 45143-50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5/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ктор Белорус 82.1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2/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9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ктор Белорус 892.2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инди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24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цеп 8551-02 НЕФАЗ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 инди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цеп 8560 НЕФАЗ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1/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3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инди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400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инди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88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1/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3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563/40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68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2/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инди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3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2/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3/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3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1/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3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13/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37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1/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898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3/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6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1/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7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инди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инди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инди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62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инди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3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инди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0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4/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3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долевая 4/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3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индивид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индивид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6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 индивид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24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вартира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Жилой дом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араж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араж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араж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жилое здание гостиница со столово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6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илосная транше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7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илосная транше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7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рытая площадка для теля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7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енохранилищ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5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тсанбл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лят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5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олоч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ров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5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рнохранилищ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рноскла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фтебаз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сов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рытый 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оруже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рытый ток инди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8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оружение инди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оружение инди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оружение инди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2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оружение инди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оружение инди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нгар инди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оружение инди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кважи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пр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1737,8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вартира долевая 1/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4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ы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4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ч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4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3:18:00Z</dcterms:created>
  <dc:creator>Гвоздюкова Ирина Васильевна</dc:creator>
  <dc:description/>
  <cp:keywords/>
  <dc:language>en-US</dc:language>
  <cp:lastModifiedBy>*</cp:lastModifiedBy>
  <cp:lastPrinted>2016-04-18T10:28:00Z</cp:lastPrinted>
  <dcterms:modified xsi:type="dcterms:W3CDTF">2019-06-18T13:18:00Z</dcterms:modified>
  <cp:revision>2</cp:revision>
  <dc:subject/>
  <dc:title>Сведения</dc:title>
</cp:coreProperties>
</file>