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Отдела образования, молодежной политики, спорта и туриз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6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328"/>
        <w:gridCol w:w="1083"/>
        <w:gridCol w:w="969"/>
        <w:gridCol w:w="1712"/>
        <w:gridCol w:w="1651"/>
        <w:gridCol w:w="1008"/>
        <w:gridCol w:w="993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9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рляева Алла Борис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образования, молодежной политики, спорта и туризма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012,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  (индивидуальна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Земельный участок Приусадебный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7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487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 .Приусадебный (индивидуальная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(индивидуальна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98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Фольксваген Поло Седан, 2013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Воронова Ольг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Главный специали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2986,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,5 га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3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5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КАМАЗ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МАЗ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  <w:lang w:val="en-US"/>
              </w:rPr>
              <w:t>KIA RI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5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а Любовь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пеки и попечительства отдела образования, молодежной политики, спорта и туриз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68,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Форд «Фокус»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O KAPTU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96,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ИЖ 2715-011-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ымбал Дарья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пеки и попечительства отдела образования,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59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505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нич Ири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елам молодеж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8,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  <w:t>14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павильо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  <w:p>
            <w:pPr>
              <w:pStyle w:val="Normal"/>
              <w:jc w:val="center"/>
              <w:rPr/>
            </w:pPr>
            <w:r>
              <w:rPr/>
              <w:t>121,0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O SF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75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1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*</cp:lastModifiedBy>
  <cp:lastPrinted>2017-04-27T09:11:00Z</cp:lastPrinted>
  <dcterms:modified xsi:type="dcterms:W3CDTF">2020-07-23T10:33:00Z</dcterms:modified>
  <cp:revision>5</cp:revision>
  <dc:subject>Бланки администрации Воронежской области</dc:subject>
  <dc:title>Образцы бланков</dc:title>
</cp:coreProperties>
</file>