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</w:rPr>
        <w:t xml:space="preserve">лиц, замещающих муниципальные должности в Совете народных депутатов Каменского муниципального района Воронежской области, и членов их семей </w:t>
      </w:r>
      <w:r>
        <w:rPr>
          <w:rFonts w:cs="Times New Roman" w:ascii="Times New Roman" w:hAnsi="Times New Roman"/>
          <w:spacing w:val="-5"/>
          <w:sz w:val="28"/>
          <w:szCs w:val="28"/>
          <w:lang w:eastAsia="ru-RU"/>
        </w:rPr>
        <w:t>за пери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01 января по 31 декабря 2019  год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690"/>
        <w:gridCol w:w="1371"/>
        <w:gridCol w:w="1810"/>
        <w:gridCol w:w="1261"/>
        <w:gridCol w:w="1743"/>
        <w:gridCol w:w="1684"/>
        <w:gridCol w:w="1152"/>
        <w:gridCol w:w="1677"/>
        <w:gridCol w:w="1787"/>
      </w:tblGrid>
      <w:tr>
        <w:trPr>
          <w:trHeight w:val="135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мя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сумма дох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яч рублей)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вижимое имущество,  находящееся в пользовании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63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а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Кутелев Сергей Викто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77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( гаражное строительство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ольксваген пассат, 2012 г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,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АЗ – А31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32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ы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долевая 1/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Болотин Петр Александ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711,3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АЗ  21113 2002 г.в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2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ицубиси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ASX16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9026,4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Висицкий Иван Митрофан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5267,1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7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PEHO FLUENCE</w:t>
            </w:r>
          </w:p>
        </w:tc>
      </w:tr>
      <w:tr>
        <w:trPr>
          <w:trHeight w:val="9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,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(инд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3948,5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88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,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анков Виктор Федо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9970,5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АЗ 21060, 2001 г.в.</w:t>
            </w:r>
          </w:p>
        </w:tc>
      </w:tr>
      <w:tr>
        <w:trPr>
          <w:trHeight w:val="44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3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2218,9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Жигулин Николай Александ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6873,6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АЗ 212140 2012 г.в.</w:t>
            </w:r>
          </w:p>
        </w:tc>
      </w:tr>
      <w:tr>
        <w:trPr>
          <w:trHeight w:val="41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тоцикл ИЖ Ю-3</w:t>
            </w:r>
          </w:p>
        </w:tc>
      </w:tr>
      <w:tr>
        <w:trPr>
          <w:trHeight w:val="118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Куриленко Александр Трофим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636005,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3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Легковой автомобиль  Мицубиси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200</w:t>
            </w:r>
          </w:p>
        </w:tc>
      </w:tr>
      <w:tr>
        <w:trPr>
          <w:trHeight w:val="51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Л/А тайота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CAMRY</w:t>
            </w:r>
          </w:p>
        </w:tc>
      </w:tr>
      <w:tr>
        <w:trPr>
          <w:trHeight w:val="86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31968,0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рузовой автомобиль Камаз 55102С</w:t>
            </w:r>
          </w:p>
        </w:tc>
      </w:tr>
      <w:tr>
        <w:trPr>
          <w:trHeight w:val="88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часток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рузовой автомобиль Камаз 55102</w:t>
            </w:r>
          </w:p>
        </w:tc>
      </w:tr>
      <w:tr>
        <w:trPr>
          <w:trHeight w:val="88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лорус 82-1,2008</w:t>
            </w:r>
          </w:p>
        </w:tc>
      </w:tr>
      <w:tr>
        <w:trPr>
          <w:trHeight w:val="88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1/4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00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лорус 82-1, 2008</w:t>
            </w:r>
          </w:p>
        </w:tc>
      </w:tr>
      <w:tr>
        <w:trPr>
          <w:trHeight w:val="88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2/4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00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лорус 80-1, 2002</w:t>
            </w:r>
          </w:p>
        </w:tc>
      </w:tr>
      <w:tr>
        <w:trPr>
          <w:trHeight w:val="88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1/4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00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лорус 80-1,2002</w:t>
            </w:r>
          </w:p>
        </w:tc>
      </w:tr>
      <w:tr>
        <w:trPr>
          <w:trHeight w:val="88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1/4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00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АТМ 5280</w:t>
            </w:r>
          </w:p>
        </w:tc>
      </w:tr>
      <w:tr>
        <w:trPr>
          <w:trHeight w:val="88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2/4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00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 70СМ 4</w:t>
            </w:r>
          </w:p>
        </w:tc>
      </w:tr>
      <w:tr>
        <w:trPr>
          <w:trHeight w:val="88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1/4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00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мбайн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across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530,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010</w:t>
            </w:r>
          </w:p>
        </w:tc>
      </w:tr>
      <w:tr>
        <w:trPr>
          <w:trHeight w:val="88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3/4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00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лорус 82-1.2007</w:t>
            </w:r>
          </w:p>
        </w:tc>
      </w:tr>
      <w:tr>
        <w:trPr>
          <w:trHeight w:val="88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1/4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00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7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станция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жилое здание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6,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жилое здание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3,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жилое здание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оружение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Дешевых Юрий Николае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2/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94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АЗ -220695-04</w:t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66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и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69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рносклад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5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рносклад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1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илорама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0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басный цех, хлебный це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3,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ы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вистунова Любовь Иванов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18014,5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втоприцеп «Тарпан»</w:t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 индивидуальная й па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7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индиви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,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диви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,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6059,6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АЗ213100,2018 г.в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пай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7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Бурляев Юрий Владими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4450,7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DAFXF 95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, 430  2004 г.в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ктор ЮМЗ-6,1974 г.в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цеп 2 ПТС-4/785 А 1981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ицеп 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LAMBERET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2001 г.в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евроле НИВА 2007 г.в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507973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евая 1/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ы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ы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Ударов Виктор Дмитрие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7547,4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,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KIA YD Cerato Forte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,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6757,6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2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Бичева Алла Владимиров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2781,7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евая 2/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296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евая 1/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 долевая 1/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675,9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евая 1/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но Логан, 2007 г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 долевая 1/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АЗ 21081, 1989 г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ТЗ 80, 1982 г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Жуйко Петр Антон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2021,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АЗ 21074, 2005 г.в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 ин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002,9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 ин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Кутелев Николай Пет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7805,5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ицубиси Лансер Седан 2008 г.в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евая 3/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377,8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евая 1/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62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жилое здание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Коломыцев Вячеслав Анатолье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56353,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АЗ «Патриот»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 индиви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АЗ 2705  1998 г.в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9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АЗ 330202  2009 г.в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жилое здание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АЗ 396252  2003 г.в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жилое здание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га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ежилое здание индивидуальна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,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2303,2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жилое здание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RIO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жилое здание долевая 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0,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жилое здание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ы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Рогозин Евгений Евгенье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662189,5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Лексус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RX350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748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маз 53212А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индив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744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цеп ГКБ8350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общ. Долевая (3/40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60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индив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рактор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John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Deere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7830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ктор Белорус 82.1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 индиви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45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БМВ Х7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XDRIVEE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401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019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общ. Долевая  </w:t>
              <w:br/>
              <w:t>(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ГАЗ  35071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цеп ГКБ 8350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ексус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LX570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АЗ 3102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665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Санг Йонг Кайрон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4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маз 53212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0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маз 5320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(24/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0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маз45143-42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3/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маз 45143-50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5/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ктор Белорус 82.1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ктор Белорус 892.2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241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цеп 8551-02 НЕФАЗ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цеп 8560 НЕФАЗ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3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ктор Белорус 82.1-57,2004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88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563/40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68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3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3/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39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3/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7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898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(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0001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72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62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4/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35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4/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и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и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61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Жилой дом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6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9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араж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араж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,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араж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3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жилое здание гостиница со столово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2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илосная транше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4,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илосная транше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8,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ытая площадка для теля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нохранилищ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55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тсанбл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8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лят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1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лоч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6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ров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9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рнохранилищ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рноскла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фтебаз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сов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8,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ытый 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оруже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5,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ытый 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85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оружение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оружение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2,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оружение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28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роение, сооружение, помещение, индиви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6,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оружение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оружение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2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гар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6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оружение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3,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кваж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2167,6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,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ы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ч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00:00Z</dcterms:created>
  <dc:creator>Гвоздюкова Ирина Васильевна</dc:creator>
  <dc:description/>
  <cp:keywords/>
  <dc:language>en-US</dc:language>
  <cp:lastModifiedBy>*</cp:lastModifiedBy>
  <cp:lastPrinted>2016-04-18T10:28:00Z</cp:lastPrinted>
  <dcterms:modified xsi:type="dcterms:W3CDTF">2020-08-12T07:12:00Z</dcterms:modified>
  <cp:revision>3</cp:revision>
  <dc:subject/>
  <dc:title>Сведения</dc:title>
</cp:coreProperties>
</file>