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ей муниципальных учреждений культуры Каменского муниципального район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отчетный период с 1 января 2019 года по 31 декабря 2019 год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560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238"/>
        <w:gridCol w:w="1485"/>
        <w:gridCol w:w="866"/>
        <w:gridCol w:w="743"/>
        <w:gridCol w:w="1485"/>
        <w:gridCol w:w="866"/>
        <w:gridCol w:w="866"/>
        <w:gridCol w:w="1734"/>
        <w:gridCol w:w="990"/>
        <w:gridCol w:w="137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0"/>
                <w:szCs w:val="20"/>
              </w:rPr>
              <w:t>в пользован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 xml:space="preserve">средства </w:t>
            </w:r>
            <w:r>
              <w:rPr>
                <w:b/>
                <w:spacing w:val="-1"/>
                <w:sz w:val="18"/>
                <w:szCs w:val="18"/>
              </w:rPr>
              <w:t>(вид, марк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ляева Любовь Александ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ДО «Каменская детская школа искусств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2,9</w:t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,0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494 141,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1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2,9</w:t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,0</w:t>
            </w:r>
          </w:p>
          <w:p>
            <w:pPr>
              <w:pStyle w:val="Normal"/>
              <w:rPr>
                <w:spacing w:val="-2"/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90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GFK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304 144,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копления за предыдущие годы</w:t>
            </w:r>
          </w:p>
        </w:tc>
      </w:tr>
      <w:tr>
        <w:trPr>
          <w:trHeight w:val="11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2,9</w:t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,0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2,9</w:t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,0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пкин Никола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Районный Дом культуры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х5 е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427 007,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лина Римма Иван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РМКУК «Каменская межпоселенческая центральная библиоте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430 459,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: ВАЗ-21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520 754,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ова Юлия Николав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-главный бухгалтер МКУ «Централизованная бухгалтерия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по договору социального найма №06 от 05.04.2011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71 134,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по договору социального найма №06 от 05.04.2011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3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717 853,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по договору социального найма №06 от 05.04.2011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Ирина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КУК «Каменский краеведческий музе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32,3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33,2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328 005,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 500,00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 500,00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447,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концевой сноски Знак"/>
    <w:basedOn w:val="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Angela Moskovchenko</dc:creator>
  <dc:description/>
  <cp:keywords/>
  <dc:language>en-US</dc:language>
  <cp:lastModifiedBy>User</cp:lastModifiedBy>
  <cp:lastPrinted>2019-05-14T08:48:00Z</cp:lastPrinted>
  <dcterms:modified xsi:type="dcterms:W3CDTF">2020-06-02T07:47:00Z</dcterms:modified>
  <cp:revision>5</cp:revision>
  <dc:subject>Бланки администрации Воронежской области</dc:subject>
  <dc:title>Образцы бланков</dc:title>
</cp:coreProperties>
</file>