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дол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7"/>
        <w:gridCol w:w="1277"/>
        <w:gridCol w:w="991"/>
        <w:gridCol w:w="993"/>
        <w:gridCol w:w="1701"/>
        <w:gridCol w:w="992"/>
        <w:gridCol w:w="992"/>
        <w:gridCol w:w="1701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лк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3,3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coda Octavi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 Бобё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Бурляе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оциальным вопрос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четти</w:t>
            </w:r>
            <w:r>
              <w:rPr>
                <w:sz w:val="22"/>
                <w:szCs w:val="22"/>
                <w:lang w:val="en-US"/>
              </w:rPr>
              <w:t xml:space="preserve"> F14D37024881</w:t>
            </w:r>
            <w:r>
              <w:rPr>
                <w:sz w:val="22"/>
                <w:szCs w:val="22"/>
              </w:rPr>
              <w:t>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0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 и ипотека</w:t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 (1/1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9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ш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троительству, промышленности, транспорту, связи и ЖК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для размещения домов индивидуальной застрой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бщая долевая (1/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ang Yong Rexton RJ4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, 2007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3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, 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0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2952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 доле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м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8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21213, 1996г.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Шевроле Нива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6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щ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по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  <w:r>
              <w:rPr>
                <w:color w:val="000000"/>
                <w:sz w:val="22"/>
                <w:szCs w:val="22"/>
              </w:rPr>
              <w:t>, 2011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6797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ман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ник главы администрации по мобил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10/16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 2012г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030 Приора, 200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1, 197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З 2107, 1997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тотранспортные средства: 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ход-ЗМ 01,1992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35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4/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6290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ж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59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авлева Валент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строительству, архитектуре, транспорту, связи и ЖК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поло,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2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ыроват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экономике, промышленности и инвести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застрой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Шкода 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9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ордовцев Александр Иван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дущий специалист  - секретарь административной коми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з 21093, 1998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ходное шассиТ16МГ,198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0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рошин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- ответственный секретарь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8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орост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мышленности 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76,9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грарной политики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: ведение личного подсобного хозяй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гараж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21043 2103,1999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4523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пления за предыдущие годы 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ленин Александр Дмитриевич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- архитек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. Для размещения гаражей и автостоян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ольксваген пасса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ебедева  Светлана Николае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отдела аграрной политики и муниципального имущест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щая долевая (1/4)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50075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93,2007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429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именко Андре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по ведению регистра нормативно-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3, 1996г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8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85.2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Администратор Каменского района</cp:lastModifiedBy>
  <cp:lastPrinted>2017-04-26T08:22:00Z</cp:lastPrinted>
  <dcterms:modified xsi:type="dcterms:W3CDTF">2023-05-26T08:55:00Z</dcterms:modified>
  <cp:revision>30</cp:revision>
  <dc:subject>Бланки администрации Воронежской области</dc:subject>
  <dc:title>Образцы бланков</dc:title>
</cp:coreProperties>
</file>