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лиц, замещающих должности муниципальной службы в органах местного самоуправления Каменского муниципального района, а также 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 период с 1 января по 31 декабря 2019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руководителей образовательных учреждений Камен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 отдела, поселения)</w:t>
      </w:r>
    </w:p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15960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328"/>
        <w:gridCol w:w="1083"/>
        <w:gridCol w:w="969"/>
        <w:gridCol w:w="1712"/>
        <w:gridCol w:w="1651"/>
        <w:gridCol w:w="855"/>
        <w:gridCol w:w="1140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4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Коденцева Елена Владими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/>
              <w:t>Директор МКОУ «Каменская СОШ № 1 с УИОП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20017,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Земельный участок 1/3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  <w:sz w:val="22"/>
                <w:szCs w:val="22"/>
              </w:rPr>
              <w:t xml:space="preserve">Земельный участок 1/3 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Земельный участок 1/3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 xml:space="preserve">Земельный участок 1/3 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Земельный участок 1/3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 xml:space="preserve">Земельный участок 1/3 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 xml:space="preserve">Земельный участок 1/3 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Жилой дом  1/3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  <w:sz w:val="22"/>
                <w:szCs w:val="22"/>
              </w:rPr>
              <w:t>Квартира 1/3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  <w:t>558162,0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  <w:t>388923,0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  <w:t>367550,0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  <w:t>998579,0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  <w:t>997586,0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  <w:t>387235,0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  <w:t>828,0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  <w:t>159,7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  <w:t>110,9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  <w:t>86,0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  <w:t>88,9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O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влович Наталья 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Каменская СОШ № 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80605</w:t>
            </w:r>
            <w:r>
              <w:rPr/>
              <w:t>,</w:t>
            </w:r>
            <w:r>
              <w:rPr>
                <w:lang w:val="en-US"/>
              </w:rPr>
              <w:t>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XEND</w:t>
            </w:r>
            <w:r>
              <w:rPr/>
              <w:t>Э СОЛАРИ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енцев Игорь Александр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Марковская СО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958,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1/2 </w:t>
            </w:r>
          </w:p>
          <w:p>
            <w:pPr>
              <w:pStyle w:val="Normal"/>
              <w:jc w:val="both"/>
              <w:rPr/>
            </w:pPr>
            <w:r>
              <w:rPr/>
              <w:t>Жилой дом 1/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  <w:t>14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1</w:t>
            </w:r>
          </w:p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946,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1/2 </w:t>
            </w:r>
          </w:p>
          <w:p>
            <w:pPr>
              <w:pStyle w:val="Normal"/>
              <w:jc w:val="both"/>
              <w:rPr/>
            </w:pPr>
            <w:r>
              <w:rPr/>
              <w:t>Жилой дом 1/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рцева Елена Пет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Татаринская  СОШ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686,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39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shd w:fill="FFFFFF" w:val="clear"/>
              <w:rPr/>
            </w:pPr>
            <w:r>
              <w:rPr/>
              <w:t>Шкода йет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23,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,0</w:t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shd w:fill="FFFFFF" w:val="clear"/>
              <w:rPr/>
            </w:pPr>
            <w:r>
              <w:rPr/>
              <w:t>Шкода Рапид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отоцикл ИЖ Юпитер -5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втоприцеп Бела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ненко Елена Владими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Трехстенская ООШ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576,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но Капту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,0</w:t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754,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,0</w:t>
            </w:r>
          </w:p>
          <w:p>
            <w:pPr>
              <w:pStyle w:val="Normal"/>
              <w:jc w:val="center"/>
              <w:rPr/>
            </w:pPr>
            <w:r>
              <w:rPr/>
              <w:t>539085,0</w:t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АЗЛК Москви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каева Ирина Григор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Сончинская ООШ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556,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65,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 21053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KI</w:t>
            </w:r>
            <w:r>
              <w:rPr/>
              <w:t>А</w:t>
            </w:r>
            <w:r>
              <w:rPr>
                <w:lang w:val="en-US"/>
              </w:rPr>
              <w:t xml:space="preserve"> RIO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рактор МТ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хонадских Николай Александр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Тимирязевская ООШ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28,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1/808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  <w:t>2800,0</w:t>
            </w:r>
          </w:p>
          <w:p>
            <w:pPr>
              <w:pStyle w:val="Normal"/>
              <w:jc w:val="center"/>
              <w:rPr/>
            </w:pPr>
            <w:r>
              <w:rPr/>
              <w:t>12200,0</w:t>
            </w:r>
          </w:p>
          <w:p>
            <w:pPr>
              <w:pStyle w:val="Normal"/>
              <w:jc w:val="center"/>
              <w:rPr/>
            </w:pPr>
            <w:r>
              <w:rPr/>
              <w:t>37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 211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065,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омыцева Галина 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Волчанская ООШ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094,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1/9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  <w:t>34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50,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,0</w:t>
            </w:r>
          </w:p>
          <w:p>
            <w:pPr>
              <w:pStyle w:val="Normal"/>
              <w:jc w:val="center"/>
              <w:rPr/>
            </w:pPr>
            <w:r>
              <w:rPr/>
              <w:t>3402,0</w:t>
            </w:r>
          </w:p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да Прио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 21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езгунова Екатерина Васи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Евдаковская  ООШ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476,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 1/3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687,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 1/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аз </w:t>
            </w:r>
            <w:r>
              <w:rPr>
                <w:lang w:val="en-US"/>
              </w:rPr>
              <w:t>Lada</w:t>
            </w:r>
            <w:r>
              <w:rPr/>
              <w:t xml:space="preserve"> 21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ниченко Инна 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Крутчанская  ООШ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794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 1/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 2107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истунова Любовь 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Тхоревская ООШ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706,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0,0</w:t>
            </w:r>
          </w:p>
          <w:p>
            <w:pPr>
              <w:pStyle w:val="Normal"/>
              <w:jc w:val="center"/>
              <w:rPr/>
            </w:pPr>
            <w:r>
              <w:rPr/>
              <w:t>2508,0</w:t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  <w:p>
            <w:pPr>
              <w:pStyle w:val="Normal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493,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0,0</w:t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 2131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,0</w:t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язгунова Надежда Никола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Ольховлогская ООШ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93,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138,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jc w:val="center"/>
              <w:rPr/>
            </w:pPr>
            <w:r>
              <w:rPr/>
              <w:t>340,0</w:t>
            </w:r>
          </w:p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 21214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ИА </w:t>
            </w:r>
            <w:r>
              <w:rPr>
                <w:lang w:val="en-US"/>
              </w:rPr>
              <w:t>R</w:t>
            </w:r>
            <w:r>
              <w:rPr/>
              <w:t>И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,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лянская Валентина 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«Колокольчик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297,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шевых Татьяна Анато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КДОУ «Детский сад «Теремок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07,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1/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рских Вера Алексе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«ЦРТДиЮ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297,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jc w:val="both"/>
              <w:rPr/>
            </w:pPr>
            <w:r>
              <w:rPr/>
              <w:t>Жилой дом 1/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27,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jc w:val="both"/>
              <w:rPr/>
            </w:pPr>
            <w:r>
              <w:rPr/>
              <w:t>Жилой дом 1/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 21093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утов Александр Серге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«Каменская ДЮСШ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811,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 21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76,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50:00Z</dcterms:created>
  <dc:creator>Angela Moskovchenko</dc:creator>
  <dc:description>Бланки созданы 16 июня 2003 года в сответствии с дополнениями и уточнениями (ГОСТ Р 6.30-2003)</dc:description>
  <dc:language>en-US</dc:language>
  <cp:lastModifiedBy>Отдел образования Каменка</cp:lastModifiedBy>
  <cp:lastPrinted>2020-01-17T13:31:00Z</cp:lastPrinted>
  <dcterms:modified xsi:type="dcterms:W3CDTF">2020-08-13T07:50:00Z</dcterms:modified>
  <cp:revision>2</cp:revision>
  <dc:subject>Бланки администрации Воронежской области</dc:subject>
  <dc:title>Образцы бланков</dc:title>
</cp:coreProperties>
</file>