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разовательных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1787"/>
        <w:gridCol w:w="1135"/>
        <w:gridCol w:w="1420"/>
        <w:gridCol w:w="1421"/>
        <w:gridCol w:w="1219"/>
        <w:gridCol w:w="57"/>
        <w:gridCol w:w="851"/>
        <w:gridCol w:w="1129"/>
        <w:gridCol w:w="6"/>
        <w:gridCol w:w="1137"/>
        <w:gridCol w:w="76"/>
        <w:gridCol w:w="1338"/>
        <w:gridCol w:w="993"/>
        <w:gridCol w:w="993"/>
        <w:gridCol w:w="141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2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&lt;1&gt; 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left="222" w:hanging="2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firstLine="8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rFonts w:cs="Times New Roman" w:ascii="Times New Roman" w:hAnsi="Times New Roman"/>
                <w:lang w:eastAsia="en-US"/>
              </w:rPr>
              <w:t xml:space="preserve">трана </w:t>
            </w:r>
            <w:r>
              <w:rPr>
                <w:lang w:eastAsia="en-US"/>
              </w:rPr>
              <w:t>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Коденцева Елена Владими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Директор МКОУ «Каменская СОШ № 1 с УИОП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Жилой дом  1/3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уальная 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Индивид.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2"/>
                <w:szCs w:val="22"/>
              </w:rPr>
            </w:pPr>
            <w:r>
              <w:rPr>
                <w:color w:val="313131"/>
                <w:spacing w:val="2"/>
                <w:sz w:val="22"/>
                <w:szCs w:val="22"/>
              </w:rPr>
              <w:t xml:space="preserve">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558162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88923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6755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998579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997586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387235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28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79823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  <w:sz w:val="22"/>
                <w:szCs w:val="22"/>
              </w:rPr>
              <w:t>159,7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110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6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  <w:t>88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2"/>
                <w:szCs w:val="22"/>
              </w:rPr>
            </w:pPr>
            <w:r>
              <w:rPr>
                <w:color w:val="313131"/>
                <w:spacing w:val="-2"/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56751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  <w:highlight w:val="yellow"/>
              </w:rPr>
            </w:pPr>
            <w:r>
              <w:rPr>
                <w:color w:val="313131"/>
                <w:spacing w:val="-3"/>
                <w:highlight w:val="yellow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13131"/>
                <w:spacing w:val="-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13131"/>
                <w:spacing w:val="-3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ич Наталья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Каменская СОШ №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XEND</w:t>
            </w:r>
            <w:r>
              <w:rPr/>
              <w:t>Э СОЛАР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654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енцев Игорь Александ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Марковская СО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05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1/2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64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рцева Елена Пет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атаринская  С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ода йе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95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ИЖ Юпитер -5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 Бел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95,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ненко Елена Владими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рехстен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но Кап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629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0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АЗЛК Моск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80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ева Ирина Григор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ончин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49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53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KI</w:t>
            </w:r>
            <w:r>
              <w:rPr/>
              <w:t xml:space="preserve">А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Лог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74,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хонадских Николай Александ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имирязев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1/808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92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85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мыцева Галина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Волчан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1/9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24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jc w:val="center"/>
              <w:rPr/>
            </w:pPr>
            <w:r>
              <w:rPr/>
              <w:t>3402,0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да При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94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езгунова Екатерина Васил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Евдаковская 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ada Ve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558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я за предыдущие год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19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ниченко Инна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утчанская 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½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55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стунова Любовь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хорев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прице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79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3100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ель век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67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язгунова Надежда Никола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Ольховлогская ОО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28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пай 1/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пай 1/3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21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</w:t>
            </w:r>
            <w:r>
              <w:rPr/>
              <w:t>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33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нская Валентина Иван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«Колокольчик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513,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шевых Татьяна Анатол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«Детский сад «Теремок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51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ских Вера Алексе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ЦРТДиЮ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97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27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тов Александр Сергее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Каменская ДЮСШ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149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39,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ченко Ирина Герт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лагерь «Чайк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68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1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Марина</cp:lastModifiedBy>
  <cp:lastPrinted>2020-01-17T13:31:00Z</cp:lastPrinted>
  <dcterms:modified xsi:type="dcterms:W3CDTF">2021-05-28T08:09:00Z</dcterms:modified>
  <cp:revision>5</cp:revision>
  <dc:subject>Бланки администрации Воронежской области</dc:subject>
  <dc:title>Образцы бланков</dc:title>
</cp:coreProperties>
</file>