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щающих долж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21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муниципального района 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7"/>
        <w:gridCol w:w="1277"/>
        <w:gridCol w:w="991"/>
        <w:gridCol w:w="993"/>
        <w:gridCol w:w="1701"/>
        <w:gridCol w:w="992"/>
        <w:gridCol w:w="992"/>
        <w:gridCol w:w="1701"/>
        <w:gridCol w:w="1418"/>
        <w:gridCol w:w="12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2"/>
                <w:szCs w:val="22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2"/>
                <w:szCs w:val="22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</w:t>
            </w: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ведения об источника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3"/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1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трана </w:t>
            </w:r>
            <w:r>
              <w:rPr>
                <w:b/>
                <w:spacing w:val="-5"/>
                <w:sz w:val="22"/>
                <w:szCs w:val="22"/>
              </w:rPr>
              <w:t>расположе</w:t>
            </w:r>
            <w:r>
              <w:rPr>
                <w:b/>
                <w:spacing w:val="-1"/>
                <w:sz w:val="22"/>
                <w:szCs w:val="2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лк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тол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ф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3,3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coda Octavia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 Бобё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########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#########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Бурляе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района по социальным вопросам – руководитель отдела по культу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 доля в праве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09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 (1/13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 доля в прав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,0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27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адим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района по строительству, промышленности, транспорту, связи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размещения гаражей и автостоя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>, 2015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69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размещения гаражей и автостоя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3351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0</w:t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м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321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 21213, 1996г.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Шевроле Нива, 200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53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ищен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ил Дмитри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альник сектора 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гковой   автомобиль РЕ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GAN</w:t>
            </w:r>
            <w:r>
              <w:rPr>
                <w:color w:val="000000"/>
                <w:sz w:val="22"/>
                <w:szCs w:val="22"/>
              </w:rPr>
              <w:t>, 2011г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406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</w:t>
            </w: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</w:t>
            </w: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585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манен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ерг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мощник главы администрации по мобилизацион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домов индивидуальной и жилой застройк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(10/16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7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гковые   автомоби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>,  2012г.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7030 Приора, 2008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1, 1979г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З 2107, 1997г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тотранспортные средства: Мотоцикл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осход-ЗМ 01, 1992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2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(4/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ж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онно-правов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9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93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ыроватская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по экономике, промышленности и инвести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застрой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5/8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5/8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Шкода </w:t>
            </w:r>
            <w:r>
              <w:rPr>
                <w:color w:val="000000"/>
                <w:sz w:val="22"/>
                <w:szCs w:val="22"/>
                <w:lang w:val="en-US"/>
              </w:rPr>
              <w:t>Fabia</w:t>
            </w:r>
            <w:r>
              <w:rPr>
                <w:color w:val="000000"/>
                <w:sz w:val="22"/>
                <w:szCs w:val="22"/>
              </w:rPr>
              <w:t>, 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53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Мордовцев Александр Ивано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дущий специалист  - секретарь административной коми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3, 1998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ходное шасси Т16МГ,198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98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70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рошина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- ответственный секретарь по делам несовершеннолетних и защите их пр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5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форост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ке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мышленности  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5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7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949,7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вик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грарной политики 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: ведение личного подсобного хозяй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ок: индивидуальное гаражное строительств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ок: индивидуальное жилищное строитель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 ВАЗ 21043 2103,1999г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15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ок: индивидуальное жилищное строительств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ленин Александр Дмитриевич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- архитек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 собственность, 1/2 в совместной собственности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. Для размещения гаражей и автостоян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ольксваген пассат, 199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656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собственность, 1/2 в совместной собственно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87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материнского (семейного) капитала 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ебедева  Светлана Николаев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отдела аграрной политики и муниципального имущест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щая долевая (1/4)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836,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НО </w:t>
            </w:r>
            <w:r>
              <w:rPr>
                <w:color w:val="000000"/>
                <w:sz w:val="22"/>
                <w:szCs w:val="22"/>
                <w:lang w:val="en-US"/>
              </w:rPr>
              <w:t>DUSTER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64,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лименко Андрей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4, 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38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шников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едущий специалист по ведению регистра нормативно-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0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785.2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erpurlitem">
    <w:name w:val="serp-url__item"/>
    <w:qFormat/>
    <w:rPr/>
  </w:style>
  <w:style w:type="character" w:styleId="Forumtext">
    <w:name w:val="forum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Администратор Каменского района</cp:lastModifiedBy>
  <cp:lastPrinted>2017-04-26T08:22:00Z</cp:lastPrinted>
  <dcterms:modified xsi:type="dcterms:W3CDTF">2023-05-26T09:01:00Z</dcterms:modified>
  <cp:revision>81</cp:revision>
  <dc:subject>Бланки администрации Воронежской области</dc:subject>
  <dc:title>Образцы бланков</dc:title>
</cp:coreProperties>
</file>