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</w:rPr>
        <w:t xml:space="preserve">лиц, замещающих муниципальные должности в Совете народных депутатов Каменского муниципального района Воронежской области, и членов их семей </w:t>
      </w: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за пери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01 января по 31 декабря 2021</w:t>
      </w:r>
      <w:r>
        <w:rPr/>
        <w:t xml:space="preserve">  года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20"/>
        <w:gridCol w:w="1280"/>
        <w:gridCol w:w="1260"/>
        <w:gridCol w:w="1440"/>
        <w:gridCol w:w="1440"/>
        <w:gridCol w:w="1357"/>
        <w:gridCol w:w="951"/>
        <w:gridCol w:w="1089"/>
        <w:gridCol w:w="1158"/>
        <w:gridCol w:w="1406"/>
        <w:gridCol w:w="1599"/>
      </w:tblGrid>
      <w:tr>
        <w:trPr>
          <w:trHeight w:val="7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чество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ные средства (вид, марк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ный годовой доход (руб.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ы сделка(вид приобретенного имущества, источники)</w:t>
            </w:r>
          </w:p>
        </w:tc>
      </w:tr>
      <w:tr>
        <w:trPr>
          <w:trHeight w:val="7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ия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ахилов Александр Сергееви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 от избирательного округа №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иат 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Albea 2010 </w:t>
            </w:r>
            <w:r>
              <w:rPr>
                <w:rFonts w:cs="Times New Roman" w:ascii="Times New Roman" w:hAnsi="Times New Roman"/>
                <w:lang w:eastAsia="ru-RU"/>
              </w:rPr>
              <w:t>г/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5781,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4944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урляев Юрий Владимирови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 от избирательного округа №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 2007 г.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3928,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ЮМЗ-6,1974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2 ПТС-4/785 А 198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760,9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очарников  Николай Иванови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 от избирательного округа №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З 211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5 г.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4576,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393,3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6/1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47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лименко Елена Николаев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 от избирательного округа №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0110,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ндай соната, 2006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607,8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цеп САЗ 8299, 2002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улинченко Николай Федорови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 от избирательного округа №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АЗ 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Lada Kalina 200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434,9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омыцева Елена Васильев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 от избирательного округа №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R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96337,5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жилое з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ортова платформа с воротами ГАЗ 2824</w:t>
            </w:r>
            <w:r>
              <w:rPr>
                <w:rFonts w:cs="Times New Roman" w:ascii="Times New Roman" w:hAnsi="Times New Roman"/>
                <w:lang w:val="en-US" w:eastAsia="ru-RU"/>
              </w:rPr>
              <w:t>DE</w:t>
            </w:r>
            <w:r>
              <w:rPr>
                <w:rFonts w:cs="Times New Roman" w:ascii="Times New Roman" w:hAnsi="Times New Roman"/>
                <w:lang w:eastAsia="ru-RU"/>
              </w:rPr>
              <w:t>, 20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жилое з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жилое з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АЗ «Патрио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5723,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З 2705  1998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АЗ 396252  2003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жилое з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жилое з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жилое з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копян Эдуард Анушованови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 от избирательного округа №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7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АЗ 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Lada </w:t>
            </w:r>
            <w:r>
              <w:rPr>
                <w:rFonts w:cs="Times New Roman" w:ascii="Times New Roman" w:hAnsi="Times New Roman"/>
                <w:lang w:eastAsia="ru-RU"/>
              </w:rPr>
              <w:t>2013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353,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7247,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омыцев Вячеслав Анатольеви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 от избирательного округа №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6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АЗ «Патрио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5723,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З 2705  1998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АЗ 396252  2003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жилое з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жилое з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жилое з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R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96337,5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жилое з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ортова платформа с воротами ГАЗ 2824</w:t>
            </w:r>
            <w:r>
              <w:rPr>
                <w:rFonts w:cs="Times New Roman" w:ascii="Times New Roman" w:hAnsi="Times New Roman"/>
                <w:lang w:val="en-US" w:eastAsia="ru-RU"/>
              </w:rPr>
              <w:t>DE</w:t>
            </w:r>
            <w:r>
              <w:rPr>
                <w:rFonts w:cs="Times New Roman" w:ascii="Times New Roman" w:hAnsi="Times New Roman"/>
                <w:lang w:eastAsia="ru-RU"/>
              </w:rPr>
              <w:t>, 20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жилое з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жилое з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Ходыкин  Михаил Петрови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 от избирательного округа №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8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еврале Нива 20132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266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Hyundai Tucson 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19 г.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ктор Белорус 82,1 2018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цеп к легковому автомобилю 718716 2018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цеп к легковому автомобилю Кремень КрКЗ-100 2010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8991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вистунова Любовь Иванов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 от избирательного округа №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прицеп Тарпан 500, 1994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2164,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9,0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З 213100, 2018 г.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6752.6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8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HAVAI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lang w:eastAsia="ru-RU"/>
              </w:rPr>
              <w:t>7  2021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артолина Наталья Викторов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 от избирательного округа №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316,2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8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KIA RIO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14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797,9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авченко Александр Викторови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 от избирательного округа №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0161,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Хундай 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solaris 2019 </w:t>
            </w:r>
            <w:r>
              <w:rPr>
                <w:rFonts w:cs="Times New Roman" w:ascii="Times New Roman" w:hAnsi="Times New Roman"/>
                <w:lang w:eastAsia="ru-RU"/>
              </w:rPr>
              <w:t>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270,8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огозин Евгений Евгеньеви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 от избирательного округа №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7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энд Ровер RANGEROVERVELAR,20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859849,4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общ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(1/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МВ Х7 XDRIVEE401 20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Санг Йонг Кайро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7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ксусLX5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аз 53212А,19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З  35071,20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аз 5320, 19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аз45143-42, 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Камаз 53212, 19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Камаз 45143-50, 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З 6312С9-520-015, 2018 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89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рактор </w:t>
            </w:r>
            <w:r>
              <w:rPr>
                <w:rFonts w:cs="Times New Roman" w:ascii="Times New Roman" w:hAnsi="Times New Roman"/>
                <w:lang w:val="en-US" w:eastAsia="ru-RU"/>
              </w:rPr>
              <w:t>John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Deere</w:t>
            </w:r>
            <w:r>
              <w:rPr>
                <w:rFonts w:cs="Times New Roman" w:ascii="Times New Roman" w:hAnsi="Times New Roman"/>
                <w:lang w:eastAsia="ru-RU"/>
              </w:rPr>
              <w:t xml:space="preserve"> 7830,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ктор Белорус 82.1, 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 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ктор Белорус 82.1, 20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ктор Белорус 892.2, 20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цеп ГКБ 8350, 19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2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цеп 8551-02 НЕФАЗ, 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4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цеп 8560 НЕФАЗ, 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цеп ГКБ 8350, 19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3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цеп 8332-40 НЕФАЗ, 20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3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779/4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88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88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24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3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6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24/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59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83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70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9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6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8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3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888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4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25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45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9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9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3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86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2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60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8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85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3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36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9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8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26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7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60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1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24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63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84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9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9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73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1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42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0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8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2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6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жилое здание гостиница со стол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лосная транш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лосная транш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тая площадка для теля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охранил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н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я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л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ов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рнохранил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рнос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фтеб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с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тый 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ение, сооружение, помещение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важ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8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4348,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8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8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адеева Ольга Борисов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 от избирательного округа №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жо 508 2012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3087,7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 долевая 12/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З 2121, 1991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З 2106 1997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2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ичева Алла Владимиров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 от избирательного округа №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833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2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29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НО </w:t>
            </w:r>
            <w:r>
              <w:rPr>
                <w:rFonts w:cs="Times New Roman" w:ascii="Times New Roman" w:hAnsi="Times New Roman"/>
                <w:lang w:val="en-US" w:eastAsia="ru-RU"/>
              </w:rPr>
              <w:t>Logan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.в. 20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5025,6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З 21081 г.в. 19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ТЗ Белорус 80, г.в.19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есникова Галина Николаев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 от избирательного округа №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1461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IA QLE (Sportage) </w:t>
            </w:r>
            <w:r>
              <w:rPr>
                <w:rFonts w:cs="Times New Roman" w:ascii="Times New Roman" w:hAnsi="Times New Roman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lang w:val="en-US" w:eastAsia="ru-RU"/>
              </w:rPr>
              <w:t>. 20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425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24:00Z</dcterms:created>
  <dc:creator>*</dc:creator>
  <dc:description/>
  <cp:keywords/>
  <dc:language>en-US</dc:language>
  <cp:lastModifiedBy>Совет народных депутатов Каменского района</cp:lastModifiedBy>
  <dcterms:modified xsi:type="dcterms:W3CDTF">2022-05-25T06:31:00Z</dcterms:modified>
  <cp:revision>17</cp:revision>
  <dc:subject/>
  <dc:title>Сведения</dc:title>
</cp:coreProperties>
</file>