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руководителей образовательных учреждений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1787"/>
        <w:gridCol w:w="1135"/>
        <w:gridCol w:w="1420"/>
        <w:gridCol w:w="1421"/>
        <w:gridCol w:w="1219"/>
        <w:gridCol w:w="57"/>
        <w:gridCol w:w="851"/>
        <w:gridCol w:w="1129"/>
        <w:gridCol w:w="6"/>
        <w:gridCol w:w="1137"/>
        <w:gridCol w:w="76"/>
        <w:gridCol w:w="1338"/>
        <w:gridCol w:w="993"/>
        <w:gridCol w:w="993"/>
        <w:gridCol w:w="141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2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ванный годовой доход &lt;1&gt; (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left="222" w:hanging="2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rFonts w:cs="Times New Roman" w:ascii="Times New Roman" w:hAnsi="Times New Roman"/>
                <w:lang w:eastAsia="en-US"/>
              </w:rPr>
              <w:t xml:space="preserve">трана </w:t>
            </w:r>
            <w:r>
              <w:rPr>
                <w:lang w:eastAsia="en-US"/>
              </w:rPr>
              <w:t>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Коденцева Елена Владимир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/>
              <w:t>Директор МКОУ «Каменская СОШ № 1 с УИОП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Жилой дом 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Общая долевая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Индивидуальная 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558162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388923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367550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998579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997586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387235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828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79823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159,7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86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88,9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2875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  <w:highlight w:val="yellow"/>
              </w:rPr>
            </w:pPr>
            <w:r>
              <w:rPr>
                <w:color w:val="313131"/>
                <w:spacing w:val="-3"/>
                <w:highlight w:val="yellow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лович Наталья Иван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Каменская СОШ №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XEND</w:t>
            </w:r>
            <w:r>
              <w:rPr/>
              <w:t>Э СОЛАР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303,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енцев Игорь Александр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Марковская СО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1/2 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72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1/2 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2,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рцева Елена Петр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атаринская  С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3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кода йе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062,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тоцикл ИЖ Юпитер -5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 Бел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48,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ненко Елена Владимир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рехстен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но Капт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657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0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АЗЛК Моск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21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каева Ирина Григорь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ончин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489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053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Логан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636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хонадских Николай Александр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имирязев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1/808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27,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20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омыцева Галина Иван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Волчан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1/9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69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,0</w:t>
            </w:r>
          </w:p>
          <w:p>
            <w:pPr>
              <w:pStyle w:val="Normal"/>
              <w:jc w:val="center"/>
              <w:rPr/>
            </w:pPr>
            <w:r>
              <w:rPr/>
              <w:t>3402,0</w:t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да При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406,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езгунова Екатерина Василь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Евдаковская 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1/3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 1/3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Lada Ve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846,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я за предыдущие год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1/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1/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</w:t>
            </w:r>
            <w:r>
              <w:rPr/>
              <w:t xml:space="preserve"> 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100,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ниченко Инна Иван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Крутчанская 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1/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½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 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707,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истунова Любовь Иван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хорев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прице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92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310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HAVAL F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466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язгунова Надежда Никола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Ольховлог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 1/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2438.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пай 1/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пай 1/3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21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R</w:t>
            </w:r>
            <w:r>
              <w:rPr/>
              <w:t>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539.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янская Валентина Иван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«Колокольчик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804.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шевых Татьяна Анатоль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«Детский сад «Теремок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63165.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тов Александр Сергее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«Каменская ДЮС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3493.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617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ченко Ирина Герт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лагерь «Чайк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68562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1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Марина</cp:lastModifiedBy>
  <cp:lastPrinted>2020-01-17T13:31:00Z</cp:lastPrinted>
  <dcterms:modified xsi:type="dcterms:W3CDTF">2022-05-11T09:21:00Z</dcterms:modified>
  <cp:revision>2</cp:revision>
  <dc:subject>Бланки администрации Воронежской области</dc:subject>
  <dc:title>Образцы бланков</dc:title>
</cp:coreProperties>
</file>