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ей муниципальных учреждений культуры Каменского муниципального район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отчетный период с 1 января 2021 года по 31 декабря 2021 год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560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238"/>
        <w:gridCol w:w="1485"/>
        <w:gridCol w:w="866"/>
        <w:gridCol w:w="743"/>
        <w:gridCol w:w="1485"/>
        <w:gridCol w:w="866"/>
        <w:gridCol w:w="866"/>
        <w:gridCol w:w="1254"/>
        <w:gridCol w:w="1276"/>
        <w:gridCol w:w="1564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0"/>
                <w:szCs w:val="20"/>
              </w:rPr>
              <w:t>в пользовани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 xml:space="preserve">средства </w:t>
            </w:r>
            <w:r>
              <w:rPr>
                <w:b/>
                <w:spacing w:val="-1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рожева Наталья Викто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КУ ДО «Каменская детская школа искусств» Каменского муниципального района Воронеж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8,0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,4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90,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,4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1,2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,7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  <w:softHyphen/>
              <w:t>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49,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11,4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,4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7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 Сергей Вад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Районный Дом культуры» Каменского муниципального района Воронеж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0,0</w:t>
            </w:r>
          </w:p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00,0</w:t>
            </w:r>
          </w:p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639,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60,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улина Римма Иван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РМКУК «Каменская межпоселенческая центральная библиотека» Каменского муниципального района Воронеж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42,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: ВАЗ-21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698807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нова Юлия Николав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-главный бухгалтер МКУ «Централизованная бухгалтерия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по договору социального найма №06 от 05.04.2011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60478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по договору социального найма №06 от 05.04.2011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3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743348,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по договору социального найма №06 от 05.04.2011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есникова Ирина 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Каменский краеведческий музей» Каменского муниципального района Воронеж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Для размещения гаражей и стоянок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ачный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Здание нежилое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32,3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29,0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100,0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21,6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31,0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24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33,2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60655,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на наследство по завещанию от 01.04.2021г. 36 АВ3343293, выписка из Государственного реестра недвижимости от 05.04.2021г. кадастровый номер 36:11:0100031:7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праве на наследство по закону от 01.04.2021г. 36 АВ3343290, выписка из Единого реестра недвижимости от 05.04.2021г. кадастровый номер 36:11:0100063: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на наследство по закону от 01.04.2021г. 36 АВ3343289, выписка из Единого государственногореестра недвижимости от 05.04.2021г. кадастровый номер 36:11:0100063: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праве на наследство по закону от 01.04.2021г. 36 АВ3343288, выписка из Единого государстве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естра  недвижимости от 05.04.2021г. кадастровый номер 36:11:0100031:3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идетельство о праве на наследство по завещанию от 01.04.2021г. 36 АВ3343292, выписка из Единого государстве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а недвижимости от 05.04.2021г. кадастровый номер 36:11:0100031:73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 500,00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 500,00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83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дарения от 11.08.2021г., выписка из Единого государстве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естра  недвижимости от 19.08.2021г. кадастровый номер 36:11:0100044: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дарения от 11.08.2021г., выписка из Единого государстве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естра  недвижимости от 19.08.2021г. кадастровый номер 36:11:0100044: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концевой сноски Знак"/>
    <w:basedOn w:val="1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Текст сноски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" w:hanging="0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right="0" w:hanging="0"/>
    </w:pPr>
    <w:rPr>
      <w:sz w:val="26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70" w:leader="none"/>
      </w:tabs>
      <w:spacing w:before="360" w:after="0"/>
      <w:ind w:left="85" w:right="0" w:hanging="0"/>
    </w:pPr>
    <w:rPr>
      <w:sz w:val="26"/>
      <w:szCs w:val="28"/>
    </w:rPr>
  </w:style>
  <w:style w:type="paragraph" w:styleId="211">
    <w:name w:val="Основной текст 21"/>
    <w:basedOn w:val="Normal"/>
    <w:qFormat/>
    <w:pPr>
      <w:ind w:left="0"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3:00Z</dcterms:created>
  <dc:creator>Angela Moskovchenko</dc:creator>
  <dc:description/>
  <cp:keywords/>
  <dc:language>en-US</dc:language>
  <cp:lastModifiedBy>*</cp:lastModifiedBy>
  <cp:lastPrinted>2019-05-14T08:48:00Z</cp:lastPrinted>
  <dcterms:modified xsi:type="dcterms:W3CDTF">2022-04-13T12:56:00Z</dcterms:modified>
  <cp:revision>11</cp:revision>
  <dc:subject>Бланки администрации Воронежской области</dc:subject>
  <dc:title>Образцы бланков</dc:title>
</cp:coreProperties>
</file>