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 2024 г.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88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88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305.7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>от 14.02.2024 г. № 17-ФЗ «О внесении изменений в Федеральный закон «О содействии развитию жилищного строительства» и отдельные законодательные акты 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 (далее – административный регламент) изменение, заменив в пп.1) пп. 1.3.1, пп. 39) пп. 1.3.2, пп. 19) пп. 1.3.4 пункта 1.3 слова «О содействии развитию жилищного строительства» словами «О содействии развитию жилищного строительства, созданию объектов туристической инфраструктуры и иному развитию территорий»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м  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24 г.                                                     Ю.П. Мошуров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рганизационно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       О.Ю. Бежко                                                          «___»_______________2024 г.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0:00Z</dcterms:created>
  <dc:creator>admin</dc:creator>
  <dc:description/>
  <dc:language>en-US</dc:language>
  <cp:lastModifiedBy>Лебедева Светлана Николаевна</cp:lastModifiedBy>
  <cp:lastPrinted>2024-05-22T14:50:00Z</cp:lastPrinted>
  <dcterms:modified xsi:type="dcterms:W3CDTF">2024-05-22T11:53:00Z</dcterms:modified>
  <cp:revision>3</cp:revision>
  <dc:subject/>
  <dc:title/>
</cp:coreProperties>
</file>