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H1"/>
        <w:rPr>
          <w:b w:val="false"/>
          <w:b w:val="fals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b w:val="false"/>
        </w:rPr>
        <w:t>Приложение 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ab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 «О районном бюджете на 2024 год 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ab/>
        <w:t xml:space="preserve"> плановый период 2025 и 2026 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 межбюджетных трансфертов на поддержку мер по обеспечению сбалансированности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умма (тыс. рублей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59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6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ча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е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7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да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7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в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5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енц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чи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сте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3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хор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85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14:00Z</dcterms:created>
  <dc:creator>Каменка</dc:creator>
  <dc:description/>
  <dc:language>en-US</dc:language>
  <cp:lastModifiedBy>Совет народных депутатов Каменского района</cp:lastModifiedBy>
  <cp:lastPrinted>2017-11-14T08:44:00Z</cp:lastPrinted>
  <dcterms:modified xsi:type="dcterms:W3CDTF">2023-11-27T05:14:00Z</dcterms:modified>
  <cp:revision>2</cp:revision>
  <dc:subject/>
  <dc:title/>
</cp:coreProperties>
</file>