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20"/>
        <w:jc w:val="both"/>
        <w:rPr/>
      </w:pPr>
      <w:r>
        <w:rPr/>
        <w:t xml:space="preserve">                         </w:t>
      </w:r>
      <w:r>
        <w:rPr/>
        <w:t xml:space="preserve">Приложение  14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 решению Совета народных депутатов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аменского муниципального района  «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районном бюджете на 2024 год  и плановый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период 2025 и 2026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субсидий  бюджетам поселений из     бюджета муниципального района  на капитальный ремонт и ремонт автомобильных дорог общего пользования местного зна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4 год и плановый период 2025 и 2026 год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Сумма (тыс. руб.)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008"/>
        <w:gridCol w:w="1843"/>
        <w:gridCol w:w="1721"/>
        <w:gridCol w:w="1800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Наименование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г.</w:t>
            </w:r>
          </w:p>
        </w:tc>
      </w:tr>
      <w:tr>
        <w:trPr>
          <w:trHeight w:val="80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чан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71,8580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62,951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46,25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Дегтяренского 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50,0274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3,306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42,5820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вдаковского 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04,2624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25,537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49,4849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Карпенковского 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06,6688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97,029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1,6667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Коденц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45,907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62,775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12,4299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рк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61,3543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97,674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713,0105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Сончин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29,67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74,060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81,0296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таринского 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05,1436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65,203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35,8955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рехстенского 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76,4968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07,641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78,2275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Тхор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20,2097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60,227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28,6190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6 071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45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 849,2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5:16:00Z</dcterms:created>
  <dc:creator>User</dc:creator>
  <dc:description/>
  <dc:language>en-US</dc:language>
  <cp:lastModifiedBy>Совет народных депутатов Каменского района</cp:lastModifiedBy>
  <cp:lastPrinted>2022-11-24T11:06:00Z</cp:lastPrinted>
  <dcterms:modified xsi:type="dcterms:W3CDTF">2023-11-27T05:16:00Z</dcterms:modified>
  <cp:revision>2</cp:revision>
  <dc:subject/>
  <dc:title/>
</cp:coreProperties>
</file>