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30  июня  2023 г.                                                                                    № 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12.2022 г.  № 68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3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7.12.2022 г. № 68 «О районном бюджете на 2023год и плановый период 2024 и 2025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статью 1 «Основные характеристики районного бюджета на 2023 год и плановый период 2024 и 2025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676522,78366   тыс. рублей, из них безвозмездные поступления    в сумме 527997,78366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95241,08366 тыс. рублей, в том числе дотации   72104 тыс. руб., субсидии  214543,18166 тыс. руб., субвенции   191872,4 тыс. руб., иные межбюджетные трансферты, имеющих целевое назначение 16721,50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31836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761665,1706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3 год в сумме  85142,387 тыс. рублей, источники внутреннего финансирования  </w:t>
        <w:tab/>
        <w:t xml:space="preserve">  дефицита районного бюджета  на 2023 год и плановый период 2024 и 2025 годов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 2024  и 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) прогнозируемый общий  объем доходов район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4 год в сумме   616925,99426 тыс. рублей, из них безвозмездные поступления   в сумме   464872,9942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06764,59426 тыс. рублей, в том числе дотации  58015  тыс. руб.,  субвенции 198068,3    тыс. руб., субсидии  138894,39426 тыс. рублей, иные межбюджетные трансферты, имеющих целевое назначение 11786,9 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 34180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год в сумме    801952,49647 тыс. рублей, из них безвозмездные поступления   в сумме   638632,49647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578421,09647 тыс. рублей, в том числе дотации  58289 тыс. руб.,   субвенции 212899,8 тыс. руб., субсидии 295445,39647 тыс. руб., иные межбюджетные трансферты, имеющих целевое назначение 1178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3627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районного бюджета на 2024 год в сумме  638925,99426 тыс. рублей, в т.ч. условно - утвержденные расходы 7400 тыс. рублей, на 2025 год в сумме  827952,49647 тыс. рублей, в т.ч. условно- утвержденные расходы 155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огнозируемый дефицит районного бюджета на 2024 год в сумме  22000 тыс. рублей, на 2025 год в сумме 26000 тыс. рублей.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в пункте 6  статьи 4 «Бюджетные ассигнования районного бюджета на 2023 год и на плановый период 2024 год и 2025 годов» цифры «20779,0» заменить цифрами «28635,93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татье 6 «Межбюджетные трансферты местным бюджетам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ункте 4  цифры «17779,0», заменить цифрами «25635,93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6 цифры «34502,7» заменить цифрами «39231,9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8 цифры «3038,2» заменить цифрами «3472,22857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олнить пункт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2. Утвердить объем межбюджетных трансфертов на поощрение за участие в смотре художественной самодеятельности по учреждениям клубного типа   на 2023 год в сумме 300,0 тыс. рублей согласно приложению 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Утвердить объем межбюджетных трансфертов на  создание резерва ГСМ в пожароопасный период       на 2023 год в сумме 100,0 тыс. рублей согласно приложению 2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объем межбюджетных трансфертов на   социально-значимые расходы        на 2023 год в сумме 2157,5692 тыс. рублей согласно приложению 2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твердить объем субсидий   на бюджетные инвестиции в объекты капитального строительства муниципальной собственности муниципальных образований  на 2023 год в сумме 73103,71251 тыс. рублей согласно приложению 2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твердить объем субсидий   на капитальный ремонт учреждений культуры  на 2023 год в сумме  28681,4 тыс. рублей согласно приложению 2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. Утвердить объем субсидий   на </w:t>
      </w:r>
      <w:r>
        <w:rPr>
          <w:sz w:val="27"/>
          <w:szCs w:val="27"/>
        </w:rPr>
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на </w:t>
      </w:r>
      <w:r>
        <w:rPr>
          <w:sz w:val="28"/>
          <w:szCs w:val="28"/>
        </w:rPr>
        <w:t xml:space="preserve"> 2023 год в сумме  3406,4 тыс. рублей согласно приложению 2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 межбюджетных трансфертов  на социально-значимые расходы за счет резервного фонда правительства Воронежской области на 2023 год в сумме  635,0 тыс. рублей согласно приложению 2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Утвердить объем межбюджетных трансфертов</w:t>
      </w:r>
      <w:r>
        <w:rPr/>
        <w:t xml:space="preserve"> </w:t>
      </w:r>
      <w:r>
        <w:rPr>
          <w:sz w:val="28"/>
          <w:szCs w:val="28"/>
        </w:rPr>
        <w:t>возмещение расходов по размещению граждан вынужденно покинувших территории Украины и находившихся в ПВР на территории Каменского района   на 2023 год в сумме 17,97 тыс. рублей Каменскому городскому поселению.»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1 «Источники внутреннего финансирования дефицита районного бюджета       на 2023 год и плановый период 2024 и 2025 годов»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3 год и плановый период 2024 и 2025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2,3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2,3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922,78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952,496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922,78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952,49647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65,170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2,496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65,170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2,49647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0 00 0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2 «Объем поступлений доходов районного бюджета по основным источникам на 20223 год и на плановый период 2024 и 2025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    5 «Ведомственная  структура расходов районного бюджета  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  приложение 6 «Распределение бюджетных ассигнований на 2023 год и плановый период 2024 и 2025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3 год и плановый период 2024 и 2025 годов» изложить в новой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приложение 12 «Распределение межбюджетных трансфертов бюджетам поселений на выполнение переданных полномочий по содержанию дорог общего пользования на 2023 год и плановый период 2024 год и 2025 годов» изложить в новой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приложение 14 «Распределение субсидий бюджетам поселений на капитальный ремонт и ремонт автомобильных дорог общего пользования местного значения на 2023 год и плановый период 2024 год и 2025 годов» изложить в новой редакции согласно приложению 6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приложение 16 «Распределение субсидий   бюджетам поселений на благоустройство сельских территорий на 2023 год» изложить в новой редакции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приложение 19 «Распределение межбюджетных трансфертов на поощрение за участие в смотре художественной самодеятельности по учреждениям клубного типа   на 2023 год»  изложить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приложение 20 «Распределение межбюджетных трансфертов на  создание резерва ГСМ в пожароопасный период       на 2023 год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согласно приложению 9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) приложение 21 «Распределение межбюджетных трансфертов бюджетам поселений из бюджета муниципального района на социально-значимые расходы на 2023 год» изложить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) приложение 22 «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на 2023 год и на плановый период 2024 и 2025 годов» изложить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) приложение 23 «Распределение субсидий  бюджетам поселений из     бюджета муниципального района  на капитальный ремонт учреждений культуры  на 2023 год» изложить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 приложение 24 «Распределение субсидий  бюджетам поселений из     бюджета муниципального района  на </w:t>
      </w:r>
      <w:r>
        <w:rPr>
          <w:sz w:val="27"/>
          <w:szCs w:val="27"/>
        </w:rPr>
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на </w:t>
      </w:r>
      <w:r>
        <w:rPr>
          <w:sz w:val="28"/>
          <w:szCs w:val="28"/>
        </w:rPr>
        <w:t xml:space="preserve"> 2023 год» изложить согласно приложению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) приложение 25 «Распределение межбюджетных трансфертов на оплату социально-значимых мероприятий за счет средств резервного фонда правительства Воронежской области на 2023 год»  изложить 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38:00Z</dcterms:created>
  <dc:creator>Каменка</dc:creator>
  <dc:description/>
  <dc:language>en-US</dc:language>
  <cp:lastModifiedBy>Совет народных депутатов Каменского района</cp:lastModifiedBy>
  <cp:lastPrinted>2023-07-03T13:38:00Z</cp:lastPrinted>
  <dcterms:modified xsi:type="dcterms:W3CDTF">2023-07-03T10:38:00Z</dcterms:modified>
  <cp:revision>2</cp:revision>
  <dc:subject/>
  <dc:title/>
</cp:coreProperties>
</file>