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9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естр организаций и ИП, имеющих право на оказание риту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60"/>
        <w:gridCol w:w="2076"/>
        <w:gridCol w:w="1778"/>
        <w:gridCol w:w="1736"/>
        <w:gridCol w:w="2288"/>
        <w:gridCol w:w="2435"/>
        <w:gridCol w:w="2268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и сокращенное (при наличии) наименование организации, индивидуального предпринимателя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, ОГРН, дата регистраци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(при наличии) руководител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Адрес регистрации/Адрес фактического местонахождения; Телефон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еречень и стоимость оказываемых услуг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i/>
                <w:i/>
                <w:iCs/>
              </w:rPr>
            </w:pPr>
            <w:r>
              <w:rPr/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Стоимость услуги, рубле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тройсервис» (ООО «Стройсервис»)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611004967, 1023601511119,        15.10.2002  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похорон и представление связанных с ними услуг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хотин Сергей Петрович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нежская обл., пгт. Каменка, ул. Гагарина, 47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л. (47357)5-32-17,</w:t>
            </w:r>
            <w:r>
              <w:rPr>
                <w:color w:val="FF0000"/>
              </w:rPr>
              <w:t xml:space="preserve">  </w:t>
            </w:r>
            <w:r>
              <w:rPr/>
              <w:t>89507593049,</w:t>
            </w:r>
          </w:p>
          <w:p>
            <w:pPr>
              <w:pStyle w:val="Normal"/>
              <w:jc w:val="center"/>
              <w:rPr/>
            </w:pPr>
            <w:r>
              <w:rPr/>
              <w:t>89290096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еревозка умершего в морг г. Острогожск/г. Лиски/ другие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40 руб. за 1 км.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пка моги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900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редоставление машины на похоро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- в пределах посел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- в пределах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150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до 270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Доставка ритуальных принадлежностей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700</w:t>
            </w:r>
            <w:bookmarkStart w:id="0" w:name="_GoBack"/>
            <w:bookmarkEnd w:id="0"/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Доставка покойного в церков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60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Продажа ритуальной атрибутики: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Гроб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ре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Венки, корзины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Одежда, обув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-5500</w:t>
            </w:r>
          </w:p>
          <w:p>
            <w:pPr>
              <w:pStyle w:val="Normal"/>
              <w:jc w:val="center"/>
              <w:rPr/>
            </w:pPr>
            <w:r>
              <w:rPr/>
              <w:t>600-2400</w:t>
            </w:r>
          </w:p>
          <w:p>
            <w:pPr>
              <w:pStyle w:val="Normal"/>
              <w:jc w:val="center"/>
              <w:rPr/>
            </w:pPr>
            <w:r>
              <w:rPr/>
              <w:t>550-2000</w:t>
            </w:r>
          </w:p>
          <w:p>
            <w:pPr>
              <w:pStyle w:val="Normal"/>
              <w:jc w:val="center"/>
              <w:rPr/>
            </w:pPr>
            <w:r>
              <w:rPr/>
              <w:t>700-1800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аменева Ольга Владимировна (ИП Каменева О.В.)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1101793900 313366828000040,              07.10.2013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похорон и представление связанных с ними услуг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Мозговой Алексей Владимирович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ронежская обл., пгт. Каменка,       ул. Народная, д. 12, </w:t>
            </w:r>
          </w:p>
          <w:p>
            <w:pPr>
              <w:pStyle w:val="Normal"/>
              <w:jc w:val="center"/>
              <w:rPr/>
            </w:pPr>
            <w:r>
              <w:rPr/>
              <w:t>кв. 2/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ая обл., пгт. Каменка,        ул. Ленина, 4/12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л. 8952-556-27-6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еревозка умершего в морг г. Острогожск/г. Лиски/ другие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3000-350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пка моги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9000-1200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редоставление машины на похор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5000-550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Вынос покой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00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Доставка ритуальных принадлежностей-в пределах посел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- в пределах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400-50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Продажа ритуальной атрибутики: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Гроб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ре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Венки, корзины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Обувь, одежд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00-25000</w:t>
            </w:r>
          </w:p>
          <w:p>
            <w:pPr>
              <w:pStyle w:val="Normal"/>
              <w:jc w:val="center"/>
              <w:rPr/>
            </w:pPr>
            <w:r>
              <w:rPr/>
              <w:t>2000-3500</w:t>
            </w:r>
          </w:p>
          <w:p>
            <w:pPr>
              <w:pStyle w:val="Normal"/>
              <w:jc w:val="center"/>
              <w:rPr/>
            </w:pPr>
            <w:r>
              <w:rPr/>
              <w:t>450-2300</w:t>
            </w:r>
          </w:p>
          <w:p>
            <w:pPr>
              <w:pStyle w:val="Normal"/>
              <w:jc w:val="center"/>
              <w:rPr/>
            </w:pPr>
            <w:r>
              <w:rPr/>
              <w:t>300-200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Установка памя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3500-5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09" w:right="53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Подзаголовок Знак"/>
    <w:basedOn w:val="Style6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Основной текст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9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9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1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список с точками"/>
    <w:basedOn w:val="Normal"/>
    <w:qFormat/>
    <w:pPr>
      <w:spacing w:lineRule="auto" w:line="312"/>
      <w:jc w:val="both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42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*</cp:lastModifiedBy>
  <cp:lastPrinted>2023-08-18T11:40:00Z</cp:lastPrinted>
  <dcterms:modified xsi:type="dcterms:W3CDTF">2023-08-31T11:20:00Z</dcterms:modified>
  <cp:revision>29</cp:revision>
  <dc:subject>Бланки администрации Воронежской области</dc:subject>
  <dc:title>Образцы бланков</dc:title>
</cp:coreProperties>
</file>