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 25  »  декабря   2023 г. в 10-00 часов в зале заседаний администрации района состоится 20 заседание Совета народных депутатов Каменского муниципального района восьм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  районном бюджете на 2024 год и плановый период 2025 и 2026 годов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О   внесении  изменений  в решение Совета      народных      депутат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аменского муниципального района от   27.12.2022 г.  № 68 «О  районном бюджете на 2023 год и плановый период 2024 и 2025 годов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О внесении изменений в Положение о бюджетном процессе в Каменском муниципальном районе Воронежской области, утвержденное решением Совета народных депутатов Каменского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муниципального района Воронежской области №157 от 10 июня 2015 г.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определения размера арендной платы, порядке, условиях и сроках внесения арендной платы за использование земельных участков, находящихся в собственности Каменского муниципального района Воронежской об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народных депутатов  Каменского муниципального района  Воронежской области от 10.03.2022 № 35 «Об утверждении перечня индикаторов риска нарушения обязательных требований,  проверяемых при осуществлении муниципального земельного контроля в границах сельских поселений Каменского муниципального района Воронежской област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народных депутатов Каменского муниципального района от 30.08.2023 №98 «О  прогнозном плане  (программе) приватизации муниципального       имущества         Каменского муниципального  района на 2024 год и плановый период 2025-2026 годы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размещения сведений о доходах, расходах, об имуществе и обязательствах имущественного характера лиц, замещающих муниципальные должности в органах местного самоуправления Каменского муниципального района Воронежской области и членов их семей на официальном сайте органов местного самоуправления Каменского муниципального района Воронежской области и предоставления этих сведений средствам массовой информации для опубликовани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предоставления депутатам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редставительного органа Каменского муниципального район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и осуществляющего  свои полномочия на непостоянной основе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ведений о своих доходах, расходах, об имуществе и обязательствах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имущественного характера, а также сведений о доходах, расходах,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 имуществе и обязательствах имущественного характера своих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упруга (супруги) и несовершеннолетних детей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плане работы Совета народных депутатов Каменского          муниципального района на 2024 год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ConsPlusTitle1">
    <w:name w:val="ConsPlusTitle1"/>
    <w:qFormat/>
    <w:rPr>
      <w:b/>
      <w:sz w:val="24"/>
      <w:szCs w:val="22"/>
      <w:lang w:val="ru-RU" w:bidi="ar-SA"/>
    </w:rPr>
  </w:style>
  <w:style w:type="character" w:styleId="Style15">
    <w:name w:val="Подзаголовок Знак"/>
    <w:qFormat/>
    <w:rPr>
      <w:sz w:val="32"/>
      <w:lang w:val="ru-RU" w:bidi="ar-SA"/>
    </w:rPr>
  </w:style>
  <w:style w:type="character" w:styleId="Style16">
    <w:name w:val="Знак Знак"/>
    <w:qFormat/>
    <w:rPr>
      <w:sz w:val="32"/>
      <w:lang w:val="ru-RU" w:bidi="ar-SA"/>
    </w:rPr>
  </w:style>
  <w:style w:type="character" w:styleId="7">
    <w:name w:val="Основной текст (7)_"/>
    <w:qFormat/>
    <w:rPr>
      <w:rFonts w:ascii="Sylfaen" w:hAnsi="Sylfaen" w:eastAsia="Sylfaen" w:cs="Sylfaen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">
    <w:name w:val="Обычн_x001b_b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2"/>
      <w:lang w:val="ru-RU" w:bidi="ar-SA" w:eastAsia="zh-CN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322"/>
    </w:pPr>
    <w:rPr>
      <w:rFonts w:ascii="Sylfaen" w:hAnsi="Sylfaen" w:eastAsia="Sylfaen" w:cs="Sylfaen"/>
      <w:sz w:val="27"/>
      <w:szCs w:val="27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5:59:00Z</dcterms:created>
  <dc:creator>Евдакова</dc:creator>
  <dc:description/>
  <cp:keywords/>
  <dc:language>en-US</dc:language>
  <cp:lastModifiedBy>Совет народных депутатов Каменского района</cp:lastModifiedBy>
  <cp:lastPrinted>2021-12-21T08:52:00Z</cp:lastPrinted>
  <dcterms:modified xsi:type="dcterms:W3CDTF">2023-12-20T06:12:00Z</dcterms:modified>
  <cp:revision>8</cp:revision>
  <dc:subject/>
  <dc:title>Повестка дня:</dc:title>
</cp:coreProperties>
</file>