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H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</w:t>
      </w:r>
      <w:r>
        <w:rPr>
          <w:b w:val="false"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айонном бюджете на 2024 год и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ериод 2025 и 2026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районного бюджета       на 2024 год и плановый период 2025 и 2026 г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2340"/>
        <w:gridCol w:w="1260"/>
        <w:gridCol w:w="1239"/>
        <w:gridCol w:w="1239"/>
      </w:tblGrid>
      <w:tr>
        <w:trPr>
          <w:trHeight w:val="10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,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,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3611,2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4 590,065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9084,3786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3611,2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4 590,065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9084,37862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611,23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090,065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84,3896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611,23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090,065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84,3896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09:00Z</dcterms:created>
  <dc:creator>User</dc:creator>
  <dc:description/>
  <dc:language>en-US</dc:language>
  <cp:lastModifiedBy>Совет народных депутатов Каменского района</cp:lastModifiedBy>
  <cp:lastPrinted>2019-12-27T09:20:00Z</cp:lastPrinted>
  <dcterms:modified xsi:type="dcterms:W3CDTF">2023-11-27T05:09:00Z</dcterms:modified>
  <cp:revision>2</cp:revision>
  <dc:subject/>
  <dc:title/>
</cp:coreProperties>
</file>