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20"/>
        <w:jc w:val="both"/>
        <w:rPr/>
      </w:pPr>
      <w:r>
        <w:rPr/>
        <w:t xml:space="preserve">                         </w:t>
      </w:r>
      <w:r>
        <w:rPr/>
        <w:t xml:space="preserve">Приложение  15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аменского муниципального района  «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районном бюджете на 2024 год  и плановый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период 2025 и 202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межбюджетных трансфертов на приобретение служебного автотранспорта органам местного само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4 год  и плановый период 2025 год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умма (тыс. руб.)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135"/>
        <w:gridCol w:w="1559"/>
        <w:gridCol w:w="1559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Наименование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80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чан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Дегтярен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Карпен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Мар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Татарин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5:16:00Z</dcterms:created>
  <dc:creator>User</dc:creator>
  <dc:description/>
  <dc:language>en-US</dc:language>
  <cp:lastModifiedBy>Совет народных депутатов Каменского района</cp:lastModifiedBy>
  <dcterms:modified xsi:type="dcterms:W3CDTF">2023-11-27T05:16:00Z</dcterms:modified>
  <cp:revision>2</cp:revision>
  <dc:subject/>
  <dc:title/>
</cp:coreProperties>
</file>