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ПРОЕКТ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____________ 2023 г.                                                       №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внесении  изменений 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    народных    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7.12.2022 г.  № 68 «О  районно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е на 2023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в решение Совета народных депутатов Каменского муниципального района от 27.12.2022 г. № 68 «О районном бюджете на 2023год и плановый период 2024 и 2025 годов»    следующие изменения и дополн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  пункт 1 статьи 1  «Основные характеристики районного бюджета на 2023 год и плановый период 2024 и 2025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1. Утвердить основные характеристики районного бюджета на 202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 объем доходов районного бюджета в сумме 783210,61443  тыс. рублей, из них безвозмездные поступления    в сумме 617530,61443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586564,78028 тыс. рублей, в том числе дотации   72104 тыс. руб., субсидии  267809,74066 тыс. руб., субвенции   211435 тыс. руб., иные межбюджетные трансферты, имеющих целевое назначение 35216,0396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бюджетов поселений   29165,83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щий объем расходов районного бюджета в сумме   </w:t>
      </w:r>
      <w:r>
        <w:rPr>
          <w:color w:val="000000"/>
          <w:sz w:val="28"/>
          <w:szCs w:val="28"/>
        </w:rPr>
        <w:t>848007,1226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огнозируемый дефицит районного бюджета на 2023 год в сумме  64796,50826 тыс. рублей, источники внутреннего финансирования  </w:t>
        <w:tab/>
        <w:t xml:space="preserve">  дефицита районного бюджета  на 2023 год и плановый период 2024 и 2025 годов согласно приложению 1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 статье 4 «Бюджетные ассигнования районного бюджета на 2023 год и на плановый период 2024 и 2025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ункте 4 цифры «7499,4» заменить цифрами «</w:t>
      </w:r>
      <w:r>
        <w:rPr>
          <w:color w:val="FF0000"/>
          <w:sz w:val="28"/>
          <w:szCs w:val="28"/>
        </w:rPr>
        <w:t>5987,5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5 слова «на 2023 год в сумме 100,0 тыс. рублей» заменить словами «на 2023 год в сумме 0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абзаце 1  пункта 6 цифры «28635,93» заменить цифрами «25635,93», абзац 3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в статье 6 «Межбюджетные трансферты местным бюджетам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3 слова «на 2023 год в сумме 5240,0 тыс. рублей» заменить словами «на 2023 год в сумме 5130,0 тыс. рубле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14 цифры «2988,7692» заменить цифрами «5166,0692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15 цифры «93656,21251» заменить цифрами «93639,71251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18 цифры «1803,1» заменить цифрами «2283,1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19 цифры «34,135» заменить цифрами «40,638».</w:t>
      </w:r>
    </w:p>
    <w:p>
      <w:pPr>
        <w:pStyle w:val="Normal"/>
        <w:tabs>
          <w:tab w:val="clear" w:pos="720"/>
          <w:tab w:val="left" w:pos="7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приложение 1 «Источники внутреннего финансирования дефицита районного бюджета       на 2023 год и плановый период 2024 и 2025 годов» изложить в ново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Источники внутреннего финансирования дефицита районного бюджета       на 2023 год и плановый период 2024 и 2025 годов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582"/>
        <w:gridCol w:w="2340"/>
        <w:gridCol w:w="1260"/>
        <w:gridCol w:w="1239"/>
        <w:gridCol w:w="1239"/>
      </w:tblGrid>
      <w:tr>
        <w:trPr>
          <w:trHeight w:val="10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6,508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,0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6,508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,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3210,614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6925,994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1952,49647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3210,614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6925,994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1952,49647</w:t>
            </w:r>
          </w:p>
        </w:tc>
      </w:tr>
      <w:tr>
        <w:trPr>
          <w:trHeight w:val="2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007,122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925,994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952,49647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007,122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925,994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952,496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приложение 2 «Объем поступлений доходов районного бюджета по основным источникам на 20223 год и на плановый период 2024 и 2025 годов» изложить в новой редакции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иложение     5 «Ведомственная  структура расходов районного бюджета   на 2023 год и плановый период 2024 и 2025 годов» 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)   приложение 6 «Распределение бюджетных ассигнований на 2023 год и плановый период 2024 и 2025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функциональной классификации расходов Российской Федерации» изложить в новой редакции согласно приложению 3 к настоящему решен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7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3 год и плановый период 2024 и 2025 годов» изложить в новой редакции согласно приложению 4 к настоящему решению;</w:t>
      </w:r>
    </w:p>
    <w:p>
      <w:pPr>
        <w:pStyle w:val="Normal"/>
        <w:tabs>
          <w:tab w:val="clear" w:pos="720"/>
          <w:tab w:val="left" w:pos="11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 приложение 12 «Распределение межбюджетных трансфертов бюджетам поселений их бюджета муниципального района на выполнение переданных полномочий по содержанию дорог общего пользования на 2023 год и плановый период 2024 и 2025 годов» изложить в новой редакции согласно приложению 5 к настоящему решению</w:t>
      </w:r>
    </w:p>
    <w:p>
      <w:pPr>
        <w:pStyle w:val="Normal"/>
        <w:tabs>
          <w:tab w:val="clear" w:pos="720"/>
          <w:tab w:val="left" w:pos="11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приложение 14 «Распределение субсидий бюджетам поселений на капитальный ремонт и ремонт автомобильных дорог общего пользования местного значения на 2023 год и плановый период 2024 год и 2025 годов» изложить в новой редакции согласно приложению 6 к настоящему решению;</w:t>
      </w:r>
    </w:p>
    <w:p>
      <w:pPr>
        <w:pStyle w:val="Normal"/>
        <w:tabs>
          <w:tab w:val="clear" w:pos="720"/>
          <w:tab w:val="left" w:pos="11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 приложение 21 «Распределение межбюджетных трансфертов бюджетам поселений из бюджета муниципального района на социально-значимые расходы на 2023 год» изложить согласно приложению 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) приложение 22 «Распределение субсидий  бюджетам поселений из     бюджета муниципального района  на бюджетные инвестиции  в объекты капитального строительства муниципальной собственности муниципальных образований на 2023 год и на плановый период 2024 и 2025 годов» изложить согласно приложению 8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) приложение 25 «Распределение межбюджетных трансфертов на оплату социально-значимых мероприятий за счет средств резервного фонда правительства Воронежской области на 2023 год»  изложить  согласно приложению 9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менского муниципального района                       Л.И. Свистуно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31:00Z</dcterms:created>
  <dc:creator>Каменка</dc:creator>
  <dc:description/>
  <dc:language>en-US</dc:language>
  <cp:lastModifiedBy>Совет народных депутатов Каменского района</cp:lastModifiedBy>
  <cp:lastPrinted>2023-11-02T15:35:00Z</cp:lastPrinted>
  <dcterms:modified xsi:type="dcterms:W3CDTF">2023-12-20T07:31:00Z</dcterms:modified>
  <cp:revision>2</cp:revision>
  <dc:subject/>
  <dc:title/>
</cp:coreProperties>
</file>