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Проек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кабря 2023г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ном процессе в Камен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Воронеж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утвержденное решением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Ка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№157 от 10 июня 2015 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01.07.2021 № 251-ФЗ          «О внесении изменений в Бюджетный кодекс Российской Федерации», статьей 47 Устава Каменского муниципального района Воронежской области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Положение о бюджетном процессе в Каменском муниципальном районе Воронежской области, утверждённое решением Совета народных депутатов Каменского муниципального района Воронежской области от 10 июня 2015 г. №157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ю 7 дополнить абзацами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-в условиях военного и чрезвычайного положений осуществляет бюджетные полномочия по решению Президента Российской Федерации в порядке, установленном Правительством Российской Федерации с учетом особенностей, предусмотренных федеральным конституционным законом от 30 января 2002 года №1-ФКЗ «О военном положении», Федеральным конституционном законом от 30 мая 2001 года №3-ФКЗ «О чрезвычайном положении», федеральным законом от 26 февраля 1997 года №31-ФЗ «О мобилизационной подготовке и мобилизации в Российской Федерации» и принятыми в соответствии с ними федеральными законами и иными нормативными правовыми актами Российской Федер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ю 10 дополнить абзацами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уществляет открытие и ведение лицевых сче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уществляет учет бюджетных и денежных обязательств получателей средств районного бюджета и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</w:t>
      </w:r>
      <w:r>
        <w:rPr>
          <w:bCs/>
          <w:sz w:val="28"/>
          <w:szCs w:val="28"/>
        </w:rPr>
        <w:t>статью 43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-учет операций по исполнению районного бюджета, осуществляемых участниками процесса в рамках их бюджетных полномочий, производятся на лицевых счетах, открываемых в отделе по финансам и налогам администрации Каменского муниципального района Воронеж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лицевые счета, открываемые в отделе по финансам и налогам администрации Каменского муниципального района, открываются и ведутся в порядке, установленном отделом по финансам и налогам администрации Каменского муниципальн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 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        Л.И. Свисту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Визировани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Заместитель главы администрации-</w:t>
      </w:r>
    </w:p>
    <w:p>
      <w:pPr>
        <w:pStyle w:val="Normal"/>
        <w:widowControl w:val="false"/>
        <w:autoSpaceDE w:val="false"/>
        <w:rPr/>
      </w:pPr>
      <w:r>
        <w:rPr/>
        <w:t>руководитель отдела по финансам</w:t>
      </w:r>
    </w:p>
    <w:p>
      <w:pPr>
        <w:pStyle w:val="Normal"/>
        <w:widowControl w:val="false"/>
        <w:autoSpaceDE w:val="false"/>
        <w:rPr/>
      </w:pPr>
      <w:r>
        <w:rPr/>
        <w:t>и налогам администрации Каменского</w:t>
      </w:r>
    </w:p>
    <w:p>
      <w:pPr>
        <w:pStyle w:val="Normal"/>
        <w:widowControl w:val="false"/>
        <w:autoSpaceDE w:val="false"/>
        <w:rPr/>
      </w:pPr>
      <w:r>
        <w:rPr/>
        <w:t xml:space="preserve">муниципального района                                                                 </w:t>
        <w:tab/>
        <w:t xml:space="preserve"> Ю.П.Мош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51:00Z</dcterms:created>
  <dc:creator>User</dc:creator>
  <dc:description/>
  <dc:language>en-US</dc:language>
  <cp:lastModifiedBy>Совет народных депутатов Каменского района</cp:lastModifiedBy>
  <cp:lastPrinted>2023-12-18T15:49:00Z</cp:lastPrinted>
  <dcterms:modified xsi:type="dcterms:W3CDTF">2023-12-19T05:51:00Z</dcterms:modified>
  <cp:revision>2</cp:revision>
  <dc:subject/>
  <dc:title>Совет народных депутатов Каменского муниципального района Воронежской области</dc:title>
</cp:coreProperties>
</file>