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Приложение    11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районном бюджете на 2024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период 2025и 2025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>Сумма (тыс. руб.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43"/>
        <w:gridCol w:w="1354"/>
        <w:gridCol w:w="1168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анского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Дегтяренского 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вдаковского 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оденцовского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ончинского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Тхоревского сельского посе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14:00Z</dcterms:created>
  <dc:creator>User</dc:creator>
  <dc:description/>
  <dc:language>en-US</dc:language>
  <cp:lastModifiedBy>Совет народных депутатов Каменского района</cp:lastModifiedBy>
  <cp:lastPrinted>2018-11-14T11:42:00Z</cp:lastPrinted>
  <dcterms:modified xsi:type="dcterms:W3CDTF">2023-11-27T05:14:00Z</dcterms:modified>
  <cp:revision>2</cp:revision>
  <dc:subject/>
  <dc:title/>
</cp:coreProperties>
</file>