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экономике  администрации Каме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нансам и налогам администрации Кам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1.  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. Развитие торгов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оргового обслуживания жителей отдаленных и малонаселенных пунк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дпрограмма 3. Защита прав потреб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государственной политики поддержки и развития предпринимательства, самозанятых граждан в Каменском муниципальном районе, направленной на создание благоприятной среды для активизации и развития предпринимательской деятельности, удовлетворение потребностей населения Каменского района в услугах торговли и обеспечение качества реализуемой продукции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едпринимательской активности субъектов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торгового обслуживания населения Каменского муниципального район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Количество информационных сообщений для субъектов МСП, размещенных на официально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йте администрации Каменского муниципальн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 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. Доля сельского населения отдаленных и малонаселенных пунктов Каменского района, обеспеченного услугами торговли в общей численности жителей указанных населенных пункт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 Количество рассмотренных обращений граждан по вопросам защиты прав потребите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4.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 программе: 12328,49 тыс. руб.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ластной бюджет 3845,0 тыс. руб., в том числе по годам: 2021 г. - 0,00 тыс. руб., 2022 г. -0,00 тыс. руб., 2023 г. -3845,0 тыс. руб., 2024 г. -0,00 тыс. руб., 2025 г. -0,00 тыс. руб., 2026 г. -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муниципального района 8483,49 тыс. руб., в том числе по годам: 2021 г. -525,682 тыс. руб., 2022 г. -1671,308 тыс. руб., 2023 г. -3286,5 тыс. руб., 2024 г. -2000,00 тыс. руб., 2025 г. -500,00 тыс. руб., 2026 г. -500,00 тыс. ру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1. «Развитие и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98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Информационная и консультационная 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- самозанятых гражда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держка субъектов малого и среднего предпринимательства за счет средств отчислений от налога, взимаемого по упрощенной системе налогообложения, по нормативу 10%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работников, занятых в сфере малого и среднего предпринимательства, развитие самозанятост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благоприятных условий для развития субъектов предпринимательства в целях формирования конкурентной среды в экономике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вышение предпринимательской активности субъектов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еспечение занятости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Численность занятых в сфере малого и среднего предпринимательства, включая индивидуальных предпринимате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Число субъектов малого и среднего предпринимательства в расчете на 10 тыс. чел. населения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ношение среднесписочной численности работников малых и средних предприятий к численности насе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 Количество субъектов малого и среднего предпринимательства, получивших муниципальную поддерж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 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муниципальную поддержк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 подпрограммы: 8428,49 тыс.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естный бюджет 8428,49 тыс. рублей, в том числе по годам: 2021 г. -525,682 тыс. рублей, 2022 г. – 1671,308 тыс. рублей, 2023 г. -3231,5 тыс. рублей, 2024 г. -2000,00 тыс. рублей, 2025 г. -500,00 тыс. рублей, 2026 г. -500,00 тыс.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2. «Развитие торговли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</w:tc>
      </w:tr>
      <w:tr>
        <w:trPr>
          <w:trHeight w:val="646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и актуализация торгового реестра Камен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несение изменений в действующие схемы размещения нестационарных торговых объектов с учетом недостатка торговых площадей для организации торгов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существление мониторинга цен на отдельные группы социально значимых продовольственных тов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кооперации, являющимся субъектами МСП, мест для размещения нестационарных и мобильных торговых объектов без проведения торгов (конкурсов, аукционов) на льготных условиях или на безвозмездной основ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торгового обслуживания жителей отдаленных и малонаселенных пун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ие потребностей населения Каменского муниципального района  в услугах торговли и обеспечение качества реализуемой продукции 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торгового обслуживания населения Каменского района, проживающего в малонаселенных пун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содействия субъектам предпринимательства в продвижении производимых ими товаров (работ, услу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товарооборота на территор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Предоставление товаропроизводителям и организациям потребительской кооперации, являющимся субъектами МСП, мест для размещения нестационарных и мобильных торговых объектов без проведения торг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</w:r>
          </w:p>
        </w:tc>
      </w:tr>
      <w:tr>
        <w:trPr>
          <w:trHeight w:val="67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Темп роста оборота розничной торговли  к предыдущему году в сопоставимых цен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Темп роста оборота общественного питания к предыдущему году в сопоставимых цен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Количество торговых мест, предоставленных субъектам МСП, производителям товаров (сельскохозяйственных и продовольственных товаров, в том числе фермерской продукции), в том числе на льготных условиях или на безвозмездной основ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Количество жителей отдаленных и малонаселенных пунктов, обеспеченных регулярным (2 и более раза в неделю) торговым обслуживанием посредством выездной торговл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Доля сельского населения отдаленных и малонаселенных пунктов Каменского района, обеспеченного услугами торговли в общей численности жителей указанных населенных пункто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26 годы (реализуется в один этап)</w:t>
            </w:r>
          </w:p>
        </w:tc>
      </w:tr>
      <w:tr>
        <w:trPr>
          <w:trHeight w:val="113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подпрограммы: 3 900,0 тыс. рублей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3845,0 тыс. рублей, в том числе по годам: 2021 г. - 0,00 тыс. руб., 2022 г. -0,00 тыс. руб., 2023 г. - 3845,0 тыс. руб., 2024 г. -0,00 тыс. руб., 2025 г. -0,00 тыс. руб., 2026 г. -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естный бюджет 55,0 тыс. рублей, в том числе по годам: 2021 г. - 0,00 тыс. руб., 2022 г. -0,00 тыс. руб., 2023 г. - 55,0 тыс. руб., 2024 г. -0,00 тыс. руб., 2025 г. -0,00 тыс. руб., 2026 г. -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дпрограммы 3. «Защита прав потребителей»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>муниципальной программы Каменского муниципального района Воронежской области «Экономическое развитие район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609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мике администрации Каменского муниципального района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казание консультативной помощи потребителям по вопросам защиты прав потребителей в соответствии со ст. 44 «Осуществление защиты прав потребителей органами местного самоуправления» Закона о защите прав потребителей от 07.02.1992 № 2300-1.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Организация и проведение «круглых столов», совещаний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, а также населения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защиты прав потребителей в Каменском районе, включая обеспечение качества и безопасности пищевых продуктов.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работы органов местного самоуправления района по вопросам защиты прав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правовой грамотности и уровня информированности потребителей, снижение количества нарушений прав потребителей.</w:t>
            </w:r>
          </w:p>
        </w:tc>
      </w:tr>
      <w:tr>
        <w:trPr>
          <w:trHeight w:val="272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рассмотренных обращений граждан по вопросам защиты прав потребите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муниципальной политики в сфере реализации муниципальной программы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«Экономическое развитие района» определены на основе государственной программы Воронежской области «Развитие предпринимательства и торговли», утвержденной постановлением Правительства Воронежской области от 30.10.2015 № 839, Стратегии социально-экономического развития Каменского муниципального района Воронежской области на период до 2035 года, утвержденной решением Совета народных депутатов Каменского муниципального района Воронежской области от 26.12.2018 № 1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и стратегическими направлениями развития малого и среднего предпринимательства и поддержки индивидуальной предпринимательской инициативы, развития торговл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вед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ост числа малых и средних предприятий, расширение сфер их деятельности (производство сельхозпродукции и ее переработка, организация досуга, утилизация отходов и п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размещение инфраструктуры торгов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стратегические цели разви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витие агропромышленного комплекса района (содействие созданию новых и модернизации действующих предприят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бизнеса (создание благоприятного предпринимательского климата, развитие и активация деятельности инфраструктуры поддержки предпринимательств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 достижения целей 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задач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ожений стратегических документов и приоритетных направлений муниципальной политики в области развития малого и среднего предпринимательства и торговой деятельности ц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Создание благоприятной среды для активизации и развития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Увеличение численности занятых в данном секторе экономик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Увеличение доли уплаченных налогов субъектами малого и среднего предпринимательства в доходах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довлетворение потребностей населения Каменского района в услугах торговли и обеспечение качества реализуемой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целями муниципальная программа предусматривает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Повышение предпринимательской активности и развити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 Обеспечение занятости населения и развитие самозанят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Оказание содействия субъектам малого и среднего предпринимательства в продвижении производимых ими товаров (работ, услуг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Улучшение торгового обслуживания населения Каменского района, проживающего в сельской мес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 xml:space="preserve">Обеспечение и развитие системы защиты прав потребителей в Каменском районе.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ожидаемые конечные результат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ожидаемыми результатами реализации программы по итогам 2026 года буд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 в расчете на 10 тыс. человек населения района с 179,07 единицы в 2021 году до 200,28 единиц - в 2026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доли среднесписочной численности работников 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26 году до 15,52%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е объемов розничного товарооборота в 1,5-2 раз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ий срок реализации муниципальной программы рассчитан на период с 2021 года по 2026 год (в один этап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и мероприятий, реализуемых в рамках муниципальной программы Каменского муниципального района «Экономическое развитие района», приведен в таблице 1 приложения 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Каменского муниципального района «Экономическое развитие района»  и их значениях приведены в таблице 2 приложения к муниципальной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ходы местного бюджета на реализацию муниципальной программы Каменского муниципального района «Экономическое развитие района» приведены в таблице 3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Каменского муниципального района «Экономическое развитие района» приведено в таблице 4 приложения к муниципальной программе.</w:t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10515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10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5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0" w:right="567" w:gutter="0" w:header="851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85"/>
      <w:ind w:firstLine="5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43:00Z</dcterms:created>
  <dc:creator>Admin</dc:creator>
  <dc:description/>
  <cp:keywords/>
  <dc:language>en-US</dc:language>
  <cp:lastModifiedBy>*</cp:lastModifiedBy>
  <cp:lastPrinted>2022-07-14T13:28:00Z</cp:lastPrinted>
  <dcterms:modified xsi:type="dcterms:W3CDTF">2023-05-03T08:36:00Z</dcterms:modified>
  <cp:revision>59</cp:revision>
  <dc:subject/>
  <dc:title>ПАСПОРТ  ПРОГРАММЫ</dc:title>
</cp:coreProperties>
</file>