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:</w:t>
      </w: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</w:rPr>
        <w:t xml:space="preserve"> Рекомендации о способах и методах защиты прав потребителей в сфере оказания услуг связи   </w:t>
      </w:r>
    </w:p>
    <w:tbl>
      <w:tblPr>
        <w:tblW w:w="10363" w:type="dxa"/>
        <w:jc w:val="center"/>
        <w:tblInd w:w="0" w:type="dxa"/>
        <w:tblLayout w:type="fixed"/>
        <w:tblCellMar>
          <w:top w:w="252" w:type="dxa"/>
          <w:left w:w="252" w:type="dxa"/>
          <w:bottom w:w="252" w:type="dxa"/>
          <w:right w:w="252" w:type="dxa"/>
        </w:tblCellMar>
      </w:tblPr>
      <w:tblGrid>
        <w:gridCol w:w="10363"/>
      </w:tblGrid>
      <w:tr>
        <w:trPr/>
        <w:tc>
          <w:tcPr>
            <w:tcW w:w="1036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нашей повседневной жизни без использования услуг связи не может обойтись ни один городской и даже сельский житель. Использование сотовых, стационарных телефонов, сети Интернет стало таким же обыденным явлением, как покупки продуктов в магазине. В связи с этим многократно возрастает конкуренция компаний, предлагающих такие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szCs w:val="28"/>
                  <w:u w:val="single"/>
                  <w:lang w:eastAsia="ru-RU"/>
                </w:rPr>
                <w:t>услуги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Их количество неуклонно растет, они предлагают скидки, устраивают акции, активно рекламируют свои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szCs w:val="28"/>
                  <w:u w:val="single"/>
                  <w:lang w:eastAsia="ru-RU"/>
                </w:rPr>
                <w:t>услуги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и все это производится для того, чтобы завоевать своего потребителя. Поэтому, правоотношения в этой области сейчас приобрели особое значение и требуют особого контроля в первую очередь со стороны самих потребителей. Обращаем внимание потребителей на тот факт, что деятельность по предоставлению услуг связи подлежит лицензированию в РФ, в соответствии с ч.2 ст.9 Закона «О защите прав потребителей». Поэтому, прежде чем заключать договор на оказание услуг связи с какой-либо компанией, необходимо узнать, имеется ли у нее лицензия на оказание услуг такого рода.   Потребитель также сможет самостоятельно защитить себя, выбирая контрагентом фирму, зарекомендовавшую себя на рынке услуг связи как крупную, стабильную и добросовестную. В этом случае нарушения прав потребителя можно избежать вовсе, а в случае, если это произойдет, гораздо проще отстоять свои права, ведь добросовестные компании следят за своей репутацией и не станут сознательно и подло уходить от ответственност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Для того чтобы стать пользователем, в первую очередь, необходимо заключить договор, на оказание услуг связи. После заключения договора, между Вами и оператором связи возникают правоотношения, в результате которых Вы и оператор наделяетесь правами и обязанностями по отношению друг к другу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сожалению, оператор связи не всегда ответственно подходит к выполнению своих обязанностей, закрепленных ст. 46 Федерального закона «О связи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Как же защитить свои права в такой ситуации?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-первых, стоит сообщить оператору о своей проблеме, так как в большинстве случаев, оператор заинтересован в скорейшем решении проблемы. Во-вторых, если оператор, все же по какой-либо причине не решил проблему, то стоит ему предъявить письменную претензию, в которой Вы должны подробно и последовательно описать свою проблему, а также Ваши требования к нему. К претензии стоит приложить копии следующих документов: копия договора об оказании услуг связи или иного удостоверяющего факт заключения договора документа (квитанция, опись вложения и тому подобные) и иные документы, которые необходимы для рассмотрения претензии по существу и в которых должны быть указаны сведения о неисполнении или ненадлежащем исполнении обязательств по договору об оказании услуг связи, а в случае предъявления претензии о возмещении ущерба - о факте и размере причиненного ущерба. О результатах ее рассмотрения, Вам должны сообщить в письменной форме. В случае отклонения оператором претензии, или если Вами полностью или частично не был получен ответ в установленные законом сроки, Вы имеете право на подачу искового заявления в суд с приложением обосновывающих документов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 уважением, 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6"/>
              <w:gridCol w:w="4599"/>
            </w:tblGrid>
            <w:tr>
              <w:trPr/>
              <w:tc>
                <w:tcPr>
                  <w:tcW w:w="4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начальник ТО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Управления Роспотребнадзора по Воронежской области в Лискинском, Бобровском,Каменском, Каширском, Острогожском районах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Кислякова В.М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240" w:after="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vokatmoskva.info/" TargetMode="External"/><Relationship Id="rId3" Type="http://schemas.openxmlformats.org/officeDocument/2006/relationships/hyperlink" Target="http://advokatmoskva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5:00:00Z</dcterms:created>
  <dc:creator>Юрий</dc:creator>
  <dc:description/>
  <cp:keywords/>
  <dc:language>en-US</dc:language>
  <cp:lastModifiedBy>Администратор Каменского района</cp:lastModifiedBy>
  <cp:lastPrinted>2023-07-05T14:33:00Z</cp:lastPrinted>
  <dcterms:modified xsi:type="dcterms:W3CDTF">2023-07-10T11:05:00Z</dcterms:modified>
  <cp:revision>38</cp:revision>
  <dc:subject/>
  <dc:title/>
</cp:coreProperties>
</file>