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офилактика острых кишечных инфекций в летний период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ый отдел Управления Роспотребнадзора по Воронежской области в Лискинском, Бобровском, Каменском, Каширском, Острогожском районах напоминает, что в летний период особенно высок риск заболеть острыми кишечными инфекциями (ОКИ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в это время года создаются благоприятные условия для сохранения возбудителей во внешней среде и их размножения в продуктах питания и вод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ном причиной заболевания является употребление немытых овощей, фруктов и ягод, купленных как в организациях торговли, так и собранных на приусадебных участк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шечными инфекциями можно также заболеть при нарушении условий хранения продуктов, употреблении для питья воды из случайных водоисточников, купании в не установленных (не отведённых) для этих целей местах, не соблюдении элементарных правил личной гигие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ы профилактики острых кишечных инфекц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щатель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ть руки с мы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е посещения туалета, перед приготовлением и приемом пищи.  В поездку на отдых, при выходе из дома необходимо брать с собой дезинфицирующие средства для рук в виде влажных салфеток, жидкого средства в удобной упаковке и использовать их перед каждым приемом пищи, даже если это мороженое или выпечка из магазин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пользов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зопасные пищевые продук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окупке продуктов питания, особенно скоропортящихся, в обязательном порядке обращать внимание на сроки и условия их хранения, не употреблять продукты с истекшим сроком год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держаться от приобретения молочных продуктов (молоко, сметана, творог и др.) у частных лиц на несанкционированных рынках; 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щатель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ыть все фрукты и овощ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струей чистой проточной воды не менее 5 минут, особенно когда они подаются в сыром вид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упаться только в официально разрешенных водоемах. При купании не заглатывать воду. Не пользоваться такой водой для мытья фруктов, овощей и посуды на пляжах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ля обработки сырых и готовых продук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отдельные кухонные приб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инадлежности, такие как ножи и разделочные доск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Хранить продукты в закрытой посуд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едотвращения контакта между сырыми и готовыми продуктами. Защищать пищу от насекомых, грызунов и других животных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Тщательно прожаривать или проваривать проду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обенно мясо, птицу, яйца и морепродукт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оставлять приготовленную пищу при комнатной температуре более чем на 2 часа; охлаждать без задержки все приготовленные и скоропортящиеся пищевые продукты (желательно ниже 5° С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Использовать воду гарантированного кач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 появлении первых признаков кишечного расстройства необходимо обратиться к врач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 уважением,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альник 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я Роспотребнадзора по Воронежской области в Лискинском, Бобровском, Каменском, Каширском, Острогожском район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ислякова В.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>Исп. Перцева А.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>Т. 4-21-8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00:00Z</dcterms:created>
  <dc:creator>Юрий</dc:creator>
  <dc:description/>
  <cp:keywords/>
  <dc:language>en-US</dc:language>
  <cp:lastModifiedBy>Администратор Каменского района</cp:lastModifiedBy>
  <cp:lastPrinted>2023-07-18T17:31:00Z</cp:lastPrinted>
  <dcterms:modified xsi:type="dcterms:W3CDTF">2023-07-25T10:52:00Z</dcterms:modified>
  <cp:revision>40</cp:revision>
  <dc:subject/>
  <dc:title/>
</cp:coreProperties>
</file>