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</w:t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 февраля 2023 г.                                                                                           № 5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00"/>
      </w:tblGrid>
      <w:tr>
        <w:trPr>
          <w:trHeight w:val="932" w:hRule="atLeast"/>
        </w:trPr>
        <w:tc>
          <w:tcPr>
            <w:tcW w:w="5778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оведении открытого аукциона на право   заключения  договора  аренды муниципального движимого имуществ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с Гражданским кодексом Российской Федерации,  Федеральным законом Российской Федерации от 26.07.2006  № 135-ФЗ «О защите конкуренции», приказом ФАС России от 21.03.2023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rStyle w:val="Blk"/>
          <w:rFonts w:cs="Times New Roman" w:ascii="Times New Roman" w:hAnsi="Times New Roman"/>
          <w:sz w:val="28"/>
          <w:szCs w:val="28"/>
        </w:rPr>
        <w:t>постановлениями администрации Каменского муниципального района от 03.12.2020 №306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 утверждении  перечн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04.2019 №133 «</w:t>
      </w:r>
      <w:r>
        <w:rPr>
          <w:rFonts w:cs="Times New Roman" w:ascii="Times New Roman" w:hAnsi="Times New Roman"/>
          <w:sz w:val="28"/>
          <w:szCs w:val="28"/>
        </w:rPr>
        <w:t>Об  утверждении  административного регламента  администрации Каменского   муниципального  района Воронежской области по предоставлению муниципальной услуги   «Предоставление в аренду и  безвозмездное пользование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дминистрация Каменского муниципального района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Комиссии, утвержденной распоряжением администрации Каменского муниципального района от 10.03.2022 №54</w:t>
      </w:r>
      <w:r>
        <w:rPr>
          <w:rFonts w:cs="Times New Roman" w:ascii="Times New Roman" w:hAnsi="Times New Roman"/>
          <w:color w:val="FF0000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«О создании еди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конкурсов или аукционов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, в том числе в отношении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и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ровести аукцион на право заключения договора аренды муниципального имущества, в форме электронного аукциона открытого по составу участников и по форме подачи предложений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ой площадке </w:t>
      </w:r>
      <w:r>
        <w:rPr>
          <w:rFonts w:cs="Times New Roman" w:ascii="Times New Roman" w:hAnsi="Times New Roman"/>
          <w:color w:val="000000"/>
          <w:sz w:val="28"/>
          <w:szCs w:val="28"/>
        </w:rPr>
        <w:t>АО «Сбербанк-АСТ»</w:t>
      </w:r>
      <w:r>
        <w:rPr>
          <w:rFonts w:cs="Times New Roman" w:ascii="Times New Roman" w:hAnsi="Times New Roman"/>
          <w:kern w:val="0"/>
          <w:sz w:val="28"/>
          <w:szCs w:val="28"/>
        </w:rPr>
        <w:t>, в отношении следующего объек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3"/>
        <w:tabs>
          <w:tab w:val="clear" w:pos="1080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ое средство  – </w:t>
      </w:r>
      <w:r>
        <w:rPr>
          <w:rFonts w:cs="Times New Roman" w:ascii="Times New Roman" w:hAnsi="Times New Roman"/>
          <w:color w:val="212121"/>
          <w:sz w:val="28"/>
          <w:szCs w:val="28"/>
        </w:rPr>
        <w:t>Автолавка, тип ТС – специализированный, коммерческое наименование - 2834 МЕ</w:t>
      </w:r>
      <w:r>
        <w:rPr>
          <w:rFonts w:cs="Times New Roman" w:ascii="Times New Roman" w:hAnsi="Times New Roman"/>
          <w:sz w:val="28"/>
          <w:szCs w:val="28"/>
          <w:lang w:eastAsia="en-US"/>
        </w:rPr>
        <w:t>,  категория ТС – В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, год выпуска 2023, идентификационный но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U</w:t>
      </w:r>
      <w:r>
        <w:rPr>
          <w:rFonts w:cs="Times New Roman" w:ascii="Times New Roman" w:hAnsi="Times New Roman"/>
          <w:sz w:val="28"/>
          <w:szCs w:val="28"/>
          <w:lang w:eastAsia="en-US"/>
        </w:rPr>
        <w:t>4283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EP</w:t>
      </w:r>
      <w:r>
        <w:rPr>
          <w:rFonts w:cs="Times New Roman" w:ascii="Times New Roman" w:hAnsi="Times New Roman"/>
          <w:sz w:val="28"/>
          <w:szCs w:val="28"/>
          <w:lang w:eastAsia="en-US"/>
        </w:rPr>
        <w:t>2001305, двигатель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en-US"/>
        </w:rPr>
        <w:t>бензиновый/газовый, рабочий объем 2690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, цвет – белый,  марка базового ТС (шасси) – ГАЗ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дентификационный номер</w:t>
      </w:r>
      <w:r>
        <w:rPr>
          <w:rFonts w:cs="Times New Roman" w:ascii="Times New Roman" w:hAnsi="Times New Roman"/>
          <w:sz w:val="28"/>
          <w:szCs w:val="28"/>
        </w:rPr>
        <w:t xml:space="preserve"> базового ТС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96330250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2907791, кузов (кабина, прицеп) №330200Р0859336, государственный регистрационный номер С132МН136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2. Установить, что участниками аукциона  могут быть только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субъекты малого и среднего предпринимательства, физические лица, применяющие специальный налоговый режим «Налог на профессиональный доход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еющие право на получение поддержки </w:t>
      </w:r>
      <w:r>
        <w:rPr>
          <w:rFonts w:cs="Times New Roman" w:ascii="Times New Roman" w:hAnsi="Times New Roman"/>
          <w:kern w:val="0"/>
          <w:sz w:val="28"/>
          <w:szCs w:val="28"/>
        </w:rPr>
        <w:t>органов государственной власти и органов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</w:rPr>
          <w:t>5 статьи 14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4.07.2007 №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или организации, образующие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3. Установить начальную (минимальную) цену лота соответствующую рыночно обоснованной величине годовой арендной платы за пользование муниципальным имуществом, определенную независимым оценщиком </w:t>
      </w:r>
      <w:r>
        <w:rPr>
          <w:rFonts w:cs="Times New Roman" w:ascii="Times New Roman" w:hAnsi="Times New Roman"/>
          <w:sz w:val="28"/>
          <w:szCs w:val="28"/>
        </w:rPr>
        <w:t>ООО Консалтинговая компания «Воронеж-Кадастр»</w:t>
      </w:r>
      <w:r>
        <w:rPr>
          <w:rFonts w:cs="Times New Roman" w:ascii="Times New Roman" w:hAnsi="Times New Roman"/>
          <w:kern w:val="0"/>
          <w:sz w:val="28"/>
          <w:szCs w:val="28"/>
        </w:rPr>
        <w:t>,  в размере  77 500 (семьдесят пять тысяч пятьсот) рублей 00 копеек (без учета НДС), согласно отчету от 13.11.2023 №3758/11/2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4. Установить сумму задатка для участия в аукционе в размере 10% начальной (минимальной) цены лота – 7 750 (семь тысяч семьсот пятьдесят) рублей 00 копе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5. Установить «шаг аукциона» в размере 5% начальной (минимальной) цены лота – 3 875 (три тысячи восемьсот семьдесят пять) рублей 00 копеек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6. Утвердить документацию об аукционе и проект договора аренды муниципального имущества, прилагаемые к настоящему постановлению, и разместить их одновременно на официальном сайте торгов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на официальном сайте администрации Каменского муниципального района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amenka-r36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7. Извещение о проведении аукциона опубликовать в официальном изда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«Вестник муниципальных правовых актов Каменского муниципального района Воронежской области» и разместить на официальном сайте торгов </w:t>
      </w:r>
      <w:hyperlink r:id="rId7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на официальном сайте администрации Каменского муниципального района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amenka-r36.gosuslugi.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в сети Интерне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8. Заключить договор аренды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на официальном сайте торгов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9.  Установить, что передача прав в отношении муниципального имущества лицом, с которым заключается договор по результатам аукциона, третьим лицам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заместителя главы администрации - руководителя отдела по финансам и налогам  Ю.П. Мошур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930"/>
      </w:tblGrid>
      <w:tr>
        <w:trPr>
          <w:trHeight w:val="1067" w:hRule="atLeast"/>
        </w:trPr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гла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менского муниципального района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С.И. Бурляев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Times New Roman"/>
      <w:b/>
      <w:bCs/>
      <w:kern w:val="2"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cs="Times New Roman"/>
      <w:kern w:val="2"/>
      <w:sz w:val="2"/>
    </w:rPr>
  </w:style>
  <w:style w:type="character" w:styleId="Style14">
    <w:name w:val="Основной текст Знак"/>
    <w:qFormat/>
    <w:rPr>
      <w:rFonts w:ascii="Arial" w:hAnsi="Arial" w:cs="Times New Roman"/>
      <w:kern w:val="2"/>
      <w:sz w:val="24"/>
      <w:szCs w:val="24"/>
    </w:rPr>
  </w:style>
  <w:style w:type="character" w:styleId="Style15">
    <w:name w:val="Верхний колонтитул Знак"/>
    <w:qFormat/>
    <w:rPr>
      <w:rFonts w:ascii="Arial" w:hAnsi="Arial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cs="Arial"/>
      <w:kern w:val="2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cs="Arial"/>
      <w:color w:val="333333"/>
      <w:kern w:val="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tabs>
        <w:tab w:val="clear" w:pos="708"/>
        <w:tab w:val="left" w:pos="1080" w:leader="none"/>
      </w:tabs>
      <w:suppressAutoHyphens w:val="false"/>
      <w:spacing w:lineRule="auto" w:line="240" w:before="0" w:after="0"/>
      <w:ind w:left="1080" w:hanging="360"/>
      <w:jc w:val="both"/>
      <w:textAlignment w:val="baseline"/>
    </w:pPr>
    <w:rPr>
      <w:rFonts w:cs="Arial"/>
      <w:color w:val="333333"/>
      <w:kern w:val="0"/>
      <w:szCs w:val="20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D3F9E5D2FF057032FF09024FCBFAF9BA9BA5ADD1ABBAD5A69C2E286BF6E67556E7129065A8F98E32471B84D8E6AF1A003B37C334F95755g6J5F" TargetMode="External"/><Relationship Id="rId4" Type="http://schemas.openxmlformats.org/officeDocument/2006/relationships/hyperlink" Target="consultantplus://offline/ref=BDD3F9E5D2FF057032FF09024FCBFAF9BA9BA5ADD1ABBAD5A69C2E286BF6E67556E7129065A8F9893E471B84D8E6AF1A003B37C334F95755g6J5F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kamenka-r36.gosuslug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s://kamenka-r36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44:00Z</dcterms:created>
  <dc:creator>ИКЦ</dc:creator>
  <dc:description/>
  <cp:keywords/>
  <dc:language>en-US</dc:language>
  <cp:lastModifiedBy>Новикова Ольга Алексеевна</cp:lastModifiedBy>
  <cp:lastPrinted>2023-12-20T08:13:00Z</cp:lastPrinted>
  <dcterms:modified xsi:type="dcterms:W3CDTF">2023-12-25T05:49:00Z</dcterms:modified>
  <cp:revision>21</cp:revision>
  <dc:subject/>
  <dc:title>         </dc:title>
</cp:coreProperties>
</file>