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autoSpaceDE w:val="false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widowControl w:val="false"/>
        <w:autoSpaceDE w:val="false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>руководитель отдела по финансам и налога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Ю.П. Мошуров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19</w:t>
      </w:r>
      <w:r>
        <w:rPr>
          <w:sz w:val="28"/>
          <w:szCs w:val="28"/>
        </w:rPr>
        <w:t>» декабря 2023 г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оведения отделом по финансам и налогам администрации Кам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>Воронежской области  контрольных мероприятий по осуществлению внутреннего муниципального финансового контроля в сфере бюджетных правоотношений на 2024 год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700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6"/>
        <w:gridCol w:w="3643"/>
        <w:gridCol w:w="2581"/>
        <w:gridCol w:w="1309"/>
        <w:gridCol w:w="1666"/>
        <w:gridCol w:w="1834"/>
        <w:gridCol w:w="31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объек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контрольного меро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 контро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й срок проведения провер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яемый (ревизуемый) пери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ные лица, ответственные</w:t>
              <w:br/>
              <w:t>за организацию</w:t>
              <w:br/>
              <w:t>и проведение контрольного мероприят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"Информационно-консультационный центр"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"Информационно-консультационный центр"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"Сончинская основная общеобразовательная школа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март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023 год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"Сончинская основная общеобразовательная школа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март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023 год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"Крутчанская основная общеобразовательная школа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апрель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"Крутчанская основная общеобразовательная школа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апрель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"Ольховлогская основная общеобразовательная школа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май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"Ольховлогская основная общеобразовательная школа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май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ончинского сельского поселения 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юнь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023 год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ончинского сельского поселения 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юнь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аменский транспортник»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ль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023 год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аменский транспортник»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ль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023 год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Евдаковского сельского поселения 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август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Евдаковского сельского поселения 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август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"Централизованная бухгалтерия отдела по культуре администрации Каменского муниципального района Воронежской области"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сентябрь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"Централизованная бухгалтерия отдела по культуре администрации Каменского муниципального района Воронежской области"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сентябрь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"Централизованная бухгалтерия образовательных учреждений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октябрь 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"Централизованная бухгалтерия образовательных учреждений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октябрь 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"Служба обеспечения деятельности органов местного самоуправления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ноябрь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"Служба обеспечения деятельности органов местного самоуправления"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ноябрь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 народных депутатов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декабрь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 народных депутатов Каменского муниципального района Воронеж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муниципальный финансовый контроль в сфере закупок товаров, работ и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декабрь 2024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отдела по финансам и налогам уполномоченный на проведение ВМФК</w:t>
            </w:r>
          </w:p>
        </w:tc>
      </w:tr>
    </w:tbl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специалист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ам и налогам администрации                                   __________________                               Н.В. Дегтяр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43:00Z</dcterms:created>
  <dc:creator>Kamenka_New</dc:creator>
  <dc:description/>
  <cp:keywords/>
  <dc:language>en-US</dc:language>
  <cp:lastModifiedBy>*</cp:lastModifiedBy>
  <cp:lastPrinted>2023-12-20T08:52:00Z</cp:lastPrinted>
  <dcterms:modified xsi:type="dcterms:W3CDTF">2023-12-20T05:53:00Z</dcterms:modified>
  <cp:revision>32</cp:revision>
  <dc:subject/>
  <dc:title>Приложение 1</dc:title>
</cp:coreProperties>
</file>