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____________ 2023 г.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12.2022 г.  № 68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3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7.12.2022 г. № 68 «О районном бюджете на 2023год и плановый период 2024 и 2025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пункт 1 статьи 1  «Основные характеристики районного бюджета на 2023 год и плановый период 2024 и 2025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759 987,72643   тыс. рублей, из них безвозмездные поступления    в сумме 609 684,72643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576683,40028 тыс. рублей, в том числе дотации   72104 тыс. руб., субсидии  267653,34066 тыс. руб., субвенции   201973,2 тыс. руб., иные межбюджетные трансферты, имеющих целевое назначение 34952,8596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31836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845030,1134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3 год в сумме  85042,387 тыс. рублей, источники внутреннего финансирования  </w:t>
        <w:tab/>
        <w:t xml:space="preserve">  дефицита районного бюджета  на 2023 год и плановый период 2024 и 2025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статье 6 «Межбюджетные трансферты местным бюджетам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ункте 6 цифры «39231,9» заменить цифрами «50444,1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9 цифры «3000» заменить цифрами «2685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4 цифры «2157,5692» заменить цифрами «2988,7692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5 цифры «73103,71251» заменить цифрами «93656,21251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8 цифры «635» заменить цифрами «1803,1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9 цифры «17,97» заменить цифрами «34,135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олнить пункт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0. Утвердить объем   субсидий бюджетам поселений из     бюджета муниципального района  на  мероприятия по ремонту объектов теплоэнергетического хозяйства муниципальных образований к очередному зимнему отопительному периоду  на 2023 год в сумме 2070,2077 тыс. рублей согласно приложению 2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Утвердить объем   межбюджетных трансфертов бюджетам поселений из     бюджета муниципального района  на поощрение победителей  районного смотра-конкурса «Лучшее учреждение культуры»  на 2023 год в сумме 150,0 тыс. рублей согласно приложению 2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. Утвердить объем межбюджетных трансфертов бюджетам поселений на поощрение Каменского муниципального района за наращивание налогового потенциала    на 2023 год в сумме 1442,27584 тыс. рублей согласно приложению 2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объем межбюджетных трансфертов на    мероприятия по охране окружающей среды   на 2023 год в сумме 800,0 тыс. рублей согласно приложению 29 к настоящему решению.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иложение 1 «Источники внутреннего финансирования дефицита районного бюджета       на 2023 год и плановый период 2024 и 2025 годов»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3 год и плановый период 2024 и 2025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2,3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2,3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387,726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952,496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387,726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952,49647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30,113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2,496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30,113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2,49647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0 00 0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2 «Объем поступлений доходов районного бюджета по основным источникам на 20223 год и на плановый период 2024 и 2025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    5 «Ведомственная  структура расходов районного бюджета  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  приложение 6 «Распределение бюджетных ассигнований на 2023 год и плановый период 2024 и 2025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3 год и плановый период 2024 и 2025 годов» изложить в новой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приложение 14 «Распределение субсидий бюджетам поселений на капитальный ремонт и ремонт автомобильных дорог общего пользования местного значения на 2023 год и плановый период 2024 год и 2025 годов» изложить в новой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приложение 15 «Распределение субсидий бюджетам поселений из бюджета муниципального района на софинансирование расходных обязательств, возникающих при выполнении полномочий в сфере модернизации уличного освещения  на 2023 год» изложить согласно приложению 6 к настоящему решению.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риложение 17 «Распределение межбюджетных трансфертов на приобретение служебного автотранспорта органам местного самоуправления    на 2023 год» изложить согласно приложению 7 к настоящему решению.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) приложение 21 «Распределение межбюджетных трансфертов бюджетам поселений из бюджета муниципального района на социально-значимые расходы на 2023 год» изложить согласно приложению 8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приложение 22 «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на 2023 год и на плановый период 2024 и 2025 годов» изложить согласно приложению 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приложение 25 «Распределение межбюджетных трансфертов на оплату социально-значимых мероприятий за счет средств резервного фонда правительства Воронежской области на 2023 год»  изложить 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) приложение 26 «Распределение субсидий бюджетам поселений из     бюджета муниципального района  на  мероприятия по ремонту объектов теплоэнергетического хозяйства муниципальных образований к очередному зимнему отопительному периоду  на 2023 год»  изложить 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) приложение 27 «Распределение   межбюджетных трансфертов бюджетам поселений из     бюджета муниципального района  на поощрение победителей  районного смотра-конкурса «Лучшее учреждение культуры»  на 2023 год» »  изложить 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 приложение 28 Распределение  межбюджетных трансфертов бюджетам поселений на поощрение Каменского муниципального района за наращивание налогового потенциала    на 2023 год»  »  изложить  согласно приложению 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) приложение 29 «Распределение межбюджетных трансфертов на    мероприятия по охране окружающей среды   на 2023 год» »  изложить 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–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по финансам и налогам                                  Ю.П. Мошу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4:00Z</dcterms:created>
  <dc:creator>Каменка</dc:creator>
  <dc:description/>
  <dc:language>en-US</dc:language>
  <cp:lastModifiedBy>Совет народных депутатов Каменского района</cp:lastModifiedBy>
  <cp:lastPrinted>2023-11-02T15:35:00Z</cp:lastPrinted>
  <dcterms:modified xsi:type="dcterms:W3CDTF">2023-11-07T11:24:00Z</dcterms:modified>
  <cp:revision>2</cp:revision>
  <dc:subject/>
  <dc:title/>
</cp:coreProperties>
</file>