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</w:t>
      </w:r>
      <w:r>
        <w:rPr>
          <w:b/>
        </w:rPr>
        <w:t xml:space="preserve">                                                                                     </w:t>
      </w:r>
      <w:r>
        <w:rPr/>
        <w:t xml:space="preserve">Приложение 5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</w:t>
      </w:r>
      <w:r>
        <w:rPr/>
        <w:t xml:space="preserve">к решению Совета народных депутатов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</w:t>
      </w:r>
      <w:r>
        <w:rPr/>
        <w:t xml:space="preserve">Каменского муниципального района                                                                                                                     «Об исполнении районного бюджета за 2023 год»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Источники внутреннего финансирования дефицита районного бюджета за 2023 год  </w:t>
      </w:r>
    </w:p>
    <w:tbl>
      <w:tblPr>
        <w:tblW w:w="921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1"/>
        <w:gridCol w:w="2409"/>
        <w:gridCol w:w="1700"/>
      </w:tblGrid>
      <w:tr>
        <w:trPr>
          <w:trHeight w:val="517" w:hRule="atLeast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sz w:val="22"/>
                <w:szCs w:val="22"/>
                <w:lang w:eastAsia="ar-SA"/>
              </w:rPr>
            </w:pPr>
            <w:r>
              <w:rPr/>
              <w:t>Наименова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sz w:val="22"/>
                <w:szCs w:val="22"/>
                <w:lang w:eastAsia="ar-SA"/>
              </w:rPr>
            </w:pPr>
            <w:r>
              <w:rPr/>
              <w:t>Код классификаци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sz w:val="22"/>
                <w:szCs w:val="22"/>
                <w:lang w:eastAsia="ar-SA"/>
              </w:rPr>
            </w:pPr>
            <w:r>
              <w:rPr/>
              <w:t>Сумма тыс. руб.</w:t>
            </w:r>
          </w:p>
        </w:tc>
      </w:tr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sz w:val="22"/>
                <w:szCs w:val="22"/>
                <w:lang w:eastAsia="ar-SA"/>
              </w:rPr>
            </w:pPr>
            <w:r>
              <w:rPr/>
              <w:t>Источники внутреннего финансирования дефицита бюджет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lang w:eastAsia="ar-SA"/>
              </w:rPr>
            </w:pPr>
            <w:r>
              <w:rPr/>
              <w:t>01 00 00 00 00 0000 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sz w:val="22"/>
                <w:szCs w:val="22"/>
                <w:lang w:eastAsia="ar-SA"/>
              </w:rPr>
            </w:pPr>
            <w:r>
              <w:rPr/>
              <w:t>35 671,9</w:t>
            </w:r>
          </w:p>
        </w:tc>
      </w:tr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sz w:val="22"/>
                <w:szCs w:val="22"/>
                <w:lang w:eastAsia="ar-SA"/>
              </w:rPr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lang w:eastAsia="ar-SA"/>
              </w:rPr>
            </w:pPr>
            <w:r>
              <w:rPr/>
              <w:t>01 05 00 00 00 0000 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5 671,9</w:t>
            </w:r>
          </w:p>
        </w:tc>
      </w:tr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sz w:val="22"/>
                <w:szCs w:val="22"/>
                <w:lang w:eastAsia="ar-SA"/>
              </w:rPr>
            </w:pPr>
            <w:r>
              <w:rPr/>
              <w:t>Увеличение остатков средств бюджет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lang w:eastAsia="ar-SA"/>
              </w:rPr>
            </w:pPr>
            <w:r>
              <w:rPr/>
              <w:t>01 05 00 00 00 0000 5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sz w:val="22"/>
                <w:szCs w:val="22"/>
                <w:lang w:eastAsia="ar-SA"/>
              </w:rPr>
            </w:pPr>
            <w:r>
              <w:rPr/>
              <w:t>-854 926,0</w:t>
            </w:r>
          </w:p>
        </w:tc>
      </w:tr>
      <w:tr>
        <w:trPr>
          <w:trHeight w:val="523" w:hRule="atLeast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sz w:val="22"/>
                <w:szCs w:val="22"/>
                <w:lang w:eastAsia="ar-SA"/>
              </w:rPr>
            </w:pPr>
            <w:r>
              <w:rPr/>
              <w:t>Увеличение прочих остатков денежных средств бюджетов муниципальных районов РФ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lang w:eastAsia="ar-SA"/>
              </w:rPr>
            </w:pPr>
            <w:r>
              <w:rPr/>
              <w:t>01 05 02 01 05 0000 5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sz w:val="22"/>
                <w:szCs w:val="22"/>
                <w:lang w:eastAsia="ar-SA"/>
              </w:rPr>
            </w:pPr>
            <w:r>
              <w:rPr/>
              <w:t>-854 926,0</w:t>
            </w:r>
          </w:p>
        </w:tc>
      </w:tr>
      <w:tr>
        <w:trPr>
          <w:trHeight w:val="239" w:hRule="atLeast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sz w:val="22"/>
                <w:szCs w:val="22"/>
                <w:lang w:eastAsia="ar-SA"/>
              </w:rPr>
            </w:pPr>
            <w:r>
              <w:rPr/>
              <w:t>Уменьшение остатков средств бюджет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lang w:eastAsia="ar-SA"/>
              </w:rPr>
            </w:pPr>
            <w:r>
              <w:rPr/>
              <w:t>01 05 00 00 00 0000 6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sz w:val="22"/>
                <w:szCs w:val="22"/>
                <w:lang w:eastAsia="ar-SA"/>
              </w:rPr>
            </w:pPr>
            <w:r>
              <w:rPr/>
              <w:t>890 597,9</w:t>
            </w:r>
          </w:p>
        </w:tc>
      </w:tr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sz w:val="22"/>
                <w:szCs w:val="22"/>
                <w:lang w:eastAsia="ar-SA"/>
              </w:rPr>
            </w:pPr>
            <w:r>
              <w:rPr/>
              <w:t>Уменьшение прочих остатков денежных средств бюджетов муниципальных районов РФ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lang w:eastAsia="ar-SA"/>
              </w:rPr>
            </w:pPr>
            <w:r>
              <w:rPr/>
              <w:t>01 05 02 01 05 0000 6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sz w:val="22"/>
                <w:szCs w:val="22"/>
                <w:lang w:eastAsia="ar-SA"/>
              </w:rPr>
            </w:pPr>
            <w:r>
              <w:rPr/>
              <w:t xml:space="preserve">890 597,9 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</w:t>
      </w:r>
    </w:p>
    <w:p>
      <w:pPr>
        <w:pStyle w:val="Normal"/>
        <w:jc w:val="right"/>
        <w:rPr/>
      </w:pPr>
      <w:r>
        <w:rPr>
          <w:b/>
        </w:rPr>
        <w:t xml:space="preserve">   </w:t>
      </w:r>
      <w:r>
        <w:rPr/>
        <w:t xml:space="preserve">Приложение 6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</w:t>
      </w:r>
      <w:r>
        <w:rPr/>
        <w:t xml:space="preserve">к решению Совета народных депутатов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</w:t>
      </w:r>
      <w:r>
        <w:rPr/>
        <w:t xml:space="preserve">Каменского муниципального района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  <w:r>
        <w:rPr/>
        <w:t xml:space="preserve">«Об исполнении районного бюджета за 2023 год»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юджетные ассигнования за 2023 год   на исполнение публичных нормативных обязательств Каменского муниципального район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  <w:t>Сумма (тыс. рублей)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1559"/>
        <w:gridCol w:w="851"/>
        <w:gridCol w:w="1701"/>
      </w:tblGrid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год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«Развитие образования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 751,9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одпрограмма «Социализация детей-сирот и детей, нуждающихся в особой заботе государства»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751,9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«</w:t>
            </w:r>
            <w:r>
              <w:rPr/>
              <w:t>Компенсация части родительской платы за содержание ребенка в  образовательных организациях, реализующих основную общеобразовательную программу дошкольного образова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2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енсация части родительской платы за содержание ребенка в  образовательных организациях, реализующих основную обще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2 02 78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2</w:t>
            </w:r>
          </w:p>
        </w:tc>
      </w:tr>
      <w:tr>
        <w:trPr>
          <w:trHeight w:val="1082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мпенсация части родительской платы за содержание ребенка в образовательных организациях, реализующих основную общеобразовательную программу дошкольного образования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2 02 78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,3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беспечение выплат приемной семье на содержание подопечных дете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2 04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265,3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 xml:space="preserve">Осуществление отдельных государственных полномочий Воронежской области по обеспечению </w:t>
            </w:r>
            <w:r>
              <w:rPr>
                <w:bCs/>
                <w:color w:val="000000"/>
              </w:rPr>
              <w:t>выплат приемной семье на содержание подопечных детей  (</w:t>
            </w:r>
            <w:r>
              <w:rPr/>
              <w:t>Социальное обеспечение и иные  выплаты населению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2 04 785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265,3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Расходы на обеспечение выплаты вознаграждения, причитающегося приемному родителю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2 05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983,7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 xml:space="preserve"> </w:t>
            </w:r>
            <w:r>
              <w:rPr/>
              <w:t xml:space="preserve">Осуществление отдельных государственных полномочий Воронежской области по обеспечению </w:t>
            </w:r>
            <w:r>
              <w:rPr>
                <w:bCs/>
                <w:color w:val="000000"/>
              </w:rPr>
              <w:t xml:space="preserve"> выплаты вознаграждения, причитающего приемному родителю (</w:t>
            </w:r>
            <w:r>
              <w:rPr/>
              <w:t>Социальное обеспечение и иные  выплаты населению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2 05 785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983,7 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Расходы на обеспечение выплат семьям опекунов на содержание подопечных дете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2 06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0,4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 xml:space="preserve">Осуществление отдельных государственных полномочий Воронежской области по обеспечению </w:t>
            </w:r>
            <w:r>
              <w:rPr>
                <w:bCs/>
                <w:color w:val="000000"/>
              </w:rPr>
              <w:t>выплат  семьям опекунов на содержание подопечных детей  (</w:t>
            </w:r>
            <w:r>
              <w:rPr/>
              <w:t>Социальное обеспечение и иные  выплаты населению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2 06 785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0,4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 751,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firstLine="6120"/>
        <w:jc w:val="both"/>
        <w:rPr/>
      </w:pPr>
      <w:r>
        <w:rPr/>
      </w:r>
    </w:p>
    <w:p>
      <w:pPr>
        <w:pStyle w:val="Normal"/>
        <w:ind w:firstLine="6120"/>
        <w:jc w:val="both"/>
        <w:rPr/>
      </w:pPr>
      <w:r>
        <w:rPr/>
        <w:t xml:space="preserve">Приложение    7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  <w:r>
        <w:rPr/>
        <w:t xml:space="preserve">к решению Совета народных депутатов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  <w:r>
        <w:rPr/>
        <w:tab/>
        <w:t xml:space="preserve">Каменского муниципального района  «Об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ab/>
        <w:t xml:space="preserve">исполнении районного бюджета за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</w:t>
      </w:r>
      <w:r>
        <w:rPr/>
        <w:t>2023год»</w:t>
      </w:r>
    </w:p>
    <w:p>
      <w:pPr>
        <w:pStyle w:val="Normal"/>
        <w:ind w:firstLine="6120"/>
        <w:jc w:val="both"/>
        <w:rPr/>
      </w:pPr>
      <w:r>
        <w:rPr/>
        <w:t xml:space="preserve">                                  </w:t>
      </w:r>
    </w:p>
    <w:p>
      <w:pPr>
        <w:pStyle w:val="Heading3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аспределение дотации на выравнивание уровня бюджетной обеспеченности муниципальных образований Каменского района за счет субвенций из областного </w:t>
        <w:tab/>
        <w:t>бюджета на осуществление полномочий по расчету и предоставлению дотаций  поселениям, из районного фонда финансовой поддержки</w:t>
      </w:r>
    </w:p>
    <w:p>
      <w:pPr>
        <w:pStyle w:val="Heading3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за 2023 год 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Сумма (тыс. рублей)</w:t>
      </w:r>
    </w:p>
    <w:tbl>
      <w:tblPr>
        <w:tblW w:w="92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237"/>
        <w:gridCol w:w="1275"/>
        <w:gridCol w:w="1134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муниципального образования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3 год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чанское  сельское посел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8,0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гтяренское  сельское посел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,0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вдаковское сельское посел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,0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пенковское  сельское посел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0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енцовское сельское посел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овское  сельское посел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,0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нчинское  сельское посел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,0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аринское  сельское посел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хстенское  сельское посел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,0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хоревское сельское посел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2,0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енское городское посел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0,0</w:t>
            </w:r>
          </w:p>
        </w:tc>
      </w:tr>
    </w:tbl>
    <w:p>
      <w:pPr>
        <w:pStyle w:val="Normal"/>
        <w:ind w:firstLine="6120"/>
        <w:jc w:val="both"/>
        <w:rPr/>
      </w:pPr>
      <w:r>
        <w:rPr/>
        <w:t xml:space="preserve">    </w:t>
      </w:r>
    </w:p>
    <w:p>
      <w:pPr>
        <w:pStyle w:val="Normal"/>
        <w:ind w:firstLine="6120"/>
        <w:jc w:val="both"/>
        <w:rPr/>
      </w:pPr>
      <w:r>
        <w:rPr/>
        <w:t xml:space="preserve">  </w:t>
      </w:r>
      <w:r>
        <w:rPr/>
        <w:t xml:space="preserve">Приложение    8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  <w:r>
        <w:rPr/>
        <w:t xml:space="preserve">к решению Совета народных депутатов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  <w:r>
        <w:rPr/>
        <w:tab/>
        <w:t xml:space="preserve">Каменского муниципального района  «Об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ab/>
        <w:t xml:space="preserve">исполнении районного бюджета за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</w:t>
      </w:r>
      <w:r>
        <w:rPr/>
        <w:t>2023год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спределение субсидий  бюджетам поселений из     бюджета муниципального района  на капитальный ремонт и ремонт автомобильных дорог общего пользования местного значения за 2023 год </w:t>
      </w:r>
    </w:p>
    <w:p>
      <w:pPr>
        <w:pStyle w:val="Normal"/>
        <w:jc w:val="right"/>
        <w:rPr/>
      </w:pPr>
      <w:r>
        <w:rPr/>
        <w:t>Сумма (тыс. руб.)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6986"/>
        <w:gridCol w:w="1985"/>
      </w:tblGrid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Наименование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.</w:t>
            </w:r>
          </w:p>
        </w:tc>
      </w:tr>
      <w:tr>
        <w:trPr>
          <w:trHeight w:val="274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олчан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618,8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 Дегтяренского 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931,5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Евдаковского 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 476,6 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 Карпенковского 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 267,8 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 Коденцов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207,9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арков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 516,7 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 Сончин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945,3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Татаринского 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 732,5 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Трехстенского 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582,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.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 Тхорев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 164,9 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 444,0</w:t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6120"/>
        <w:jc w:val="both"/>
        <w:rPr/>
      </w:pPr>
      <w:r>
        <w:rPr/>
        <w:t xml:space="preserve">      </w:t>
      </w:r>
      <w:r>
        <w:rPr/>
        <w:t xml:space="preserve">Приложение    9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  <w:r>
        <w:rPr/>
        <w:t xml:space="preserve">к решению Совета народных депутатов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  <w:r>
        <w:rPr/>
        <w:tab/>
        <w:t xml:space="preserve">Каменского муниципального района  «Об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ab/>
        <w:t xml:space="preserve">исполнении районного бюджета за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</w:t>
      </w:r>
      <w:r>
        <w:rPr/>
        <w:t>2023год»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ределение субсидий  бюджетам поселений из     бюджета муниципального района  на бюджетные инвестиции  в объекты капитального строительства муниципальной собственности муниципальных образований за 2023 год 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Сумма (тыс. руб.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6843"/>
        <w:gridCol w:w="1985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Наименование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23 г.</w:t>
            </w:r>
          </w:p>
        </w:tc>
      </w:tr>
      <w:tr>
        <w:trPr>
          <w:trHeight w:val="32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олчан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 041,0 </w:t>
            </w:r>
          </w:p>
        </w:tc>
      </w:tr>
      <w:tr>
        <w:trPr>
          <w:trHeight w:val="80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Перебуривание эксплуатационной скважины, расположенной по адресу: х. Рыбальчино, ул. Мира, 32А Волчанского сельского поселения Каменского муниципальн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041,0</w:t>
            </w:r>
          </w:p>
        </w:tc>
      </w:tr>
      <w:tr>
        <w:trPr>
          <w:trHeight w:val="31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 Карпенков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2 347,7 </w:t>
            </w:r>
          </w:p>
        </w:tc>
      </w:tr>
      <w:tr>
        <w:trPr>
          <w:trHeight w:val="80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Перебуривание эксплуатационной скважины № 3/1312  с. Ольхов Лог Карпенковского сельского поселения Каменского муниципального района Воронеж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47,7</w:t>
            </w:r>
          </w:p>
        </w:tc>
      </w:tr>
      <w:tr>
        <w:trPr>
          <w:trHeight w:val="30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 Марков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2 177,8 </w:t>
            </w:r>
          </w:p>
        </w:tc>
      </w:tr>
      <w:tr>
        <w:trPr>
          <w:trHeight w:val="80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Перебуривание эксплуатационной скважины № 8185/1  с. Марки Марковского сельского поселения Каменского муниципального района Воронеж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177,8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 Сончинского 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170,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Перебуривание эксплуатационной скважины № 5962/1 с. Сончино Сончинского сельского поселения Каменского муниципального района Воронеж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 170,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Татаринского 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,9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Перебуривание эксплуатационной скважины № 95 по ГВК 20204767 с. Татарино Татаринского сельского поселения Каменского муниципального района Воронеж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,9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 Трехстен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365,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Перебуривание эксплуатационной скважины № 10317   с. Трехстенки Трехстенского сельского поселения Каменского муниципального района Воронеж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365,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 Каменского город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040,2</w:t>
            </w:r>
          </w:p>
        </w:tc>
      </w:tr>
      <w:tr>
        <w:trPr>
          <w:trHeight w:val="27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роительство блочно-модульной котельной в Каменском городском поселении мощностью 6 МВт" у СМП по адресу: Воронежская область, пгт. Каменка, ул. Мира (включая ПИР)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4 767,7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одернизация существующих сетей водоснабжения в п.г.т. Каменка, Каменского муниципального района Воронеж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11,1</w:t>
            </w:r>
          </w:p>
        </w:tc>
      </w:tr>
      <w:tr>
        <w:trPr>
          <w:trHeight w:val="113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Реконструкция стадиона «Центральный» по ул. Мира                            п.г.т. Каменка Каменского муниципального района Воронеж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 861,5</w:t>
            </w:r>
          </w:p>
        </w:tc>
      </w:tr>
      <w:tr>
        <w:trPr>
          <w:trHeight w:val="28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89 377,3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ind w:firstLine="6120"/>
        <w:jc w:val="both"/>
        <w:rPr/>
      </w:pPr>
      <w:r>
        <w:rPr/>
        <w:t xml:space="preserve">      </w:t>
      </w:r>
      <w:r>
        <w:rPr/>
        <w:t xml:space="preserve">Приложение    10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  <w:r>
        <w:rPr/>
        <w:t xml:space="preserve">к решению Совета народных депутатов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  <w:r>
        <w:rPr/>
        <w:tab/>
        <w:t xml:space="preserve">Каменского муниципального района  «Об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ab/>
        <w:t xml:space="preserve">исполнении районного бюджета за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</w:t>
      </w:r>
      <w:r>
        <w:rPr/>
        <w:t>2023год»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ределение субсидий  бюджетам поселений из     бюджета муниципального района  на мероприятия по ремонту объектов  теплоэнергетического хозяйства муниципальных образований к очередному зимнему отопительному период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 2023 год  </w:t>
      </w:r>
    </w:p>
    <w:p>
      <w:pPr>
        <w:pStyle w:val="Normal"/>
        <w:jc w:val="right"/>
        <w:rPr/>
      </w:pPr>
      <w:r>
        <w:rPr/>
        <w:t>Сумма (тыс. руб.)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6985"/>
        <w:gridCol w:w="1701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Наименование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23 г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Евдаковского 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6,0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 Коденцов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,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 Марков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8,0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 Сончинского 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87,6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Трехстенского 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,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 Тхорев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49,6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 070,2 </w:t>
            </w:r>
          </w:p>
        </w:tc>
      </w:tr>
    </w:tbl>
    <w:p>
      <w:pPr>
        <w:pStyle w:val="Normal"/>
        <w:ind w:firstLine="6120"/>
        <w:jc w:val="both"/>
        <w:rPr/>
      </w:pPr>
      <w:r>
        <w:rPr/>
        <w:t xml:space="preserve">   </w:t>
      </w:r>
    </w:p>
    <w:p>
      <w:pPr>
        <w:pStyle w:val="Normal"/>
        <w:ind w:firstLine="6120"/>
        <w:jc w:val="both"/>
        <w:rPr/>
      </w:pPr>
      <w:r>
        <w:rPr/>
        <w:t xml:space="preserve">   </w:t>
      </w:r>
      <w:r>
        <w:rPr/>
        <w:t xml:space="preserve">Приложение    11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  <w:r>
        <w:rPr/>
        <w:t xml:space="preserve">к решению Совета народных депутатов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  <w:r>
        <w:rPr/>
        <w:tab/>
        <w:t xml:space="preserve">Каменского муниципального района  «Об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ab/>
        <w:t xml:space="preserve">исполнении районного бюджета за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</w:t>
      </w:r>
      <w:r>
        <w:rPr/>
        <w:t>2023год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ределение субсидий  бюджетам поселений из     бюджета муниципального района  на софинансирование расходных обязательств, возникающих при выполнении полномочий в сфере модернизации  уличного освещения за 2023 год 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Сумма (тыс. руб.)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6843"/>
        <w:gridCol w:w="2127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Наименование муниципального образ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23г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аменского городского посе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386,1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386,1 </w:t>
            </w:r>
          </w:p>
        </w:tc>
      </w:tr>
    </w:tbl>
    <w:p>
      <w:pPr>
        <w:pStyle w:val="Normal"/>
        <w:ind w:firstLine="6120"/>
        <w:jc w:val="both"/>
        <w:rPr/>
      </w:pPr>
      <w:r>
        <w:rPr/>
        <w:t xml:space="preserve">  </w:t>
      </w:r>
    </w:p>
    <w:p>
      <w:pPr>
        <w:pStyle w:val="Normal"/>
        <w:ind w:firstLine="6120"/>
        <w:jc w:val="both"/>
        <w:rPr/>
      </w:pPr>
      <w:r>
        <w:rPr/>
        <w:t xml:space="preserve">    </w:t>
      </w:r>
      <w:r>
        <w:rPr/>
        <w:t xml:space="preserve">Приложение    12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  <w:r>
        <w:rPr/>
        <w:t xml:space="preserve">к решению Совета народных депутатов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  <w:r>
        <w:rPr/>
        <w:tab/>
        <w:t xml:space="preserve">Каменского муниципального района  «Об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ab/>
        <w:t xml:space="preserve">исполнении районного бюджета за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</w:t>
      </w:r>
      <w:r>
        <w:rPr/>
        <w:t>2023год»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спределение субсидий  бюджетам поселений из     бюджета муниципального района  на софинансирование расходных обязательств, возникающих при выполнении полномочий в сфере уличного освещения за 2023 год  </w:t>
      </w:r>
    </w:p>
    <w:p>
      <w:pPr>
        <w:pStyle w:val="Normal"/>
        <w:jc w:val="right"/>
        <w:rPr/>
      </w:pPr>
      <w:r>
        <w:rPr/>
        <w:t>Сумма (тыс. руб.)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6843"/>
        <w:gridCol w:w="2127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Наименование муниципального образ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23г.</w:t>
            </w:r>
          </w:p>
        </w:tc>
      </w:tr>
      <w:tr>
        <w:trPr>
          <w:trHeight w:val="52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олчанского сельского посе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,0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 Дегтяренского  сельского посе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Евдаковского  сельского посе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,1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 Карпенковского  сельского посе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 Коденцовского сельского посе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,6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арковского сельского посе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 Сончинского сельского посе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,9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Татаринского  сельского посе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9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Трехстенского  сельского посе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8,0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 Тхоревского сельского посе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8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.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аменского городского посе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0,5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86,9 </w:t>
            </w:r>
          </w:p>
        </w:tc>
      </w:tr>
    </w:tbl>
    <w:p>
      <w:pPr>
        <w:pStyle w:val="Normal"/>
        <w:ind w:firstLine="6120"/>
        <w:jc w:val="both"/>
        <w:rPr/>
      </w:pPr>
      <w:r>
        <w:rPr/>
        <w:t xml:space="preserve">      </w:t>
      </w:r>
    </w:p>
    <w:p>
      <w:pPr>
        <w:pStyle w:val="Normal"/>
        <w:ind w:firstLine="6120"/>
        <w:jc w:val="both"/>
        <w:rPr/>
      </w:pPr>
      <w:r>
        <w:rPr/>
        <w:t xml:space="preserve">Приложение    13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  <w:r>
        <w:rPr/>
        <w:t xml:space="preserve">к решению Совета народных депутатов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  <w:r>
        <w:rPr/>
        <w:tab/>
        <w:t xml:space="preserve">Каменского муниципального района  «Об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ab/>
        <w:t xml:space="preserve">исполнении районного бюджета за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</w:t>
      </w:r>
      <w:r>
        <w:rPr/>
        <w:t>2023год»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спределение субсидий  бюджетам поселений из     бюджета муниципального района  на благоустройство сельских территорий за 2023 год  </w:t>
      </w:r>
    </w:p>
    <w:p>
      <w:pPr>
        <w:pStyle w:val="Normal"/>
        <w:jc w:val="right"/>
        <w:rPr/>
      </w:pPr>
      <w:r>
        <w:rPr/>
        <w:t>Сумма (тыс. руб.)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6985"/>
        <w:gridCol w:w="1701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Наименование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.</w:t>
            </w:r>
          </w:p>
        </w:tc>
      </w:tr>
      <w:tr>
        <w:trPr>
          <w:trHeight w:val="34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олчан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19,1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арков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28,5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 Каменского город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24,6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472,2 </w:t>
            </w:r>
          </w:p>
        </w:tc>
      </w:tr>
    </w:tbl>
    <w:p>
      <w:pPr>
        <w:pStyle w:val="Normal"/>
        <w:ind w:firstLine="6120"/>
        <w:jc w:val="both"/>
        <w:rPr/>
      </w:pPr>
      <w:r>
        <w:rPr/>
        <w:t xml:space="preserve">  </w:t>
      </w:r>
    </w:p>
    <w:p>
      <w:pPr>
        <w:pStyle w:val="Normal"/>
        <w:ind w:firstLine="6120"/>
        <w:jc w:val="both"/>
        <w:rPr/>
      </w:pPr>
      <w:r>
        <w:rPr/>
        <w:t xml:space="preserve">    </w:t>
      </w:r>
      <w:r>
        <w:rPr/>
        <w:t xml:space="preserve">Приложение    14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  <w:r>
        <w:rPr/>
        <w:t xml:space="preserve">к решению Совета народных депутатов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  <w:r>
        <w:rPr/>
        <w:tab/>
        <w:t xml:space="preserve">Каменского муниципального района  «Об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ab/>
        <w:t xml:space="preserve">исполнении районного бюджета за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</w:t>
      </w:r>
      <w:r>
        <w:rPr/>
        <w:t>2023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спределение  субсидий  бюджетам поселений из     бюджета муниципального района  на капитальный ремонт учреждений культуры  за 2023 год  </w:t>
      </w:r>
    </w:p>
    <w:p>
      <w:pPr>
        <w:pStyle w:val="Normal"/>
        <w:jc w:val="right"/>
        <w:rPr/>
      </w:pPr>
      <w:r>
        <w:rPr/>
        <w:t>Сумма (тыс. руб.)</w:t>
      </w:r>
    </w:p>
    <w:tbl>
      <w:tblPr>
        <w:tblW w:w="89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6560"/>
        <w:gridCol w:w="1764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Наименование муниципального образования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23 г.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олчанского сельского поселения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 000,0 </w:t>
            </w:r>
          </w:p>
        </w:tc>
      </w:tr>
      <w:tr>
        <w:trPr>
          <w:trHeight w:val="55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Трехстенского сельского поселения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681,1</w:t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681,1</w:t>
            </w:r>
          </w:p>
        </w:tc>
      </w:tr>
    </w:tbl>
    <w:p>
      <w:pPr>
        <w:pStyle w:val="Normal"/>
        <w:ind w:firstLine="6120"/>
        <w:jc w:val="both"/>
        <w:rPr/>
      </w:pPr>
      <w:r>
        <w:rPr/>
        <w:t xml:space="preserve">  </w:t>
      </w:r>
    </w:p>
    <w:p>
      <w:pPr>
        <w:pStyle w:val="Normal"/>
        <w:ind w:firstLine="6120"/>
        <w:jc w:val="both"/>
        <w:rPr/>
      </w:pPr>
      <w:r>
        <w:rPr/>
        <w:t xml:space="preserve">    </w:t>
      </w:r>
      <w:r>
        <w:rPr/>
        <w:t xml:space="preserve">Приложение    15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  <w:r>
        <w:rPr/>
        <w:t xml:space="preserve">к решению Совета народных депутатов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  <w:r>
        <w:rPr/>
        <w:tab/>
        <w:t xml:space="preserve">Каменского муниципального района  «Об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ab/>
        <w:t xml:space="preserve">исполнении районного бюджета за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</w:t>
      </w:r>
      <w:r>
        <w:rPr/>
        <w:t>2023год»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спределение  субсидий   бюджетам поселений из     бюджета муниципального района  на </w:t>
      </w:r>
      <w:r>
        <w:rPr>
          <w:sz w:val="27"/>
          <w:szCs w:val="27"/>
        </w:rPr>
        <w:t xml:space="preserve">обеспечение развития и укрепления материально-технической базы домов культуры в населенных пунктах с числом жителей до 50 тысяч человек за </w:t>
      </w:r>
      <w:r>
        <w:rPr>
          <w:sz w:val="28"/>
          <w:szCs w:val="28"/>
        </w:rPr>
        <w:t xml:space="preserve"> 2023 год  </w:t>
      </w:r>
    </w:p>
    <w:p>
      <w:pPr>
        <w:pStyle w:val="Normal"/>
        <w:jc w:val="right"/>
        <w:rPr/>
      </w:pPr>
      <w:r>
        <w:rPr/>
        <w:t>Сумма (тыс. руб.)</w:t>
      </w:r>
    </w:p>
    <w:tbl>
      <w:tblPr>
        <w:tblW w:w="89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6560"/>
        <w:gridCol w:w="1764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Наименование муниципального образования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23 г.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олчанского сельского поселения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703,2 </w:t>
            </w:r>
          </w:p>
        </w:tc>
      </w:tr>
      <w:tr>
        <w:trPr>
          <w:trHeight w:val="55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Трехстенского сельского поселения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03,1</w:t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06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6120"/>
        <w:jc w:val="both"/>
        <w:rPr/>
      </w:pPr>
      <w:r>
        <w:rPr/>
        <w:t xml:space="preserve">      </w:t>
      </w:r>
      <w:r>
        <w:rPr/>
        <w:t xml:space="preserve">Приложение    16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  <w:r>
        <w:rPr/>
        <w:t xml:space="preserve">к решению Совета народных депутатов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  <w:r>
        <w:rPr/>
        <w:tab/>
        <w:t xml:space="preserve">Каменского муниципального района  «Об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ab/>
        <w:t xml:space="preserve">исполнении районного бюджета за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</w:t>
      </w:r>
      <w:r>
        <w:rPr/>
        <w:t>2023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ределение  межбюджетных трансфертов на поддержку мер по обеспечению сбалансированности бюджетов за 2023 год 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Сумма (тыс. рублей)</w:t>
      </w:r>
    </w:p>
    <w:tbl>
      <w:tblPr>
        <w:tblW w:w="978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088"/>
        <w:gridCol w:w="212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муниципального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3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чанское  сельское посел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24,0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гтяренское  сельское посел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25,0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вдаковское сельское посел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09,0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пенковское  сельское посел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46,0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енцовское сельское посел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71,0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овское  сельское посел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73,0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нчинское  сельское посел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54,0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аринское  сельское посел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50,0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хстенское  сельское посел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81,0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хоревское сельское посел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1,0</w:t>
            </w:r>
          </w:p>
        </w:tc>
      </w:tr>
      <w:tr>
        <w:trPr>
          <w:trHeight w:val="2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834,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120"/>
        <w:jc w:val="both"/>
        <w:rPr/>
      </w:pPr>
      <w:r>
        <w:rPr/>
        <w:t xml:space="preserve">      </w:t>
      </w:r>
      <w:r>
        <w:rPr/>
        <w:t xml:space="preserve">Приложение    17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  <w:r>
        <w:rPr/>
        <w:t xml:space="preserve">к решению Совета народных депутатов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  <w:r>
        <w:rPr/>
        <w:tab/>
        <w:t xml:space="preserve">Каменского муниципального района  «Об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ab/>
        <w:t xml:space="preserve">исполнении районного бюджета за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</w:t>
      </w:r>
      <w:r>
        <w:rPr/>
        <w:t>2023год»</w:t>
      </w:r>
    </w:p>
    <w:p>
      <w:pPr>
        <w:pStyle w:val="Normal"/>
        <w:jc w:val="center"/>
        <w:rPr/>
      </w:pPr>
      <w:r>
        <w:rPr/>
      </w:r>
    </w:p>
    <w:p>
      <w:pPr>
        <w:pStyle w:val="1H1"/>
        <w:jc w:val="center"/>
        <w:rPr/>
      </w:pPr>
      <w:r>
        <w:rPr>
          <w:b w:val="false"/>
          <w:sz w:val="28"/>
          <w:szCs w:val="28"/>
        </w:rPr>
        <w:t>Распределение межбюджетных трансфертов бюджетам поселений из     бюджета муниципального района  возмещение расходов по размещению граждан вынужденно покинувших территории Украины и находившихся в ПВР на территории Каменского района   за 2023 год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Сумма (тыс. руб.)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7270"/>
        <w:gridCol w:w="1701"/>
      </w:tblGrid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Наименование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.</w:t>
            </w:r>
          </w:p>
        </w:tc>
      </w:tr>
      <w:tr>
        <w:trPr>
          <w:trHeight w:val="345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аменского город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3,4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firstLine="6120"/>
        <w:jc w:val="both"/>
        <w:rPr/>
      </w:pPr>
      <w:r>
        <w:rPr/>
        <w:t xml:space="preserve">      </w:t>
      </w:r>
      <w:r>
        <w:rPr/>
        <w:t xml:space="preserve">Приложение    18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  <w:r>
        <w:rPr/>
        <w:t xml:space="preserve">к решению Совета народных депутатов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  <w:r>
        <w:rPr/>
        <w:tab/>
        <w:t xml:space="preserve">Каменского муниципального района  «Об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ab/>
        <w:t xml:space="preserve">исполнении районного бюджета за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</w:t>
      </w:r>
      <w:r>
        <w:rPr/>
        <w:t>2023год»</w:t>
      </w:r>
    </w:p>
    <w:p>
      <w:pPr>
        <w:pStyle w:val="Normal"/>
        <w:jc w:val="center"/>
        <w:rPr/>
      </w:pPr>
      <w:r>
        <w:rPr/>
      </w:r>
    </w:p>
    <w:p>
      <w:pPr>
        <w:pStyle w:val="1H1"/>
        <w:jc w:val="center"/>
        <w:rPr/>
      </w:pPr>
      <w:r>
        <w:rPr>
          <w:b w:val="false"/>
          <w:sz w:val="28"/>
          <w:szCs w:val="28"/>
        </w:rPr>
        <w:t>Распределение межбюджетных трансфертов бюджетам поселений из     бюджета муниципального района  на выполнение переданных полномочий по    содержанию дорог общего пользования за 2023 год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Сумма (тыс. руб.)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7270"/>
        <w:gridCol w:w="1701"/>
      </w:tblGrid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Наименование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.</w:t>
            </w:r>
          </w:p>
        </w:tc>
      </w:tr>
      <w:tr>
        <w:trPr>
          <w:trHeight w:val="345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олчан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12,8 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 Дегтяренского 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55,1 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Евдаковского 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238,7 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 Карпенковского 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657,5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 Коденцов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342,0 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арков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88,7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 Сончин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25,7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Татаринского 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03,6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Трехстенского 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46,8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 Тхорев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665,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 635,9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firstLine="6120"/>
        <w:jc w:val="both"/>
        <w:rPr/>
      </w:pPr>
      <w:r>
        <w:rPr/>
        <w:t xml:space="preserve">      </w:t>
      </w:r>
      <w:r>
        <w:rPr/>
        <w:t xml:space="preserve">Приложение    19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  <w:r>
        <w:rPr/>
        <w:t xml:space="preserve">к решению Совета народных депутатов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  <w:r>
        <w:rPr/>
        <w:tab/>
        <w:t xml:space="preserve">Каменского муниципального района  «Об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ab/>
        <w:t xml:space="preserve">исполнении районного бюджета за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</w:t>
      </w:r>
      <w:r>
        <w:rPr/>
        <w:t>2023год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ределение межбюджетных трансфертов  бюджетам поселений на организацию и проведение оплачиваемых общественных работ за 2023 год  </w:t>
      </w:r>
    </w:p>
    <w:p>
      <w:pPr>
        <w:pStyle w:val="Normal"/>
        <w:jc w:val="right"/>
        <w:rPr/>
      </w:pPr>
      <w:r>
        <w:rPr/>
        <w:t>Сумма (тыс. руб.)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6985"/>
        <w:gridCol w:w="1701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Наименование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23 г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Евдаковского 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 Карпенков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 Марковского 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 Татарин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 Трехстен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firstLine="6120"/>
        <w:jc w:val="both"/>
        <w:rPr/>
      </w:pPr>
      <w:r>
        <w:rPr/>
        <w:t xml:space="preserve">      </w:t>
      </w:r>
      <w:r>
        <w:rPr/>
        <w:t xml:space="preserve">Приложение    20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  <w:r>
        <w:rPr/>
        <w:t xml:space="preserve">к решению Совета народных депутатов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  <w:r>
        <w:rPr/>
        <w:tab/>
        <w:t xml:space="preserve">Каменского муниципального района  «Об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ab/>
        <w:t xml:space="preserve">исполнении районного бюджета за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</w:t>
      </w:r>
      <w:r>
        <w:rPr/>
        <w:t>2023год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ределение межбюджетных трансфертов  бюджетам поселений на мероприятия по охране окружающей среды за 2023 год  </w:t>
      </w:r>
    </w:p>
    <w:p>
      <w:pPr>
        <w:pStyle w:val="Normal"/>
        <w:jc w:val="right"/>
        <w:rPr/>
      </w:pPr>
      <w:r>
        <w:rPr/>
        <w:t>Сумма (тыс. руб.)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6985"/>
        <w:gridCol w:w="1701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Наименование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23 г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Евдаковского 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 Коденцов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 Сончинского 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 Каменского город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6120"/>
        <w:jc w:val="both"/>
        <w:rPr/>
      </w:pPr>
      <w:r>
        <w:rPr/>
        <w:t xml:space="preserve">      </w:t>
      </w:r>
      <w:r>
        <w:rPr/>
        <w:t>Приложение    21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  <w:r>
        <w:rPr/>
        <w:t xml:space="preserve">к решению Совета народных депутатов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  <w:r>
        <w:rPr/>
        <w:tab/>
        <w:t xml:space="preserve">Каменского муниципального района  «Об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ab/>
        <w:t xml:space="preserve">исполнении районного бюджета за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</w:t>
      </w:r>
      <w:r>
        <w:rPr/>
        <w:t>2023год»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ределение межбюджетных трансфертов бюджетам поселений из     бюджета муниципального района  на выполнение переданных полномочий по частичному содержанию учреждений образования за 2023 год  </w:t>
      </w:r>
    </w:p>
    <w:p>
      <w:pPr>
        <w:pStyle w:val="Normal"/>
        <w:jc w:val="right"/>
        <w:rPr/>
      </w:pPr>
      <w:r>
        <w:rPr/>
        <w:t>Сумма (тыс. руб.)</w:t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7444"/>
        <w:gridCol w:w="1276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Наименование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олчанского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6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 Дегтяренского 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5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Евдаковского 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1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 Коденцовского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 Сончинского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6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 Тхоревского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2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0,0</w:t>
            </w:r>
          </w:p>
        </w:tc>
      </w:tr>
    </w:tbl>
    <w:p>
      <w:pPr>
        <w:pStyle w:val="Normal"/>
        <w:ind w:firstLine="6120"/>
        <w:jc w:val="both"/>
        <w:rPr/>
      </w:pPr>
      <w:r>
        <w:rPr/>
        <w:t xml:space="preserve">    </w:t>
      </w:r>
    </w:p>
    <w:p>
      <w:pPr>
        <w:pStyle w:val="Normal"/>
        <w:ind w:firstLine="6120"/>
        <w:jc w:val="both"/>
        <w:rPr/>
      </w:pPr>
      <w:r>
        <w:rPr/>
        <w:t xml:space="preserve">  </w:t>
      </w:r>
      <w:r>
        <w:rPr/>
        <w:t xml:space="preserve">Приложение    22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  <w:r>
        <w:rPr/>
        <w:t xml:space="preserve">к решению Совета народных депутатов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  <w:r>
        <w:rPr/>
        <w:tab/>
        <w:t xml:space="preserve">Каменского муниципального района  «Об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ab/>
        <w:t xml:space="preserve">исполнении районного бюджета за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</w:t>
      </w:r>
      <w:r>
        <w:rPr/>
        <w:t>2023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  межбюджетных трансфертов на оплату социально-значимых мероприятий за счет средств резервного фонда Правительства Воронежской области за 2023 год</w:t>
      </w:r>
    </w:p>
    <w:p>
      <w:pPr>
        <w:pStyle w:val="Normal"/>
        <w:jc w:val="right"/>
        <w:rPr/>
      </w:pPr>
      <w:r>
        <w:rPr/>
        <w:t>Сумма (тыс. руб.)</w:t>
      </w:r>
    </w:p>
    <w:tbl>
      <w:tblPr>
        <w:tblW w:w="89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6843"/>
        <w:gridCol w:w="1481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Наименование муниципального образования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23 г.</w:t>
            </w:r>
          </w:p>
        </w:tc>
      </w:tr>
      <w:tr>
        <w:trPr>
          <w:trHeight w:val="40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олчанского сельского поселения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3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 Дегтяренского  сельского поселения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Карпенковского сельского поселения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98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 Коденцовского сельского поселения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2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5,0</w:t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6120"/>
        <w:jc w:val="both"/>
        <w:rPr/>
      </w:pPr>
      <w:r>
        <w:rPr/>
        <w:t xml:space="preserve">      </w:t>
      </w:r>
      <w:r>
        <w:rPr/>
        <w:t xml:space="preserve">Приложение    23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  <w:r>
        <w:rPr/>
        <w:t xml:space="preserve">к решению Совета народных депутатов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  <w:r>
        <w:rPr/>
        <w:tab/>
        <w:t xml:space="preserve">Каменского муниципального района  «Об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ab/>
        <w:t xml:space="preserve">исполнении районного бюджета за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</w:t>
      </w:r>
      <w:r>
        <w:rPr/>
        <w:t>2023год»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8"/>
          <w:szCs w:val="28"/>
        </w:rPr>
        <w:t>Распределение межбюджетных трансфертов на создание резерва ГСМ в пожароопасный период за 2023 год</w:t>
      </w:r>
    </w:p>
    <w:p>
      <w:pPr>
        <w:pStyle w:val="Normal"/>
        <w:jc w:val="right"/>
        <w:rPr/>
      </w:pPr>
      <w:r>
        <w:rPr/>
        <w:t>Сумма (тыс. руб.)</w:t>
      </w:r>
    </w:p>
    <w:tbl>
      <w:tblPr>
        <w:tblW w:w="89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6985"/>
        <w:gridCol w:w="1339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Наименование муниципального образован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23 г.</w:t>
            </w:r>
          </w:p>
        </w:tc>
      </w:tr>
      <w:tr>
        <w:trPr>
          <w:trHeight w:val="37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олчанского сельского поселен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 Карпенковского  сельского поселен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Марковского сельского поселен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 Татаринского сельского поселен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5.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 Трехстенского сельского поселен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</w:t>
      </w:r>
    </w:p>
    <w:p>
      <w:pPr>
        <w:pStyle w:val="Normal"/>
        <w:ind w:firstLine="6120"/>
        <w:jc w:val="both"/>
        <w:rPr/>
      </w:pPr>
      <w:r>
        <w:rPr/>
        <w:t xml:space="preserve">      </w:t>
      </w:r>
      <w:r>
        <w:rPr/>
        <w:t xml:space="preserve">Приложение    24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  <w:r>
        <w:rPr/>
        <w:t xml:space="preserve">к решению Совета народных депутатов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  <w:r>
        <w:rPr/>
        <w:tab/>
        <w:t xml:space="preserve">Каменского муниципального района  «Об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ab/>
        <w:t xml:space="preserve">исполнении районного бюджета за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</w:t>
      </w:r>
      <w:r>
        <w:rPr/>
        <w:t>2023год»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ределение межбюджетных трансфертов, передаваемых бюджетам  поселений для компенсации дополнительных расходов, возникших в результате решений, принятых органами власти другого уровня  за 2023 год  </w:t>
      </w:r>
    </w:p>
    <w:p>
      <w:pPr>
        <w:pStyle w:val="Normal"/>
        <w:jc w:val="right"/>
        <w:rPr/>
      </w:pPr>
      <w:r>
        <w:rPr/>
        <w:t>Сумма (тыс. руб.)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6985"/>
        <w:gridCol w:w="1701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Наименование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23 г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.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 Карпенковского 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28,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.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 Сончинского 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3.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 Татаринского 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4.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 Тхорев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5.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аменского город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157,9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06,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120"/>
        <w:jc w:val="both"/>
        <w:rPr/>
      </w:pPr>
      <w:r>
        <w:rPr/>
        <w:t xml:space="preserve">      </w:t>
      </w:r>
      <w:r>
        <w:rPr/>
        <w:t xml:space="preserve">Приложение    25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  <w:r>
        <w:rPr/>
        <w:t xml:space="preserve">к решению Совета народных депутатов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  <w:r>
        <w:rPr/>
        <w:tab/>
        <w:t xml:space="preserve">Каменского муниципального района  «Об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ab/>
        <w:t xml:space="preserve">исполнении районного бюджета за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</w:t>
      </w:r>
      <w:r>
        <w:rPr/>
        <w:t>2023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ределение межбюджетных трансфертов  бюджетам поселений на поощрение Каменского муниципального района за наращивание налогового потенциала за 2023 год  </w:t>
      </w:r>
    </w:p>
    <w:p>
      <w:pPr>
        <w:pStyle w:val="Normal"/>
        <w:jc w:val="right"/>
        <w:rPr/>
      </w:pPr>
      <w:r>
        <w:rPr/>
        <w:t>Сумма (тыс. руб.)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6985"/>
        <w:gridCol w:w="1701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Наименование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23 г.</w:t>
            </w:r>
          </w:p>
        </w:tc>
      </w:tr>
      <w:tr>
        <w:trPr>
          <w:trHeight w:val="47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олчан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,2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 Дегтяренского 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,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Евдаковского 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 Карпенковского 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48,3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 Коденцов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7,0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 Марков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 Сончинского 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7,6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 Тхорев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42,3</w:t>
            </w:r>
          </w:p>
        </w:tc>
      </w:tr>
    </w:tbl>
    <w:p>
      <w:pPr>
        <w:pStyle w:val="Normal"/>
        <w:ind w:firstLine="6120"/>
        <w:jc w:val="both"/>
        <w:rPr/>
      </w:pPr>
      <w:r>
        <w:rPr/>
        <w:t xml:space="preserve">      </w:t>
      </w:r>
      <w:r>
        <w:rPr/>
        <w:t xml:space="preserve">Приложение    26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  <w:r>
        <w:rPr/>
        <w:t xml:space="preserve">к решению Совета народных депутатов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  <w:r>
        <w:rPr/>
        <w:tab/>
        <w:t xml:space="preserve">Каменского муниципального района  «Об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ab/>
        <w:t xml:space="preserve">исполнении районного бюджета за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</w:t>
      </w:r>
      <w:r>
        <w:rPr/>
        <w:t>2023год»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спределение межбюджетных трансфертов  бюджетам поселений   на поощрение муниципальных образований за достижение наилучших показателей эффективности развития муниципальных образований за 2023 год  </w:t>
      </w:r>
    </w:p>
    <w:p>
      <w:pPr>
        <w:pStyle w:val="Normal"/>
        <w:jc w:val="right"/>
        <w:rPr/>
      </w:pPr>
      <w:r>
        <w:rPr/>
        <w:t>Сумма (тыс. руб.)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6985"/>
        <w:gridCol w:w="1701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Наименование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23 г.</w:t>
            </w:r>
          </w:p>
        </w:tc>
      </w:tr>
      <w:tr>
        <w:trPr>
          <w:trHeight w:val="47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олчан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,0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 Карпенковского 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</w:tbl>
    <w:p>
      <w:pPr>
        <w:pStyle w:val="Normal"/>
        <w:ind w:firstLine="6120"/>
        <w:jc w:val="both"/>
        <w:rPr/>
      </w:pPr>
      <w:r>
        <w:rPr/>
        <w:t xml:space="preserve">      </w:t>
      </w:r>
    </w:p>
    <w:p>
      <w:pPr>
        <w:pStyle w:val="Normal"/>
        <w:ind w:firstLine="6120"/>
        <w:jc w:val="both"/>
        <w:rPr/>
      </w:pPr>
      <w:r>
        <w:rPr/>
        <w:t xml:space="preserve">Приложение    27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  <w:r>
        <w:rPr/>
        <w:t xml:space="preserve">к решению Совета народных депутатов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  <w:r>
        <w:rPr/>
        <w:tab/>
        <w:t xml:space="preserve">Каменского муниципального района  «Об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ab/>
        <w:t xml:space="preserve">исполнении районного бюджета за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</w:t>
      </w:r>
      <w:r>
        <w:rPr/>
        <w:t>2023год»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межбюджетных трансфертов  бюджетам поселений из     бюджета муниципального района  на социально-значимые расх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 2023 год  </w:t>
      </w:r>
    </w:p>
    <w:p>
      <w:pPr>
        <w:pStyle w:val="Normal"/>
        <w:jc w:val="right"/>
        <w:rPr/>
      </w:pPr>
      <w:r>
        <w:rPr/>
        <w:t>Сумма (тыс. руб.)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6985"/>
        <w:gridCol w:w="1701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Наименование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23 г.</w:t>
            </w:r>
          </w:p>
        </w:tc>
      </w:tr>
      <w:tr>
        <w:trPr>
          <w:trHeight w:val="47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олчан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9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 Дегтяренского 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,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Евдаковского 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 Карпенковского 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6,9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 Коденцов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,6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 Марков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9,9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 Сончинского 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,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 Татаринского 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,9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Трехстенского 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4,6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.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 Тхорев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,6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.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аменского город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,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6,1</w:t>
            </w:r>
          </w:p>
        </w:tc>
      </w:tr>
    </w:tbl>
    <w:p>
      <w:pPr>
        <w:pStyle w:val="Normal"/>
        <w:ind w:firstLine="6120"/>
        <w:jc w:val="both"/>
        <w:rPr/>
      </w:pPr>
      <w:r>
        <w:rPr/>
        <w:t xml:space="preserve">  </w:t>
      </w:r>
    </w:p>
    <w:p>
      <w:pPr>
        <w:pStyle w:val="Normal"/>
        <w:ind w:firstLine="6120"/>
        <w:jc w:val="both"/>
        <w:rPr/>
      </w:pPr>
      <w:r>
        <w:rPr/>
        <w:t xml:space="preserve">    </w:t>
      </w:r>
      <w:r>
        <w:rPr/>
        <w:t xml:space="preserve">Приложение    28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  <w:r>
        <w:rPr/>
        <w:t xml:space="preserve">к решению Совета народных депутатов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  <w:r>
        <w:rPr/>
        <w:tab/>
        <w:t xml:space="preserve">Каменского муниципального района  «Об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ab/>
        <w:t xml:space="preserve">исполнении районного бюджета за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</w:t>
      </w:r>
      <w:r>
        <w:rPr/>
        <w:t>2023год»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ределение межбюджетных трансфертов бюджетам поселений из бюджета муниципального района на поощрение победителей районного смотра-конкурса «Лучшее учреждение культуры» за 2023 год  </w:t>
      </w:r>
    </w:p>
    <w:p>
      <w:pPr>
        <w:pStyle w:val="Normal"/>
        <w:jc w:val="right"/>
        <w:rPr/>
      </w:pPr>
      <w:r>
        <w:rPr/>
        <w:t>Сумма (тыс. руб.)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6985"/>
        <w:gridCol w:w="1701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Наименование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23 г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олчанского 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 Дегтярен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 Карпенков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 Тхорев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</w:tbl>
    <w:p>
      <w:pPr>
        <w:pStyle w:val="Normal"/>
        <w:ind w:firstLine="6120"/>
        <w:jc w:val="both"/>
        <w:rPr/>
      </w:pPr>
      <w:r>
        <w:rPr/>
        <w:t xml:space="preserve">     </w:t>
      </w:r>
    </w:p>
    <w:p>
      <w:pPr>
        <w:pStyle w:val="Normal"/>
        <w:ind w:firstLine="6120"/>
        <w:jc w:val="both"/>
        <w:rPr/>
      </w:pPr>
      <w:r>
        <w:rPr/>
        <w:t xml:space="preserve"> </w:t>
      </w:r>
      <w:r>
        <w:rPr/>
        <w:t xml:space="preserve">Приложение    29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  <w:r>
        <w:rPr/>
        <w:t xml:space="preserve">к решению Совета народных депутатов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  <w:r>
        <w:rPr/>
        <w:tab/>
        <w:t xml:space="preserve">Каменского муниципального района  «Об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ab/>
        <w:t xml:space="preserve">исполнении районного бюджета за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</w:t>
      </w:r>
      <w:r>
        <w:rPr/>
        <w:t>2023год»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ределение межбюджетных трансфертов на поощрение за участие в смотре художественной самодеятельности по учреждениям клубного типа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 2023 год  </w:t>
      </w:r>
    </w:p>
    <w:p>
      <w:pPr>
        <w:pStyle w:val="Normal"/>
        <w:jc w:val="right"/>
        <w:rPr/>
      </w:pPr>
      <w:r>
        <w:rPr/>
        <w:t>Сумма (тыс. руб.)</w:t>
      </w:r>
    </w:p>
    <w:tbl>
      <w:tblPr>
        <w:tblW w:w="89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6985"/>
        <w:gridCol w:w="1339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Наименование муниципального образован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23 г.</w:t>
            </w:r>
          </w:p>
        </w:tc>
      </w:tr>
      <w:tr>
        <w:trPr>
          <w:trHeight w:val="42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олчанского сельского поселен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 Дегтяренского  сельского поселен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Евдаковского  сельского поселен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 Карпенковского  сельского поселен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 Коденцовского сельского поселен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 Марковского сельского поселен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 Сончинского  сельского поселен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 Татаринского  сельского поселен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Трехстенского  сельского поселен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.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 Тхоревского сельского поселен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00,0</w:t>
            </w:r>
          </w:p>
        </w:tc>
      </w:tr>
    </w:tbl>
    <w:p>
      <w:pPr>
        <w:pStyle w:val="Normal"/>
        <w:ind w:firstLine="6120"/>
        <w:jc w:val="both"/>
        <w:rPr/>
      </w:pPr>
      <w:r>
        <w:rPr/>
        <w:t xml:space="preserve">     </w:t>
      </w:r>
    </w:p>
    <w:p>
      <w:pPr>
        <w:pStyle w:val="Normal"/>
        <w:ind w:firstLine="6120"/>
        <w:jc w:val="both"/>
        <w:rPr/>
      </w:pPr>
      <w:r>
        <w:rPr/>
        <w:t xml:space="preserve"> </w:t>
      </w:r>
      <w:r>
        <w:rPr/>
        <w:t xml:space="preserve">Приложение    30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  <w:r>
        <w:rPr/>
        <w:t xml:space="preserve">к решению Совета народных депутатов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  <w:r>
        <w:rPr/>
        <w:tab/>
        <w:t xml:space="preserve">Каменского муниципального района  «Об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ab/>
        <w:t xml:space="preserve">исполнении районного бюджета за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</w:t>
      </w:r>
      <w:r>
        <w:rPr/>
        <w:t>2023год»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спределение межбюджетных трансфертов на приобретение служебного автотранспорта органам местного самоуправления за 2023 год  </w:t>
      </w:r>
    </w:p>
    <w:p>
      <w:pPr>
        <w:pStyle w:val="Normal"/>
        <w:jc w:val="right"/>
        <w:rPr/>
      </w:pPr>
      <w:r>
        <w:rPr/>
        <w:t>Сумма (тыс. руб.)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6985"/>
        <w:gridCol w:w="1701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Наименование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23 г.</w:t>
            </w:r>
          </w:p>
        </w:tc>
      </w:tr>
      <w:tr>
        <w:trPr>
          <w:trHeight w:val="38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Евдаков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5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ончин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5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 Тхорев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5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85,0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851" w:right="56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Style10">
    <w:name w:val="Основной шрифт абзаца"/>
    <w:qFormat/>
    <w:rPr/>
  </w:style>
  <w:style w:type="character" w:styleId="4">
    <w:name w:val="Заголовок 4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suppressAutoHyphens w:val="true"/>
      <w:ind w:firstLine="540"/>
      <w:jc w:val="both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9T08:38:00Z</dcterms:created>
  <dc:creator>Каменка</dc:creator>
  <dc:description/>
  <dc:language>en-US</dc:language>
  <cp:lastModifiedBy>Совет народных депутатов Каменского района</cp:lastModifiedBy>
  <cp:lastPrinted>2017-11-14T08:43:00Z</cp:lastPrinted>
  <dcterms:modified xsi:type="dcterms:W3CDTF">2024-06-19T08:38:00Z</dcterms:modified>
  <cp:revision>2</cp:revision>
  <dc:subject/>
  <dc:title/>
</cp:coreProperties>
</file>