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>
          <w:sz w:val="28"/>
        </w:rPr>
        <w:t>________________2024 г.                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квартал 2024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квартал   2024 года, утвержденный постановлением администрации Каменского муниципального района от 26.04.2024г. № 177 «Об исполнении районного бюджета за 1 квартал  2024 года»  по доходам в сумме                                  156 974 907,83   рубля и по расходам в сумме   112 079 044,69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Заместитель главы администрации-</w:t>
      </w:r>
    </w:p>
    <w:p>
      <w:pPr>
        <w:pStyle w:val="Normal"/>
        <w:rPr/>
      </w:pPr>
      <w:r>
        <w:rPr/>
        <w:t xml:space="preserve"> </w:t>
      </w:r>
      <w:r>
        <w:rPr/>
        <w:t>руководитель отдела по финансам и налогам                                        Ю.П. Мошуров</w:t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0:00Z</dcterms:created>
  <dc:creator>User</dc:creator>
  <dc:description/>
  <dc:language>en-US</dc:language>
  <cp:lastModifiedBy>Совет народных депутатов Каменского района</cp:lastModifiedBy>
  <cp:lastPrinted>2021-05-12T09:21:00Z</cp:lastPrinted>
  <dcterms:modified xsi:type="dcterms:W3CDTF">2024-06-19T08:40:00Z</dcterms:modified>
  <cp:revision>2</cp:revision>
  <dc:subject/>
  <dc:title>Совет народных депутатов Каменского муниципального района Воронежской области</dc:title>
</cp:coreProperties>
</file>