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29972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</w:t>
      </w:r>
      <w:r>
        <w:rPr>
          <w:b/>
          <w:sz w:val="28"/>
        </w:rPr>
        <w:tab/>
        <w:tab/>
        <w:t xml:space="preserve">                 </w:t>
      </w:r>
    </w:p>
    <w:p>
      <w:pPr>
        <w:pStyle w:val="Subtitle"/>
        <w:jc w:val="left"/>
        <w:rPr/>
      </w:pPr>
      <w:r>
        <w:rPr>
          <w:b/>
          <w:sz w:val="28"/>
        </w:rPr>
        <w:t xml:space="preserve">        </w:t>
      </w:r>
      <w:r>
        <w:rPr>
          <w:sz w:val="28"/>
        </w:rPr>
        <w:tab/>
        <w:t xml:space="preserve">                      ПРОЕКТ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>
          <w:sz w:val="28"/>
        </w:rPr>
        <w:t>«___» _____________2024г.            №___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Subtitle"/>
        <w:jc w:val="both"/>
        <w:rPr/>
      </w:pPr>
      <w:r>
        <w:rPr>
          <w:sz w:val="28"/>
          <w:szCs w:val="28"/>
        </w:rPr>
        <w:t>бюджета за 2023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В соответствии со статьей 264.5 Бюджетного кодекса Российской Федерации и статьей 49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отчет об исполнении районного бюджета за  2023 год по доходам в сумме  804 703,5 тыс. рублей и по расходам в сумме 840 375,4     тыс. рублей с превышением   расходов  над доходами (дефицит районного бюджета) в сумме  35 671,9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районный бюджет за 2023 год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распределению бюджетных ассигнований   за 2023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 ведомственной структуре расходов районного бюджета за 2023 год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целевым статьям (муниципальным программам Каменского муниципального района и непрограммным  направлениям деятельности), группам видов расходов, разделам, подразделам классификации расходов районного бюджета за 2023 год согласно приложению 4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точникам внутреннего финансирования  дефицита районного бюджета Каменского муниципального района за 2023 год согласно приложению 5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полнению публичных нормативных обязательств за 2023 год Каменского муниципального района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распределению дотации на выравнивание уровня бюджетной обеспеченности  муниципальных образований  Каменского муниципального  района за счет субвенций из областного бюджета на осуществление полномочий по расчету и предоставлению дотаций поселениям, из районного фонда финансовой поддержки за 2023 год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субсидий  бюджетам поселений         на капитальный ремонт и ремонт автомобильных дорог общего пользования местного  значения за 2023 год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распределению   субсидий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за 2023   согласно приложению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распределению   субсидий бюджетам поселений из     бюджета муниципального района  на мероприятия по ремонту объектов теплоэнергетического хозяйства муниципальных образований к очередному зимнему отопительному периоду за 2023   согласно приложению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распределению   субсидий бюджетам поселений из     бюджета муниципального района  на софинансирование расходных обязательств, возникающих при выполнении полномочий в сфере модернизации уличного освещения за 2023   согласно приложению 11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 субсидий бюджетам поселений         софинансирование расходных обязательств, возникающих при выполнении полномочий в сфере обеспечения уличного освещения за 2023 год согласно приложению 12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 субсидий бюджетам поселений         из бюджета муниципального района на благоустройство сельских территорий   за 2023 год согласно приложению 13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 субсидий бюджетам поселений         из бюджета муниципального района на капитальный ремонт учреждений культуры   за 2023 год согласно приложению 14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 субсидий бюджетам поселений         из бюджета муниципального района на обеспечение развития и укрепления материально-технической базы домов культуры в населенных пунктах с числом жителей до 50 тысяч человек за 2023 год согласно приложению 15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  межбюджетных трансфертов на поддержку мер по обеспечению сбалансированности бюджетов за 2023 год  согласно приложению 16 к настоящему решению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  межбюджетных трансфертов бюджетам поселений из бюджета муниципального района на возмещение расходов по размещению граждан вынужденно покинувших территории  Украины и находившихся в ПВР на территории Каменского района  за 2023 год 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из     бюджета муниципального района  на выполнение переданных полномочий по  содержанию дорог общего 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за 2023 год согласно приложению 18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организацию проведения оплачиваемых общественных работ за 2023 год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мероприятия по охране окружающей среды за 2023 год согласно приложению 20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районного бюджета на выполнение переданных полномочий по частичному содержанию учреждений образования за 2023 год  согласно приложению 2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  на оплату  социально-значимых мероприятий за счет средств резервного фонда Правительства Воронежской области за 2023 год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sz w:val="28"/>
          <w:szCs w:val="28"/>
        </w:rPr>
        <w:t>- по распределению межбюджетных трансфертов бюджетам поселений         на создание резерва ГСМ в пожароопасный период   за 2023 год согласно приложению 2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межбюджетных трансфертов, передаваемых бюджетам поселений для компенсации дополнительных расходов,    возникших в результате решений, принятых органами власти другого уровня        за 2023 год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распределению межбюджетных трансфертов бюджетам поселений на 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оощрение Каменского муниципального района за наращивание налогового потенциала за 2023 год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распределению межбюджетных трансфертов бюджетам поселений         на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оощрение муниципальных образований за достижение наилучших значений показателей эффективности развития муниципальных образований  за 2023 год согласно приложению 2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межбюджетных трансфертов  бюджетам поселений из бюджета муниципального района на социально-значимые расходы за 2023 год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sz w:val="28"/>
          <w:szCs w:val="28"/>
        </w:rPr>
        <w:t>- по распределению межбюджетных трансфертов бюджетам поселений         на поощрение победителей районного смотра-конкурса «Лучшее учреждение культуры»   за 2023 год согласно приложению 2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поощрение за участие в смотре художественной самодеятельности по учреждениям клубного типа за 2023 год согласно приложению 2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межбюджетных трансфертов бюджетам поселений   на   приобретение служебного автотранспорта органам местного самоуправления за 2023 год согласно приложению 3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5:00Z</dcterms:created>
  <dc:creator>Reanimator 98</dc:creator>
  <dc:description/>
  <dc:language>en-US</dc:language>
  <cp:lastModifiedBy>Совет народных депутатов Каменского района</cp:lastModifiedBy>
  <cp:lastPrinted>2024-03-14T14:53:00Z</cp:lastPrinted>
  <dcterms:modified xsi:type="dcterms:W3CDTF">2024-06-19T08:35:00Z</dcterms:modified>
  <cp:revision>2</cp:revision>
  <dc:subject/>
  <dc:title/>
</cp:coreProperties>
</file>