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______2024 г.                                                                                     № 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23 г.  № 111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23 г. № 111 «О районном бюджете на 2024год и плановый период 2025 и 2026 годов» (в редакции решения от 28.02.2024г. №124)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пункт 1 статьи 1  «Основные характеристики районного бюджета на 2024 год и плановый период 2025 и 2026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4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855727,83091 тыс. рублей, из них безвозмездные поступления    в сумме 677 109,83091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638099,93091 тыс. рублей, в том числе дотации   122316 тыс. руб., субсидии  282208,88591 тыс. руб., субвенции   215382,7 тыс. руб., иные межбюджетные трансферты, имеющих целевое назначение 18192,34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37 499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900 770,1909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3 год в сумме  45 042,36 тыс. рублей, источники внутреннего финансирования  </w:t>
        <w:tab/>
        <w:t xml:space="preserve">  дефицита районного бюджета  на 2023 год и плановый период 2024 и 2025 годов согласно приложению 1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ункт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абзаце 2 цифры «15974,0», заменить цифрами «20535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в статье 6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е 4 изложить в следующей редакции:</w:t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ъем межбюджетных трансфертов бюджетам поселений на выполнение переданных полномочий по   содержанию дорог общего пользования на 2024 год в сумме 10413,9 тыс. рублей, на плановый период 2025 год в сумме 7775,0 тыс. рублей  и на 2026 год в сумме 7775,0тыс. рублей согласно приложению 12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в пункте 6 цифры «66071,6» заменить цифрами «86071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в пункте 8 цифры «84601,5» заменить цифрами «95351,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ункте 11 цифры  «760,96» заменить цифрами «3625,1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ь статью пункт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3. Утвердить объем субсидий на   реализацию мероприятий областной адресной программы капитального ремонта по объектам культуры администрации Татаринского сельского поселения Каменского муниципального района в сумме 30 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твердить объем межбюджетных трансфертов на мероприятия по охране окружающей среды на 2024 год в сумме 246,8 тыс. рублей согласно приложению 1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твердить объем межбюджетных трансфертов,    передаваемых бюджетам поселений для компенсации дополнительных расходов, возникших в результате решений, принятых органами власти другого уровня на 2024 год в сумме 30 тыс. рублей согласно приложению 2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твердить объем межбюджетных трансфертов на поощрение клубных учреждений за участие в смотре художественной самодеятельности  на 2024 год в сумме 390 тыс. рублей согласно приложению 2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объем межбюджетных трансфертов  на возмещение расходов по размещению граждан вынужденно покинувших территории Украины и находящихся в ПВР на территории Украины и находившихся  в ПВР на территории Каменского района на 2024 год в сумме 8,413 тыс. рублей Каменскому городскому поселению.»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1 «Источники внутреннего финансирования дефицита районного бюджета       на 2024 год и плановый период 2025 и 2026 годов» изложить в следующей 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4 год и плановый период 2025 и 2026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42,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42,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5727,83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                            754 615,2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5727,83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754 615,24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70,19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115,24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70,190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115,2452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приложение 2 «Объем поступлений доходов районного бюджета по основным источникам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) приложение     5 «Ведомственная  структура расходов районного бюджета   на 2024 год и плановый период 2025 и 2026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  приложение 6 «Распределение бюджетных ассигнований на 2024 год и плановый период 2025 и 2026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2 «Распределение межбюджетных трансфертов бюджетам поселений из бюджета муниципального района на выполнение переданных полномочий по содержанию дорог общего пользования на 2024 год и плановый период 2025 и 2026 годов» изложить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14 «Распределение субсидий бюджетам поселений из бюджета муниципального района на капитальный ремонт и ремонт автомобильных дорог общего пользования местного значения на 2024 год и плановый период 2025 и 2026 годов » изложить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6 «Распределение субсидий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 2024 год и плановый период 2025   года» изложить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) приложение 18 «Распределение межбюджетных трансфертов бюджетам поселений из бюджета муниципального района на социально-значимые расходы на 2024 год» изложить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) приложение 19 «Распределение межбюджетных трансфертов бюджетам поселений из бюджета муниципального района  на мероприятия по охране окружающей среды на 2024 год» изложить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) приложение 20 «Распределение межбюджетных трансфертов,    передаваемых бюджетам поселений для компенсации дополнительных расходов, возникших в результате решений, принятых органами власти другого уровня на 2024 год» изложить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) приложение 21 «Распределение межбюджетных трансфертов на поощрение клубных учреждений за участие в смотре художественной самодеятельности    на 2024 год» изложить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31:00Z</dcterms:created>
  <dc:creator>Каменка</dc:creator>
  <dc:description/>
  <dc:language>en-US</dc:language>
  <cp:lastModifiedBy>Совет народных депутатов Каменского района</cp:lastModifiedBy>
  <cp:lastPrinted>2023-11-02T15:35:00Z</cp:lastPrinted>
  <dcterms:modified xsi:type="dcterms:W3CDTF">2024-07-24T09:31:00Z</dcterms:modified>
  <cp:revision>2</cp:revision>
  <dc:subject/>
  <dc:title/>
</cp:coreProperties>
</file>