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/>
      </w:pPr>
      <w:r>
        <w:rPr>
          <w:sz w:val="28"/>
        </w:rPr>
        <w:t>________________2024 г.                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полугодие 2024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полугодие   2024 года, утвержденный постановлением администрации Каменского муниципального района от 10.07.2024г. № 343 «Об исполнении районного бюджета за 1 полугодие  2024 года»  по доходам в сумме  380 390 777,64   рубля и по расходам в сумме   326 983 601,33  рубля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Глава Каменского муниципального района                        Л.И. Свистунова</w:t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27:00Z</dcterms:created>
  <dc:creator>User</dc:creator>
  <dc:description/>
  <dc:language>en-US</dc:language>
  <cp:lastModifiedBy>Совет народных депутатов Каменского района</cp:lastModifiedBy>
  <cp:lastPrinted>2021-05-12T09:21:00Z</cp:lastPrinted>
  <dcterms:modified xsi:type="dcterms:W3CDTF">2024-07-24T09:27:00Z</dcterms:modified>
  <cp:revision>2</cp:revision>
  <dc:subject/>
  <dc:title>Совет народных депутатов Каменского муниципального района Воронежской области</dc:title>
</cp:coreProperties>
</file>