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-21" w:hanging="0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635</wp:posOffset>
            </wp:positionV>
            <wp:extent cx="582295" cy="720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ПРОЕКТ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____________ 2024 г.                                                                       №  </w:t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к осуществлению част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лномочий Каменского город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15 Федерального закона от 06.10.2003 N 131-ФЗ "Об общих принципах организации местного самоуправления в Российской Федерации", Бюджетным кодексом Российской Федерации, Уставом Каменского муниципального района, Совет народных депутатов Каменского муниципального района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дминистрации Каменского муниципального района Воронежской области принять к осуществлению часть полномочий администрации Каменского городского поселения Каменского муниципального района Воронежской области по вопросу  составления проекта бюджета поселения, составления отчета об исполнении бюджета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Администрации Каменского муниципального района заключить соглашение с администрацией Каменского городского поселения Каменского муниципального района о передаче осуществления части полномоч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в 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 Контроль за исполнением настоящего реш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626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4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21">
    <w:name w:val="Стиль Заговок главы Знак + влево"/>
    <w:basedOn w:val="Style20"/>
    <w:qFormat/>
    <w:pPr>
      <w:numPr>
        <w:ilvl w:val="0"/>
        <w:numId w:val="3"/>
      </w:numPr>
    </w:pPr>
    <w:rPr/>
  </w:style>
  <w:style w:type="paragraph" w:styleId="Style2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ind w:left="284" w:hanging="0"/>
    </w:pPr>
    <w:rPr>
      <w:rFonts w:ascii="Times New Roman" w:hAnsi="Times New Roman" w:eastAsia="Calibri" w:cs="Calibri"/>
      <w:color w:val="auto"/>
      <w:sz w:val="28"/>
      <w:szCs w:val="22"/>
      <w:vertAlign w:val="superscript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47:00Z</dcterms:created>
  <dc:creator>администрация</dc:creator>
  <dc:description/>
  <dc:language>en-US</dc:language>
  <cp:lastModifiedBy>Совет народных депутатов Каменского района</cp:lastModifiedBy>
  <cp:lastPrinted>2018-03-06T16:31:00Z</cp:lastPrinted>
  <dcterms:modified xsi:type="dcterms:W3CDTF">2024-11-29T06:47:00Z</dcterms:modified>
  <cp:revision>2</cp:revision>
  <dc:subject/>
  <dc:title>ПЛАН</dc:title>
</cp:coreProperties>
</file>