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ПРОЕКТ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___2024 г.                                                                                    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3 г.  № 111 «О  районно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202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3 г. № 111 «О районном бюджете на 2024год и плановый период 2025 и 2026 годов» (в редакции решений от 28.02.2024г. №124, от 25.07.2024г. №135)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пункт 1 статьи 1  «Основные характеристики районного бюджета на 2024 год и плановый период 2025 и 2026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характеристики районного бюджета на 2024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873 471,68711 тыс. рублей, из них безвозмездные поступления    в сумме 694 127,51791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658487,83791 тыс. рублей, в том числе дотации   122316 тыс. руб., субсидии  285 768,48591 тыс. руб., субвенции   221515,9 тыс. руб., иные межбюджетные трансферты, имеющих целевое назначение 28887,45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34 129,68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в сумме   914 455,8655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4 год в сумме  40 984,17845 тыс. рублей, источники внутреннего финансирования  </w:t>
        <w:tab/>
        <w:t xml:space="preserve">  дефицита районного бюджета  на 2024 год и плановый период 2025 и 2026 годов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  в статье 6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7 цифры «3000,0» заменить цифрами «299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в пункте 8 цифры «95351,7» заменить цифрами «97360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цифры  «3625,16» заменить цифрами «5139,16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7 цифры «8,413» заменить цифрам «16,02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ь статью пункт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8. Утвердить объем   межбюджетных трансфертов,    передаваемых бюджетам поселений для создания резерва ГСМ и запаса ранцевых огнетушителей в пожароопасный период на 2024 год   согласно приложению 22 к настоящему решению.</w:t>
      </w:r>
    </w:p>
    <w:p>
      <w:pPr>
        <w:pStyle w:val="Normal"/>
        <w:tabs>
          <w:tab w:val="clear" w:pos="720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приложение 1 «Источники внутреннего финансирования дефицита районного бюджета       на 2024 год и плановый период 2025 и 2026 годов» изложить в следующей 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сточники внутреннего финансирования дефицита районного бюджета       на 2024 год и плановый период 2025 и 2026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82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84,178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 984,178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 471,687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                            754 615,2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3 471,687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754 615,245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2909,62062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 455,86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115,245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 455,86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7115,24529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09,620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 приложение 2 «Объем поступлений доходов районного бюджета по основным источникам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) приложение     5 «Ведомственная  структура расходов районного бюджета   на 2024 год и плановый период 2025 и 2026 годов» 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  приложение 6 «Распределение бюджетных ассигнований на 2024 год и плановый период 2025 и 2026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функциональной классификации расходов Российской Федерации» изложить в новой редакции согласно приложению 3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 приложение 15 «Распределение межбюджетных трансфертов на приобретение служебного автотранспорта органам местного самоуправления на 2024 год и плановый период 2025 года» изложить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 приложение 16 «Распределение субсидий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 2024 год и плановый период 2025   года» изложить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) приложение 18 «Распределение межбюджетных трансфертов бюджетам поселений из бюджета муниципального района на социально-значимые расходы на 2024 год» изложить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) приложение 22 «Распределение межбюджетных трансфертов бюджетам поселений из областного бюджета   для создания резерва ГСМ и запаса ранцевых огнетушителей в пожароопасный период на 2024 год» изложить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Подзаголовок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08:00Z</dcterms:created>
  <dc:creator>Каменка</dc:creator>
  <dc:description/>
  <cp:keywords/>
  <dc:language>en-US</dc:language>
  <cp:lastModifiedBy>admin</cp:lastModifiedBy>
  <cp:lastPrinted>2024-07-26T14:12:00Z</cp:lastPrinted>
  <dcterms:modified xsi:type="dcterms:W3CDTF">2024-11-26T11:47:00Z</dcterms:modified>
  <cp:revision>713</cp:revision>
  <dc:subject/>
  <dc:title>           </dc:title>
</cp:coreProperties>
</file>