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 прав  потребителей   от 07.02.1992         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 Количество жителей отдаленных и малонаселенных пунктов, обеспеченных регулярным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Осуществление выездной торговли в целях торгового обслуживания сельского населения, проживающего в отдаленных и малонаселенных пунктах, не имеющих стационарных торговых объектов, в течение пяти лет, следующих за годом получения субсидии, в соответствии с графиком, утвержденным администрацией Каменского муниципального района (количество выездов в каждый отдаленный и малонаселенный пункт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2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14615,49 тыс. руб.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3 429,330 тыс. руб., в том числе по годам: 2021 г. - 0,00 тыс. руб., 2022 г. -0,00 тыс. руб., 2023 г. -3 429,33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11186,160 тыс. руб., в том числе по годам: 2021 г. -525,682 тыс. руб., 2022 г. -1671,308 тыс. руб., 2023 г. -2025,170 тыс. руб., 2024 г. -2464,00 тыс. руб., 2025 г. -2500,00 тыс. руб., 2026 г. -20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11 140,99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11 140,99 тыс. рублей, в том числе по годам: 2021 г. -525,682 тыс. рублей, 2022 г. – 1671,308 тыс. рублей, 2023 г. -1980 тыс. рублей, 2024 г. -2464,00 тыс. рублей, 2025 г. -2500,00 тыс. рублей, 2026 г. -20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604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существление выездной торговли в целях торгового обслуживания сельского населения, проживающего в отдаленных и малонаселенных пунктах, не имеющих стационарных торговых объектов, в течение пяти лет, следующих за годом получения субсидии, в соответствии с графиком, утвержденным администрацией Каменского муниципального района (количество выездов в каждый отдаленный и малонаселенный пункт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>
          <w:trHeight w:val="11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одпрограммы: 3 474,5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3429,330 тыс. рублей, в том числе по годам: 2021 г. - 0,00 тыс. руб., 2022 г. -0,00 тыс. руб., 2023 г. – 3429,33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45,170 тыс. рублей, в том числе по годам: 2021 г. - 0,00 тыс. руб., 2022 г. -0,00 тыс. руб., 2023 г. – 45,17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7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8,49 единицы в 2021 году до 203,29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 xml:space="preserve">увеличение доли </w:t>
      </w:r>
      <w:r>
        <w:rPr>
          <w:color w:val="000000"/>
          <w:sz w:val="28"/>
          <w:szCs w:val="28"/>
        </w:rPr>
        <w:t xml:space="preserve">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  <w:r>
        <w:rPr>
          <w:sz w:val="28"/>
          <w:szCs w:val="28"/>
        </w:rPr>
        <w:t>с 14,85%  в 2022 году до 15,81% – в 2026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оказателей (индикаторов) муниципальной программы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дпрограммы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Число субъектов малого и среднего предпринимательства в расчете на 10 тыс. чел. насел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диница измерения: единиц на 10 тыс.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ab/>
        <w:t>К</w:t>
      </w:r>
      <w:r>
        <w:rPr>
          <w:i/>
          <w:sz w:val="22"/>
          <w:szCs w:val="22"/>
        </w:rPr>
        <w:t>мсп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</w:t>
      </w:r>
      <w:r>
        <w:rPr>
          <w:i/>
          <w:sz w:val="22"/>
          <w:szCs w:val="22"/>
        </w:rPr>
        <w:t xml:space="preserve">мсп </w:t>
      </w:r>
      <w:r>
        <w:rPr>
          <w:sz w:val="22"/>
          <w:szCs w:val="22"/>
        </w:rPr>
        <w:t xml:space="preserve">= </w:t>
      </w:r>
      <w:r>
        <w:rPr>
          <w:rFonts w:cs="Vrinda" w:ascii="Calibri" w:hAnsi="Calibri"/>
          <w:sz w:val="22"/>
          <w:szCs w:val="22"/>
        </w:rPr>
        <w:t xml:space="preserve"> _______  </w:t>
      </w:r>
      <w:r>
        <w:rPr>
          <w:sz w:val="22"/>
          <w:szCs w:val="22"/>
        </w:rPr>
        <w:t>×</w:t>
      </w:r>
      <w:r>
        <w:rPr>
          <w:sz w:val="28"/>
          <w:szCs w:val="28"/>
        </w:rPr>
        <w:t xml:space="preserve"> 10 000,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где: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  Ч</w:t>
      </w:r>
      <w:r>
        <w:rPr>
          <w:i/>
          <w:sz w:val="22"/>
          <w:szCs w:val="22"/>
        </w:rPr>
        <w:t>пн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</w:t>
      </w:r>
      <w:r>
        <w:rPr>
          <w:i/>
          <w:sz w:val="22"/>
          <w:szCs w:val="22"/>
        </w:rPr>
        <w:t xml:space="preserve">мсп – </w:t>
      </w:r>
      <w:r>
        <w:rPr>
          <w:sz w:val="28"/>
          <w:szCs w:val="28"/>
        </w:rPr>
        <w:t>числ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бъектов малого и среднего предпринимательства на 10 000 человек населения муниципального района;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i/>
          <w:sz w:val="22"/>
          <w:szCs w:val="22"/>
        </w:rPr>
        <w:t xml:space="preserve">мсп – </w:t>
      </w:r>
      <w:r>
        <w:rPr>
          <w:sz w:val="28"/>
          <w:szCs w:val="28"/>
        </w:rPr>
        <w:t>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</w:t>
      </w:r>
      <w:r>
        <w:rPr>
          <w:i/>
          <w:sz w:val="22"/>
          <w:szCs w:val="22"/>
        </w:rPr>
        <w:t>пн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– численность постоянного населения муниципального района по состоянию на 01 января года, следующего за отчетным (человек).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счете данного показателя учитываются хозяйствующие субъекты (юридические лица и индивидуальные предприниматели), отнесенные к малым предприятиям, в том числе микропредприятиям, и средним предприятиям в соответствии с условиями, установленными статьей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казатель рассчитывается на основании данных</w:t>
      </w:r>
      <w:r>
        <w:rPr/>
        <w:t xml:space="preserve"> </w:t>
      </w:r>
      <w:r>
        <w:rPr>
          <w:sz w:val="28"/>
          <w:szCs w:val="28"/>
        </w:rPr>
        <w:t>Единого реестра субъектов малого и среднего предпринимательства, размещенного в открытом доступе в информационно-телекоммуникационной сети Интернет на официальном сайте Федеральной налоговой службы России и данных о численности постоянного населения муниципального района, ), предоставленных территориальным органом Федеральной службы государственной статистики по Воронеж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показател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>П</w:t>
      </w:r>
      <w:r>
        <w:rPr>
          <w:i/>
          <w:sz w:val="22"/>
          <w:szCs w:val="22"/>
        </w:rPr>
        <w:t xml:space="preserve">м </w:t>
      </w:r>
      <w:r>
        <w:rPr>
          <w:sz w:val="22"/>
          <w:szCs w:val="22"/>
        </w:rPr>
        <w:t xml:space="preserve">+ </w:t>
      </w:r>
      <w:r>
        <w:rPr>
          <w:sz w:val="28"/>
          <w:szCs w:val="28"/>
        </w:rPr>
        <w:t>П</w:t>
      </w:r>
      <w:r>
        <w:rPr>
          <w:i/>
          <w:sz w:val="22"/>
          <w:szCs w:val="22"/>
        </w:rPr>
        <w:t xml:space="preserve">ср 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/>
      </w:pPr>
      <w:r>
        <w:rPr>
          <w:sz w:val="28"/>
          <w:szCs w:val="28"/>
        </w:rPr>
        <w:tab/>
        <w:t>Д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cs="Vrinda" w:ascii="Calibri" w:hAnsi="Calibri"/>
          <w:sz w:val="22"/>
          <w:szCs w:val="22"/>
        </w:rPr>
        <w:t xml:space="preserve"> _______________  </w:t>
      </w:r>
      <w:r>
        <w:rPr>
          <w:sz w:val="22"/>
          <w:szCs w:val="22"/>
        </w:rPr>
        <w:t>×</w:t>
      </w:r>
      <w:r>
        <w:rPr>
          <w:sz w:val="28"/>
          <w:szCs w:val="28"/>
        </w:rPr>
        <w:t xml:space="preserve"> 100 %,</w:t>
      </w: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  П</w:t>
      </w:r>
      <w:r>
        <w:rPr>
          <w:i/>
          <w:sz w:val="22"/>
          <w:szCs w:val="22"/>
        </w:rPr>
        <w:t>м</w:t>
      </w:r>
      <w:r>
        <w:rPr>
          <w:sz w:val="28"/>
          <w:szCs w:val="28"/>
        </w:rPr>
        <w:t xml:space="preserve"> + П</w:t>
      </w:r>
      <w:r>
        <w:rPr>
          <w:i/>
          <w:sz w:val="22"/>
          <w:szCs w:val="22"/>
        </w:rPr>
        <w:t>кр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 –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i/>
          <w:sz w:val="22"/>
          <w:szCs w:val="22"/>
        </w:rPr>
        <w:t xml:space="preserve">м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списочная численность работников (без внешних совместителей) малых предприятий муниципальн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i/>
          <w:sz w:val="22"/>
          <w:szCs w:val="22"/>
        </w:rPr>
        <w:t>ср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списочная численность работников (без внешних совместителей) средних предприятий муниципальн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П</w:t>
      </w:r>
      <w:r>
        <w:rPr>
          <w:i/>
          <w:sz w:val="22"/>
          <w:szCs w:val="22"/>
        </w:rPr>
        <w:t>кр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казатель рассчитывается на основании данных</w:t>
      </w:r>
      <w:r>
        <w:rPr/>
        <w:t xml:space="preserve"> </w:t>
      </w:r>
      <w:r>
        <w:rPr>
          <w:sz w:val="28"/>
          <w:szCs w:val="28"/>
        </w:rPr>
        <w:t>о среднесписочной численности работников (без внешних совместителей) малых и средних предприятий из Единого реестра субъектов малого и среднего предпринимательства, размещенного в открытом доступе в информационно-телекоммуникационной сети Интернет на официальном сайте Федеральной налоговой службы России,</w:t>
      </w:r>
      <w:r>
        <w:rPr/>
        <w:t xml:space="preserve"> </w:t>
      </w:r>
      <w:r>
        <w:rPr>
          <w:sz w:val="28"/>
          <w:szCs w:val="28"/>
        </w:rPr>
        <w:t>статистических данных о среднесписочной численности работников крупных и средних предприятий и некоммерческих организаций (без внешних совместителей), предоставленных территориальным органом Федеральной службы государственной статистики по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Отношение среднесписочной численности работников малых и средних предприятий к числен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показателя рассчитывается по формуле: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 xml:space="preserve">        СЧР</w:t>
      </w:r>
      <w:r>
        <w:rPr>
          <w:i/>
        </w:rPr>
        <w:t>мсп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/>
      </w:pPr>
      <w:r>
        <w:rPr>
          <w:sz w:val="28"/>
          <w:szCs w:val="28"/>
        </w:rPr>
        <w:tab/>
        <w:t>ОСЧР</w:t>
      </w:r>
      <w:r>
        <w:rPr>
          <w:i/>
        </w:rPr>
        <w:t>мсп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cs="Vrinda" w:ascii="Calibri" w:hAnsi="Calibri"/>
          <w:sz w:val="22"/>
          <w:szCs w:val="22"/>
        </w:rPr>
        <w:t xml:space="preserve"> _______________  </w:t>
      </w:r>
      <w:r>
        <w:rPr>
          <w:sz w:val="22"/>
          <w:szCs w:val="22"/>
        </w:rPr>
        <w:t>×</w:t>
      </w:r>
      <w:r>
        <w:rPr>
          <w:sz w:val="28"/>
          <w:szCs w:val="28"/>
        </w:rPr>
        <w:t xml:space="preserve"> 100 %,</w:t>
      </w: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        ЧН</w:t>
      </w:r>
      <w:r>
        <w:rPr>
          <w:i/>
          <w:sz w:val="22"/>
          <w:szCs w:val="22"/>
        </w:rPr>
        <w:t>мр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/>
      </w:pPr>
      <w:r>
        <w:rPr>
          <w:sz w:val="28"/>
          <w:szCs w:val="28"/>
        </w:rPr>
        <w:tab/>
        <w:t>СЧР</w:t>
      </w:r>
      <w:r>
        <w:rPr>
          <w:i/>
        </w:rPr>
        <w:t>мсп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– среднесписочная численность работников малых и средних предприятий (единиц);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</w:t>
      </w:r>
      <w:r>
        <w:rPr>
          <w:i/>
          <w:sz w:val="22"/>
          <w:szCs w:val="22"/>
        </w:rPr>
        <w:t>пн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– численность постоянного населения муниципального района по состоянию на 01 января года, следующего за отчетным (человек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данных</w:t>
      </w:r>
      <w:r>
        <w:rPr/>
        <w:t xml:space="preserve"> </w:t>
      </w:r>
      <w:r>
        <w:rPr>
          <w:sz w:val="28"/>
          <w:szCs w:val="28"/>
        </w:rPr>
        <w:t>о среднесписочной численности работников (без внешних совместителей) малых и средних предприятий из Единого реестра субъектов малого и среднего предпринимательства, размещенного в открытом доступе в информационно-телекоммуникационной сети Интернет на официальном сайте Федеральной налоговой службы России,</w:t>
      </w:r>
      <w:r>
        <w:rPr/>
        <w:t xml:space="preserve"> </w:t>
      </w:r>
      <w:r>
        <w:rPr>
          <w:sz w:val="28"/>
          <w:szCs w:val="28"/>
        </w:rPr>
        <w:t>статистических данных о численности постоянного населения муниципального района по состоянию на 01 января года, следующего за отчет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личество субъектов малого и среднего предпринимательства, получивших муниципальную поддерж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Соглашением о сотрудничестве в сфере поддержки и развития малого и среднего предпринимательства между департаментом предпринимательства и торговли Воронежской области и администрацией Каменского муниципального района Воронежской области № 10 от 20.04.2022г. предусмотрено ежегодное утверждение перечня мероприятий, реализуемых в отчетном году администрацией Каменского муниципального района Воронежской области за счет средств отчислений от налога, взимаемого с применением упрощенной системы налогообложения, в рамках подпрограммы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, муниципальной программы «Экономическое развитие района» и результатов оказания поддержки субъектам малого и среднего предпринимательства на территории Каменского муниципального района Воронежской области</w:t>
      </w:r>
      <w:r>
        <w:rPr>
          <w:sz w:val="28"/>
          <w:szCs w:val="28"/>
        </w:rPr>
        <w:t xml:space="preserve"> (показатели результативност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показателям результативности</w:t>
      </w:r>
      <w:r>
        <w:rPr>
          <w:color w:val="000000"/>
          <w:sz w:val="28"/>
          <w:szCs w:val="28"/>
        </w:rPr>
        <w:t xml:space="preserve"> мероприятий подпрограммы поддержки малого и среднего предпринимательства, реализуемых за счет средств отчислений от налога, взимаемого по упрощенной системе налогообложения, по нормативу 10%, относя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личество субъектов малого и среднего предпринимательства, получивших муниципальную поддержку (план 2023г.- 5 ед., факт – 3 ед.; план 2024г. – 4 е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 (плановое значение 2023г. – 5 ед., фактическое значение составило – 3 ед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ановое значение на 2024г. – 4 единиц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Количество информационных сообщений для субъектов МСП, размещенных на официальном сайте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асчета показ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ются данные о размещенных на официальном сайте администрации Каменского муниципального района в течение отчетного периода информационных сообщениях для субъектов МСП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Показатели подпрограммы 2. «Развитие торговл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 Темп роста оборота розничной торговли  к предыдущему году в сопоставимых це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показател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 xml:space="preserve">        ОРТ</w:t>
      </w:r>
      <w:r>
        <w:rPr>
          <w:i/>
        </w:rPr>
        <w:t>отч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/>
      </w:pPr>
      <w:r>
        <w:rPr>
          <w:sz w:val="28"/>
          <w:szCs w:val="28"/>
        </w:rPr>
        <w:tab/>
        <w:t>ТР</w:t>
      </w:r>
      <w:r>
        <w:rPr>
          <w:i/>
        </w:rPr>
        <w:t>ор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rFonts w:cs="Vrinda" w:ascii="Calibri" w:hAnsi="Calibri"/>
          <w:sz w:val="22"/>
          <w:szCs w:val="22"/>
        </w:rPr>
        <w:t xml:space="preserve"> _______________ 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ИНД</w:t>
      </w:r>
      <w:r>
        <w:rPr>
          <w:i/>
        </w:rPr>
        <w:t>деф</w:t>
      </w:r>
      <w:r>
        <w:rPr>
          <w:sz w:val="28"/>
          <w:szCs w:val="28"/>
        </w:rPr>
        <w:t>,</w:t>
      </w: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left" w:pos="708" w:leader="none"/>
          <w:tab w:val="left" w:pos="1416" w:leader="none"/>
          <w:tab w:val="left" w:pos="2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        ОРТ</w:t>
      </w:r>
      <w:r>
        <w:rPr>
          <w:i/>
          <w:sz w:val="22"/>
          <w:szCs w:val="22"/>
        </w:rPr>
        <w:t>пред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>ТР</w:t>
      </w:r>
      <w:r>
        <w:rPr>
          <w:i/>
        </w:rPr>
        <w:t xml:space="preserve">орт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темп роста оборота розничной торговли в сопоставимых ценах (процентов),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Т</w:t>
      </w:r>
      <w:r>
        <w:rPr>
          <w:i/>
        </w:rPr>
        <w:t xml:space="preserve">отч </w:t>
      </w:r>
      <w:r>
        <w:rPr>
          <w:sz w:val="28"/>
          <w:szCs w:val="28"/>
        </w:rPr>
        <w:t>– оборот розничной торговли в фактически действующих ценах за отчетный год (тыс. рублей),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>
          <w:sz w:val="28"/>
          <w:szCs w:val="28"/>
        </w:rPr>
        <w:t>ОРТ</w:t>
      </w:r>
      <w:r>
        <w:rPr>
          <w:i/>
          <w:sz w:val="22"/>
          <w:szCs w:val="22"/>
        </w:rPr>
        <w:t xml:space="preserve">пред </w:t>
      </w:r>
      <w:r>
        <w:rPr>
          <w:sz w:val="28"/>
          <w:szCs w:val="28"/>
        </w:rPr>
        <w:t>– оборот розничной торговли в фактически действующих ценах за предыдущий год (тыс. рублей),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</w:t>
      </w:r>
      <w:r>
        <w:rPr>
          <w:i/>
        </w:rPr>
        <w:t>деф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индекс-дефлятор потребительских цен (в % к пред.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фактически действующих ценах за 2023 год составил 2573985 тыс. рублей, оборот розничной торговли в фактически действующих ценах за 2022 год – 2346127 тыс. рублей,  индекс-дефлятор потребительских цен в 2023г. – 104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оборота розничной торговли в сопоставимых ценах за 2023 год составил 105,3%, плановые значения в 2024г. – 103,8%, в 2025г.- 103,7%, в 2026г. – 103,8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данных прогноза социально-экономического развития на 2024 год и период 2025 и 2026 годов, раздела «Товары и услуги населению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</w:t>
        <w:tab/>
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ь определяется на основании данных о зарегистрированных обращениях (заявлениях) субъектов МСП по вопросу предоставления земельного участка для размещения НТО на льготных условиях, зарегистрированных в журнале регистрации обращений в приемной админ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 Количество жителей отдаленных и малонаселенных пунктов, обеспеченных регулярным торговым обслуживанием посредством выездной торговли.</w:t>
      </w:r>
    </w:p>
    <w:p>
      <w:pPr>
        <w:pStyle w:val="Normal"/>
        <w:tabs>
          <w:tab w:val="clear" w:pos="708"/>
          <w:tab w:val="left" w:pos="840" w:leader="none"/>
          <w:tab w:val="left" w:pos="10515" w:leader="none"/>
        </w:tabs>
        <w:jc w:val="both"/>
        <w:rPr/>
      </w:pPr>
      <w:r>
        <w:rPr/>
        <w:t xml:space="preserve">          </w:t>
      </w:r>
      <w:r>
        <w:rPr>
          <w:sz w:val="28"/>
          <w:szCs w:val="28"/>
        </w:rPr>
        <w:t>10</w:t>
      </w:r>
      <w:r>
        <w:rPr/>
        <w:t>.</w:t>
      </w:r>
      <w:r>
        <w:rPr>
          <w:sz w:val="28"/>
          <w:szCs w:val="28"/>
        </w:rPr>
        <w:t xml:space="preserve"> Осуществление выездной торговли в целях торгового обслуживания сельского населения, проживающего в отдаленных и малонаселенных пунктах, не имеющих стационарных торговых объектов, в течение пяти лет, следующих за годом получения субсидии, в соответствии с графиком, утвержденным администрацией Каменского муниципального района (количество выездов в каждый отдаленный и малонаселенный пункт).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840" w:leader="none"/>
          <w:tab w:val="left" w:pos="10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оказатели относятся к</w:t>
      </w:r>
      <w:r>
        <w:rPr/>
        <w:t xml:space="preserve"> </w:t>
      </w:r>
      <w:r>
        <w:rPr>
          <w:sz w:val="28"/>
          <w:szCs w:val="28"/>
        </w:rPr>
        <w:t xml:space="preserve">показателям результативности (результатов) использования субсидии в соответствии с Соглашениями о предоставлении субсидии из областного бюджета бюджетам муниципальных образований Воронежской области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, проживающего в отдаленных и малонаселенных пунктах, от 29.10.2019 № 14, от 28.06.2023 № 2.    Администрацией Каменского муниципального района приобретены 2 автолавки для торгового обслуживания сельского населения, проживающего в отдаленных и малонаселенных пунктах.                      </w:t>
        <w:tab/>
        <w:t xml:space="preserve"> Соглашениями утверждены плановые значения показател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оличество жителей отдаленных и малонаселенных пунктов, обеспеченных регулярным торговым обслуживанием посредством выездной торговли – 2020г. – 1320 чел.,  2021г. – 1320 чел.,  2022г. – 2154 чел.,  2023г. – 2154 чел.,   2024г. –3048 чел., 2025г. – 3048 чел., 2026г. – 3048 челове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атель определяется на основании данных</w:t>
      </w:r>
      <w:r>
        <w:rPr/>
        <w:t xml:space="preserve"> </w:t>
      </w:r>
      <w:r>
        <w:rPr>
          <w:sz w:val="28"/>
          <w:szCs w:val="28"/>
        </w:rPr>
        <w:t>о численности зарегистрированного населения в отдаленных и малонаселенных пунктах, обслуживаемых автолавками, по состоянию на 01 января отчетного года, предоставленных администрациями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выездной торговли в целях торгового обслуживания сельского населения, проживающего в отдаленных и малонаселенных пунктах, не имеющих стационарных торговых объектов, в течение пяти лет, следующих за годом получения субсидии, в соответствии с графиком, утвержденным администрацией муниципального района (количество выездов в каждый отдаленный и малонаселенный пункт) -  не менее 2 раз в неделю.</w:t>
      </w:r>
    </w:p>
    <w:p>
      <w:pPr>
        <w:pStyle w:val="Normal"/>
        <w:tabs>
          <w:tab w:val="clear" w:pos="708"/>
          <w:tab w:val="left" w:pos="10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Подпрограмма 3. «Защита прав потребителей»</w:t>
      </w:r>
    </w:p>
    <w:p>
      <w:pPr>
        <w:pStyle w:val="Normal"/>
        <w:tabs>
          <w:tab w:val="clear" w:pos="708"/>
          <w:tab w:val="left" w:pos="47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 Количество рассмотренных обращений граждан по вопросам защиты прав потреб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казатель определяется на основании данных о поступивших обращениях граждан по вопросам защиты прав потребителей, зарегистрированных в журнале регистрации обращений граждан в отделе по эконом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2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</w:r>
      <w:r>
        <w:rPr>
          <w:sz w:val="28"/>
          <w:szCs w:val="28"/>
        </w:rPr>
        <w:t>Показатель определяется на основании данных о размещенных  материалах  по вопросам защиты прав потребителей в районной газете «Светлый путь» и на официальном сайте администрации Каменского муниципального района в сети Интернет в течение отчетного года.</w:t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4-05-22T11:45:00Z</cp:lastPrinted>
  <dcterms:modified xsi:type="dcterms:W3CDTF">2024-05-22T08:46:00Z</dcterms:modified>
  <cp:revision>109</cp:revision>
  <dc:subject/>
  <dc:title>ПАСПОРТ  ПРОГРАММЫ</dc:title>
</cp:coreProperties>
</file>