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о проведении оценки регулирующего воздействия проекта постановления администрации Камен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администрации Каме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Style17"/>
        <w:autoSpaceDE w:val="false"/>
        <w:spacing w:before="0" w:after="12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 xml:space="preserve">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июнь 2024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оставление муниципальной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ддержки субъектам малого и среднего предпринимательства Каменского муниципального район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тимулиро</w:t>
        <w:softHyphen/>
        <w:t>вание субъектов малого и среднего предпринимательства Каменского муниципального района к приобретению основных средств (оборудование, автотранспортные средства, кроме легкового), включая затраты на монтаж оборудования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ложение о  предоставлении субсидий на компенсацию части затрат субъектам малого и среднего предпринимательства, связанных с приобретением оборудования  в целях создания и (или) развития либо модернизации производства товаров (работ, услуг) в соответствии с  Постановлением Правительства Российской Федерации от 25.10.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0.05.2024г. по 31.05.2024г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сокую 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становление порядка предоставления из бюджета Каменского муниципального района субсидии на развитие инфраструктуры поддержки предпринимательства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>: необходимость принятия нормативного правового акта, определяющего сроки и последовательность действий по реализации муниципальных услуг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участники отбора осуществляют деятельность в сфере производства товаров (работ, услуг), по следующим видам деятельности Общероссийского классификатора видов экономической деятельности (ОК 029-2014 (КДЕС ред. 2):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68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раздел А. Сельское, лесное хозяйство, охота, рыболовство и рыбоводство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680"/>
        <w:rPr>
          <w:u w:val="single"/>
        </w:rPr>
      </w:pPr>
      <w:r>
        <w:rPr>
          <w:u w:val="single"/>
        </w:rPr>
        <w:t>раздел С. Обрабатывающие производства;</w:t>
      </w:r>
    </w:p>
    <w:p>
      <w:pPr>
        <w:pStyle w:val="Style61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680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E</w:t>
      </w:r>
      <w:r>
        <w:rPr>
          <w:u w:val="single"/>
        </w:rPr>
        <w:t>. Водоснабжение; водоотведение, организация сбора и утилизации отходов, деятельность по ликвидации загрязнений;</w:t>
      </w:r>
    </w:p>
    <w:p>
      <w:pPr>
        <w:pStyle w:val="Style61"/>
        <w:numPr>
          <w:ilvl w:val="1"/>
          <w:numId w:val="2"/>
        </w:numPr>
        <w:tabs>
          <w:tab w:val="clear" w:pos="708"/>
          <w:tab w:val="left" w:pos="1066" w:leader="none"/>
          <w:tab w:val="left" w:pos="1134" w:leader="none"/>
        </w:tabs>
        <w:spacing w:lineRule="auto" w:line="276" w:before="0" w:after="120"/>
        <w:ind w:left="0" w:firstLine="68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аздел H. Транспортировка и хранени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гостиниц и предприятий общественного питания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u w:val="single"/>
        </w:rPr>
        <w:t>)  раздел Р. Образование (по коду 85.41)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в области здравоохранения и социальных услуг;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. Деятельность в области культуры, спорта, организации досуга и развлечений;</w:t>
      </w:r>
    </w:p>
    <w:p>
      <w:pPr>
        <w:pStyle w:val="Normal"/>
        <w:ind w:left="360" w:firstLine="2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. Строительство;</w:t>
      </w:r>
    </w:p>
    <w:p>
      <w:pPr>
        <w:pStyle w:val="Normal"/>
        <w:overflowPunct w:val="false"/>
        <w:autoSpaceDE w:val="false"/>
        <w:spacing w:lineRule="auto" w:line="360"/>
        <w:ind w:left="568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</w:rPr>
        <w:t>) раздел S. Предоставление прочих видов услуг (за исключением кода 96.02)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Снижение числа субъектов малого и средне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Каме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ие числа малых предприятий и микропредприятий, а также индивидуальных предпринимателей в сфере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Федеральный закон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осуществляется данный вид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ложение разработано в целях реализации мероприятия по предостав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, Постановление Правительства Российской Федерации от 25.10.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муниципальная программа Каменского муниципального района Воронежской области </w:t>
      </w:r>
      <w:r>
        <w:rPr>
          <w:rStyle w:val="FontStyle14"/>
          <w:rFonts w:cs="Times New Roman" w:ascii="Times New Roman" w:hAnsi="Times New Roman"/>
          <w:sz w:val="24"/>
          <w:szCs w:val="24"/>
          <w:u w:val="single"/>
        </w:rPr>
        <w:t>«Экономическое развитие района», утвержденная постановлением администрации Каменского муниципального района 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8.10.2020 № 269 (в редакциях постановлений от 24.09.2021 № 306, от 16.02.2022 № 51, от 14.07.2022 № 243, от 09.02.2023 № 45, от 03.05.2023 № 172, от 14.09.2023 № 379, от 28.12.2023 № 509, от 01.03.2024 № 58, от 22.05.2024 № 212 ).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Реализация мероприятия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ю субсидий </w:t>
            </w:r>
            <w:r>
              <w:rPr>
                <w:rFonts w:cs="Times New Roman" w:ascii="Times New Roman" w:hAnsi="Times New Roman"/>
              </w:rPr>
              <w:t>субъектам малого предпринимательства на компенсацию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СП получивших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2023г. – 3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2024г. - 2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значения показателей за 2022,2023 годы, реестр субъектов малого и среднего предпринимательства получивших поддержку, объем финансовых средств планируемый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П - 26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лые предприятия (в т.ч. микропредприятия) -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 на 10.05.2024г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риентировочно 2 000 000 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за счет средств, поступающих в бюджет муниципального района в виде единого норматива (10%) отчисления от налога, взимаемого в связи с упрощенной системой налогообложен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, зарегистрированные и осуществляющие деятельность на территории Каме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предоставляется субъектам МСП и не может превышать 1000 тыс. рублей и не более 50% от фактически произведенных субъектом МСП по безналичному расчету затрат на приобретение оборуд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3 году 3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ценка 2024г. – 2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субъектов МСП приобретенных оборудование, в текущем году и году, предшествую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июнь 2024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_________________________________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____________________________________________________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upperRoman"/>
      <w:lvlText w:val="%2)"/>
      <w:lvlJc w:val="left"/>
      <w:pPr>
        <w:tabs>
          <w:tab w:val="num" w:pos="0"/>
        </w:tabs>
        <w:ind w:left="1713" w:hanging="72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4-08-15T06:57:00Z</dcterms:modified>
  <cp:revision>20</cp:revision>
  <dc:subject/>
  <dc:title/>
</cp:coreProperties>
</file>