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экономике  администрации Кам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нансам и налогам администрации Кам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. 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 Развитие торгов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оргового обслуживания жителей отдаленных и малонаселенных пунк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дпрограмма 3. Защита прав потреб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поддержки и развития предпринимательства, самозанятых граждан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 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. Доля сельского населения отдаленных и малонаселенных пунктов Каменского района, обеспеченного услугами торговли в общей численности жителей указанных населенных пунк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3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 программе: 14551,49 тыс. руб.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ластной бюджет 3 429,330 тыс. руб., в том числе по годам: 2021 г. - 0,00 тыс. руб., 2022 г. -0,00 тыс. руб., 2023 г. -3 429,330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района 11122,160 тыс. руб., в том числе по годам: 2021 г. -525,682 тыс. руб., 2022 г. -1671,308 тыс. руб., 2023 г. -2025,170 тыс. руб., 2024 г. -2400,00 тыс. руб., 2025 г. -2500,00 тыс. руб., 2026 г. -2000,0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работников, занятых в сфере малого и среднего предпринимательства, развитие самозанято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вышение предпринимательской активности субъектов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еспечение занятости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подпрограммы: 11076,99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естный бюджет 11 076,99 тыс. рублей, в том числе по годам: 2021 г. -525,682 тыс. рублей, 2022 г. – 1671,308 тыс. рублей, 2023 г. -1980 тыс. рублей, 2024 г. -2400,00 тыс. рублей, 2025 г. -2500,00 тыс. рублей, 2026 г. -2000,00 тыс.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2. «Развитие торговли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6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оргового обслуживания жителей отдаленных и малонаселенных пун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товарооборота на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</w:tc>
      </w:tr>
      <w:tr>
        <w:trPr>
          <w:trHeight w:val="604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Доля сельского населения отдаленных и малонаселенных пунктов Каменского района, обеспеченного услугами торговли в общей численности жителей указанных населенных пунк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подпрограммы: 3 474,5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3429,330 тыс. рублей, в том числе по годам: 2021 г. - 0,00 тыс. руб., 2022 г. -0,00 тыс. руб., 2023 г. – 3429,330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естный бюджет 45,170 тыс. рублей, в том числе по годам: 2021 г. - 0,00 тыс. руб., 2022 г. -0,00 тыс. руб., 2023 г. – 45,170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3. «Защита прав потребителей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>
          <w:trHeight w:val="272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сфере реализации муниципальной программы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тратегические цели разви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задач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жидаемые конечные результат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занятых в сфере малого и среднего предпринимательства, включая индивидуальных предпринимателей с 1377 человек в 2021 году до 1756 человек – в 2026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района с 179,07 единицы в 2021 году до 203,17 единиц - в 2026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Каменского муниципального района «Экономическое развитие района»  и их значениях приведены в таблице 2 приложения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тчет о реализации муниципальной программы «Экономическое развитие района» за 2023 год в таблице 5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0" w:right="567" w:gutter="0" w:header="851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3:00Z</dcterms:created>
  <dc:creator>Admin</dc:creator>
  <dc:description/>
  <cp:keywords/>
  <dc:language>en-US</dc:language>
  <cp:lastModifiedBy>*</cp:lastModifiedBy>
  <cp:lastPrinted>2024-02-26T11:51:00Z</cp:lastPrinted>
  <dcterms:modified xsi:type="dcterms:W3CDTF">2024-02-26T08:52:00Z</dcterms:modified>
  <cp:revision>70</cp:revision>
  <dc:subject/>
  <dc:title>ПАСПОРТ  ПРОГРАММЫ</dc:title>
</cp:coreProperties>
</file>