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О назначении публичных слушаний п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чету об исполнении районного бюджета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за 2023 год» от ______2024года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и фонде заработной платы  в учреждениях, финансируемых из районного бюджет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294"/>
        <w:gridCol w:w="1869"/>
        <w:gridCol w:w="1800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численность муниципальных служащи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всего,        в т.ч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771,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33,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2,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075,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04,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фонд заработной платы муниципальных служащи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05:00Z</dcterms:created>
  <dc:creator>User</dc:creator>
  <dc:description/>
  <dc:language>en-US</dc:language>
  <cp:lastModifiedBy>Совет народных депутатов Каменского района</cp:lastModifiedBy>
  <cp:lastPrinted>2018-03-16T16:01:00Z</cp:lastPrinted>
  <dcterms:modified xsi:type="dcterms:W3CDTF">2024-05-02T06:05:00Z</dcterms:modified>
  <cp:revision>2</cp:revision>
  <dc:subject/>
  <dc:title/>
</cp:coreProperties>
</file>