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center"/>
        <w:spacing w:before="0" w:after="28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ма: « Как правильно выбрать место для купания»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Роспотребнадзор напоминает, что безопасно купаться можно только в специально отведенных для этого местах. Часто прекрасный уголок природы с его тишиной и размеренной жизнью птиц в пруду воспринимается как идеальное место для купания, но это не совсем так. 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кие водоемы не подходят для безопасного купания: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 xml:space="preserve">Если в пруду плавают утки, гуси, вокруг летают чайки, то такой водоем не подходит для купания человека. Водоплавающие птицы выбрасывают в воду личинки, которые могут вызвать заболевание церкариозом в виде кожных реакций и последующим аллергическим дерматитом. 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Поверхность озера цветет, возле берега много водорослей. В таком пруду есть условия для прикрепления разных промежуточных видов паразитов (например, адолексарии, которых на водопое заглатывают животные, а при употреблении человеком недостаточно проваренных мясных продуктов вызывают глистную инвазию ленточными червями разного типа)</w:t>
      </w:r>
    </w:p>
    <w:p>
      <w:pPr>
        <w:pStyle w:val="Rtecenter"/>
        <w:jc w:val="both"/>
        <w:rPr/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Если поблизости с прудом, рекой или озером имеются сельскохозяйственные угодья, свалка, это означает, что с поверхностными ливневыми стоками в водоем попадают и в нем можно обнаружить биогенные загрязнители —яйца гельминтов аскарид, тениид, эхинококка, цист лямблий, кишечные палочки, сальмонеллы и другие возбудители кишечных инфекционных и паразитарных болезней;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• </w:t>
      </w:r>
      <w:r>
        <w:rPr>
          <w:bCs/>
          <w:kern w:val="2"/>
          <w:sz w:val="28"/>
          <w:szCs w:val="28"/>
        </w:rPr>
        <w:t>Наличие рядом с речкой промышленного предприятия, автомобильной магистрали. Потоками ливневых дождей в воду попадают загрязнения тяжелыми металлами, которые обладают токсическим действием и могут вызвать отравление организма.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ажно помнить, что эти опасности ожидают купальщиков не только в стоячей, но и в водоемах с проточной водой. Проявите бдительность, не стоит полагаться только на визуальную оценку чистоты водоема. Не игнорируйте предупредительные знаки об опасности купания. Планируйте свой отдых на природе с полной готовностью к приятному и безопасному времяпровождению с семьей и с друзьями.</w:t>
      </w:r>
    </w:p>
    <w:p>
      <w:pPr>
        <w:pStyle w:val="Rtecente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удьте здоровы!</w:t>
      </w:r>
    </w:p>
    <w:p>
      <w:pPr>
        <w:pStyle w:val="Rte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te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С уважением,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/>
        <w:tc>
          <w:tcPr>
            <w:tcW w:w="48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альник 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правления Роспотребнадзора по Воронежской области в Лискинском, Бобровском, Каменском, Каширском, Острогожском район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ислякова В.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00:00Z</dcterms:created>
  <dc:creator>Юрий</dc:creator>
  <dc:description/>
  <cp:keywords/>
  <dc:language>en-US</dc:language>
  <cp:lastModifiedBy>Администратор Каменского района</cp:lastModifiedBy>
  <cp:lastPrinted>2024-05-14T08:52:00Z</cp:lastPrinted>
  <dcterms:modified xsi:type="dcterms:W3CDTF">2024-06-13T08:02:00Z</dcterms:modified>
  <cp:revision>46</cp:revision>
  <dc:subject/>
  <dc:title/>
</cp:coreProperties>
</file>