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деление Социального фонда по Воронежской области напоминает, на досрочное назначение пенсии имеет право целый список категори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  <w:t>К ним относятся: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раждане со стажем в тяжелых, опасных и вредных условиях труда</w:t>
        <w:br/>
        <w:br/>
        <w:t>За них работодатели уплачивают дополнительные страховые взносы на пенсию по специальным тарифам.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раждане, которым пенсия назначается раньше по социальным мотивам и состоянию здоровья</w:t>
        <w:br/>
        <w:br/>
        <w:t>Это многодетные мамы, один из родителей инвалида с детства, граждане с инвалидностью вследствие военной травмы и другие категории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раждане, которым пенсия назначается раньше в связи с радиационными или техногенными катастрофами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Граждане с летно-испытательным стажем</w:t>
        <w:br/>
        <w:br/>
        <w:t>К ним также относятся работа с летными испытаниями и исследованиями опытной и серийной техники: авиационной, аэрокосмической, воздухоплавательной и парашютно-десантной</w:t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лный список категорий, которые могут досрочно выйти на пенсию, читайте на сайте Соцфонда (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https://sfr.gov.ru/grazhdanam/zakon/#info-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  <w:br/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С начала 2024 года Отделение Социального фонда России по Воронежской области назначило 1 965 жителям региона пенсии по старости ранее общеустановленного возрас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6770" cy="20967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vk.com/away.php?to=https%3A%2F%2Fsfr.gov.ru%2Fgrazhdanam%2Fzakon%2F%23info-5&amp;post=-37475973_23068&amp;cc_key=&amp;track_code=" TargetMode="External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7:02:00Z</dcterms:created>
  <dc:creator>Самохвалова Елена Федоровна</dc:creator>
  <dc:description/>
  <cp:keywords/>
  <dc:language>en-US</dc:language>
  <cp:lastModifiedBy>Самохвалова Елена Федоровна</cp:lastModifiedBy>
  <dcterms:modified xsi:type="dcterms:W3CDTF">2024-08-30T08:25:00Z</dcterms:modified>
  <cp:revision>3</cp:revision>
  <dc:subject/>
  <dc:title/>
</cp:coreProperties>
</file>