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ТОКОЛ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щественных обсуждений</w:t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ноября 2022 г.                                                                                          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ественные обсуждения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филактики рисков причинения вреда (ущерба) охраняемым законом ценностям при организации и осуществлении муниципального </w:t>
      </w:r>
      <w:r>
        <w:rPr>
          <w:rFonts w:cs="Times New Roman" w:ascii="Times New Roman" w:hAnsi="Times New Roman"/>
          <w:b w:val="false"/>
          <w:sz w:val="28"/>
        </w:rPr>
        <w:t xml:space="preserve"> контроля в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обо охраняемых природных территорий местного значения Каменского муниципального района Воронежской области на 2023 год  (далее – Программ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одились в период с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01 октября по 01 ноября 2022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официальном сайте администрации Каменского муниципального района Воронежской области по ад</w:t>
        <w:softHyphen/>
        <w:t xml:space="preserve">ресу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чик проекта Программы – отдел аграрной политики и муниципального имущества администрации Каменского муниципального района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ание для проведения общественного обсуждения Программы: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31 июля 2020 г. № 248-ФЗ «О государственном контроле (надзоре) и муниципальном контроле в Российской Федерации», постановлением Правительства 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зультаты общественных обсуждений: в ходе общественных обсуждений предложений и замечаний не поступило.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 отдела по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ам и налогам                                                                             Ю.П. Мошуров 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ka-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01:00Z</dcterms:created>
  <dc:creator>SOlga</dc:creator>
  <dc:description/>
  <cp:keywords/>
  <dc:language>en-US</dc:language>
  <cp:lastModifiedBy>*</cp:lastModifiedBy>
  <cp:lastPrinted>2021-11-18T11:02:00Z</cp:lastPrinted>
  <dcterms:modified xsi:type="dcterms:W3CDTF">2022-11-07T08:12:00Z</dcterms:modified>
  <cp:revision>7</cp:revision>
  <dc:subject/>
  <dc:title/>
</cp:coreProperties>
</file>