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widowControl w:val="false"/>
        <w:autoSpaceDE w:val="false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>руководитель отдела по финансам и налога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.П. Мошуров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23</w:t>
      </w:r>
      <w:r>
        <w:rPr>
          <w:sz w:val="28"/>
          <w:szCs w:val="28"/>
        </w:rPr>
        <w:t>» декабря 2025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дения отделом по финансам и налогам администрации Кам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Воронежской области  контрольных мероприятий по осуществлению внутреннего муниципального финансового контроля в сфере бюджетных правоотношений на 2025 год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00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6"/>
        <w:gridCol w:w="3643"/>
        <w:gridCol w:w="2581"/>
        <w:gridCol w:w="1309"/>
        <w:gridCol w:w="1666"/>
        <w:gridCol w:w="1834"/>
        <w:gridCol w:w="31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объек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контрольного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 контро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й срок проведения провер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яемый (ревизуемый) пери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ные лица, ответственные</w:t>
              <w:br/>
              <w:t>за организацию</w:t>
              <w:br/>
              <w:t>и проведение контрольного меропри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дополнительного образования "Каменская детская школа искусств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март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024 год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дополнительного образования "Каменская детская школа искусств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март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024 год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"Тимирязевская основная общеобразовательная школа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апрел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"Тимирязевская основная общеобразовательная школа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апрел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"Трехстенская основная общеобразовательная школа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май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"Трехстенская основная общеобразовательная школа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май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арковского сельского поселения 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юн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024 год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арковского сельского поселения 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юн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Тхоревского сельского поселения 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л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024 год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Тхоревского сельского поселения 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л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024 год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август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август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"Тхоревская основная общеобразовательная школа" Каменского муниципального района Воронежской области"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сентябр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"Тхоревская основная общеобразовательная школа"  Каменского муниципального района Воронежской области"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сентябр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Каменская средняя общеобразовательная школа №1 с углублённым изучением отдельных предметов имени Героя Советского Союза В.П.Захарченко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октябрь 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Каменская средняя общеобразовательная школа №1 с углублённым изучением отдельных предметов имени Героя Советского Союза В.П.Захарченко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октябрь 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дополнительного образования "Центр развития творчества детей и юношества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ноябр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дополнительного образования "Центр развития творчества детей и юношества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ноябр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"Централизованная бухгалтерия поселений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декабр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"Централизованная бухгалтерия поселений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декабрь 2025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</w:tbl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ам и налогам администрации                                   __________________                               Н.В. Дегтярь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менского муниципального района</w:t>
      </w:r>
    </w:p>
    <w:p>
      <w:pPr>
        <w:pStyle w:val="ConsPlusNonforma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43:00Z</dcterms:created>
  <dc:creator>Kamenka_New</dc:creator>
  <dc:description/>
  <cp:keywords/>
  <dc:language>en-US</dc:language>
  <cp:lastModifiedBy>*</cp:lastModifiedBy>
  <cp:lastPrinted>2023-12-20T08:52:00Z</cp:lastPrinted>
  <dcterms:modified xsi:type="dcterms:W3CDTF">2024-12-23T06:33:00Z</dcterms:modified>
  <cp:revision>35</cp:revision>
  <dc:subject/>
  <dc:title>Приложение 1</dc:title>
</cp:coreProperties>
</file>