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____________ 2024 г.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23 г.  № 111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23 г. № 111 «О районном бюджете на 2024год и плановый период 2025 и 2026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пункт 1 статьи 1  «Основные характеристики районного бюджета на 2024 год и плановый период 2025 и 2026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4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753 729,1366  тыс. рублей, из них безвозмездные поступления    в сумме 582 219,136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545 635,2366 тыс. рублей, в том числе дотации   122316 тыс. руб., субсидии  194166,6436 тыс. руб., субвенции   213207,5 тыс. руб., иные межбюджетные трансферты, имеющих целевое назначение 15945,09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36388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783 583,696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3 год в сумме  29 854,56 тыс. рублей, источники внутреннего финансирования  </w:t>
        <w:tab/>
        <w:t xml:space="preserve">  дефицита районного бюджета  на 2023 год и плановый период 2024 и 2025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статью 6 «Межбюджетные трансферты местным бюджетам» дополнить 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1. Утвердить объем межбюджетных трансфертов на оплату социально- значимых расходов на 2024 год в сумме 760,96 тыс. рублей согласно приложению 1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субсидий на обеспечение развития и укрепления материально-технической базы домов культуры в населенных пунктах с числом жителей до 50 тыс. человек администрации Евдаковского сельского поселения Каменского муниципального района в сумме 1281,245 тыс. рублей.»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иложение 1 «Источники внутреннего финансирования дефицита районного бюджета       на 2024 год и плановый период 2025 и 2026 годов»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4 год и плановый период 2025 и 2026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854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854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729,1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                            754 615,2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729,1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754 615,24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583,69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115,24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583,69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115,2452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приложении 2 «Объем поступлений доходов районного бюджета по основным источникам на 2024 год и на плановый период 2025 и 2026 годов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Наименование показателя «Доходы бюджета –Всего», Код показателя «000 8 50 00000 00 0000 000»,  в столбце «2024год» цифры «753714,13660» заменить цифрами «753729,1366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Наименование показателя «БЕЗВОЗМЕЗДНЫЕ ПОСТУПЛЕНИЯ», Код показателя «000 2 00 00000 00 0000 000»,  в столбце «2024год» цифры «582204,13660» заменить цифрами «582 219,13660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роки:</w:t>
      </w:r>
    </w:p>
    <w:tbl>
      <w:tblPr>
        <w:tblW w:w="98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119"/>
        <w:gridCol w:w="992"/>
        <w:gridCol w:w="1134"/>
        <w:gridCol w:w="876"/>
      </w:tblGrid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4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9,00</w:t>
            </w:r>
          </w:p>
        </w:tc>
      </w:tr>
      <w:tr>
        <w:trPr>
          <w:trHeight w:val="6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00 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9,00</w:t>
            </w:r>
          </w:p>
        </w:tc>
      </w:tr>
      <w:tr>
        <w:trPr>
          <w:trHeight w:val="13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20 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5,00</w:t>
            </w:r>
          </w:p>
        </w:tc>
      </w:tr>
      <w:tr>
        <w:trPr>
          <w:trHeight w:val="6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30 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 37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 374,0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Заменить строками:</w:t>
      </w:r>
    </w:p>
    <w:tbl>
      <w:tblPr>
        <w:tblW w:w="98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119"/>
        <w:gridCol w:w="992"/>
        <w:gridCol w:w="1134"/>
        <w:gridCol w:w="876"/>
      </w:tblGrid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4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9,00</w:t>
            </w:r>
          </w:p>
        </w:tc>
      </w:tr>
      <w:tr>
        <w:trPr>
          <w:trHeight w:val="6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00 05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569,00</w:t>
            </w:r>
          </w:p>
        </w:tc>
      </w:tr>
      <w:tr>
        <w:trPr>
          <w:trHeight w:val="13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20 05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5,00</w:t>
            </w:r>
          </w:p>
        </w:tc>
      </w:tr>
      <w:tr>
        <w:trPr>
          <w:trHeight w:val="6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 37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 37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ложение     5 «Ведомственная  структура расходов районного бюджета   на 2024 год и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  приложение 6 «Распределение бюджетных ассигнований на 2024 год и плановый период 2025 и 2026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2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приложение 18 «Распределение межбюджетных трансфертов бюджетам поселений из бюджета муниципального района на социально-значимые расходы на 2024 год» изложить согласно приложению 4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43:00Z</dcterms:created>
  <dc:creator>Каменка</dc:creator>
  <dc:description/>
  <dc:language>en-US</dc:language>
  <cp:lastModifiedBy>Совет народных депутатов Каменского района</cp:lastModifiedBy>
  <cp:lastPrinted>2023-11-02T15:35:00Z</cp:lastPrinted>
  <dcterms:modified xsi:type="dcterms:W3CDTF">2024-02-26T13:43:00Z</dcterms:modified>
  <cp:revision>2</cp:revision>
  <dc:subject/>
  <dc:title/>
</cp:coreProperties>
</file>