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28  »  февраля   2024 г. в 10-00 часов в зале заседаний администрации района состоится 21  заседание Совета народных депутатов Каменского муниципального района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.Отчет главы администрации Каменского  муниципального района о деятельности  администрации Каменского муниципального  района за 2023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. Отчет главы  Каменского  муниципального района о деятельности  Совета народных депутатов Каменского муниципального  района за 2023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rPr/>
      </w:pPr>
      <w:r>
        <w:rPr>
          <w:sz w:val="28"/>
          <w:szCs w:val="28"/>
        </w:rPr>
        <w:t>3. Отчет</w:t>
      </w:r>
      <w:r>
        <w:rPr>
          <w:iCs/>
          <w:sz w:val="28"/>
          <w:szCs w:val="28"/>
        </w:rPr>
        <w:t xml:space="preserve"> председателя Контрольно-счетной комиссии  Каменского  муниципального района о деятельности Контрольно-счетной комиссии за 2023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4. Информация о деятельности отделения  МВД России по Каменскому району за 202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Внесение изменений в решение Совета народных депутатов Каменского муниципального района от 25.12.2022 г № 111 "О районном бюджете на 2024 год и на плановый период 2025 и 2026 годо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б исполнении в 2023 году прогнозного плана (программы) приватизации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 внесении изменений в решение Совета народных депутатов Каменского муниципального района Воронежской области №18 от 09.08.2012г. «Об утверждении Схемы территориального планирования Каменского муниципального района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8. Об утверждении определенных в установленном порядке членов Общественной па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у на присутствие на заседании Совета народных депутатов ( не позднее чем за один час до начала проведения заседания) можно подать устно (по телефону) или письменно по адресу: 396510 Воронежская область, Каменский район, п.г.т. Каменка, ул. Ленина, 26.  тел. 8-473-57-5-36-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е допускаются в зал заседаний при предъявлении документа, удостоверяющего личность (паспор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Title1">
    <w:name w:val="ConsPlusTitle1"/>
    <w:qFormat/>
    <w:rPr>
      <w:b/>
      <w:sz w:val="24"/>
      <w:szCs w:val="22"/>
      <w:lang w:val="ru-RU" w:bidi="ar-SA"/>
    </w:rPr>
  </w:style>
  <w:style w:type="character" w:styleId="Style15">
    <w:name w:val="Подзаголовок Знак"/>
    <w:qFormat/>
    <w:rPr>
      <w:sz w:val="32"/>
      <w:lang w:val="ru-RU" w:bidi="ar-SA"/>
    </w:rPr>
  </w:style>
  <w:style w:type="character" w:styleId="Style16">
    <w:name w:val="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25:00Z</dcterms:created>
  <dc:creator>Евдакова</dc:creator>
  <dc:description/>
  <cp:keywords/>
  <dc:language>en-US</dc:language>
  <cp:lastModifiedBy>Совет народных депутатов Каменского района</cp:lastModifiedBy>
  <cp:lastPrinted>2021-12-21T08:52:00Z</cp:lastPrinted>
  <dcterms:modified xsi:type="dcterms:W3CDTF">2024-02-28T11:16:00Z</dcterms:modified>
  <cp:revision>9</cp:revision>
  <dc:subject/>
  <dc:title>Повестка дня:</dc:title>
</cp:coreProperties>
</file>