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 января 2025 г.                                                                                                №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00"/>
      </w:tblGrid>
      <w:tr>
        <w:trPr>
          <w:trHeight w:val="932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открытого аукциона на право   заключения  договора  аренды муниципального имуществ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с Гражданским кодексом Российской Федерации,  Федеральным законом Российской Федерации от 26.07.2006  № 135-ФЗ «О защите конкуренции»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остановлением администрации Камен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от 15.04.2019 № 133 «</w:t>
      </w:r>
      <w:r>
        <w:rPr>
          <w:rFonts w:cs="Times New Roman" w:ascii="Times New Roman" w:hAnsi="Times New Roman"/>
          <w:sz w:val="28"/>
          <w:szCs w:val="28"/>
        </w:rPr>
        <w:t>Об  утверждении  административного регламента  администрации Каменского   муниципального  района Воронежской области по предоставлению муниципальной услуги   «Предоставление в аренду и  безвозмездное пользование муниципального имуще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дминистрация Каменского муниципального района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Комиссии, утвержденной распоряжением администрации Каменского муниципального района от 10.03.2022 № 54</w:t>
      </w:r>
      <w:r>
        <w:rPr>
          <w:rFonts w:cs="Times New Roman" w:ascii="Times New Roman" w:hAnsi="Times New Roman"/>
          <w:color w:val="FF0000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«О создании еди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конкурсов или аукционов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, в том числе в отношении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и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ровести аукцион на право заключения договора аренды муниципального имущества, в форме электронного аукциона открытого по составу участников и по форме подачи предложений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ой площадке </w:t>
      </w:r>
      <w:r>
        <w:rPr>
          <w:rFonts w:cs="Times New Roman" w:ascii="Times New Roman" w:hAnsi="Times New Roman"/>
          <w:color w:val="000000"/>
          <w:sz w:val="28"/>
          <w:szCs w:val="28"/>
        </w:rPr>
        <w:t>АО «Сбербанк-АСТ»</w:t>
      </w:r>
      <w:r>
        <w:rPr>
          <w:rFonts w:cs="Times New Roman" w:ascii="Times New Roman" w:hAnsi="Times New Roman"/>
          <w:kern w:val="0"/>
          <w:sz w:val="28"/>
          <w:szCs w:val="28"/>
        </w:rPr>
        <w:t>, в отношении следующего имущества:</w:t>
      </w:r>
    </w:p>
    <w:p>
      <w:pPr>
        <w:pStyle w:val="Style19"/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ание, наименование - остановочный пункт, назначение – нежилое, площадь 53,5 кв. м., количество этажей – 1, кадастровый номер 36:11:0100042:422, адрес: Воронежская область, Каменский муниципальный район, городское поселение Каменское, пгт. Каменка, ул. Советская, 9Б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- земельный участок площадь 88 кв. м., кадастровый номер 36:11:0100042:151, адрес: Воронежская область, муниципальный район Каменский, городское поселение Каменское, поселок городского типа  Каменка, улица Советская, земельный участок 9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 Установить начальную (минимальную) цену лота соответствующую рыночно обоснованной величине годовой арендной платы за пользование муниципальным имуществом, определенную независимым оценщиком </w:t>
      </w:r>
      <w:r>
        <w:rPr>
          <w:rFonts w:cs="Times New Roman" w:ascii="Times New Roman" w:hAnsi="Times New Roman"/>
          <w:sz w:val="28"/>
          <w:szCs w:val="28"/>
        </w:rPr>
        <w:t>ООО «Оценка Черноземья»</w:t>
      </w:r>
      <w:r>
        <w:rPr>
          <w:rFonts w:cs="Times New Roman" w:ascii="Times New Roman" w:hAnsi="Times New Roman"/>
          <w:kern w:val="0"/>
          <w:sz w:val="28"/>
          <w:szCs w:val="28"/>
        </w:rPr>
        <w:t>,  в размере  133 620 (сто тридцать три тысячи шестьсот двадцать) рублей 00 копеек, согласно отчету от 28.12.2024 № 563/24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. Установить сумму задатка для участия в аукционе в размере 10% начальной (минимальной) цены лота – 13 362 (тринадцать тысяч триста шестьдесят два) рубля 00 копе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4. Установить «шаг аукциона» в размере 5% начальной (минимальной) цены лота – 6 681  (шесть тысяч шестьсот восемьдесят один) рубль 00 копеек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5. Утвердить документацию об аукционе и проект договора аренды муниципального имущества, прилагаемые к настоящему постановлению, и разместить их одновременно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6. Извещение о проведении аукциона опубликовать в официальном изда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«Вестник муниципальных правовых актов Каменского муниципального района Воронежской области» и разместить на официальном сайте торгов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и на официальном сайте администрации Каменского муниципального района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amenka-r36.gosuslugi.ru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в сети Интерне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7. Заключить договор аренды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на официальном сайте торгов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8.  Установить, что передача прав лицом, с которым заключается договор по результатам аукциона в отношении муниципального имущества, третьим лицам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главы администрации - руководителя отдела по финансам и налогам  Ю.П. Мошур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930"/>
      </w:tblGrid>
      <w:tr>
        <w:trPr>
          <w:trHeight w:val="1067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 муниципального района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А.С. Кателкин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Times New Roman"/>
      <w:b/>
      <w:bCs/>
      <w:kern w:val="2"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cs="Times New Roman"/>
      <w:kern w:val="2"/>
      <w:sz w:val="2"/>
    </w:rPr>
  </w:style>
  <w:style w:type="character" w:styleId="Style14">
    <w:name w:val="Основной текст Знак"/>
    <w:qFormat/>
    <w:rPr>
      <w:rFonts w:ascii="Arial" w:hAnsi="Arial" w:cs="Times New Roman"/>
      <w:kern w:val="2"/>
      <w:sz w:val="24"/>
      <w:szCs w:val="24"/>
    </w:rPr>
  </w:style>
  <w:style w:type="character" w:styleId="Style15">
    <w:name w:val="Верхний колонтитул Знак"/>
    <w:qFormat/>
    <w:rPr>
      <w:rFonts w:ascii="Arial" w:hAnsi="Arial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cs="Arial"/>
      <w:kern w:val="2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cs="Arial"/>
      <w:color w:val="333333"/>
      <w:kern w:val="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tabs>
        <w:tab w:val="clear" w:pos="708"/>
        <w:tab w:val="left" w:pos="1080" w:leader="none"/>
      </w:tabs>
      <w:suppressAutoHyphens w:val="false"/>
      <w:spacing w:lineRule="auto" w:line="240" w:before="0" w:after="0"/>
      <w:ind w:left="1080" w:hanging="360"/>
      <w:jc w:val="both"/>
      <w:textAlignment w:val="baseline"/>
    </w:pPr>
    <w:rPr>
      <w:rFonts w:cs="Arial"/>
      <w:color w:val="333333"/>
      <w:kern w:val="0"/>
      <w:szCs w:val="20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kamenka-r36.gosuslugi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kamenka-r36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1:00Z</dcterms:created>
  <dc:creator>ИКЦ</dc:creator>
  <dc:description/>
  <cp:keywords/>
  <dc:language>en-US</dc:language>
  <cp:lastModifiedBy>Новикова Ольга Алексеевна</cp:lastModifiedBy>
  <cp:lastPrinted>2023-12-20T08:13:00Z</cp:lastPrinted>
  <dcterms:modified xsi:type="dcterms:W3CDTF">2025-01-16T11:35:00Z</dcterms:modified>
  <cp:revision>10</cp:revision>
  <dc:subject/>
  <dc:title>         </dc:title>
</cp:coreProperties>
</file>