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97455</wp:posOffset>
            </wp:positionH>
            <wp:positionV relativeFrom="paragraph">
              <wp:posOffset>299720</wp:posOffset>
            </wp:positionV>
            <wp:extent cx="581660" cy="7200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          </w:t>
      </w:r>
      <w:r>
        <w:rPr>
          <w:b/>
          <w:sz w:val="28"/>
        </w:rPr>
        <w:tab/>
        <w:tab/>
        <w:t xml:space="preserve">                 </w:t>
      </w:r>
    </w:p>
    <w:p>
      <w:pPr>
        <w:pStyle w:val="Subtitle"/>
        <w:jc w:val="left"/>
        <w:rPr/>
      </w:pPr>
      <w:r>
        <w:rPr>
          <w:b/>
          <w:sz w:val="28"/>
        </w:rPr>
        <w:t xml:space="preserve">        </w:t>
      </w:r>
      <w:r>
        <w:rPr>
          <w:sz w:val="28"/>
        </w:rPr>
        <w:tab/>
        <w:t xml:space="preserve">                      ПРОЕКТ                 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/>
      </w:pPr>
      <w:r>
        <w:rPr>
          <w:sz w:val="28"/>
        </w:rPr>
        <w:t>«___» _____________2025 г.                                                         №_____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районного </w:t>
      </w:r>
    </w:p>
    <w:p>
      <w:pPr>
        <w:pStyle w:val="Subtitle"/>
        <w:jc w:val="both"/>
        <w:rPr/>
      </w:pPr>
      <w:r>
        <w:rPr>
          <w:sz w:val="28"/>
          <w:szCs w:val="28"/>
        </w:rPr>
        <w:t>бюджета за 2024 год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>В соответствии со статьей 264.5 Бюджетного кодекса Российской Федерации и статьей 49 Положения о бюджетном процессе в Каменском муниципальном районе Совет народных депутатов Каменского муниципального района Воронежской области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Утвердить отчет об исполнении районного бюджета за  2024 год по доходам в сумме  889 180,4 тыс. рублей и по расходам в сумме 865 987,1    тыс. рублей с превышением   доходов  над расходами (профицит районного бюджета) в сумме  23 193,3 тыс.  рублей и со следующими показателями: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- по поступлению доходов в районный бюджет за 2024 год по кодам классификации доходов бюджета согласно приложению 1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 xml:space="preserve"> - по распределению бюджетных ассигнований   за 2024 год по разделам, подразделам, целевым статьям (муниципальным программам Каменского муниципального района), группам видам расходов функциональной классификации расходов согласно приложению 2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 xml:space="preserve"> - по  ведомственной структуре расходов районного бюджета за 2024 год согласно приложению 3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целевым статьям (муниципальным программам Каменского муниципального района и непрограммным  направлениям деятельности), группам видов расходов, разделам, подразделам классификации расходов районного бюджета за 2024 год согласно приложению 4 к настоящему решению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источникам внутреннего финансирования  дефицита районного бюджета Каменского муниципального района за 2024 год согласно приложению 5 к настоящему решению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исполнению публичных нормативных обязательств за 2024 год Каменского муниципального района согласно приложению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распределению дотации на выравнивание уровня бюджетной обеспеченности  муниципальных образований  Каменского муниципального  района за счет субвенций из областного бюджета на осуществление полномочий по расчету и предоставлению дотаций поселениям, из районного фонда финансовой поддержки за 2024 год согласно приложению 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 распределению   субсидий бюджетам поселений из     бюджета муниципального района  на бюджетные инвестиции в объекты капитального строительства муниципальной собственности муниципальных образований  за 2024   согласно приложению 8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аспределению субсидий  бюджетам поселений         на капитальный ремонт и ремонт автомобильных дорог общего пользования местного  значения за 2024 год согласно приложению 9 к настоящему решению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по распределению  субсидий   бюджетам поселений из     бюджета муниципального района  на </w:t>
      </w:r>
      <w:r>
        <w:rPr>
          <w:sz w:val="27"/>
          <w:szCs w:val="27"/>
        </w:rPr>
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за </w:t>
      </w:r>
      <w:r>
        <w:rPr>
          <w:sz w:val="28"/>
          <w:szCs w:val="28"/>
        </w:rPr>
        <w:t xml:space="preserve"> 2024 год согласно приложению 1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аспределению субсидий  бюджетам поселений из     бюджета муниципального района  на мероприятия по ремонту объектов  теплоэнергетического хозяйства муниципальных образований к очередному зимнему отопительному периоду за 2024 год  согласно приложению 11  к настоящему решению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 распределению  субсидий бюджетам поселений         софинансирование расходных обязательств, возникающих при выполнении полномочий в сфере обеспечения уличного освещения за 2024 год согласно приложению 12 к настоящему решению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 распределению субсидий  бюджетам поселений из     бюджета муниципального района  на организацию системы накопления твердых коммунальных отходов за 2024 год  согласно приложению 1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 субсидий  бюджетам поселений из     бюджета муниципального района  на капитальный ремонт учреждений культуры  за 2024 год  согласно приложению 1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о распределению субсидий на повышение уровня защищенности помещений, предоставленных для работы участковых уполномоченных полиции за 2024 год  согласно приложению 1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- по распределению межбюджетных трансфертов бюджетам поселений из     бюджета муниципального района  на выполнение переданных полномочий по  содержанию дорог общего поль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за 2024 год согласно приложению 16 к настоящему решению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пределению межбюджетных трансфертов бюджетам поселений из районного бюджета на выполнение переданных полномочий по частичному содержанию учреждений образования за 2024 год  согласно приложению 1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пределению иных межбюджетных трансфертов на поддержку мер по обеспечению сбалансированности бюджетов за 2024 год  согласно приложению 18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пределению межбюджетных трансфертов бюджетам поселений из     бюджета муниципального района  возмещение расходов по размещению граждан вынужденно покинувших территории Украины и находившихся в ПВР на территории Каменского района   за 2024 год согласно приложению 19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аспределению межбюджетных трансфертов бюджетам поселений         на организацию проведения оплачиваемых общественных работ за 2024 год согласно приложению 20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аспределению межбюджетных трансфертов  бюджетам поселений на мероприятия по охране окружающей среды за 2024 год  согласно приложению 2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</w:rPr>
        <w:t xml:space="preserve">  </w:t>
      </w:r>
      <w:r>
        <w:rPr>
          <w:sz w:val="28"/>
          <w:szCs w:val="28"/>
        </w:rPr>
        <w:t>- по распределению межбюджетных трансфертов бюджетам поселений         на создание резерва ГСМ и запаса ранцевых огнетушителей в пожароопасный период   за 2024 год согласно приложению 2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аспределению межбюджетных трансфертов, передаваемых бюджетам  поселений для компенсации дополнительных расходов, возникших в результате решений, принятых органами власти другого уровня  за 2024 год  согласно приложению 2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распределению межбюджетных трансфертов бюджетам поселений         на 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поощрение муниципальных образований за достижение наилучших значений показателей эффективности развития муниципальных образований  за 2024 год согласно приложению 2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пределению межбюджетных трансфертов бюджетов поселениям на социально-значимые расходы за 2024 год согласно приложению 2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аспределению межбюджетных трансфертов бюджетам поселений         на поощрение победителей районного смотра-конкурса «Лучшее учреждение культуры»   за 2024 год согласно приложению 2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аспределению межбюджетных трансфертов бюджетам поселений         на поощрение за участие в смотре художественной самодеятельности по учреждениям клубного типа за 2024 год согласно приложению 2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пределению межбюджетных трансфертов бюджетам поселений   на   приобретение служебного автотранспорта органам местного самоуправления за 2024 год согласно приложению 2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Настоящее решение вступает в силу со дня его официального опубликован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аменского муниципального района                      Л.И. Свисту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я отдела по финансам и налогам _____________ Ю.П. Мошу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97" w:right="99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uppressAutoHyphens w:val="true"/>
      <w:ind w:firstLine="54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00:00Z</dcterms:created>
  <dc:creator>Reanimator 98</dc:creator>
  <dc:description/>
  <dc:language>en-US</dc:language>
  <cp:lastModifiedBy>Совет народных депутатов Каменского района</cp:lastModifiedBy>
  <cp:lastPrinted>2025-02-24T08:30:00Z</cp:lastPrinted>
  <dcterms:modified xsi:type="dcterms:W3CDTF">2025-06-03T11:00:00Z</dcterms:modified>
  <cp:revision>2</cp:revision>
  <dc:subject/>
  <dc:title/>
</cp:coreProperties>
</file>