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>
          <w:b/>
        </w:rPr>
        <w:t xml:space="preserve">          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Каменского муниципального района                                                                                                                     «Об исполнении районного бюджета за 2024 год»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районного бюджета за 2024</w:t>
      </w:r>
      <w:r>
        <w:rPr/>
        <w:t xml:space="preserve"> год  </w:t>
      </w:r>
    </w:p>
    <w:tbl>
      <w:tblPr>
        <w:tblW w:w="9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409"/>
        <w:gridCol w:w="1700"/>
      </w:tblGrid>
      <w:tr>
        <w:trPr>
          <w:trHeight w:val="16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Код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Сумма тыс. руб.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0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35 671,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 671,9</w:t>
            </w:r>
          </w:p>
        </w:tc>
      </w:tr>
      <w:tr>
        <w:trPr>
          <w:trHeight w:val="20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-854 926,0</w:t>
            </w:r>
          </w:p>
        </w:tc>
      </w:tr>
      <w:tr>
        <w:trPr>
          <w:trHeight w:val="52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2 01 05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-854 926,0</w:t>
            </w:r>
          </w:p>
        </w:tc>
      </w:tr>
      <w:tr>
        <w:trPr>
          <w:trHeight w:val="239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>890 597,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01 05 02 01 05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/>
              <w:t xml:space="preserve">890 597,9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решению Совета народных депутатов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Каменского муниципального района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«Об исполнении районного бюджета за 2024 год»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за 2024 год  на исполнение публичных нормативных обязательств Кам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381"/>
        <w:gridCol w:w="543"/>
        <w:gridCol w:w="966"/>
      </w:tblGrid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8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8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</w:t>
            </w: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10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78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Приложение    7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ind w:firstLine="6120"/>
        <w:jc w:val="both"/>
        <w:rPr/>
      </w:pPr>
      <w:r>
        <w:rPr/>
        <w:t xml:space="preserve">                                  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>бюджета на осуществление полномочий по расчету и предоставлению дотаций  поселениям, из районного фонда финансовой поддержки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2024 год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2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а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</w:t>
      </w:r>
    </w:p>
    <w:p>
      <w:pPr>
        <w:pStyle w:val="Normal"/>
        <w:ind w:firstLine="6120"/>
        <w:jc w:val="both"/>
        <w:rPr/>
      </w:pPr>
      <w:r>
        <w:rPr/>
        <w:t xml:space="preserve">  </w:t>
      </w:r>
      <w:r>
        <w:rPr/>
        <w:t xml:space="preserve">Приложение    8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исполнении районного бюджета за 2024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за 2024 год  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411"/>
        <w:gridCol w:w="190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3,4</w:t>
            </w:r>
          </w:p>
        </w:tc>
      </w:tr>
      <w:tr>
        <w:trPr>
          <w:trHeight w:val="8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Перебуривание эксплуатационной скважины № 4707/1П в х. Хвощеватый Дегтяренского сельского поселения Каменского муниципального района Воронежской област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73,4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Евдаковского сель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2,0</w:t>
            </w:r>
          </w:p>
        </w:tc>
      </w:tr>
      <w:tr>
        <w:trPr>
          <w:trHeight w:val="8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стройство наружных водопроводных сетей по ул. Захарченко в с. Евдаково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756,6 </w:t>
            </w:r>
          </w:p>
        </w:tc>
      </w:tr>
      <w:tr>
        <w:trPr>
          <w:trHeight w:val="8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артезианской скважины, расположенной по адресу: ул. Захарченко в с. Евдаково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3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>
          <w:trHeight w:val="4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мена водонапорной башни Рожновского в с. Ольхов Лог Карпенковского сельского поселения Каменского муниципального района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>
          <w:trHeight w:val="3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7</w:t>
            </w:r>
          </w:p>
        </w:tc>
      </w:tr>
      <w:tr>
        <w:trPr>
          <w:trHeight w:val="8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роительство сетей водоснабжения и водозаборных сооружений х. Ивченково Сончинского сельского поселения Каменского муниципального района Воронежской области(ПИР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хоревского  сель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4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ривание эксплуатационной скважины № 4195/6/1П,  расположенной по адресу: Воронежская область, Каменский район,  Тхоревское сельское поселение,  с. Тимирязево, северо-восточная часть кадастрового квартала 36:11:44000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4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менского городского по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 926,2</w:t>
            </w:r>
          </w:p>
        </w:tc>
      </w:tr>
      <w:tr>
        <w:trPr>
          <w:trHeight w:val="4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тадиона «Центральный» по ул. Мира                            п.г.т. Каменка Каменского муниципального района Воронеж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926,2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 006,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9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капитальный ремонт и ремонт автомобильных дорог общего пользования местного значения за 2024 год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98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0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3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50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708,8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47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52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7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8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0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 381,6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7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0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субсидий   бюджетам поселений из     бюджета муниципального района  на </w:t>
      </w:r>
      <w:r>
        <w:rPr>
          <w:sz w:val="27"/>
          <w:szCs w:val="27"/>
        </w:rPr>
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за </w:t>
      </w:r>
      <w:r>
        <w:rPr>
          <w:sz w:val="28"/>
          <w:szCs w:val="28"/>
        </w:rPr>
        <w:t xml:space="preserve">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9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0"/>
        <w:gridCol w:w="17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вдаков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281,2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</w:t>
      </w:r>
      <w:r>
        <w:rPr/>
        <w:t xml:space="preserve">Приложение    11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мероприятия по ремонту объектов  теплоэнергетического хозяйства муниципальных образований к очередному зимнему отопительному пери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4 год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3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3,7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,3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14,9 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Приложение    12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софинансирование расходных обязательств, возникающих при выполнении полномочий в сфере уличного освещения за 2024 год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3"/>
        <w:gridCol w:w="21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,8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2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,9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7,9 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 </w:t>
      </w:r>
    </w:p>
    <w:p>
      <w:pPr>
        <w:pStyle w:val="Normal"/>
        <w:ind w:firstLine="6120"/>
        <w:jc w:val="both"/>
        <w:rPr/>
      </w:pPr>
      <w:r>
        <w:rPr/>
        <w:t xml:space="preserve">Приложение    13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убсидий  бюджетам поселений из     бюджета муниципального района  на организацию системы накопления твердых коммунальных отходов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8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6,6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8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8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6</w:t>
            </w:r>
          </w:p>
        </w:tc>
      </w:tr>
      <w:tr>
        <w:trPr>
          <w:trHeight w:val="3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,2</w:t>
            </w:r>
          </w:p>
        </w:tc>
      </w:tr>
      <w:tr>
        <w:trPr>
          <w:trHeight w:val="3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96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Приложение    14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субсидий  бюджетам поселений из     бюджета муниципального района  на капитальный ремонт учреждений культуры  за 2024 год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/>
        <w:t>(тыс. руб.)</w:t>
      </w:r>
    </w:p>
    <w:tbl>
      <w:tblPr>
        <w:tblW w:w="89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0"/>
        <w:gridCol w:w="17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таринского сельского по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5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субсидий на повышение уровня защищенности помещений, предоставленных для работы участковых уполномоченных полиции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0"/>
        <w:gridCol w:w="170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6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1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9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6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rPr/>
      </w:pPr>
      <w:r>
        <w:rPr/>
      </w:r>
    </w:p>
    <w:p>
      <w:pPr>
        <w:pStyle w:val="1H1"/>
        <w:jc w:val="center"/>
        <w:rPr/>
      </w:pPr>
      <w:r>
        <w:rPr>
          <w:b w:val="false"/>
          <w:sz w:val="28"/>
          <w:szCs w:val="28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   содержанию дорог общего пользования за 2024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70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7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2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2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8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1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7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 2024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21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8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 2024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межбюджетных трансфертов на поддержку мер по обеспечению сбалансированности бюджетов за 2024 год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7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5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ак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3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9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3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5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8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е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3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2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19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rPr/>
      </w:pPr>
      <w:r>
        <w:rPr/>
      </w:r>
    </w:p>
    <w:p>
      <w:pPr>
        <w:pStyle w:val="1H1"/>
        <w:jc w:val="center"/>
        <w:rPr/>
      </w:pPr>
      <w:r>
        <w:rPr>
          <w:b w:val="false"/>
          <w:sz w:val="28"/>
          <w:szCs w:val="28"/>
        </w:rPr>
        <w:t>Распределение межбюджетных трансфертов бюджетам поселений из     бюджета муниципального района  возмещение расходов по размещению граждан вынужденно покинувших территории Украины и находившихся в ПВР на территории Каменского района   з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6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70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>Приложение    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 бюджетам поселений на организацию и проведение оплачиваемых общественных работ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1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исполнении районного бюджета з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024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28"/>
          <w:szCs w:val="28"/>
        </w:rPr>
        <w:t xml:space="preserve">Распределение межбюджетных трансфертов  бюджетам поселений на мероприятия по охране окружающей среды за 2024 год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Приложение    22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 2024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Распределение межбюджетных трансфертов на создание резерва ГСМ и запаса ранцевых огнетушителей в пожароопасный период за 2024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9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33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6</w:t>
            </w:r>
          </w:p>
        </w:tc>
      </w:tr>
      <w:tr>
        <w:trPr>
          <w:trHeight w:val="3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6</w:t>
            </w:r>
          </w:p>
        </w:tc>
      </w:tr>
      <w:tr>
        <w:trPr>
          <w:trHeight w:val="3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вдак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оденц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нчи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рехсте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хоре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firstLine="6120"/>
        <w:jc w:val="both"/>
        <w:rPr/>
      </w:pPr>
      <w:r>
        <w:rPr/>
        <w:t xml:space="preserve">      </w:t>
      </w:r>
      <w:r>
        <w:rPr/>
        <w:t xml:space="preserve">Приложение    23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 2024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, передаваемых бюджетам  поселений для компенсации дополнительных расходов, возникших в результате решений, принятых органами власти другого уровня 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нч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0"/>
        <w:jc w:val="both"/>
        <w:rPr/>
      </w:pPr>
      <w:r>
        <w:rPr/>
        <w:t xml:space="preserve">       </w:t>
      </w:r>
      <w:r>
        <w:rPr/>
        <w:t xml:space="preserve">Приложение    24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 2024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 бюджетам поселений на поощрение на поощрение муниципальных образований за достижение наилучших показателей эффективности развития муниципальных образований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хоре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 </w:t>
      </w:r>
    </w:p>
    <w:p>
      <w:pPr>
        <w:pStyle w:val="Normal"/>
        <w:ind w:firstLine="6120"/>
        <w:jc w:val="both"/>
        <w:rPr/>
      </w:pPr>
      <w:r>
        <w:rPr/>
        <w:t xml:space="preserve">Приложение    25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 бюджетам поселений из     бюджета муниципального района  на социально-значимые 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4 год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,6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9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7,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1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7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</w:t>
      </w:r>
    </w:p>
    <w:p>
      <w:pPr>
        <w:pStyle w:val="Normal"/>
        <w:ind w:firstLine="6120"/>
        <w:jc w:val="both"/>
        <w:rPr/>
      </w:pPr>
      <w:r>
        <w:rPr/>
        <w:t xml:space="preserve">    </w:t>
      </w:r>
      <w:r>
        <w:rPr/>
        <w:t xml:space="preserve">Приложение    26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ам поселений из бюджета муниципального района на поощрение победителей районного смотра-конкурса «Лучшее учреждение культуры» за 2026 год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Приложение    27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>исполнении районного бюджета за  2024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на поощрение за участие в смотре художественной самодеятельности по учреждениям клубного тип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9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33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4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нчи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0,0</w:t>
            </w:r>
          </w:p>
        </w:tc>
      </w:tr>
    </w:tbl>
    <w:p>
      <w:pPr>
        <w:pStyle w:val="Normal"/>
        <w:ind w:firstLine="6120"/>
        <w:jc w:val="both"/>
        <w:rPr/>
      </w:pPr>
      <w:r>
        <w:rPr/>
        <w:t xml:space="preserve">   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Приложение    28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исполнении районного бюджета за 2024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на приобретение служебного автотранспорта органам местного самоуправления за 2024 год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9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59:00Z</dcterms:created>
  <dc:creator>Каменка</dc:creator>
  <dc:description/>
  <dc:language>en-US</dc:language>
  <cp:lastModifiedBy>Совет народных депутатов Каменского района</cp:lastModifiedBy>
  <cp:lastPrinted>2017-11-14T08:43:00Z</cp:lastPrinted>
  <dcterms:modified xsi:type="dcterms:W3CDTF">2025-06-03T10:59:00Z</dcterms:modified>
  <cp:revision>2</cp:revision>
  <dc:subject/>
  <dc:title/>
</cp:coreProperties>
</file>