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Каме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    А.С.Кателки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Ф.И.О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» _______________ 2025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вестиционное предложение</w:t>
      </w:r>
      <w:r>
        <w:rPr>
          <w:rFonts w:cs="Times New Roman" w:ascii="Times New Roman" w:hAnsi="Times New Roman"/>
          <w:sz w:val="28"/>
          <w:szCs w:val="28"/>
        </w:rPr>
        <w:t xml:space="preserve">  «Создание мини-гостиницы для туристов и гостей района в п.г.т.Каменка Каменского муниципального района Воронежской области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ритерия оцен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писание проекта и обоснование его актуальност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 Наименование прое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ние мини-гостиницы для туристов и  гостей района в пгт.Каменка, ул.Мира,3  Каменского муниципального района Воронеж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.Сведения о публичном партнере/концедент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я Каменского городского поселения Каменского муниципального района Воронежской обла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.Обоснование актуальности прое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на данный момент в Каменском  районе отсутствуют места временного проживания  (гостиницы, отели, хостелы и др.) для граждан, которые посещают райо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й из категорий граждан, посещающих район являются туристы и отдыхающие, так как по т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ерритории Каменского муниципального района проходит туристический маршрут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Костомаровские пещ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также планируется разработка туристических маршрутов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Фестиваль «Воронцовая Русь» (событийный туризм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Фестиваль «Сончинские перезвоны» ( событийный туризм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.Маршрут выходного дня по Каменскому району. 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тешествие по историческим местам и достопримечательностям поселка Каменка (ЛПДЦ  «Каменская Жемчужина», Марковский родник «Серебряные ключи».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ым условием для раскрытия туристского потенциала района  является развитие инфраструктуры, благоустройство общественных пространств.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словиях развития туризма въездного и внутреннего растет спрос на мини-гостиницы. Это определяется выгодным законом соотношения цены и качества. Исходя из этого, такой вариант временного жилья выбирают все чащ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здание в районе мини-гостиницы, с привлечением частных инвестиций, позволит решить следующие вопросы местного знач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 потока внутреннего туризма, в т.ч. из других регионов нашей страны за счет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еспечения туристов местами временного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создание рабочих мес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реализация проекта позволит привести в порядок пустующее многие годы здание в центре поселка, тем самым способствует развитию  инфраструктуры и улучшение архитектурного облика посел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создание условий для активного и комфортного отдыха жителей и гостей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.Краткое описание проект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ектом предусматривается реконструкция существующего нежилого  здания для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я мини-гостиницы для туристов, гостей рай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ходная группа помещений со стойкой регистрации гос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создание не менее 10 номе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создание санитарных узлов (душевая кабинка туалет, раковина, + стиральная машин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ание подключено к центральному отоплению, сетям  водоснабжения и электроснабжения. Для обеспечения порядка и безопасности, территория и здания будут оборудованы охранными системами видеонаблюдения и пожарной сигнализации.</w:t>
            </w:r>
          </w:p>
          <w:p>
            <w:pPr>
              <w:pStyle w:val="Style21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аудитория  мини-гостиницы определяется по характеру целей визита: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. Культурно-познавательный туриз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 имен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зучение достопримечательностей района/региона, прогулки, отдых, событийный туризм (фестиваль, посещение интересных, в т.ч. природных мест, охота, рыбалка, сплавы и др. мероприятия)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Целевая аудитория данного визита: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раждане, путешествующие  по Воронеж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 индивидуальной программе и график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туристы, приехавшие для участия в событийном туриз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Данная категор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требует дополнительных услуг с минимальным пакетом обслуживания и кратковременный  ночлег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граждане, путешествующие  групповым отдыхом (как правило, 8-12 человек). Основные требования данной категории:  невысокая стоимость, либо на удачное местоположение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ьи с детьми, которые приехали  посмотреть достопримечательности района. Эти граждане ориентируются на проживание с удобствами для детей, а также будут выбирать гостиницу исходя из близости месторасположения к центру района;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Бизнес-туризм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деловых встреч, совещаний, гастроли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Целевая аудитория данного визи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омандировочные люди, осуществляющие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дивидуальные деловые поездк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лективные заезды с целью выступл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ля участия в  конференциях, семинарах, а также культурных и спортивных меропри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овки и заезды данной категории, как правило, оплачиваются организацией, поэтому основной приоритет определяется удобством и комфортом сотрудника для большей эффективности поез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Иные личные цели визит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начимые личные события (свадьба, похороны, дни рождения), решение личных проблем (лечение, реабилитация), индивидуальных отдых и досуг (проведение выходных и романтических встреч), поездки по регионам стра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елевая аудитория данного визи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оезжие граждане, которые едут на дальние расстоя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граждане, прибывшие на проведение личных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) граждане, осуществляющих лечение в медицинских учреждениях района и их родственн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ми требованиями данной категории для гостиницы является минимальный пакет услуг с невысокой стоимостью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гостиница  отвечает всем  требованиям потребителей независимо от сегмента, а именно: комфортное проживание отдыхающих за различную оплату, экономия времени по пути следования (близость к центру, историческим объектам, автовокзал).</w:t>
            </w:r>
          </w:p>
          <w:p>
            <w:pPr>
              <w:pStyle w:val="Normal"/>
              <w:spacing w:lineRule="auto" w:line="240" w:before="0" w:after="0"/>
              <w:ind w:firstLine="6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сех обслуживаемых сегментов предлагается общий (единый) ассортимент услу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живание в номерах различной вместимости (от 1 до 4 человек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платный WI-F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ера хран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ральная машин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хня-гостина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борка помещ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ков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ает ежедневно и  круглосуточно, так как клиенты могут приехать в любое время суток.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 Финансирование создания объект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59420,18 тыс. руб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еобходимость проектирование объекта частным партнером/концессионером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варительные сметы имеются , необходим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работка ПСД и проведение экспертизы частным партнером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еобходимость осуществления частным партнером/ концессионером  эксплуатации и (или) технического обслуживания объект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еобходимость обеспечения публичным партнером частичного финансирования создания частным партнером объекта, а  также финансирование его эксплуатации и технического обслуживан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ансирование эксплуатации и технического обслуживания осуществляется частным партне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Цели и задачи реализации проекта, определяемые с учетом целей и задач, которые предусмотрены документами стратегического планировани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Цел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 проекта соответствует целям, которые определены в Стратегии социально-экономического развития Каменского муниципального района Воронежской области на период до 2035 го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звитие человеческого потенциала  и улучшение качества жизни населения Камен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культурной среды, отвечающей современным требов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2.Задачи: </w:t>
            </w:r>
            <w:r>
              <w:rPr>
                <w:sz w:val="28"/>
                <w:szCs w:val="28"/>
              </w:rPr>
              <w:t>Задачи проекта соответствует задачам, которые определены в Стратегии социально-экономического развития Каменского муниципального района Воронежской области на период до 2035 года: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экономических условий для развития туризма;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рабочих мест.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Цели и (или) задачи, предусмотренные государственными (муниципальными) программами, на достижение которых направлена реализация проекта муниципально-частного партнерства, с указанием правовых актов и их пунк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оответствии с муниципальной программой «Экономическое развитие района»  утвержденной постановлением администрации от 28.10.2020 № 269 предусмотрены цели и задачи развития туризма  в Каменском  муниципальном районе:</w:t>
            </w:r>
          </w:p>
          <w:p>
            <w:pPr>
              <w:pStyle w:val="HTML1"/>
              <w:widowControl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муниципальной программы:</w:t>
            </w:r>
          </w:p>
          <w:p>
            <w:pPr>
              <w:pStyle w:val="HTML1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конкурентоспособной туристской индустрии, способствующей социально-экономическому развитию района.</w:t>
            </w:r>
          </w:p>
          <w:p>
            <w:pPr>
              <w:pStyle w:val="HTML1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муниципальной программы:</w:t>
            </w:r>
          </w:p>
          <w:p>
            <w:pPr>
              <w:pStyle w:val="Style2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здание благоприятных экономических условий для развития туризм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ведения об объек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Вид объе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жилое з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Наименование собственника объе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дминистрация Каменского муниципального района Воронеж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Адрес объе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менский района, пгт.Каменка, ул.Мира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Перечень имущества, которое планируется созд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Наличие задания на проектирование объе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аботка за счет частного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Наличие проектной документации на объек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аботка за счет частного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Наименование собственника проектной документации на объект (если имеется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тный партн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Юридическое  лицо, осуществляющее разработку проектной документации на объект: 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тный парт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рок реализации проекта или порядок определения такого срока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Срок реализации соглаш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2025-2049 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Срок осуществления частным партнером проектирования объ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меся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Срок создания объекта частным партнером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3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Срок эксплуатации и (или) технического обслуживания объекта частным партнером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-2049 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ценка возможности получения сторонами соглашения о муниципально-частном партнерстве дохода от реализации проекта муниципально-частного партнерства.</w:t>
            </w:r>
          </w:p>
          <w:p>
            <w:pPr>
              <w:pStyle w:val="Normal"/>
              <w:tabs>
                <w:tab w:val="clear" w:pos="708"/>
                <w:tab w:val="center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Объем производства товаров, выполн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, оказания услуг в рамках реализации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среднем уровне посещения мини-гостиницы, планируемый объем оказанных услуг может составлять 1220 посещений/год от основного вида деятельности и о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х услуг – 10220 ед./г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словиях полной загрузки, объем оказанных услуг может достигать 2555 посещений/год от основного вида деятельности и от дополнительных – 26280 ед./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Планируемая себестоимость производства товаров, выполнения работ, оказания услуг в рамках реализации проекта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среднем уровне посещения мини-гостиницы, планируемая себестоимость оказания услуг составит 5 506,6 тыс. руб./год.  В условиях полной загрузки – 10 265,3 тыс. руб./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Объем планируемой выручки частного партнера от представления потребителям товаров, работ, услуг в рамках реализации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среднем уровне посещения мини-гостиницы, планируемая выручка может составлять 6 635,2 тыс. руб. В условиях полной загрузки, выручка может достигать  16 724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Планируемые налоговые доходы бюджетов бюджетной системы Российской Федерации от реализации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среднем уровне посещения мини-гостиницы, планируемые налоговые доходы могут составить до 2000,0 тыс. руб. В условиях полной загрузки, планируемые налоговые доходы могут составить 2 321,0 тыс.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рогнозируемый объем финансирования проекта , в том числе прогнозируемый объем финансирования за счет бюджетных средств (с обоснованием), и объем частного финансирования.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бщий прогнозируемый объем финансирования прое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9420,1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Прогнозируемый объем финансирования создания объекта (по годам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 15 000,0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– 30 000,0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- 14420,18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рогнозируемый объем финансирования эксплуатации и (или) технического обслуживания объекта (по годам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инансирование эксплуатации и (или) технического обслуживания объекта публичным партнером не предусмотр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20,18 тыс. руб./год - сумма финансирования частным партн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Объем финансирования проекта за счет собственных средств частного партнера (по годам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20,18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Прогнозируемый объем финансирования за счет средств бюджетов бюджетной системы Российской Федерации создания частным партнером объекта (по годам)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Прогнозируемый объем финансирования за счет средств бюджетов бюджетной системы Российской Федерации эксплуатации и (или) технического обслуживания объекта (по годам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тсутству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Сведения о финансовой эффективности проекта (Чистая приведенная стоимость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веденная стоимость проекта, при среднем уровне посещения, может составить 8 295,9 тыс. руб., при условии ежегодного дисконтирования выручки и расход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шения (соглашение о муниципальном партнерстве 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Содержание проекта соглашения должно соответствовать условиям, предусмотренными Федеральным законом  от 13.07.2015 № 224 –ФЗ « О государственно-частном партнерстве, муниципально-частном партнерстве в Российской Федерации и внесение изменений в отдельные законодательные акты Российской Федерации» или Федеральным законом от 21.07.2005 № 115-ФЗ «О концессионных соглашениях, и иные не противоречащие законодательству усло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 Проект соглашения прилагаетс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85" w:hanging="585"/>
      <w:outlineLvl w:val="0"/>
    </w:pPr>
    <w:rPr>
      <w:rFonts w:ascii="Times New Roman" w:hAnsi="Times New Roman" w:eastAsia="Times New Roman" w:cs="Times New Roman"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Calibri" w:cs="Times New Roman"/>
      <w:b w:val="false"/>
      <w:sz w:val="28"/>
      <w:szCs w:val="28"/>
    </w:rPr>
  </w:style>
  <w:style w:type="character" w:styleId="WW8Num16z0">
    <w:name w:val="WW8Num16z0"/>
    <w:qFormat/>
    <w:rPr>
      <w:rFonts w:ascii="Calibri" w:hAnsi="Calibri" w:eastAsia="Calibri" w:cs="Times New Roman"/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59:00Z</dcterms:created>
  <dc:creator>RePack by SPecialiST</dc:creator>
  <dc:description/>
  <cp:keywords/>
  <dc:language>en-US</dc:language>
  <cp:lastModifiedBy>*</cp:lastModifiedBy>
  <cp:lastPrinted>2025-01-14T08:12:00Z</cp:lastPrinted>
  <dcterms:modified xsi:type="dcterms:W3CDTF">2025-01-14T05:13:00Z</dcterms:modified>
  <cp:revision>10</cp:revision>
  <dc:subject/>
  <dc:title/>
</cp:coreProperties>
</file>