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стные критерии на отбор претендентов на получение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мии им. В. Столля </w:t>
      </w:r>
      <w:r>
        <w:rPr>
          <w:b/>
          <w:bCs/>
          <w:sz w:val="28"/>
          <w:szCs w:val="28"/>
          <w:u w:val="single"/>
        </w:rPr>
        <w:t>в дополнительных номинациях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казатели для оценки претендент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068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оминации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боснование предложения и критерии, показатели  оценки претендент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спешный молодежный бизнес»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тендент на ПРЕМИЮ должен быть по состоянию на 31.12.2024 г. </w:t>
            </w:r>
            <w:r>
              <w:rPr>
                <w:b/>
                <w:sz w:val="24"/>
                <w:szCs w:val="24"/>
              </w:rPr>
              <w:t>не старше 35 лет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Любая сфера деятельности у компании, ИП, разрешенная согласно настоящему Положению для претендентов на ПРЕМИЮ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ме торг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Наличие прибыли  в  2024 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сутствие претензий со стороны партнеров, потребителей, надзорных органов и органов муниципального самоуправления на исполнение обязатель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Размер прибыли на 1 сотрудника за 2024 год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Численность и средняя зарплата сотрудн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редний возраст сотрудников по предприятию на конец 2024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тель, учитывающий наиболее прибыльную и наиболее молодежную компа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новационность, новизна для региона реализуемого бизнес-проекта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Оказание поддержки в 2024 году   участникам СВО, КТО в  Курской области  и/или членам их семе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Бизнес, проверенный временем»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ата государственной регистрации компании, ИП, главы КФХ 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позднее 1.01. 2023 г.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юбая сфера деятельности, разрешенная согласно настоящему Положению для претендентов на ПРЕМИЮ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тветствие критериям, определяющим предприятия малого и микро бизнеса: количество сотрудников в штате - до 100 человек; доход от предпринимательской деятельности – до 800 млн. руб. в год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сутствие претензий со стороны партнеров, потребителей  и  органов муниципального самоуправления на исполнение обязательств, а также претензий  со стороны надзорных органов в связи по исполнению законодательства Р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мпания не должна быть создана в результате реорганизации в форме слияния или выд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ера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ыручка за 2024 год в расчете на 1 сотрудни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отрудников на 1.01.2024 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сотрудников на 31.12.2024 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месячная заработная плата сотрудников предприятия, организации,  ИП, КФ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ительность работы компании, индивидуального предпринимателя, главы КФХ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рибыли за 2024 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Оказание поддержки в 2024 году   участникам СВО, КТО в  Курской области  и/или членам их семей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Лидер человеческих ценносте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A1A1A"/>
                <w:sz w:val="24"/>
                <w:szCs w:val="24"/>
                <w:shd w:fill="FFFFFF" w:val="clear"/>
              </w:rPr>
            </w:pPr>
            <w:r>
              <w:rPr>
                <w:color w:val="1A1A1A"/>
                <w:sz w:val="24"/>
                <w:szCs w:val="24"/>
                <w:shd w:fill="FFFFFF" w:val="clear"/>
              </w:rPr>
              <w:t>В данной номинации принимают участие те предприниматели, кто оказывает всестороннюю поддержку своим сотрудникам и их семьям, создает наиболее благоприятные условия работникам для труда и их профессионального развития.</w:t>
            </w:r>
          </w:p>
          <w:p>
            <w:pPr>
              <w:pStyle w:val="Normal"/>
              <w:rPr>
                <w:color w:val="1A1A1A"/>
                <w:sz w:val="24"/>
                <w:szCs w:val="24"/>
                <w:shd w:fill="FFFFFF" w:val="clear"/>
              </w:rPr>
            </w:pPr>
            <w:r>
              <w:rPr>
                <w:color w:val="1A1A1A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енность персонала компании, ИП, КФХ – не менее 50 чел.;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Дата государственной регистрации компании, ИП, главы КФХ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позднее 1.01. 2022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личие прибыли в 2024 год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юбая сфера деятельности у компании, ИП, разрешенная согласно настоящему Положению для претендентов на ПРЕМИЮ, кроме деятельности в сфере образов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   </w:t>
            </w:r>
            <w:r>
              <w:rPr>
                <w:bCs/>
                <w:sz w:val="24"/>
                <w:szCs w:val="24"/>
              </w:rPr>
              <w:t>Наличие коллективных договоров с сотрудниками компании, ИП, главы КФ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Наличие программ по поддержке занятия сотрудниками физкультурой</w:t>
            </w:r>
            <w:r>
              <w:rPr>
                <w:sz w:val="24"/>
                <w:szCs w:val="24"/>
              </w:rPr>
              <w:t xml:space="preserve"> и спорт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рограмм по сохранению здоровья сотрудников: оплата полисов ОМС; организация прививок; оплата путевок в санатор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держка сотрудников, у кого многодетные семьи  (дополнительные отпуска, приобретение путевок в детские лагеря отдыха и др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месячная заработная плата сотрудников предприятия, организации, ИП, КФ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т зарплаты сотрудников предприятия, организации, ИП, КФХ  в 2024 году выше официального уровня инфля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жилищных программ для сотрудников (беспроцентные кредиты; оплата аренды жилья и т.п.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корпоративных мероприятий с привлечением членов семей сотрудников (экскурсии, спартакиады, встречи с интересными людьми, благотворительные мероприятия, субботники и др.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ученных за счет предприятия, организации,  ИП, главы КФХ сотрудников в 2024 го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сотрудников пенсионного возрас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эффициент текучести кад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сть работы предприятия, организации, ИП, главы КФ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казание поддержки в 2024 году   участникам СВО, КТО в  Курской области, работавшим до ухода в армию на предприятии, в организации, у ИП, в КФХ и/или членам их семей;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55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Ccardcontactsindex">
    <w:name w:val="ccard__contacts-index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seudo">
    <w:name w:val="pseudo"/>
    <w:qFormat/>
    <w:rPr/>
  </w:style>
  <w:style w:type="character" w:styleId="Title">
    <w:name w:val="title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Mailmessagesenderemail">
    <w:name w:val="mail-message-sender-email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Keyvalueitemtitle">
    <w:name w:val="key-value__item-title"/>
    <w:qFormat/>
    <w:rPr/>
  </w:style>
  <w:style w:type="character" w:styleId="Keyvalueitemvalue">
    <w:name w:val="key-value__item-value"/>
    <w:qFormat/>
    <w:rPr/>
  </w:style>
  <w:style w:type="character" w:styleId="Cut2visible">
    <w:name w:val="cut2__visible"/>
    <w:qFormat/>
    <w:rPr/>
  </w:style>
  <w:style w:type="character" w:styleId="Appleconvertedspace">
    <w:name w:val="apple-converted-space"/>
    <w:qFormat/>
    <w:rPr/>
  </w:style>
  <w:style w:type="character" w:styleId="Postedon">
    <w:name w:val="posted-on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AA">
    <w:name w:val="Свободная форма A A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50:00Z</dcterms:created>
  <dc:creator>Олег Яговкин</dc:creator>
  <dc:description/>
  <cp:keywords/>
  <dc:language>en-US</dc:language>
  <cp:lastModifiedBy>Калинина Юлия Александровна</cp:lastModifiedBy>
  <cp:lastPrinted>2025-04-02T10:35:00Z</cp:lastPrinted>
  <dcterms:modified xsi:type="dcterms:W3CDTF">2025-04-02T07:35:00Z</dcterms:modified>
  <cp:revision>17</cp:revision>
  <dc:subject/>
  <dc:title>Договор № 88  купли-продажи недвижимого имущества</dc:title>
</cp:coreProperties>
</file>