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№ 10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right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</w:t>
      </w:r>
      <w:r>
        <w:rPr>
          <w:b/>
          <w:i/>
          <w:sz w:val="24"/>
          <w:szCs w:val="24"/>
        </w:rPr>
        <w:t>Положению</w:t>
      </w:r>
      <w:r>
        <w:rPr>
          <w:i/>
          <w:sz w:val="24"/>
          <w:szCs w:val="24"/>
        </w:rPr>
        <w:t xml:space="preserve"> о</w:t>
      </w:r>
      <w:r>
        <w:rPr>
          <w:bCs/>
          <w:i/>
          <w:sz w:val="24"/>
          <w:szCs w:val="24"/>
        </w:rPr>
        <w:t xml:space="preserve"> ежегодной Премии имени Вильгельма Столл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 ЭКОНОМИЧЕСКОЙ  ДЕЯТЕЛЬНОСТИ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СЯЩИПЕСЯ К КРЕАТИВНЫМ ИНДУСТРИЯ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ые индустрии в зависимости от осуществляемой субъектами креативных индустрий экономической деятельности подразделяются на следующие вид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индустрии, основанные на историко-культурном наслед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 художественные промыслы, ремесла, деятельность галерей, деятельность по представлению обществу музейных предметов и музейных коллекций, производство продукции с использованием изображений музейных предметов, музейных коллекций, зданий музеев и иных объектов культуры и культурного достояния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индустрии, основанные на произведениях литературы и искус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 литературных произведений, драматических и музыкально-драматических произведений, хореографических произведений, музыкальных произведений, аудиовизуальных произведений, произведений изобразительного искусства, фотографических произведений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дательской деятельности, исполнительской деятельности, создания   театральных, цирковых, кукольных, эстрадных и иные театрально-зрелищных представлений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индустрии, основанные на информационно-телекоммуникационных технология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ого обеспечения, в том числе с использованием технологий виртуальной и дополненной реальности; создание компьютерных игр и видеоигр; деятельность по созданию и распространению информации; рекламная деятельность; деятельность аудиовизуального сервиса; деятельность средств массовой информации; деятельность в сфере связей с общественностью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индустрии, основанные на прикладном творче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роизводство одежды и аксессуаров; декоративно-прикладное и сценографическое искусство; дизайн, архитектура и гастроном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</w:rPr>
  </w:style>
  <w:style w:type="character" w:styleId="Style11">
    <w:name w:val="Основной шрифт абзаца"/>
    <w:qFormat/>
    <w:rPr/>
  </w:style>
  <w:style w:type="character" w:styleId="Lid1">
    <w:name w:val="lid1"/>
    <w:basedOn w:val="Style11"/>
    <w:qFormat/>
    <w:rPr>
      <w:i/>
      <w:iCs/>
      <w:sz w:val="29"/>
      <w:szCs w:val="29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micallto">
    <w:name w:val="wmi-callto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cut2">
    <w:name w:val="text-cut2"/>
    <w:basedOn w:val="Style11"/>
    <w:qFormat/>
    <w:rPr/>
  </w:style>
  <w:style w:type="character" w:styleId="Uilibbuttoncontentwrapper">
    <w:name w:val="ui-lib-button__content-wrapper"/>
    <w:basedOn w:val="Style11"/>
    <w:qFormat/>
    <w:rPr/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Turboauthorname">
    <w:name w:val="turbo-author__nam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Mailuseravatar">
    <w:name w:val="mail-user-avatar"/>
    <w:basedOn w:val="Style11"/>
    <w:qFormat/>
    <w:rPr/>
  </w:style>
  <w:style w:type="character" w:styleId="Mailuilink">
    <w:name w:val="mail-ui-link"/>
    <w:basedOn w:val="Style11"/>
    <w:qFormat/>
    <w:rPr/>
  </w:style>
  <w:style w:type="character" w:styleId="Linkviews">
    <w:name w:val="link-views"/>
    <w:basedOn w:val="Style11"/>
    <w:qFormat/>
    <w:rPr/>
  </w:style>
  <w:style w:type="character" w:styleId="Linkcomms">
    <w:name w:val="link-comms"/>
    <w:basedOn w:val="Style11"/>
    <w:qFormat/>
    <w:rPr/>
  </w:style>
  <w:style w:type="character" w:styleId="Rate">
    <w:name w:val="rate"/>
    <w:basedOn w:val="Style11"/>
    <w:qFormat/>
    <w:rPr/>
  </w:style>
  <w:style w:type="character" w:styleId="Senderemail20l3t">
    <w:name w:val="sender__email--20l3t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f4506aa708e2a26msolistparagraph">
    <w:name w:val="8f4506aa708e2a2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commonblockblock3u">
    <w:name w:val="content--common-block__block-3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21:00Z</dcterms:created>
  <dc:creator>Клочкова Е.С.</dc:creator>
  <dc:description/>
  <dc:language>en-US</dc:language>
  <cp:lastModifiedBy>i.litvinov</cp:lastModifiedBy>
  <cp:lastPrinted>2025-03-31T14:14:00Z</cp:lastPrinted>
  <dcterms:modified xsi:type="dcterms:W3CDTF">2025-04-01T08:21:00Z</dcterms:modified>
  <cp:revision>2</cp:revision>
  <dc:subject/>
  <dc:title/>
</cp:coreProperties>
</file>