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РЕТЕНДЕНТОВ НА ПРЕМИЮ ИМ. В. СТОЛ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726"/>
        <w:gridCol w:w="2268"/>
        <w:gridCol w:w="3685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тендент-выдвиженец администра-цией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ет полномочный представитель администрации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предприним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ет и подписывает предприниматель-претендент на Прем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на предпринимателя от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ет полномочный представитель администрации район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бизнес-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ет и подписывает предприниматель-претендент на Прем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резентации минимальные: членам Оргкомитета Премии надо понять, что это за бизнес и какие у него есть достоинств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ументы, которые подписаны соответствующими лицами, должны быть присланы в виде сканкопий на адрес электронной почты: 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ide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oronez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sectPr>
      <w:footerReference w:type="default" r:id="rId3"/>
      <w:type w:val="nextPage"/>
      <w:pgSz w:w="11906" w:h="16838"/>
      <w:pgMar w:left="1134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1">
    <w:name w:val="Нижний колонтитул Знак"/>
    <w:qFormat/>
    <w:rPr/>
  </w:style>
  <w:style w:type="character" w:styleId="Ccardcontactsindex">
    <w:name w:val="ccard__contacts-index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seudo">
    <w:name w:val="pseudo"/>
    <w:qFormat/>
    <w:rPr/>
  </w:style>
  <w:style w:type="character" w:styleId="Title">
    <w:name w:val="title"/>
    <w:qFormat/>
    <w:rPr/>
  </w:style>
  <w:style w:type="character" w:styleId="Jsextractedaddress">
    <w:name w:val="js-extracted-address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Wpcaptiontext">
    <w:name w:val="wp-caption-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lider-voronezh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02:00Z</dcterms:created>
  <dc:creator>Олег Яговкин</dc:creator>
  <dc:description/>
  <cp:keywords/>
  <dc:language>en-US</dc:language>
  <cp:lastModifiedBy>Игорь</cp:lastModifiedBy>
  <cp:lastPrinted>2017-04-26T08:47:00Z</cp:lastPrinted>
  <dcterms:modified xsi:type="dcterms:W3CDTF">2025-03-31T15:34:00Z</dcterms:modified>
  <cp:revision>9</cp:revision>
  <dc:subject/>
  <dc:title>Договор № 88  купли-продажи недвижимого имущества</dc:title>
</cp:coreProperties>
</file>