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ab/>
        <w:tab/>
        <w:tab/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 постановлению администрации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аменского муниципального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района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/>
          <w:sz w:val="24"/>
          <w:szCs w:val="24"/>
        </w:rPr>
        <w:t>от «14» сентября 2023 г. № 378</w:t>
      </w:r>
    </w:p>
    <w:p>
      <w:pPr>
        <w:pStyle w:val="TextBody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680"/>
        <w:jc w:val="left"/>
        <w:rPr/>
      </w:pPr>
      <w:bookmarkStart w:id="0" w:name="_Hlk105081057"/>
      <w:bookmarkEnd w:id="0"/>
      <w:r>
        <w:rPr>
          <w:rStyle w:val="FontStyle13"/>
          <w:sz w:val="28"/>
          <w:szCs w:val="28"/>
        </w:rPr>
        <w:t xml:space="preserve">                                     </w:t>
      </w: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86" w:leader="none"/>
        </w:tabs>
        <w:ind w:left="426" w:hanging="0"/>
        <w:jc w:val="center"/>
        <w:rPr/>
      </w:pPr>
      <w:r>
        <w:rPr>
          <w:b/>
          <w:sz w:val="28"/>
          <w:szCs w:val="2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spacing w:lineRule="auto" w:line="276" w:before="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5081057"/>
      <w:bookmarkStart w:id="2" w:name="_Hlk105081057"/>
      <w:bookmarkEnd w:id="2"/>
    </w:p>
    <w:p>
      <w:pPr>
        <w:pStyle w:val="Style21"/>
        <w:numPr>
          <w:ilvl w:val="0"/>
          <w:numId w:val="4"/>
        </w:numPr>
        <w:spacing w:lineRule="auto" w:line="360" w:before="0" w:after="120"/>
        <w:ind w:left="0" w:firstLine="6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 предоставлении грантов в форме субсидий из бюджета Каменского муниципального района (далее - Положение) субъектам малого предпринимательства определяет цели, условия и порядок предоставления грантов в виде субсидий из бюджета Каменского муниципального района, категории и (или) критерии отбора лиц, имеющих право на получение грантов, цели, условия и порядок предоставления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муниципального финансового контроля соблюдения условий и порядка предоставления грантов их получателям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2. Целью предоставления грантов является реализация мероприятия «Предоставление грантов в форме субсидий начинающим </w:t>
      </w:r>
      <w:bookmarkStart w:id="3" w:name="_Hlk105139517"/>
      <w:r>
        <w:rPr>
          <w:sz w:val="28"/>
          <w:szCs w:val="28"/>
        </w:rPr>
        <w:t>субъектам малого предпринимательства</w:t>
      </w:r>
      <w:bookmarkEnd w:id="3"/>
      <w:r>
        <w:rPr>
          <w:sz w:val="28"/>
          <w:szCs w:val="28"/>
        </w:rPr>
        <w:t xml:space="preserve"> Каменского муниципального района» основного мероприятия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Воронежской области от 28.10.2020 № 269 (в редакциях постановлений от 24.09.2021 №306, от 16.02.2022 №51, от 14.07.2022 №243, от 17.08.2022 №281, от 09.02.2023 №45, от 03.05.2023 №172 (далее – муниципальная программа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Каменского муниципального района (далее - Администрация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получение гранта имеют субъекты малого предпринимательства (далее - участники отбора, получатели гранта), которые соответствуют на дату подачи заявки следующим требованиям: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включены в Единый реестр субъектов малого и среднего предпринимательства;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момента государственной регистрации юридического лица или индивидуального предпринимателя, включая крестьянские (фермерские) хозяйства и потребительские кооперативы, до даты подачи заявки прошло менее одного год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</w:r>
      <w:r>
        <w:rPr>
          <w:rFonts w:cs="Times New Roman" w:ascii="Times New Roman" w:hAnsi="Times New Roman"/>
          <w:sz w:val="28"/>
          <w:szCs w:val="28"/>
        </w:rPr>
        <w:t>у участника отбора отсутствует неисполненная обязанность по уплате налогов, сборов, страховых взносов, пеней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 </w:t>
      </w:r>
      <w:r>
        <w:rPr/>
        <w:t>г)</w:t>
      </w:r>
      <w:r>
        <w:rPr>
          <w:sz w:val="28"/>
          <w:szCs w:val="28"/>
        </w:rPr>
        <w:t xml:space="preserve"> 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 </w:t>
      </w:r>
      <w:r>
        <w:rPr/>
        <w:t>д)</w:t>
      </w:r>
      <w:r>
        <w:rPr>
          <w:sz w:val="28"/>
          <w:szCs w:val="28"/>
        </w:rPr>
        <w:t xml:space="preserve"> 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hanging="0"/>
        <w:rPr/>
      </w:pPr>
      <w:r>
        <w:rPr/>
        <w:t xml:space="preserve">          </w:t>
      </w:r>
      <w:r>
        <w:rPr/>
        <w:t>е)</w:t>
      </w:r>
      <w:r>
        <w:rPr>
          <w:sz w:val="28"/>
          <w:szCs w:val="28"/>
        </w:rPr>
        <w:t xml:space="preserve">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/>
        <w:t>ж)</w:t>
      </w:r>
      <w:r>
        <w:rPr>
          <w:sz w:val="28"/>
          <w:szCs w:val="28"/>
        </w:rPr>
        <w:t xml:space="preserve"> участник отбора не 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hanging="0"/>
        <w:rPr/>
      </w:pPr>
      <w:r>
        <w:rPr/>
        <w:t xml:space="preserve">          </w:t>
      </w:r>
      <w:r>
        <w:rPr/>
        <w:t>з)</w:t>
      </w:r>
      <w:r>
        <w:rPr>
          <w:sz w:val="28"/>
          <w:szCs w:val="28"/>
        </w:rPr>
        <w:t xml:space="preserve"> 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</w:r>
      <w:hyperlink w:anchor="P4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/>
        <w:t xml:space="preserve"> </w:t>
      </w:r>
      <w:r>
        <w:rPr/>
        <w:t>и)</w:t>
      </w:r>
      <w:r>
        <w:rPr>
          <w:sz w:val="28"/>
          <w:szCs w:val="28"/>
        </w:rPr>
        <w:t xml:space="preserve"> участник отбора зарегистрирован на территории Камен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rPr/>
      </w:pPr>
      <w:r>
        <w:rPr>
          <w:sz w:val="28"/>
          <w:szCs w:val="28"/>
        </w:rPr>
        <w:t xml:space="preserve"> </w:t>
      </w:r>
      <w:r>
        <w:rPr/>
        <w:t>к)</w:t>
      </w:r>
      <w:r>
        <w:rPr>
          <w:sz w:val="28"/>
          <w:szCs w:val="28"/>
        </w:rPr>
        <w:t xml:space="preserve">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/>
      </w:pPr>
      <w:r>
        <w:rPr/>
        <w:t>л)</w:t>
      </w:r>
      <w:r>
        <w:rPr>
          <w:sz w:val="28"/>
          <w:szCs w:val="28"/>
        </w:rPr>
        <w:tab/>
        <w:t xml:space="preserve"> участник отбора выплачивает заработную плату работникам (в случае наличия таких работников), полностью отработавшим за этот период норму рабочего времени и выполнившим нормы труда (трудовые обязанности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. Гранты не предоставляются следующим субъектам малого предпринимательства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  организациям и индивидуальным предпринимателям, а также физическим лицам - производителям товаров, работ, услуг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 организациям, являющимся участниками соглашений о разделе продук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г)  организациям и индивидуальным предпринимателям, а также физическим лицам - производителям товаров, работ, услуг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бор получателей грантов проводится конкурсным отбор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грантах размещаются на едином портале бюджетной системы Российской Федерации в информационно-телекоммуникационной сети Интернет (далее - Единый портал) при формировании проекта решения сессии Совета народных депутатов Каменского муниципального района о районном бюджете на финансовый год и на плановый период (проекта решения сессии Совета народных депутатов Каменского муниципального района о внесении изменений в решения сессии Совета народных депутатов Каменского муниципального района о районном бюджете на финансовый год и на плановый период).</w:t>
      </w:r>
    </w:p>
    <w:p>
      <w:pPr>
        <w:pStyle w:val="ConsPlusTitle"/>
        <w:numPr>
          <w:ilvl w:val="0"/>
          <w:numId w:val="0"/>
        </w:numPr>
        <w:suppressAutoHyphens w:val="false"/>
        <w:spacing w:lineRule="auto" w:line="276"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suppressAutoHyphens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отбора получателей грантов</w:t>
      </w:r>
    </w:p>
    <w:p>
      <w:pPr>
        <w:pStyle w:val="ConsPlusTitle"/>
        <w:numPr>
          <w:ilvl w:val="0"/>
          <w:numId w:val="0"/>
        </w:numPr>
        <w:suppressAutoHyphens w:val="false"/>
        <w:spacing w:lineRule="auto" w:line="276" w:before="0" w:after="120"/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особом проведения отбора для предоставления грантов является конкурсный отбор, на основании заявок, направленных участниками отбора для участия в конкурсном отборе, исходя из соответствия участника отбора категориям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дминистрация размещает на Едином портале, а также на официальном сайте Администрации в сети Интернет объявление о проведении конкурсного отбора в срок не позднее 1 ноября текущего год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и проведения конкурсного отбора (даты и времени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конкурсного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почтовый адрес, адрес электронной почты Администрации как получателя бюджетных средств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езультаты предоставления грантов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ребования к участникам конкурсного отбора и перечень документов, представляемых участниками отбора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рядок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рядок внесения изменений в заявки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авила рассмотрения заявок участников отбора в соответствии с пунктами 12-13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порядок предоставления участникам отбора разъяснений положений о проведении конкурсного отбора, дата начала и окончания срока такого предоставлени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рок, в течение которого победители конкурсного отбора должны подписать соглашение между Администрацией и участником отбора о предоставлении субсидий (далее - Соглашение), в соответствии с формой, утвержденной настоящим Положением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условия признания победителя (победителей) конкурсного отбора уклонившемся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дата размещения результатов конкурсного отбора на Едином портале и на официальном сайте Администрации в сети Интернет, которая не может быть позднее 14-го календарного дня, следующего за днем определения победител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ля участия в отборе участник отбора представляет в Администрацию в срок, установленный Администрацией в объявлении о проведении конкурсного отбора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участие в конкурсном отборе по форме согласно приложению N 1 к настоящему Положению (далее - заявка) с приложение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заявки является поступление в течение срока проведения конкурсного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течение срока проведения конкурсного отбора внести изменения в поданную заявку, направив уточненную заявку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конкурсного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частник отбора может подать одну заявку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я в день подачи заявки (уточненной заявки) регистрирует ее в 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конкурсного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и сроки оценки предоставленных заявок, их весовое значение в общей оценке, правила присвоения порядковых номеров заявкам участников отбора по результатам оценки проводятся в соответствии с пунктом 18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4 дней со дня принятия решения по результатам рассмотрения заявок Администрация размещает на едином портале, и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проведения рассмотрения заявок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оценки заявок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рассмотрены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следовательности оценки заявок участников отбора, присвоении заявкам участников отбора значения по каждому из предусмотренных критериев оценки заявок участников отбора, принятые на основании оценочных ведомостей и о присвоении таким заявкам порядковых номеров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именовании участников отбора - получателей гранта, с которыми заключается Соглашение, и размере предоставляемого гранта каждому участнику отбор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13. Рассмотрение заявок осуществляется комиссией по конкурсному отбору субъектов малого предпринимательства, претендующих на предоставление субсидий (далее - комиссия). Состав и положение о комиссии утверждаются муниципальным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нования для отклонения заявки участника отбора на стадии рассмотрения и оценки заявок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участника отбора требованиям, установ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участником отбора заявки после даты, определенной для подачи заявок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spacing w:lineRule="auto" w:line="360"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редоставления гранта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ы начинающим субъектам малого предпринимательства предоставляю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бизнес - проект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я на дату подачи заявки требовани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частник отбора представляет в Администрацию следующие документы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 xml:space="preserve">заявка на участие в конкурсном отборе по предоставлению грантов </w:t>
      </w:r>
      <w:bookmarkStart w:id="4" w:name="_Hlk105160025"/>
      <w:r>
        <w:rPr>
          <w:rStyle w:val="FontStyle14"/>
          <w:sz w:val="28"/>
          <w:szCs w:val="28"/>
        </w:rPr>
        <w:t>начинающим субъектам малого предпринимательства</w:t>
      </w:r>
      <w:bookmarkEnd w:id="4"/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по форме согласно приложению № 1 к 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hyperlink r:id="rId3">
        <w:r>
          <w:rPr>
            <w:rStyle w:val="InternetLink"/>
            <w:rFonts w:ascii="Times New Roman" w:hAnsi="Times New Roman" w:cs="Times New Roman"/>
            <w:spacing w:val="10"/>
            <w:sz w:val="28"/>
            <w:szCs w:val="28"/>
          </w:rPr>
          <w:t>анкет</w:t>
        </w:r>
      </w:hyperlink>
      <w:r>
        <w:rPr>
          <w:rStyle w:val="FontStyle14"/>
          <w:sz w:val="28"/>
          <w:szCs w:val="28"/>
        </w:rPr>
        <w:t xml:space="preserve">а получателя поддержки по форме согласно приложению № 2 к 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бизнес-проект по форме согласно приложению № 3 к настоящему Положению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 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копии договоров и (или) контрактов, товарных накладных и (или) универсальных передаточных документов, копии платежных документов и копию выписки с расчетного счета субъекта малого предпринимательства, подтверждающих фактическую оплату </w:t>
      </w:r>
      <w:r>
        <w:rPr>
          <w:rStyle w:val="FontStyle14"/>
          <w:sz w:val="28"/>
          <w:szCs w:val="28"/>
        </w:rPr>
        <w:t>произведенных затрат на реализацию бизнес-проекта за счет собственных средств</w:t>
      </w:r>
      <w:r>
        <w:rPr>
          <w:sz w:val="28"/>
          <w:szCs w:val="28"/>
        </w:rPr>
        <w:t xml:space="preserve">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ab/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</w:t>
      </w:r>
    </w:p>
    <w:p>
      <w:pPr>
        <w:pStyle w:val="ConsPlusNormal1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частник отбора вправе представить по собственной инициативе: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государственной регистрации начинающего субъекта малого предпринимательства;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3 месяца до дня ее представления в Адмимнистрацию; 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налогового органа об отсутствии у него неисполненной 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лученную не ранее чем за 30 календарных дней  до дня ее представления в отдел. 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, если участник отбора не представил документы, указанные в пункте 17 настоящего Положения, по собственной инициативе, администрация 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т уполномоченного органа справку налогового органа об отсутствии или налич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 Комиссия рассматривает представленные документы в срок, не превышающий 30 рабочих дней с даты окончания приема заявок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Комиссия рассматривает и оценивает предоставленные претендентами бизнес-проекты, эффективность, социальную и экономическую значимость их реализации по 7 критериям по 5 - балльной шкале с занесением данных в оценочную ведомость по форме согласно приложению № 4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основании оценочных ведомостей членов конкурсной комиссии по каждому рассматриваемому бизнес - проекту заполняется сводная оценочная ведомость по форме согласно приложению № 5 к настоящему Положению, выводится средний балл по каждому критерию и итоговый балл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тоговые баллы по всем рассматриваемым бизнес - проектам заносятся в сводную ведомость по форме согласно приложению № 6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бедителями конкурсного отбора признаются бизнес – проекты, набравшие средний итоговый балл от 4 до 5. Бизнес - проекты, набравшие средний итоговый балл менее 4 признаются неэффективными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каждой заявке присваивается порядковый номер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В случае, если участники отбора набирают одинаковое количество  баллов, порядковые номера присваиваются в порядке очередности подачи заявок на участие в отборе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предоставленных документов конкурсная комиссия принимает решение. Решение конкурсной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 xml:space="preserve">Администрация не позднее 5 рабочих дней с даты подписания протокола членами комиссии принимает решение о предоставлении или об отказе в предоставлении гранта субъекту малого предпринимательства, оформляемое распоряжением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должен быть проинформирован о принятом решении в течение 5 дней со дня его принятия 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м уведомлении 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гранта Администрация направляет соответствующее письменное уведомление об отказе в предоставлении гранта с указанием причины принятия соответствующего решения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нованиями для отказа участнику отбора в предоставлении гранта являются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редставленных участником отбора документов требованиям, опреде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ли непредставление (представление не в полном объеме) указанных документов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, представленной участником отбора информ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06109330"/>
      <w:r>
        <w:rPr>
          <w:rFonts w:cs="Times New Roman" w:ascii="Times New Roman" w:hAnsi="Times New Roman"/>
          <w:sz w:val="28"/>
          <w:szCs w:val="28"/>
        </w:rPr>
        <w:t>- отказ получателя субсидии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bookmarkStart w:id="6" w:name="_Hlk106109330"/>
      <w:r>
        <w:rPr>
          <w:rFonts w:cs="Times New Roman" w:ascii="Times New Roman" w:hAnsi="Times New Roman"/>
          <w:sz w:val="28"/>
          <w:szCs w:val="28"/>
        </w:rPr>
        <w:t>- уклонение получателя субсидии от заключения Соглашения в сроки, установленные пунктом 22 настоящего Положения</w:t>
      </w:r>
      <w:bookmarkEnd w:id="6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лимитов бюджетных обязательств на предоставление субсид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мер гранта не превышает 700 000 рублей на одного получателя поддержк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случае принятия Администрацией положительного решения о предоставлении гранта в течение 10 рабочих дней с даты принятия решения о предоставлении гранта заключается Соглашение в соответствии с формой, согласно приложению №8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условие о согласовании новых условий Соглашения или о расторжении Соглашения при не 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гранта в размере, определенном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согласие получателя гранта, а также лиц, получающих средства на основании договоров, заключенных с получателем гранта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, порядка и условий предоставления гранта, в том числе в части достижения результатов предоставления гранта, а также органом государственного (муниципального) финансового контроля за соблюдением, условий и порядка предоставления гран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– результат предоставления субсидии), в сроки, определенные соглашением (договором) о предоставлении субсидии (далее – соглашение), главный распорядитель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и субсидий на соответствующий финансовый год (соответствующий финансовый год и плановый период) (далее главный распорядитель как получатель бюджетных средств), по согласованию с получателем субсидии вправе принять решение о внесении изменений в Соглашение в части продления срока достижения результатов предоставления субсидии (но не более чем на 24 месяца) без изменения размера субсидии. В случаи не возможности достижения результата предоставления субсидии без изменения размера субсидии главный распорядитель как получатель бюджетных средств вправе принять решение об уменьшении значения результата предоставления субсид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зультатом предоставления гра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м малого предпринимательства является достижение показателя результативности:</w:t>
      </w:r>
    </w:p>
    <w:p>
      <w:pPr>
        <w:pStyle w:val="ConsPlusNormal1"/>
        <w:shd w:fill="FFFFFF" w:val="clear"/>
        <w:spacing w:lineRule="auto" w:line="276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учателем гранта не менее одного рабочего мест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а предоставления гранта для участника отбора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достижения результата для участника отбора устанавливается Администрацией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лучателям гранта - юридическим лицам, а также иным юридическим лицам, получающим средства на основании договоров, заключенных с получателями гранта, за счет полученных из бюджета Каменского муниципального района средств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Администрация осуществляет перечисление гранта на расчетный или корреспондентский счет, открытый в учреждениях Центрального банка РФ или кредитных организациях, не позднее 10-го рабочего дня, следующего за днем принятия решения о предоставлении субсидий.</w:t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27. В течение 3 месяцев со дня получения гранта субъект малого предпринимательства обязан обеспечить целевое использование средств гранта по безналичному расчету и представить в Администрацию отчет об использовании средств гранта по форме согласно приложению № 7 к настоящему Положению с приложением документов, подтверждающих их целевое использование (выписки с банковского счета субъекта малого предпринимательства; копии платежных документов по перечислению денежных средств; копии договоров и (или) контрактов, товарных накладных и (или) универсальных передаточных документов, актов о приеме выполненных работ и справок о стоимости выполненных работ и затрат, 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частники отбора ежегодно в течение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 анкету получателя поддержки по форме согласно приложению № 2 к настоящему Положению.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за соблюдением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и порядка предоставления субсидий</w:t>
      </w:r>
    </w:p>
    <w:p>
      <w:pPr>
        <w:pStyle w:val="ConsPlusTitle"/>
        <w:numPr>
          <w:ilvl w:val="0"/>
          <w:numId w:val="0"/>
        </w:numPr>
        <w:spacing w:lineRule="auto" w:line="276"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я, орган муниципального финансового контроля Каменского муниципального района осуществляют проверки соблюдения получателем гранта, а также лиц, получающих средства на основании договоров, заключенных с получателями гранта, условий, целей и порядка предоставления гранта в соответствии с действующим законодательство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ониторинг достижения результатов предоставления гранта проводится исходя из достижения значений результатов предоставления гранта, определенных соглашением, и событий, отражающих факт завершения соответствующего мероприятия по получению результата предоставления гранта (контрольная точка), в порядке и по формам, утвержденным Министерством финансов Российской Федерац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я гран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, если получателем гранта не достигнуты значения результата предоставления гранта и (или) показателя достижения результата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гранта и (или) показателя достижения результата, установленные в Соглашении при предоставлении субсидии, пропорциональны в процентном соотношении объему предоставляемых средств. Размер денежных средств, подлежащих возврату, равен проценту невыполнения значения результата предоставления субсидии и (или) показателя достижения результа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В случае прекращения деятельности до истечения срока реализации бизнес-проекта, указанного в заявке, получатель гранта обязан в течение 10 рабочих дней возвратить грант в бюджет Каменского муниципального района в полном объёме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нарушения получателем гранта условий, установленных при предоставлении гранта, выявленного в том числе по фактам проверок, проведенных Администрацией и органом муниципального финансового контроля Каменского муниципального района, Администрация направляет получателю гранта требования о возврате субсидии. Субсидия подлежит возврату получателем гранта в муниципальный бюджет в течение 30 календарных дней с даты получения требования в полном объём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и нарушении срока возврата субсидии получателем гранта Администрация принимает меры по взысканию указанных средств в муниципальный бюджет в установленном законодательством порядке.</w:t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/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>Приложение № 1</w:t>
      </w:r>
    </w:p>
    <w:p>
      <w:pPr>
        <w:pStyle w:val="Normal"/>
        <w:ind w:left="5245" w:hanging="0"/>
        <w:rPr/>
      </w:pPr>
      <w:bookmarkStart w:id="7" w:name="_Hlk106642984"/>
      <w:bookmarkEnd w:id="7"/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8" w:name="_Hlk106642984"/>
      <w:bookmarkStart w:id="9" w:name="_Hlk106642984"/>
      <w:bookmarkEnd w:id="9"/>
    </w:p>
    <w:p>
      <w:pPr>
        <w:pStyle w:val="Normal"/>
        <w:widowControl w:val="false"/>
        <w:ind w:left="5245" w:hanging="0"/>
        <w:rPr/>
      </w:pPr>
      <w:r>
        <w:rPr>
          <w:sz w:val="28"/>
          <w:szCs w:val="28"/>
        </w:rPr>
        <w:t xml:space="preserve">Главе администрации Каменского </w:t>
      </w:r>
    </w:p>
    <w:p>
      <w:pPr>
        <w:pStyle w:val="Normal"/>
        <w:widowControl w:val="false"/>
        <w:ind w:left="5245" w:hanging="0"/>
        <w:rPr/>
      </w:pPr>
      <w:r>
        <w:rPr/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87"/>
        <w:gridCol w:w="2891"/>
        <w:gridCol w:w="851"/>
        <w:gridCol w:w="1021"/>
        <w:gridCol w:w="2236"/>
      </w:tblGrid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Style41"/>
              <w:widowControl/>
              <w:spacing w:lineRule="auto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</w:t>
            </w:r>
            <w:r>
              <w:rPr>
                <w:bCs/>
                <w:sz w:val="28"/>
                <w:szCs w:val="28"/>
              </w:rPr>
              <w:t xml:space="preserve">Положением </w:t>
            </w:r>
            <w:r>
              <w:rPr>
                <w:sz w:val="28"/>
                <w:szCs w:val="28"/>
              </w:rPr>
              <w:t>о предоставлении грантов в форме субсидий начинающим субъектам малого предприниматель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менского муниципального района прошу предоставить грант на создание собственного бизнеса по проекту</w:t>
            </w:r>
            <w:r>
              <w:rPr>
                <w:rStyle w:val="FontStyle14"/>
                <w:sz w:val="26"/>
                <w:szCs w:val="26"/>
              </w:rPr>
              <w:t>____________________________</w:t>
            </w:r>
          </w:p>
          <w:p>
            <w:pPr>
              <w:pStyle w:val="Style41"/>
              <w:widowControl/>
              <w:spacing w:lineRule="auto" w:line="240"/>
              <w:ind w:firstLine="708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________________________________________________________________________________</w:t>
            </w:r>
            <w:r>
              <w:rPr>
                <w:rStyle w:val="FontStyle14"/>
                <w:sz w:val="20"/>
                <w:szCs w:val="20"/>
              </w:rPr>
              <w:t>(наименование бизнес - проекта)</w:t>
            </w:r>
          </w:p>
          <w:p>
            <w:pPr>
              <w:pStyle w:val="Style41"/>
              <w:widowControl/>
              <w:spacing w:lineRule="auto" w:line="240"/>
              <w:ind w:firstLine="36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ледующим реквизитам: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Н (участника отбора) 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именование банка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/с _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ИК 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декс 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Юридический адрес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нтактный телефон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пособ получения уведомления о принятом решении: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 адрес электронной почты (адрес почты) _____________________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существляемые виды деятельности (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______ _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Режим налогообложения субъекта малого предпринимательства_________,</w:t>
            </w:r>
          </w:p>
          <w:p>
            <w:pPr>
              <w:pStyle w:val="ConsPlusNonformat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прашиваемого гранта составляет _______________________________(________________) рублей ___ копеек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, что у ___________________________________________:</w:t>
            </w:r>
          </w:p>
          <w:p>
            <w:pPr>
              <w:pStyle w:val="ConsPlusNormal1"/>
              <w:ind w:firstLine="6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ет просроченная задолженность по возврату в бюджет Камен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, что ____________________________________________:</w:t>
            </w:r>
          </w:p>
          <w:p>
            <w:pPr>
              <w:pStyle w:val="ConsPlusNormal1"/>
              <w:ind w:firstLine="6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ия.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, условий и порядка предоставления субсидии, а также о включении таких положений в соглашение между Администрацией и участником отбора на предоставлении субсидий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физического лица)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89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 отбора</w:t>
            </w:r>
          </w:p>
        </w:tc>
        <w:tc>
          <w:tcPr>
            <w:tcW w:w="289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"__" __________ 20__ 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bookmarkStart w:id="10" w:name="P258"/>
      <w:bookmarkEnd w:id="10"/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2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. Общая информация о субъекте малого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- получателе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                               (</w:t>
      </w:r>
      <w:r>
        <w:rPr>
          <w:rFonts w:cs="Times New Roman" w:ascii="Times New Roman" w:hAnsi="Times New Roman"/>
        </w:rPr>
        <w:t>полное наименование субъекта мало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__,отчетный год 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__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7">
        <w:r>
          <w:rPr>
            <w:rStyle w:val="InternetLink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073"/>
        <w:gridCol w:w="1535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нвестиции в основной капитал,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/>
      </w:pPr>
      <w:r>
        <w:rPr>
          <w:bCs/>
          <w:sz w:val="18"/>
          <w:szCs w:val="18"/>
        </w:rPr>
        <w:t>Приложение № 3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знес-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тульн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бизнес-проек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адрес субъекта малого предприниматель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с указанием организационно - правовой формы – для юрид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ые сред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о грант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окупаемости бизнес - прое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__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ы бизнес-проекта: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Область деятельности субъекта малого предпринимательства (специализация и история развит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сновные виды продукции (работ, услуг), выпуск которых осуществляется в 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Анализ ситуации на рынке товаров, работ и услуг, предлагаемых бизнес-проектом, в 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jc w:val="both"/>
        <w:rPr/>
      </w:pPr>
      <w:r>
        <w:rPr/>
        <w:t>7. Источники финансирования бизнес-проект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51"/>
        <w:gridCol w:w="3119"/>
      </w:tblGrid>
      <w:tr>
        <w:trPr>
          <w:trHeight w:val="3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счет средств гранта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Потенциальные поставщики сырья, материалов (услуг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6"/>
          <w:szCs w:val="26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Style w:val="FontStyle14"/>
          <w:sz w:val="26"/>
          <w:szCs w:val="26"/>
        </w:rPr>
        <w:t xml:space="preserve"> календарного года (календарный год принимается продолжительностью 365 дней)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20"/>
        <w:gridCol w:w="1134"/>
        <w:gridCol w:w="992"/>
        <w:gridCol w:w="992"/>
        <w:gridCol w:w="992"/>
        <w:gridCol w:w="1134"/>
        <w:gridCol w:w="1276"/>
      </w:tblGrid>
      <w:tr>
        <w:trPr>
          <w:trHeight w:val="26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на последнюю отчётную дату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кв.</w:t>
            </w:r>
          </w:p>
          <w:p>
            <w:pPr>
              <w:pStyle w:val="Normal"/>
              <w:jc w:val="center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 реализации проекта</w:t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тый доход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Информация о сохраняемых и вновь создаваемых рабочих мест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24"/>
        <w:gridCol w:w="1134"/>
        <w:gridCol w:w="992"/>
        <w:gridCol w:w="992"/>
        <w:gridCol w:w="992"/>
        <w:gridCol w:w="1134"/>
        <w:gridCol w:w="1276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последнюю </w:t>
            </w:r>
          </w:p>
          <w:p>
            <w:pPr>
              <w:pStyle w:val="Normal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кв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год реализации проект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храня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новь создава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Приложения: в приложение включаются документы, подтверждающие и разъясняющие сведения, представленные в бизнес-проекте (при необходимо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firstLine="4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firstLine="425"/>
        <w:rPr/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4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</w:rPr>
      </w:pPr>
      <w:r>
        <w:rPr/>
        <w:t>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ая ведом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37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ев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ность     бизнес - проекта     к     внедрению</w:t>
              <w:br/>
              <w:t>(проработка вопроса организации   производства,</w:t>
              <w:br/>
              <w:t>наличие помещения, рынка сбыта, уровень</w:t>
              <w:br/>
              <w:t xml:space="preserve">готовности проекта для запуска производ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налогов в бюджеты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дополнительных рабочих ме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лен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Для оценки бизнес - проекта применяется 5-балльная шкал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099"/>
        <w:gridCol w:w="2267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довлетворительн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рошо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- 2 балл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балла 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балла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баллов    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  <w:t>П</w:t>
      </w:r>
      <w:r>
        <w:rPr>
          <w:bCs/>
        </w:rPr>
        <w:t>риложение № 5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оценочная ведом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бизнес - проекту 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(наименование претендент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 20___ № 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531"/>
        <w:gridCol w:w="291"/>
        <w:gridCol w:w="291"/>
        <w:gridCol w:w="292"/>
        <w:gridCol w:w="292"/>
        <w:gridCol w:w="292"/>
        <w:gridCol w:w="292"/>
        <w:gridCol w:w="292"/>
        <w:gridCol w:w="292"/>
        <w:gridCol w:w="292"/>
        <w:gridCol w:w="432"/>
        <w:gridCol w:w="1403"/>
      </w:tblGrid>
      <w:tr>
        <w:trPr>
          <w:trHeight w:val="24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критериев   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и членов конкурсной комиссии в баллах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нкурсной комиссии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окупаемости бизнес - проекта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ая  прибыль, рублей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  налогов       в бюджеты  всех уровней, рублей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аработной платы, рублей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 дополнительных рабочих мест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Секретарем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jc w:val="both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795"/>
      </w:tblGrid>
      <w:tr>
        <w:trPr/>
        <w:tc>
          <w:tcPr>
            <w:tcW w:w="1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jc w:val="both"/>
              <w:rPr/>
            </w:pPr>
            <w:r>
              <w:rPr/>
              <w:t>балл                 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критерию   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Число проголосовавших по данному критерию членов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тоговый балл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9"/>
        <w:gridCol w:w="7801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 xml:space="preserve">балл                 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=</w:t>
            </w:r>
          </w:p>
        </w:tc>
        <w:tc>
          <w:tcPr>
            <w:tcW w:w="7801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rPr/>
            </w:pPr>
            <w:r>
              <w:rPr/>
              <w:t>Число критерие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5245" w:firstLine="425"/>
        <w:rPr/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6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firstLine="510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ая ведом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т "___" __________ 20___ № 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1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предприним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/>
      </w:pPr>
      <w:r>
        <w:rPr>
          <w:bCs/>
          <w:sz w:val="18"/>
          <w:szCs w:val="18"/>
        </w:rPr>
        <w:t>Приложение № 7</w:t>
      </w:r>
    </w:p>
    <w:p>
      <w:pPr>
        <w:pStyle w:val="Normal"/>
        <w:ind w:left="5670" w:hanging="0"/>
        <w:rPr/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</w:rPr>
      </w:pPr>
      <w:r>
        <w:rPr>
          <w:bCs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Default"/>
        <w:jc w:val="center"/>
        <w:rPr/>
      </w:pPr>
      <w:r>
        <w:rPr>
          <w:color w:val="000000"/>
          <w:sz w:val="18"/>
          <w:szCs w:val="18"/>
        </w:rPr>
        <w:t>(Наименование субъекта малого предпринимательства</w:t>
      </w:r>
      <w:r>
        <w:rPr/>
        <w:t xml:space="preserve">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ЧЕТ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  <w:sz w:val="26"/>
          <w:szCs w:val="26"/>
        </w:rPr>
        <w:t xml:space="preserve">предоставленных по </w:t>
      </w:r>
      <w:r>
        <w:rPr>
          <w:color w:val="000000"/>
          <w:spacing w:val="2"/>
          <w:sz w:val="26"/>
          <w:szCs w:val="26"/>
        </w:rPr>
        <w:t>Соглашению</w:t>
      </w:r>
      <w:r>
        <w:rPr>
          <w:bCs/>
          <w:color w:val="000000"/>
          <w:sz w:val="26"/>
          <w:szCs w:val="26"/>
        </w:rPr>
        <w:t xml:space="preserve"> от «____» __________ 20__ года    № _____ 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состоянию на «____» _____________ года</w:t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00"/>
        <w:gridCol w:w="1986"/>
        <w:gridCol w:w="1464"/>
        <w:gridCol w:w="2126"/>
        <w:gridCol w:w="1534"/>
      </w:tblGrid>
      <w:tr>
        <w:trPr>
          <w:trHeight w:val="3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затрат по бизнес-проект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по бизнес-проекту (тыс. руб.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расходованная сумма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тверждающие документы (реквизиты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гран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обственных сред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использование средств в сумме ____________________ подтверждаю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 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firstLine="4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425"/>
        <w:rPr>
          <w:bCs/>
          <w:sz w:val="18"/>
          <w:szCs w:val="18"/>
        </w:rPr>
      </w:pPr>
      <w:r>
        <w:rPr>
          <w:sz w:val="18"/>
          <w:szCs w:val="18"/>
        </w:rPr>
        <w:t>П</w:t>
      </w:r>
      <w:r>
        <w:rPr>
          <w:bCs/>
          <w:sz w:val="18"/>
          <w:szCs w:val="18"/>
        </w:rPr>
        <w:t>риложение № 8</w:t>
      </w:r>
    </w:p>
    <w:p>
      <w:pPr>
        <w:pStyle w:val="Normal"/>
        <w:ind w:left="567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ложению </w:t>
      </w:r>
      <w:r>
        <w:rPr>
          <w:sz w:val="18"/>
          <w:szCs w:val="1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ConsPlusNormal1"/>
        <w:tabs>
          <w:tab w:val="clear" w:pos="708"/>
          <w:tab w:val="left" w:pos="7523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шение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з районного бюджета субсид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му лицу (за исключением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), индивидуальному предпринимателю, физическом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 - производителю товаров, работ, услуг на финансово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трат в связи с производством (реализацией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 (за исключением подакцизных товаров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втомобилей легковых и мотоциклов, винодельчески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в, произведенных из выращенного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инограда), выполнение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, оказанием услуг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Кам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 20__ г.       </w:t>
        <w:tab/>
        <w:tab/>
        <w:tab/>
        <w:tab/>
        <w:t xml:space="preserve">                           N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bookmarkStart w:id="11" w:name="P62"/>
      <w:bookmarkEnd w:id="11"/>
      <w:r>
        <w:rPr>
          <w:rFonts w:cs="Times New Roman" w:ascii="Times New Roman" w:hAnsi="Times New Roman"/>
          <w:b/>
          <w:sz w:val="24"/>
          <w:szCs w:val="24"/>
        </w:rPr>
        <w:t>Администрация Камен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администрация Каменского муниципального района в лице </w:t>
      </w:r>
      <w:r>
        <w:rPr>
          <w:rFonts w:cs="Times New Roman" w:ascii="Times New Roman" w:hAnsi="Times New Roman"/>
          <w:b/>
          <w:sz w:val="24"/>
          <w:szCs w:val="24"/>
        </w:rPr>
        <w:t>главы администрации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_________________ и 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18"/>
        </w:rPr>
        <w:t xml:space="preserve">     </w:t>
      </w:r>
      <w:r>
        <w:rPr>
          <w:sz w:val="18"/>
          <w:lang w:eastAsia="ru-RU"/>
        </w:rPr>
        <w:t>(наименование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"Получатель"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_____________________________________________, далее  именуемые "Стороны",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становлением администрации Каменского муниципального района Воронежской области от «__»____2023 № ___ «Об утверждении Положения о предоставлении грантов в форме субсидий начинающим субъектам малого предпринимательства Каменского муниципального района» заключили настоящее Соглашение о нижеследующем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122"/>
      <w:bookmarkStart w:id="13" w:name="P122"/>
      <w:bookmarkEnd w:id="13"/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Соглашения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ом настоящего Соглашения является предоставление из районного бюджета в 2023 году субсидии:</w:t>
      </w:r>
      <w:bookmarkStart w:id="14" w:name="P125"/>
      <w:bookmarkEnd w:id="14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 в целях финансового обеспечения затрат Получателя, связанных с реализацией бизнес-проекта ____________________________________________ (далее – субсидия, грант).</w:t>
      </w:r>
    </w:p>
    <w:p>
      <w:pPr>
        <w:pStyle w:val="ConsPlusNormal1"/>
        <w:tabs>
          <w:tab w:val="clear" w:pos="708"/>
          <w:tab w:val="left" w:pos="2788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lang w:eastAsia="ru-RU"/>
        </w:rPr>
        <w:t>(наименов</w:t>
      </w:r>
      <w:r>
        <w:rPr>
          <w:rFonts w:cs="Times New Roman" w:ascii="Times New Roman" w:hAnsi="Times New Roman"/>
          <w:sz w:val="18"/>
        </w:rPr>
        <w:t>ание проекта</w:t>
      </w:r>
      <w:r>
        <w:rPr>
          <w:rFonts w:cs="Times New Roman" w:ascii="Times New Roman" w:hAnsi="Times New Roman"/>
          <w:sz w:val="18"/>
          <w:lang w:eastAsia="ru-RU"/>
        </w:rPr>
        <w:t>)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5" w:name="P133"/>
      <w:bookmarkStart w:id="16" w:name="P129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II. Финансовое обеспечение предоставления Субсидии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135"/>
      <w:bookmarkEnd w:id="17"/>
      <w:r>
        <w:rPr>
          <w:rFonts w:cs="Times New Roman" w:ascii="Times New Roman" w:hAnsi="Times New Roman"/>
          <w:sz w:val="24"/>
          <w:szCs w:val="24"/>
        </w:rPr>
        <w:t xml:space="preserve">2.1.   Субсидия предоставляется Получателю на цели, указанные в </w:t>
      </w:r>
      <w:hyperlink w:anchor="P1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настоящего Соглашения, в общем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 рублей ___ копее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tabs>
          <w:tab w:val="clear" w:pos="708"/>
          <w:tab w:val="left" w:pos="4343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PlusNonformat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spacing w:before="0" w:after="120"/>
        <w:ind w:firstLine="709"/>
        <w:jc w:val="both"/>
        <w:rPr/>
      </w:pPr>
      <w:bookmarkStart w:id="18" w:name="P139"/>
      <w:bookmarkEnd w:id="18"/>
      <w:r>
        <w:rPr>
          <w:rFonts w:cs="Times New Roman" w:ascii="Times New Roman" w:hAnsi="Times New Roman"/>
          <w:sz w:val="24"/>
          <w:szCs w:val="24"/>
        </w:rPr>
        <w:t xml:space="preserve">2.1.1. в пределах лимитов бюджетных обязательств, доведенных Администрации Каменского муниципального района Воронежской области, как главному распорядителю средств муниципального бюджета по кодам классификации _____________ расходов районного бюджета (далее – код БК). </w:t>
      </w:r>
      <w:bookmarkStart w:id="19" w:name="P157"/>
      <w:bookmarkEnd w:id="19"/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0" w:name="P170"/>
      <w:bookmarkEnd w:id="20"/>
      <w:r>
        <w:rPr>
          <w:rFonts w:cs="Times New Roman" w:ascii="Times New Roman" w:hAnsi="Times New Roman"/>
          <w:sz w:val="24"/>
          <w:szCs w:val="24"/>
        </w:rPr>
        <w:t>III. Условия и порядок предоставления Субсидии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убсидия предоставляется в соответствии с Положением о предоставлении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 предоставлении получателем в администрацию Каменского муниципального района Воронежской области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1. в срок до «__»_____ 20__ года документов, подтверждающих направление собственных средств в размере не менее 15% общего объема субсидии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1"/>
        <w:spacing w:before="0" w:after="120"/>
        <w:ind w:firstLine="709"/>
        <w:jc w:val="both"/>
        <w:rPr/>
      </w:pPr>
      <w:bookmarkStart w:id="21" w:name="P181"/>
      <w:bookmarkEnd w:id="21"/>
      <w:r>
        <w:rPr>
          <w:rFonts w:cs="Times New Roman" w:ascii="Times New Roman" w:hAnsi="Times New Roman"/>
          <w:sz w:val="24"/>
          <w:szCs w:val="24"/>
        </w:rPr>
        <w:t>3.1.2. при соблюдении условий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184"/>
      <w:bookmarkStart w:id="23" w:name="P182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- наличие бизнес – проекта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я на дату подачи заявки требования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4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ложения о предоставлении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речисление Субсидии осуществляется в соответствии с бюджетным законодательством Российской Федерации:</w:t>
      </w:r>
      <w:bookmarkStart w:id="24" w:name="P185"/>
      <w:bookmarkEnd w:id="24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на счет Получателя ______________________________, открытый в_________ </w:t>
      </w:r>
    </w:p>
    <w:p>
      <w:pPr>
        <w:pStyle w:val="ConsPlusNormal1"/>
        <w:tabs>
          <w:tab w:val="clear" w:pos="708"/>
          <w:tab w:val="left" w:pos="3767" w:leader="none"/>
        </w:tabs>
        <w:spacing w:before="0" w:after="12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№ р/счета)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БИК _____________ к/счет ______________________.</w:t>
      </w:r>
    </w:p>
    <w:p>
      <w:pPr>
        <w:pStyle w:val="ConsPlusNormal1"/>
        <w:spacing w:before="0" w:after="12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наименование банка)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bookmarkStart w:id="25" w:name="P212"/>
      <w:bookmarkStart w:id="26" w:name="P209"/>
      <w:bookmarkStart w:id="27" w:name="P202"/>
      <w:bookmarkStart w:id="28" w:name="P201"/>
      <w:bookmarkEnd w:id="25"/>
      <w:bookmarkEnd w:id="26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3.3.  Условием предоставления Субсидии является согласие Получателя на осуществление администрацией Каменского муниципального района Воронежской области и  органами муниципального финансового контроля проверок соблюдения Получателем условий, и порядка предоставления Субсидии. Выражение   согласия   Получателя   на   осуществление указанных проверок осуществляется путем подписания настоящего Соглашения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9" w:name="P222"/>
      <w:bookmarkStart w:id="30" w:name="P220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IV. Взаимодействие Сторон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дминистрация Каменского муниципального района Воронежской области обязуется: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ть предоставление Субсидии в соответствии с </w:t>
      </w:r>
      <w:hyperlink w:anchor="P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31" w:name="P228"/>
      <w:bookmarkEnd w:id="31"/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2. обеспечивать перечисление Субсидии на счет Получателя, указанный в </w:t>
      </w:r>
      <w:hyperlink w:anchor="P5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V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</w:t>
      </w:r>
      <w:hyperlink w:anchor="P1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/>
      </w:pPr>
      <w:bookmarkStart w:id="32" w:name="P251"/>
      <w:bookmarkEnd w:id="32"/>
      <w:r>
        <w:rPr>
          <w:rFonts w:cs="Times New Roman" w:ascii="Times New Roman" w:hAnsi="Times New Roman"/>
          <w:sz w:val="24"/>
          <w:szCs w:val="24"/>
        </w:rPr>
        <w:t>4.1.3. устанавливать:</w:t>
      </w:r>
      <w:bookmarkStart w:id="33" w:name="P252"/>
      <w:bookmarkEnd w:id="33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1. значения показателя результативности предоставления Субсидии согласно приложению N 1 к настоящему Соглашению, являющемуся неотъемлемой частью настоящего Соглашения;</w:t>
      </w:r>
    </w:p>
    <w:p>
      <w:pPr>
        <w:pStyle w:val="ConsPlusNonformat"/>
        <w:spacing w:before="0" w:after="120"/>
        <w:ind w:firstLine="709"/>
        <w:jc w:val="both"/>
        <w:rPr/>
      </w:pPr>
      <w:bookmarkStart w:id="34" w:name="P255"/>
      <w:bookmarkStart w:id="35" w:name="P254"/>
      <w:bookmarkStart w:id="36" w:name="P253"/>
      <w:bookmarkEnd w:id="34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4.1.4 осуществлять оценку достижения Получателем показателя результативности предоставления Субсидии на основании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7" w:name="P264"/>
      <w:bookmarkEnd w:id="37"/>
      <w:r>
        <w:rPr>
          <w:rFonts w:cs="Times New Roman" w:ascii="Times New Roman" w:hAnsi="Times New Roman"/>
          <w:sz w:val="24"/>
          <w:szCs w:val="24"/>
        </w:rPr>
        <w:t xml:space="preserve">4.1.4.1. отчета(ов) о достижении значений результатов предоставления Субсидии, показателей результативности по форме, установленной в приложении N 2 к настоящему Соглашению, являющейся неотъемлемой частью настоящего Соглашения, представленного(ых) в соответствии с </w:t>
      </w:r>
      <w:hyperlink w:anchor="P3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8" w:name="P266"/>
      <w:bookmarkStart w:id="39" w:name="P265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4.1.5. осуществлять контроль за соблюдением Получателем порядка,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1. по месту нахождения администрации Каменского муниципального района Воронежской области на основании:</w:t>
      </w:r>
      <w:bookmarkStart w:id="40" w:name="P271"/>
      <w:bookmarkEnd w:id="40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5.1.1. отчета об использовании средств гранта, по форме, установленной в приложении N 3 к настоящему Соглашению, являющейся неотъемлемой частью настоящего Соглашения, представленного(ых) в соответствии с </w:t>
      </w:r>
      <w:hyperlink w:anchor="P3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3.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41" w:name="P272"/>
      <w:bookmarkEnd w:id="41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1.2. Анкеты получателя поддержки по форме согласно приложению №2 Положения о предоставлении субсидии;</w:t>
      </w:r>
    </w:p>
    <w:p>
      <w:pPr>
        <w:pStyle w:val="ConsPlusNonformat"/>
        <w:spacing w:before="0" w:after="120"/>
        <w:ind w:firstLine="709"/>
        <w:jc w:val="both"/>
        <w:rPr/>
      </w:pPr>
      <w:bookmarkStart w:id="42" w:name="P274"/>
      <w:bookmarkEnd w:id="42"/>
      <w:r>
        <w:rPr>
          <w:rFonts w:cs="Times New Roman" w:ascii="Times New Roman" w:hAnsi="Times New Roman"/>
          <w:sz w:val="24"/>
          <w:szCs w:val="24"/>
        </w:rPr>
        <w:t xml:space="preserve">4.1.5.1.3.  иных документов, представленных Получателем по запросу администрации Каменского муниципального района Воронежской области в соответствии с </w:t>
      </w:r>
      <w:hyperlink w:anchor="P4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2. 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</w:t>
      </w:r>
      <w:bookmarkStart w:id="43" w:name="P282"/>
      <w:bookmarkEnd w:id="43"/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в случае установления администрацией Каменского муниципального района Воронежской области или  получения от органа муниципального финансового контроля информации о факте (ах)  нарушения  Получателем  порядка и условий предоставления Субсидии,  предусмотренных  Положением о  предоставлении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4" w:name="P302"/>
      <w:bookmarkStart w:id="45" w:name="P292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 xml:space="preserve">4.1.7. рассматривать предложения, документы и иную информацию, направленную Получателем, в том числе в соответствии с </w:t>
      </w:r>
      <w:hyperlink w:anchor="P4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10 рабочих дней со дня их получения и уведомлять Получателя о принятом решении (при необходимости);</w:t>
      </w:r>
      <w:bookmarkStart w:id="46" w:name="P303"/>
      <w:bookmarkEnd w:id="46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8. направлять разъяснения Получателю по вопросам, связанным с исполнением настоящего Соглашения, в течение 10 рабочих дней со дня получения обращения Получателя в соответствии с </w:t>
      </w:r>
      <w:hyperlink w:anchor="P4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Каменского муниципального района Воронежской области вправе: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7" w:name="P310"/>
      <w:bookmarkEnd w:id="47"/>
      <w:r>
        <w:rPr>
          <w:rFonts w:cs="Times New Roman" w:ascii="Times New Roman" w:hAnsi="Times New Roman"/>
          <w:sz w:val="24"/>
          <w:szCs w:val="24"/>
        </w:rPr>
        <w:t xml:space="preserve">4.2.1.  принимать решение об изменении условий настоящего Соглашения, в   том числе   на   основании информации   и   предложений, направленных   Получателем в соответствии с </w:t>
      </w:r>
      <w:hyperlink w:anchor="P4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8" w:name="P341"/>
      <w:bookmarkStart w:id="49" w:name="P330"/>
      <w:bookmarkStart w:id="50" w:name="P320"/>
      <w:bookmarkEnd w:id="48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 xml:space="preserve">4.2.2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ложением о предоставлении Субсидии и настоящим Соглашением, в соответствии с </w:t>
      </w:r>
      <w:hyperlink w:anchor="P2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ешение по согласованию с Получателем о внесении изменений в Соглашение в части продления срока достижения результатов предоставления субсидии (но не более чем на 24 месяца) без изменения размера субсидии, в случае возникновения обстоятельств, приводящих к невозможности достижения значений результатов предоставления субсидий, в целях достижения которых предоставляется субсидия в сроки, определенные соглашением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лучатель обязуетс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представлять в администрацию Каменского муниципального района Воронежской области документы, в соответствии с </w:t>
      </w:r>
      <w:hyperlink w:anchor="P1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51" w:name="P368"/>
      <w:bookmarkStart w:id="52" w:name="P360"/>
      <w:bookmarkStart w:id="53" w:name="P352"/>
      <w:bookmarkEnd w:id="51"/>
      <w:bookmarkEnd w:id="52"/>
      <w:bookmarkEnd w:id="53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направлять Субсидию на финансовое обеспечение затрат, определенных в бизнес-проекте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не приобретать за счет Субсидии иностранную валюту, за исключением операций, определенных в Положении о предоставлении субсид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обеспечить достижение показателя результатив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и и соблюдение сроков их достижения, устанавливаемых в соответствии с </w:t>
      </w:r>
      <w:hyperlink w:anchor="P2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  <w:bookmarkStart w:id="54" w:name="P386"/>
      <w:bookmarkEnd w:id="54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представлять в администрацию Каменского муниципального района Воронежской области: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5" w:name="P389"/>
      <w:bookmarkEnd w:id="55"/>
      <w:r>
        <w:rPr>
          <w:rFonts w:cs="Times New Roman" w:ascii="Times New Roman" w:hAnsi="Times New Roman"/>
          <w:sz w:val="24"/>
          <w:szCs w:val="24"/>
        </w:rPr>
        <w:t xml:space="preserve">4.3.5.1 отчет об использовании средств гранта, в соответствии с </w:t>
      </w:r>
      <w:hyperlink w:anchor="P2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5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  Соглашения, не позднее 3 -х месяцев со дня получения субсидии.;</w:t>
      </w:r>
      <w:bookmarkStart w:id="56" w:name="P394"/>
      <w:bookmarkEnd w:id="56"/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2.  отчет о достижении показателя результатив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и, показателей результативности в соответствии с  </w:t>
      </w:r>
      <w:hyperlink w:anchor="P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   не позднее 05 апреля года, следующего за отчетным годом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3. анкету получателя поддержки по форме согласно приложению №2 Положения о предоставлении субсидии в срок до 05 апреля года, следующего за отчетным в течении трех календарных лет;</w:t>
      </w:r>
      <w:bookmarkStart w:id="57" w:name="P402"/>
      <w:bookmarkStart w:id="58" w:name="P401"/>
      <w:bookmarkEnd w:id="57"/>
      <w:bookmarkEnd w:id="58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6. направлять по запросу администрации Каменского муниципального района Воронежской области  документы   и   информацию,   необходимые  для  осуществления  контроля  за соблюдением порядка и условий предоставления Субсидии в соответствии с  </w:t>
      </w:r>
      <w:hyperlink w:anchor="P3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4.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течение 10 рабочих дней со дня получения указанного запроса;</w:t>
      </w:r>
    </w:p>
    <w:p>
      <w:pPr>
        <w:pStyle w:val="ConsPlusNonforma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7. в случае получения от администрации Каменского муниципального района Воронежской области требования в соответствии с </w:t>
      </w:r>
      <w:hyperlink w:anchor="P2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1 устранять факт(ы) нарушения порядка и условий предоставления Субсидии в сроки, определенные в указанном требовании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2. возвращать в районный бюджет Субсидию в размере и в сроки, определенные в указанном требовании;</w:t>
      </w:r>
      <w:bookmarkStart w:id="59" w:name="P427"/>
      <w:bookmarkStart w:id="60" w:name="P415"/>
      <w:bookmarkEnd w:id="59"/>
      <w:bookmarkEnd w:id="60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 обеспечивать полноту и достоверность сведений, представляемых администрации Каменского муниципального района Воронежской области в соответствии с настоящим Соглашением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учатель вправе:</w:t>
      </w:r>
      <w:bookmarkStart w:id="61" w:name="P444"/>
      <w:bookmarkEnd w:id="61"/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направлять в администрацию Каменского муниципального района Воронежской области предложения о внесении   изменений   в   настоящее Соглашение;</w:t>
      </w:r>
    </w:p>
    <w:p>
      <w:pPr>
        <w:pStyle w:val="ConsPlusNonformat"/>
        <w:spacing w:before="0" w:after="120"/>
        <w:ind w:firstLine="709"/>
        <w:jc w:val="both"/>
        <w:rPr/>
      </w:pPr>
      <w:bookmarkStart w:id="62" w:name="P452"/>
      <w:bookmarkEnd w:id="62"/>
      <w:r>
        <w:rPr>
          <w:rFonts w:cs="Times New Roman" w:ascii="Times New Roman" w:hAnsi="Times New Roman"/>
          <w:sz w:val="24"/>
          <w:szCs w:val="24"/>
        </w:rPr>
        <w:t>4.4.2. обращаться в администрацию Каменского муниципального района Воронежской области в целях получения разъяснений в связи с исполнением настоящего Соглашения;</w:t>
      </w:r>
      <w:bookmarkStart w:id="63" w:name="P456"/>
      <w:bookmarkEnd w:id="6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лять иные права в соответствии с бюджетным законодательством Российской Федерации и Положением о предоставлении субсидии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Сторон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spacing w:before="0" w:after="12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4" w:name="P489"/>
      <w:bookmarkEnd w:id="64"/>
      <w:r>
        <w:rPr>
          <w:rFonts w:cs="Times New Roman" w:ascii="Times New Roman" w:hAnsi="Times New Roman"/>
          <w:sz w:val="24"/>
          <w:szCs w:val="24"/>
        </w:rPr>
        <w:t>VI. Заключительные положения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уменьшения администрацией ранее доведенных лимитов бюджетных обязательств, приводящих к невозможности предоставления гранта в размере, определенном в Соглашении, согласовываются новые условия Соглашения. При недостижении согласия по новым условиям Соглашение расторгается в одностороннем порядке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  <w:bookmarkStart w:id="65" w:name="P493"/>
      <w:bookmarkEnd w:id="65"/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Изменение настоящего Соглашения, в том числе в соответствии с положениями </w:t>
      </w:r>
      <w:hyperlink w:anchor="P3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4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асторжение настоящего Соглашения осуществляется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в одностороннем порядке в случае: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2. нарушения Получателем порядка и условий предоставления Субсидии, установленных Положением о предоставлении субсидии и настоящим Соглашением;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1.3. недостижения Получателем установленных настоящим Соглашением результатов предоставления Субсидии, установленных в соответствии с </w:t>
      </w:r>
      <w:hyperlink w:anchor="P2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6" w:name="P500"/>
      <w:bookmarkEnd w:id="66"/>
      <w:r>
        <w:rPr>
          <w:rFonts w:cs="Times New Roman" w:ascii="Times New Roman" w:hAnsi="Times New Roman"/>
          <w:sz w:val="24"/>
          <w:szCs w:val="24"/>
        </w:rPr>
        <w:t>6.5.2. по соглашению Сторон в иных случаях, предусмотренных действующим законодательством Российской Федерации;</w:t>
      </w:r>
    </w:p>
    <w:p>
      <w:pPr>
        <w:pStyle w:val="ConsPlusNormal1"/>
        <w:spacing w:before="0" w:after="120"/>
        <w:ind w:firstLine="709"/>
        <w:jc w:val="both"/>
        <w:rPr/>
      </w:pPr>
      <w:bookmarkStart w:id="67" w:name="P505"/>
      <w:bookmarkEnd w:id="67"/>
      <w:r>
        <w:rPr>
          <w:rFonts w:cs="Times New Roman" w:ascii="Times New Roman" w:hAnsi="Times New Roman"/>
          <w:sz w:val="24"/>
          <w:szCs w:val="24"/>
        </w:rPr>
        <w:t>6.6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8" w:name="P512"/>
      <w:bookmarkStart w:id="69" w:name="P512"/>
      <w:bookmarkEnd w:id="69"/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  <w:t>VII. Платежные реквизиты Сторон</w:t>
      </w:r>
    </w:p>
    <w:tbl>
      <w:tblPr>
        <w:tblW w:w="99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8"/>
        <w:gridCol w:w="4677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Администрация Каменского</w:t>
            </w:r>
          </w:p>
          <w:p>
            <w:pPr>
              <w:pStyle w:val="TextBody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лное и сокращенное (при наличии) наименование Получателя </w:t>
            </w:r>
          </w:p>
        </w:tc>
      </w:tr>
      <w:tr>
        <w:trPr>
          <w:trHeight w:val="1080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szCs w:val="24"/>
                <w:lang w:eastAsia="en-US"/>
              </w:rPr>
              <w:t xml:space="preserve">Администрация Каменского 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ниципального района Воронежской области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ГРН: 1023601511724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ТМО: 20617151051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лучателя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ГРН: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ТМО: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Место нахождения: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szCs w:val="24"/>
                <w:lang w:eastAsia="en-US"/>
              </w:rPr>
              <w:t xml:space="preserve">396510, Воронежская область, Каменский район, 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гт. Каменка, ул. Ленина, д. 26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лефон /факс: 5-12-52/5-33-06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НН: 3611000850</w:t>
            </w:r>
          </w:p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ПП: 361101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сто нахождения: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л.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Н 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ПП </w:t>
            </w:r>
            <w:bookmarkStart w:id="70" w:name="_GoBack"/>
            <w:bookmarkEnd w:id="70"/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атежные реквизиты: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анк: ОТДЕЛЕНИЕ ВОРОНЕЖ БАНКА РОССИИ//УФК по Воронежской области г.Воронеж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ИК 012007084</w:t>
            </w:r>
          </w:p>
          <w:p>
            <w:pPr>
              <w:pStyle w:val="TextBody"/>
              <w:spacing w:lineRule="auto" w:line="254"/>
              <w:jc w:val="left"/>
              <w:rPr/>
            </w:pPr>
            <w:r>
              <w:rPr>
                <w:szCs w:val="24"/>
                <w:lang w:eastAsia="en-US"/>
              </w:rPr>
              <w:t>К/С 03231643206170003100</w:t>
            </w:r>
          </w:p>
          <w:p>
            <w:pPr>
              <w:pStyle w:val="TextBody"/>
              <w:spacing w:lineRule="auto" w:line="254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ЕКС 40102810945370000023</w:t>
            </w:r>
          </w:p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цевой счет отдела по финансам и налогам администрации Каменского муниципального района 03313008540 в УФК по Воронежской области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атежные реквизиты: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ИК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/сч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/сч: 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/>
        <w:t>. Подписи Сторон</w:t>
      </w:r>
    </w:p>
    <w:tbl>
      <w:tblPr>
        <w:tblW w:w="99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8"/>
        <w:gridCol w:w="4677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bookmarkStart w:id="71" w:name="_Hlk116983829"/>
            <w:r>
              <w:rPr>
                <w:b/>
                <w:sz w:val="23"/>
                <w:szCs w:val="23"/>
                <w:lang w:eastAsia="en-US"/>
              </w:rPr>
              <w:t>Администрация Каменского</w:t>
            </w:r>
          </w:p>
          <w:p>
            <w:pPr>
              <w:pStyle w:val="TextBody"/>
              <w:spacing w:lineRule="auto" w:line="276"/>
              <w:jc w:val="center"/>
              <w:rPr>
                <w:szCs w:val="24"/>
                <w:lang w:eastAsia="en-US"/>
              </w:rPr>
            </w:pPr>
            <w:bookmarkStart w:id="72" w:name="_Hlk116983829"/>
            <w:r>
              <w:rPr>
                <w:b/>
                <w:sz w:val="23"/>
                <w:szCs w:val="23"/>
                <w:lang w:eastAsia="en-US"/>
              </w:rPr>
              <w:t>муниципального района</w:t>
            </w:r>
            <w:bookmarkEnd w:id="72"/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Полное и сокращенное (при наличии)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73" w:name="_Hlk116984424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______________________/ </w:t>
            </w:r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center" w:pos="2911" w:leader="none"/>
              </w:tabs>
              <w:ind w:firstLine="70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одпись)</w:t>
              <w:tab/>
              <w:t xml:space="preserve">                                (Ф.И.О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74" w:name="_Hlk116984462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/</w:t>
            </w:r>
            <w:bookmarkEnd w:id="74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ConsPlusNonformat"/>
              <w:tabs>
                <w:tab w:val="clear" w:pos="708"/>
                <w:tab w:val="left" w:pos="818" w:leader="none"/>
                <w:tab w:val="left" w:pos="311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подпись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Ф.И.О.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5" w:name="P557"/>
      <w:bookmarkStart w:id="76" w:name="P557"/>
      <w:bookmarkEnd w:id="76"/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Normal"/>
        <w:autoSpaceDE w:val="false"/>
        <w:ind w:firstLine="5103"/>
        <w:jc w:val="right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от "__" 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77" w:name="P805"/>
      <w:bookmarkEnd w:id="77"/>
      <w:r>
        <w:rPr>
          <w:rFonts w:cs="Times New Roman" w:ascii="Times New Roman" w:hAnsi="Times New Roman"/>
          <w:sz w:val="24"/>
          <w:szCs w:val="24"/>
        </w:rPr>
        <w:t xml:space="preserve">ПОКАЗАТЕЛИ РЕЗУЛЬТАТИВНОСТ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644"/>
        <w:gridCol w:w="3426"/>
        <w:gridCol w:w="708"/>
        <w:gridCol w:w="1061"/>
        <w:gridCol w:w="1207"/>
        <w:gridCol w:w="1419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№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проекта (мероприятия)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овое значение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здание получателем субсидии рабочего мес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>Мероприятие 2.2 «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редоставление грантов в форме субсидий начинающим субъектам малого предпринимательства Каменского муниципального района»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>Основного мероприятия  2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eastAsia="en-US"/>
              </w:rPr>
              <w:t xml:space="preserve"> подпрограммы 1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» муниципальной программы Каменского муниципального района Воронежской области «Экономическое развитие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5610" w:leader="none"/>
          <w:tab w:val="left" w:pos="769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аменского</w:t>
        <w:tab/>
        <w:t xml:space="preserve">          Наименование Получател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/ Ф.И.О.                                                         _____________/   Ф.И.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 от "__" 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78" w:name="P1094"/>
      <w:bookmarkEnd w:id="78"/>
      <w:r>
        <w:rPr>
          <w:rFonts w:cs="Times New Roman" w:ascii="Times New Roman" w:hAnsi="Times New Roman"/>
          <w:sz w:val="24"/>
          <w:szCs w:val="24"/>
        </w:rPr>
        <w:t xml:space="preserve">ФОРМА ОТЧ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показателей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         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74"/>
        <w:gridCol w:w="1191"/>
        <w:gridCol w:w="907"/>
        <w:gridCol w:w="567"/>
        <w:gridCol w:w="1077"/>
        <w:gridCol w:w="1417"/>
        <w:gridCol w:w="907"/>
        <w:gridCol w:w="102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(мероприятия)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9" w:name="P1117"/>
            <w:bookmarkEnd w:id="79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(ФИО)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7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LONormal"/>
    <w:next w:val="LO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FF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 Знак Знак"/>
    <w:basedOn w:val="1"/>
    <w:qFormat/>
    <w:rPr/>
  </w:style>
  <w:style w:type="character" w:styleId="11">
    <w:name w:val=" Знак Знак1"/>
    <w:basedOn w:val="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Text">
    <w:name w:val="text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2">
    <w:name w:val="Заголовок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left="0" w:right="0"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left="0" w:right="0"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FDF02FDF02666D80908D74B92E4BA37DBA922596BBDF03B8B922EF0627C6C43630BDB06CAC7A354D908B61D5DB71E9AE47B067D48D74F6F0A9203I8H" TargetMode="External"/><Relationship Id="rId3" Type="http://schemas.openxmlformats.org/officeDocument/2006/relationships/hyperlink" Target="consultantplus://offline/main?base=RLAW181;n=41031;fld=134;dst=100154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F7A383EC87CC67EAC53B23BAA1276B0A6C00253622DE39D6115E559041k441O" TargetMode="External"/><Relationship Id="rId7" Type="http://schemas.openxmlformats.org/officeDocument/2006/relationships/hyperlink" Target="consultantplus://offline/ref=B8E40BB07991826C6C92DA2B59E6B5716D4286708F79756A04D726791C69F55E2B78A6CB1427A046zFIEP" TargetMode="External"/><Relationship Id="rId8" Type="http://schemas.openxmlformats.org/officeDocument/2006/relationships/hyperlink" Target="consultantplus://offline/ref=FD78DCB5F8BAA07559F7153A2CDCCC7C5483302E8E87BC3ECBD426C86B94C8F0D23681E700D7A89940510EDF5FUDR3N" TargetMode="External"/><Relationship Id="rId9" Type="http://schemas.openxmlformats.org/officeDocument/2006/relationships/hyperlink" Target="consultantplus://offline/ref=FD78DCB5F8BAA07559F7153A2CDCCC7C548C34238684BC3ECBD426C86B94C8F0D23681E700D7A89940510EDF5FUDR3N" TargetMode="External"/><Relationship Id="rId10" Type="http://schemas.openxmlformats.org/officeDocument/2006/relationships/hyperlink" Target="consultantplus://offline/ref=FD78DCB5F8BAA07559F7153A2CDCCC7C548C34238684BC3ECBD426C86B94C8F0D23681E700D7A89940510EDF5FUDR3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7:00Z</dcterms:created>
  <dc:creator>Name</dc:creator>
  <dc:description/>
  <cp:keywords/>
  <dc:language>en-US</dc:language>
  <cp:lastModifiedBy>*</cp:lastModifiedBy>
  <cp:lastPrinted>2023-09-28T11:18:00Z</cp:lastPrinted>
  <dcterms:modified xsi:type="dcterms:W3CDTF">2023-10-02T12:29:00Z</dcterms:modified>
  <cp:revision>60</cp:revision>
  <dc:subject/>
  <dc:title>ПАКЕТ КОНКУРСНОЙ ДОКУМЕНТАЦИИ</dc:title>
</cp:coreProperties>
</file>