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по экономике  администрации Камен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нансам и налогам администрации Кам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и основные мероприяти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1.  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Информационная и консультационная 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. Развитие торгов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одпрограмма 3. Защита прав потреб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государственной политики поддержки и развития предпринимательства, самозанятых граждан в Каменском муниципальном районе, направленной на создание благоприятной среды для активизации и развития предпринимательской деятельности, удовлетворение потребностей населения Каменского района в услугах торговли и обеспечение качества реализуемой продукции.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едпринимательской активности субъектов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населения и развитие самозанят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торгового обслуживания населения Каменского муниципального район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Численность занятых в сфере малого и среднего предпринимательства, включая индивидуальных предпринимателей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 Количество информационных сообщений для субъектов МСП, размещенных на официально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йте администрации Каменского муниципального райо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Темп роста оборота общественного питания к предыдущему году в сопоставимых цена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 Количество рассмотренных обращений граждан по вопросам защиты прав потребите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 программе: 7196,99 тыс. руб., из них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 муниципального района 7196,99 тыс. руб., в том числе по годам: 2021 г. -525,682 тыс. руб., 2022 г. -1671,308 тыс. руб., 2023 г. -2000,00 тыс. руб., 2024 г. -2000,00 тыс. руб., 2025 г. -500,00 тыс. руб., 2026 г. -500,00 тыс. ру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1.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Информационная и консультационная 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работников, занятых в сфере малого и среднего предпринимательства, развитие самозанятост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вышение предпринимательской активности субъектов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беспечение занятости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Численность занятых в сфере малого и среднего предпринимательства, включая индивидуальных предпринимател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 2026 годы (реализуется в один этап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 подпрограммы: 7196,99 тыс. рублей, 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Местный бюджет 7196,99 тыс. рублей, в том числе по годам: 2021 г. -525,682 тыс. рублей, 2022 г. – 1671,308 тыс. рублей, 2023 г. -2000,00 тыс. рублей, 2024 г. -2000,00 тыс. рублей, 2025 г. -500,00 тыс. рублей, 2026 г. -500,00 тыс. 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дпрограммы 2. «Развитие торговли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>
          <w:trHeight w:val="646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ение потребностей населения Каменского муниципального района  в услугах торговли и обеспечение качества реализуемой продукции 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лучшение торгового обслуживания населения Каменского района, проживающего в малонаселенных пун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товарооборота на территор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Предоставление товаропроизводителям и организациям потребительской кооперации, являющимся субъектами МСП, мест для размещения нестационарных и мобильных торговых объектов без проведения торгов.</w:t>
            </w:r>
          </w:p>
        </w:tc>
      </w:tr>
      <w:tr>
        <w:trPr>
          <w:trHeight w:val="503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Темп роста оборота общественного питания к предыдущему году в сопоставимых цена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 2026 годы (реализуется в один этап)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подпрограммы не предусмотр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дпрограммы 3. «Защита прав потребителей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защиты прав потребителей в Каменском районе, включая обеспечение качества и безопасности пищевых продуктов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работы органов местного самоуправления района по вопросам защиты прав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правовой грамотности и уровня информированности потребителей, снижение количества нарушений прав потребителей.</w:t>
            </w:r>
          </w:p>
        </w:tc>
      </w:tr>
      <w:tr>
        <w:trPr>
          <w:trHeight w:val="272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личество рассмотренных обращений граждан по вопросам защиты прав потребител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подпрограммы не предусмотр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муниципальной политики в сфере реализации муниципальной программы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«Экономическое развитие района» определены на основе государственной программы Воронежской области «Развитие предпринимательства и торговли», утвержденной постановлением Правительства Воронежской области от 30.10.2015 № 839, Стратегии социально-экономического развития Каменского муниципального района Воронежской области на период до 2035 года, утвержденной решением Совета народных депутатов Каменского муниципального района Воронежской области от 26.12.2018 № 13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и стратегическими направлениями развития малого и среднего предпринимательства и поддержки индивидуальной предпринимательской инициативы, развития торговл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вед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ост числа малых и средних предприятий, расширение сфер их деятельности (производство сельхозпродукции и ее переработка, организация досуга, утилизация отходов и пр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размещение инфраструктуры торгов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стратегические цели разви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витие агропромышленного комплекса района (содействие созданию новых и модернизации действующих предприят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лого и среднего бизнеса (создание благоприятного предпринимательского климата, развитие и активация деятельности инфраструктуры поддержки предпринимательств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показатели (индикаторы) достижения целей 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задач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ожений стратегических документов и приоритетных направлений муниципальной политики в области развития малого и среднего предпринимательства и торговой деятельности целями муниципально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>Создание благоприятной среды для активизации и развит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 Увеличение численности занятых в данном секторе экономик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 Увеличение доли уплаченных налогов субъектами малого и среднего предпринимательства в доходах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Удовлетворение потребностей населения Каменского района в услугах торговли и обеспечение качества реализуемой прод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целями муниципальная программа предусматривает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Повышение предпринимательской активности и развитие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 Обеспечение занятости населения и развитие самозанят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 Оказание содействия субъектам малого и среднего предпринимательства в продвижении производимых ими товаров (работ, услуг)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Улучшение торгового обслуживания населения Каменского района, проживающего в сельской мес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 xml:space="preserve">Обеспечение и развитие системы защиты прав потребителей в Каменском районе.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ожидаемые конечные результат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ожидаемыми результатами реализации программы по итогам 2026 года буду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числа субъектов малого и среднего предпринимательства в расчете на 10 тыс. человек населения района с 175,57 единицы в 2021 году до 206,89 единиц - в 2026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доли среднесписочной численности работников 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2026 году до 24,06%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объемов розничного товарооборота в 1,5-2 раза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срок реализации муниципальной программы рассчитан на период с 2021 года по 2026 год (в один этап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основных мероприятий и мероприятий, реализуемых в рамках муниципальной программы Каменского муниципального района «Экономическое развитие района», приведен в таблице 1 приложения  к муниципальной программ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Каменского муниципального района «Экономическое развитие района»  и их значениях приведены в таблице 2 приложения к муниципальной программ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сходы местного бюджета на реализацию муниципальной программы Каменского муниципального района «Экономическое развитие района» приведены в таблице 3 приложения к муниципальной программе.</w:t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ского муниципального района «Экономическое развитие района» приведено в таблице 4 приложения к муниципальной программе.</w:t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тчет о ходе реализации муниципальной программы Каменского муниципального района «Экономическое развитие района» в таблице 5 приложения к муниципальной программе.</w:t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0" w:right="567" w:gutter="0" w:header="851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43:00Z</dcterms:created>
  <dc:creator>Admin</dc:creator>
  <dc:description/>
  <cp:keywords/>
  <dc:language>en-US</dc:language>
  <cp:lastModifiedBy>*</cp:lastModifiedBy>
  <cp:lastPrinted>2022-07-14T13:28:00Z</cp:lastPrinted>
  <dcterms:modified xsi:type="dcterms:W3CDTF">2023-01-27T10:21:00Z</dcterms:modified>
  <cp:revision>44</cp:revision>
  <dc:subject/>
  <dc:title>ПАСПОРТ  ПРОГРАММЫ</dc:title>
</cp:coreProperties>
</file>