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эпидемиологической ситуации по инфекциям, передающимся иксодовыми клещ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рритория Воронежской области не является эндемичной по клещевому вирусному энцефалиту (КВЭ), заболеваемость КВЭ не регистрируется. Прививки против клещевого энцефалита проводятся лицам, выезжающим в эндемичные территории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инфекциям, передающимся иксодовыми клещами, относятся иксодовые клещевые боррелиозы (ИКБ), туляремия, гранулоцитарный анаплазмоз человека (ГАЧ), моноцитарный эрлихиоз человека (МЭЧ), лихорадка КУ.</w:t>
      </w:r>
      <w:r>
        <w:rPr>
          <w:rFonts w:eastAsia="Calibri"/>
          <w:lang w:eastAsia="en-US"/>
        </w:rPr>
        <w:t xml:space="preserve">  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sz w:val="28"/>
          <w:lang w:eastAsia="en-US"/>
        </w:rPr>
        <w:t>За 8 месяцев 2023 года на территории района зарегистрировано  15 случаев присасывания клещей (81,0 на 100 тыс. населения). Направленно на исследование в ЛЦ ФБУЗ «Центр гигиены и эпидемиологии в Воронежской области» 8 клещей (53,3% от общего количества), выявлен 1 клещ, который являются носителями ИКБ (12,5% от количества направленных)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sz w:val="28"/>
          <w:szCs w:val="28"/>
        </w:rPr>
        <w:t>Территориальным отделом Управлением Роспотребнадзора организована работа  на снижение риска заражения населения инфекционными болезнями, передающимися клещ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жегодно на территории района в местах отдыха населения проводятся обработки против клещей (акарицидные обработки). С целью определения эффективности обработок проводится энтомологическое обследование территор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энтомологическом обследовании территорий с целью определения эффективности обработок установлена 100% их эффективность (клещи на обработанных территориях не обнаруже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а готовность лаборатории особо опасных инфекций ФБУЗ «Центр гигиены и эпидемиологии в Воронежской области». Исследования на определение инфицированности присосавшегося клеща проводятся по адресу г. Воронеж ул. Космонавтов д.21, график работы ежедневно с 08.30 до 16.00, контактные телефоны (8473) 2635241, (8473) 264157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редупреждения размножения клещей и снижения численности грызунов (основных прокормителей клещей) на территориях мест отдыха населения, частных домовладениях и садоводческих товариществах необходимо своевременно скашивать траву, проводить разреживание кустарников, убирать свалки бытового и строительного мусора, приводить в лесопарковое состояние леса, прилегающие к жилым зд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ого чтобы предохранить себя от присасывания клещей, необходимо соблюдать простые меры предосторожности: при посещении лесных массивов, дачных участков и при нахождении у открытых водоемов необходимо периодически проводить само- и взаимоосмотры внешних кожных покровов на наличие клещей, пользоваться одеждой обработанной средствами, отпугивающими клещей и насекомых – репеллентами, разрешенными для применения на территории Российской Федерации, эти средства выпускаются в виде мазей, гелей, аэрозолей. Перед применением препаратов следует ознакомиться с инстру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исасывании клещей необходимо обратиться в учреждение здравоохранения по месту жительства или в травматологический пункт с целью их удаления, а при повышении температуры тела в течение 14 дней, увеличении лимфоузлов, появлении синюшности в месте присасывания клеща, необходимо обратиться к врачу в поликлинику по месту ж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sz w:val="28"/>
    </w:rPr>
  </w:style>
  <w:style w:type="character" w:styleId="Style13">
    <w:name w:val="Основной текст с отступом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20:00Z</dcterms:created>
  <dc:creator>Пользователь</dc:creator>
  <dc:description/>
  <cp:keywords/>
  <dc:language>en-US</dc:language>
  <cp:lastModifiedBy>Администратор Каменского района</cp:lastModifiedBy>
  <cp:lastPrinted>2018-05-30T08:34:00Z</cp:lastPrinted>
  <dcterms:modified xsi:type="dcterms:W3CDTF">2023-10-02T13:20:00Z</dcterms:modified>
  <cp:revision>6</cp:revision>
  <dc:subject/>
  <dc:title> </dc:title>
</cp:coreProperties>
</file>