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Международный день отказа от курения (16 ноября). </w:t>
      </w:r>
      <w:r>
        <w:rPr>
          <w:rFonts w:cs="Times New Roman" w:ascii="Times New Roman" w:hAnsi="Times New Roman"/>
          <w:b/>
          <w:sz w:val="24"/>
          <w:szCs w:val="24"/>
        </w:rPr>
        <w:t xml:space="preserve">Управление Роспотребнадзора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контролирует реализацию табачной продукции и антитабачного законодательства.</w:t>
      </w:r>
    </w:p>
    <w:p>
      <w:pPr>
        <w:pStyle w:val="ConsNonformat"/>
        <w:widowControl/>
        <w:spacing w:lineRule="auto" w:line="276"/>
        <w:ind w:right="0" w:hanging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Style14"/>
        <w:spacing w:lineRule="auto" w:line="276" w:before="0" w:after="0"/>
        <w:jc w:val="both"/>
        <w:rPr/>
      </w:pPr>
      <w:r>
        <w:rPr/>
        <w:t xml:space="preserve">         </w:t>
      </w:r>
      <w:r>
        <w:rPr/>
        <w:t>Ежегодно каждый третий четверг ноября отмечается Международный день отказа от курения. Цель Международного дня – способствовать снижению распространенности табачной зависимости, вовлечению в борьбу против курения всех слоев населения, информировать общество о пагубном воздействии табака на здоровье.</w:t>
      </w:r>
    </w:p>
    <w:p>
      <w:pPr>
        <w:pStyle w:val="Style14"/>
        <w:spacing w:lineRule="auto" w:line="276" w:before="0" w:after="0"/>
        <w:jc w:val="both"/>
        <w:rPr/>
      </w:pPr>
      <w:r>
        <w:rPr/>
        <w:t xml:space="preserve">        </w:t>
      </w:r>
      <w:r>
        <w:rPr/>
        <w:t>Зависимость от табака занимает ведущее место рядом с наркоманией и алкоголизмом в ряду самых распространенных смертельно опасных привычек человечества.</w:t>
      </w:r>
    </w:p>
    <w:p>
      <w:pPr>
        <w:pStyle w:val="Style14"/>
        <w:spacing w:lineRule="auto" w:line="276" w:before="0" w:after="0"/>
        <w:jc w:val="both"/>
        <w:rPr/>
      </w:pPr>
      <w:r>
        <w:rPr/>
        <w:t>В настоящее время широкое распространение получили, так называемые, «вейпы». Это разновидность электронных сигарет и по сути своей они представляет собой парогенератор, в котором испаряется специальная курительная жидкость, пар от которой вдыхает курильщик. Жидкость для вейпа содержит глицерин, пропиленгликоль (Е1520), ароматические добавки, никотин (не всегда) и тысячи других химических ингредиентов, большинство из которых ещё не идентифицированы.</w:t>
      </w:r>
    </w:p>
    <w:p>
      <w:pPr>
        <w:pStyle w:val="Style14"/>
        <w:spacing w:lineRule="auto" w:line="276" w:before="0" w:after="0"/>
        <w:jc w:val="both"/>
        <w:rPr/>
      </w:pPr>
      <w:r>
        <w:rPr/>
        <w:t xml:space="preserve">       </w:t>
      </w:r>
      <w:r>
        <w:rPr/>
        <w:t>Вред от курения на организм человека безмерно велик! Ежегодно в мире умирают миллионы людей из-за болезней, вызванных потреблением табака. От табачного дыма страдают и окружающие курильщика люди, в особенности беременные женщины и дети, так как при пассивном курении подвергаются опасности практически все системы организма, увеличивается риск развития онкологических заболеваний.</w:t>
      </w:r>
    </w:p>
    <w:p>
      <w:pPr>
        <w:pStyle w:val="ConsPlusNonformat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дзор за оборотом табачной  продукции, а так же ограничениями, связанными с оборотом данной продукции, является одним из приоритетных направлений деятельности Управления Роспотребнадзора по Воронежской области.</w:t>
        <w:br/>
        <w:t>       Всего за 10 месяцев 2023 года специалистами Территориального  отдела Управления Роспотребнадзора по Воронежской области в Лискинском, Бобровском, Каменском, Каширском, Острогожском районах  проверено 2 субъекта, осуществляющих деятельность на 5 объектах предпринимательской деятельности, реализующих табачную продукцию.</w:t>
        <w:br/>
        <w:t xml:space="preserve">      В ходе надзорных мероприятий проинспектировано 3994 пачки табачных изделий и  959 пачек никотиносодержащей продукции. </w:t>
      </w:r>
    </w:p>
    <w:p>
      <w:pPr>
        <w:pStyle w:val="ConsPlusNonformat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Для оценки соблюдения обязательных требований к маркировке потребительской упаковки  были отобраны 8 </w:t>
      </w:r>
      <w:r>
        <w:rPr>
          <w:rFonts w:eastAsia="MS Mincho;ＭＳ 明朝" w:cs="Times New Roman" w:ascii="Times New Roman" w:hAnsi="Times New Roman"/>
          <w:sz w:val="24"/>
          <w:szCs w:val="24"/>
        </w:rPr>
        <w:t>наименований табачной продукции. По результатам проведенной экспертизы установлено, что маркировка потребительской упаковки табачной продукции и информация для потребителя соответствует требованиям Технического Регламента Таможенного союза «Технический регламент на табачную продукцию» ТР ТС 035/2014.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cs="Times New Roman" w:ascii="Times New Roman" w:hAnsi="Times New Roman"/>
          <w:sz w:val="24"/>
          <w:szCs w:val="24"/>
        </w:rPr>
        <w:t xml:space="preserve">На момент проведения надзорных мероприятий выявлены нарушения требований действующего законодательства на 3  объектах, реализующих табачную продукцию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  по части реализации табачной продукции и никотинсодержащей продукции с выкладкой и демонстрацией продукции в торговом объекте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  о</w:t>
      </w:r>
      <w:r>
        <w:rPr>
          <w:rFonts w:cs="Times New Roman" w:ascii="Times New Roman" w:hAnsi="Times New Roman"/>
          <w:bCs/>
          <w:sz w:val="24"/>
          <w:szCs w:val="24"/>
        </w:rPr>
        <w:t xml:space="preserve">тсутствие в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еречне продаваемой табачной продукции и никотинсодержащей продукции</w:t>
      </w:r>
      <w:r>
        <w:rPr>
          <w:rFonts w:cs="Times New Roman" w:ascii="Times New Roman" w:hAnsi="Times New Roman"/>
          <w:sz w:val="24"/>
          <w:szCs w:val="24"/>
        </w:rPr>
        <w:t xml:space="preserve"> 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формации  о никотинсодержащей продукции, которая предлагается для розничной торговл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информация о табачной продукции или никотиносодержащей продукции, находящейся в реализации, не доводилась до сведения покупателей посредством размещения в торговом зале перечня продаваемой табачной продукции  или никотиносодержащей продукц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  в</w:t>
      </w:r>
      <w:r>
        <w:rPr>
          <w:rFonts w:cs="Times New Roman" w:ascii="Times New Roman" w:hAnsi="Times New Roman"/>
          <w:sz w:val="24"/>
          <w:szCs w:val="24"/>
        </w:rPr>
        <w:t xml:space="preserve"> ходе проведения внепланового надзорного мероприятия не были представлены документы, подтверждающие безопасность табачной продукции. 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 результатам проведенных надзорных мероприятий в отношении индивидуальных предпринимателей, допустивших правонарушения, применены меры административного реагирования. Всего вынесено 3 постановления о назначении административного наказания в виде административного штрафа на общую сумму 30 000 тыс. рублей. Работа по контролю за оборотом табачной продукции продолжаетс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0"/>
        <w:spacing w:before="0" w:after="0"/>
        <w:ind w:firstLine="6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4"/>
        <w:spacing w:before="0" w:after="0"/>
        <w:ind w:left="-709" w:firstLine="709"/>
        <w:jc w:val="both"/>
        <w:rPr/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Начальник ТО Управления  Роспотребнадзора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Воронежской области в 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скинском, Бобровском, Каменском, 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ширском, Острогожском районах                              В.М. Кислякова</w:t>
      </w:r>
    </w:p>
    <w:p>
      <w:pPr>
        <w:pStyle w:val="Normal"/>
        <w:spacing w:lineRule="auto" w:line="240" w:before="0" w:after="0"/>
        <w:ind w:left="-709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left="-709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0">
    <w:name w:val="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8:24:00Z</dcterms:created>
  <dc:creator>Юрий</dc:creator>
  <dc:description/>
  <cp:keywords/>
  <dc:language>en-US</dc:language>
  <cp:lastModifiedBy>Администратор Каменского района</cp:lastModifiedBy>
  <cp:lastPrinted>2023-11-02T11:28:00Z</cp:lastPrinted>
  <dcterms:modified xsi:type="dcterms:W3CDTF">2023-11-07T07:09:00Z</dcterms:modified>
  <cp:revision>7</cp:revision>
  <dc:subject/>
  <dc:title/>
</cp:coreProperties>
</file>